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51693241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left" w:pos="4111" w:leader="none"/>
        </w:tabs>
        <w:spacing w:before="240" w:after="0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ยถ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ทณฺเฑน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โคปาโล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คาโว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เช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โคจรํ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left" w:pos="4111" w:leader="none"/>
        </w:tabs>
        <w:rPr/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เอวํ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ชร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มจฺจุ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ายุํ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เชนฺ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ณินํ</w:t>
      </w:r>
      <w:r>
        <w:rPr>
          <w:rFonts w:cs="DilleniaUPC"/>
          <w:b w:val="false"/>
          <w:bCs w:val="false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ผู้เลี้ยงโค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่อมต้อนฝูงโคไปสู่ที่หากินด้วยพลองฉันใด</w:t>
      </w:r>
      <w:r>
        <w:rPr>
          <w:rFonts w:cs="DilleniaUPC"/>
          <w:sz w:val="34"/>
          <w:szCs w:val="34"/>
        </w:rPr>
        <w:t>,</w:t>
        <w:br/>
        <w:t xml:space="preserve">    </w:t>
        <w:tab/>
      </w:r>
      <w:r>
        <w:rPr>
          <w:rFonts w:cs="DilleniaUPC"/>
          <w:sz w:val="34"/>
          <w:sz w:val="34"/>
          <w:szCs w:val="34"/>
        </w:rPr>
        <w:t>ความแก่และความตาย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่อมต้อนอายุของสัตว์มีชีวิตไปฉันนั้น</w:t>
      </w:r>
      <w:r>
        <w:rPr>
          <w:rFonts w:cs="DilleniaUPC"/>
          <w:sz w:val="34"/>
          <w:szCs w:val="34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482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tabs>
          <w:tab w:val="clear" w:pos="720"/>
          <w:tab w:val="left" w:pos="426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24"/>
          <w:szCs w:val="24"/>
        </w:rPr>
      </w:pPr>
      <w:r>
        <w:rPr>
          <w:rFonts w:cs="Dillen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82245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ารศึกษานับเป็นสิ่งสำคั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ะเสข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ศึกษา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วิปัสส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ไตร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น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อมีพอกิ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แจ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อันเป็นเหตุให้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คุ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ฉ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รูป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ิ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ม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ฌ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ล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ฏิบัติ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ร้างศูนย์ปฏิบัติ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พระพุทธรูป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ูชาด้วยดอกไม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ต้อนรับแขกผู้มาเยือนถึงเรือนช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มิส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ปฏิสันถ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แบ่งปันน้ำ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ป็นอริยปริเย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แสวงหาอย่างประเสริ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กอบสัมมาชี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ความสง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ทางพ้นผ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ทางพ้น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าพจ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และ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ลกุตต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ปัสส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ม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าทินนก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ี่ไม่มีใจคร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มนุษ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จิตให้เป็น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การ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นั่งขัดสมาธินิ่งๆ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่มใจไม่ให้โกรธ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กำหนดลมหายใจเข้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อ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ใจให้นิ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ารมณ์เดีย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มีโ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ลาภอันประเสริ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สุข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ิกสุ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ตสิก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ิสสุ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รามิส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ใหญ่ใคร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ถืออะไรเป็นใหญ่จึงจะ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ตนเองเป็น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เสียงข้างมากเป็นใหญ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ประชาชนเป็น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รรมเป็นใหญ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ี่คิดจะทำร้ายคนอื่นตลอด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ถูกวิตกใดครอบง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วิต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บาทวิต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หิงสาวิต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ตกจริต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เนกขัมมวิ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ต้องการมีคู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หนีปัญหาชีว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ทำร้ายตัวเ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อกบวช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เกิดความลุ่มหล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ัญญามืดบ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ราค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าถาหัวใจเศรษฐี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ะ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ะ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รงกับประโยชน์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ในภพนี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ในภพหน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มัตถประโยชน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อย่างยิ่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หลักธรรมาธิปไต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ลงคะแนนโดยใช้เสียงข้างมา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ทุจริตในการเลือกตั้ง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่วมลงนามเพื่อฟ้องขับไล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ชุมนุมคัดค้านร่างกฏหมาย</w:t>
      </w:r>
      <w:r>
        <w:rPr>
          <w:rFonts w:cs="DilleniaUPC"/>
          <w:sz w:val="34"/>
          <w:szCs w:val="34"/>
        </w:rPr>
        <w:tab/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ผู้ใดเห็น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นั้นชื่อว่าเห็นเร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อนุตตริยะ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านุตต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สสนานุตตริย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ปทานุตต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านุตต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ความเห็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ทำบุญสูญเปล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หว้เจ้าได้กิ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ว่าบุญไม่ม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าปไม่ม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จัด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เชื่ออะไรง่ายๆ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มีความค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ใจคอคับแค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มณีเมข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ทพธิดาในเรื่องมหาชน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เทพ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ม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ปัต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ษัตริ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เทพ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ม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ปัตติ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จัดเป็น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ุจเฉทปห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ละด้วยตัด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ารละ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ั่วไ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ด้ฌ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ั้งใจละเว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อิทธิปาฏิหา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ฤทธิ์เป็นอัศจรร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่องหน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ักใจทายใจคน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ำดิน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ดก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ไตรปิ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ปิฎก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ินัย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ตตันตปิฎ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ภิธรรม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ปิฎ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w w:val="92"/>
          <w:sz w:val="34"/>
          <w:sz w:val="34"/>
          <w:szCs w:val="34"/>
        </w:rPr>
        <w:t>๒๖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การสงเคราะห์คนทั้งหลาย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โดยฐานเป็นเพื่อนมนุษย์ด้วยกั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สงเคราะห์เข้าในพุทธจริยาข้อใด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ุทธ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ัตถจริ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เสด็จไปห้ามพระญ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วิวาทกันเพราะแย่งน้ำเข้า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งเคราะห์เข้า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ในพุทธจริย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 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ุทธ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ัตถจริ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กามภ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พอันเป็นกามาวจ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รก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รร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ูปพรห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วงความ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ยอมบอกเพื่อนขณะทำข้อส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มัจฉริยะ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เป็น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ยวิเ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สงัด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ใจให้ส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อยู่ในที่สงบเงีย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คิดฟุ้งซ่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นั่งนิ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หวติ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ฏิเวธสัท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ียนจบธรรมศึกษาเ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ยันสวดมนต์ไหว้พ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สงสัยในพระรัตนตร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ูมิอันหาความเจริญ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บ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รก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ทว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ได้กับ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หลอกลวงผู้อื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โทษถูกจองจ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ินของสกปร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อดอยากผอมโซ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ถูกอวิชชาครอบงำจิต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รู้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หนังสือ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บาป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ุญ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เหตุเกิด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ยาบ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องการให้เด็กผู้ยากไร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้นจากความหิวโห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เป็นข้าศึกโดยตรงของ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ราค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ิษ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บา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หิ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กลายเป็นคนหัวดื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ห็นผ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อบทะเลาะกับ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นอื่นเป็นประ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ทิฏฐ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ต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เป็นดุจห้วงน้ำท่วมใจ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ฆ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ย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ฆ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่งของที่เตรียมไว้ทำบุ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ย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คาห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จจ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กขิ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สมาทานที่ให้ทุกข์ในปัจจุ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มีสุขเป็นวิบากต่อ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ซื้อหวยหวังถูกรางวั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กลอบค้าสัตว์ป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่ยงตายจับยาบ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่วยเหลือนักโทษประ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วรร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พท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ู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รักษากิริยามารยาทให้เรียบ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วิบ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ลวิบั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จารวิบั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ฏฐิวิบั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ชีววิบั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ชักชวนให้คนอื่นมีใจเผื่อแผ่สงเคราะห์ผู้ประสบภัยน้ำท่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การกล่าวถึง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อนุปุพพีกถ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รรค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กขัมมอานิสงส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อิ่ม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ด้วยคลื่นกระทบฝ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ีติ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ชั่วข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เป็นพักๆ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โลดโผ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ซาบซ่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ทธิเหยียดผิ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เพราะมีมัจฉริยะ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w w:val="95"/>
          <w:sz w:val="34"/>
          <w:sz w:val="34"/>
          <w:szCs w:val="34"/>
        </w:rPr>
        <w:t>๔๖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คนหวงวิชาความรู้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ไม่ยอมถ่ายทอดให้คนอื่น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เกรงว่าเขาจะรู้ทัน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จัดเป็นมัจฉริยะข้อใด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วาส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จจ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ฆ่าตัว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ความทุกข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ชีว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ความ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ท้าวมหารา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ปกครองสวรรค์ชั้นจาตุมหาราช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ธตรฐ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สักก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กุเ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วิรูปั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ดกเรื่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มหาชน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แบบอย่างของผู้บำเพ็ญบารม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บารม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ิย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บริจาคดวง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ช่วยเหลือคนตาบ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บารม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อุป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ปรมัตถ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8"/>
          <w:szCs w:val="8"/>
        </w:rPr>
      </w:pPr>
      <w:r>
        <w:rPr>
          <w:rFonts w:cs="DilleniaUPC"/>
          <w:b/>
          <w:bCs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สุตาภรณ์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บุรณ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วชิร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วนพล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ีราภรณ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งาม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BrowalliaUPC"/>
          <w:b/>
          <w:b/>
          <w:bCs/>
          <w:sz w:val="20"/>
          <w:szCs w:val="20"/>
          <w:lang w:eastAsia="th-TH"/>
        </w:rPr>
      </w:pPr>
      <w:r>
        <w:rPr>
          <w:rFonts w:cs="BrowalliaUPC"/>
          <w:b/>
          <w:bCs/>
          <w:sz w:val="20"/>
          <w:szCs w:val="20"/>
          <w:lang w:eastAsia="th-TH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1595</wp:posOffset>
            </wp:positionH>
            <wp:positionV relativeFrom="paragraph">
              <wp:posOffset>18224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eastAsia="th-TH"/>
        </w:rPr>
      </w:pPr>
      <w:r>
        <w:rPr>
          <w:sz w:val="20"/>
          <w:szCs w:val="20"/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</w:tbl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22"/>
          <w:szCs w:val="22"/>
        </w:rPr>
      </w:pPr>
      <w:r>
        <w:rPr>
          <w:rFonts w:cs="DilleniaUPC"/>
          <w:sz w:val="22"/>
          <w:szCs w:val="2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26"/>
          <w:szCs w:val="26"/>
        </w:rPr>
      </w:pPr>
      <w:r>
        <w:rPr>
          <w:rFonts w:cs="DilleniaUPC"/>
          <w:b/>
          <w:bCs/>
          <w:sz w:val="26"/>
          <w:szCs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73990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ระสาวกผู้ตรัสรู้ตาม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พ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สข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เสข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ทำนายพระลักษณะของพระมหา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ปป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ภัทท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ู่เฝ้าอุปัฏฐากพระมหาบุรุษกี่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ทิ้งพระมหาบุรุษ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สา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รั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หว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อดท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เพีย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ชฌิมาปฏิ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ุท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โรธ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ผู้ได้ธรรมจั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พระอริยบุคคลชั้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ดาบ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กทาคา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าคา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ที่นี่ไม่วุ่นว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ี่นี่ไม่ขัดข้อ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พุทธเจ้าตรัส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ุมพินี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ฬุ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ต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ด้วยเรื่องสภาวธรรมที่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คคัลลาน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ป็นเลิศ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ู่ป่าเป็นวั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คลุกคลีด้วยหมู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บริวารมา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ุดงค์เป็นวั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บวชในลัทธิของใครมา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ช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ิจฉว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ยรถ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ัสอุบายแก้ความง่วงให้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เสน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รับการ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การรับโอว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ที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คย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ดูแลการก่อสร้างวัดบุพพาร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แบบอย่างเรื่องความก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ฆราวาสคับแค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ป็นที่มาแห่งกิเลสธุล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ำพูด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ปปิ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ารถอธิบายความย่อให้พิสด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อาจารย์ของมาณ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ชิตมาณพ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ชัย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วรี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สสการ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กุล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หชาติเกิดวันเดียวกับ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าฬุทาย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ส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โลกคือหมู่สัตว์อันอะไรปิดบัง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ำถาม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นท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ิ่งใดเป็นมา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่านจงละความพอใจในสิ่งนั้นเสี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ตรัส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เถ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ลิศ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อินทร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ุดงค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ในตระกูลสู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ปฏิภาณไหวพริ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พระอุปัชฌาย์รูป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การบวชสามเณ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ข้อสุดท้ายที่พระอานนท์ทูลข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่าประทานจีวรอันประณี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่าพาไปในที่นิ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ข้อสงสัยได้ทุกเวล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ไม่อยู่ในที่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ให้แสดงธรรมซ้ำอีกครั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ตุผลที่ทูลขอพรข้อ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ถูกตำหนิว่าเห็นแก่ลาภ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ความแตกร้าวในหมู่สงฆ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ถูกตำหน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ตอบไม่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จำคำสอน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ุณสมบ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ม่ได้เป็นเอตทัคคะของพระอานนท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พหูสู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ดงธรรมไพเรา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ความเพีย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แสดงธรรม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ยกพ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ยขึ้นเปรีย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ปรารภ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วามเพียรจนเกินขน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ักขุ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โลกคือหมู่สัตว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่องอยู่เป็นน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รู้จักอิ่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กล่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ักขุบ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ามิลิ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กรัพ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ามเณร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การ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ฆ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ภิตเถ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ปันถ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ตอนเป็นฆรา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พาไปฟัง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ู่</w:t>
      </w: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า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ผู้ใดเห็น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นั้นชื่อว่าเห็นเร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ตรัส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รดาของพระสารีบุ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นามว่ากร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ส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ก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สา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กาส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ูฬปันถ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รลุเป็นพระอรหันต์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กรรมผ้าขา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อสุภ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ผมหงอ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าะกะโหลกศีรษะของใคร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รู้ที่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ยรถ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ในสำนักของนางภิกษุณ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ิว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ุมาร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ัพพมัลล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หูทิ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หุ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ตาทิ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ฤทธิ์มา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บรรลุเป็นพระอรหันต์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ังไม่ทันบวชก็ปรินิพพานเสีย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ห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ชัมพุก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งคุลิม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นามเดิมว่ากร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ปผ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หิงสก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้าพระศาสดาไม่เสด็จไปโปร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ุลิมาลโจรจะทำกา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ตุฆา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ตุฆา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หันตฆา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พระโลหิตให้ห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นันทาเถ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กล้าไปฟังธรรม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ความคุ้นเคยกับ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ทางที่จะไปยังเชตวันวิ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อายเพราะมีแต่ผื่นคันเกิดตาม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วถูกพระพุทธเจ้าตำหนิความง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บบ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แบบแผ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ึงปฏิบัติในทาง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วม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าส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ญ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ศล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วัตรสวดมนต์เช้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เย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มุ่งหม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การละ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อุบายสงบจ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สิ่งศักดิ์สิท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แจ้งในกอง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กำหนดประชุมฟัง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วั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ปาฏิบ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ธรรมสวน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ข้า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ปวาร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ทโวโรห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วั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ทวดาลงมาประชุมฟัง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พุทธเจ้าเสด็จขึ้นสู่เทว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พุทธเจ้าเสด็จลงจากเทว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ทรงแสดงยมกปาฏิหาริ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ยินยอมให้ว่ากล่าวตักเตือนกั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อขม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วั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ีจิ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วารณา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กษิณานุประ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สะเดาะ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ขึ้นบ้านใหม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อุทิศให้ผู้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เสริมอายุมงค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ี่พระสงฆ์สาธยายมนต์ในงาน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ด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พุทธ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พรพ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ดมาติก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ังสุกุ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ใดที่นิมนต์พระสงฆ์ใช้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วดพระพุทธมนต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ขึ้นบ้านใหม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ฉลองพร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อายุ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ลอยกระท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ระเทศไทยเกิดขึ้นครั้งแรกสมัย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โขท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ุธ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นบุ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โกสินทร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่าวถึงการทอดผ้าป่าและ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828" w:leader="none"/>
          <w:tab w:val="left" w:pos="5954" w:leader="none"/>
        </w:tabs>
        <w:spacing w:lineRule="exact" w:line="420"/>
        <w:jc w:val="left"/>
        <w:rPr>
          <w:rFonts w:cs="DilleniaUPC"/>
          <w:w w:val="95"/>
          <w:sz w:val="34"/>
          <w:szCs w:val="34"/>
        </w:rPr>
      </w:pP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ก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ผ้าป่าจำกัดกาล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่วนกฐินไม่จำกัดกาล</w:t>
      </w: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ข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ผ้าป่าไม่จำกัดกาล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่วนกฐินจำกัด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828" w:leader="none"/>
          <w:tab w:val="left" w:pos="5954" w:leader="none"/>
        </w:tabs>
        <w:spacing w:lineRule="exact" w:line="420"/>
        <w:jc w:val="left"/>
        <w:rPr>
          <w:rFonts w:cs="DilleniaUPC"/>
          <w:w w:val="95"/>
          <w:sz w:val="34"/>
          <w:szCs w:val="34"/>
        </w:rPr>
      </w:pP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ค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ทั้งผ้าป่าและกฐินไม่จำกัดกาล</w:t>
      </w: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ง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ทั้งผ้าป่าและกฐินจำกัด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ธาดา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สิทธ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คุ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นครสวรรค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สวรรค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วงศ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เชตุพนวิมลมังคล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cs="BrowalliaUPC"/>
          <w:b w:val="false"/>
          <w:b w:val="false"/>
          <w:bCs w:val="false"/>
          <w:sz w:val="34"/>
          <w:szCs w:val="34"/>
        </w:rPr>
      </w:pPr>
      <w:r>
        <w:rPr>
          <w:rFonts w:cs="BrowalliaUPC"/>
          <w:b w:val="false"/>
          <w:bCs w:val="false"/>
          <w:sz w:val="34"/>
          <w:szCs w:val="3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31595</wp:posOffset>
            </wp:positionH>
            <wp:positionV relativeFrom="paragraph">
              <wp:posOffset>173990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SS_AmPun;Angsana New" w:hAnsi="DSS_AmPun;Angsana New" w:cs="DSS_AmPun;Angsana New"/>
          <w:b w:val="false"/>
          <w:b w:val="false"/>
          <w:bCs w:val="false"/>
          <w:sz w:val="28"/>
          <w:szCs w:val="28"/>
        </w:rPr>
      </w:pPr>
      <w:r>
        <w:rPr>
          <w:rFonts w:cs="DSS_AmPun;Angsana New" w:ascii="DSS_AmPun;Angsana New" w:hAnsi="DSS_AmPun;Angsana New"/>
          <w:b w:val="false"/>
          <w:bCs w:val="false"/>
          <w:sz w:val="28"/>
          <w:szCs w:val="28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DSS_AmPun;Angsana New" w:hAnsi="DSS_AmPun;Angsana New" w:cs="DSS_AmPun;Angsana New"/>
          <w:b w:val="false"/>
          <w:b w:val="false"/>
          <w:bCs w:val="false"/>
          <w:sz w:val="28"/>
          <w:szCs w:val="28"/>
        </w:rPr>
      </w:pPr>
      <w:r>
        <w:rPr>
          <w:rFonts w:cs="DSS_AmPun;Angsana New" w:ascii="DSS_AmPun;Angsana New" w:hAnsi="DSS_AmPun;Angsana New"/>
          <w:b w:val="false"/>
          <w:bCs w:val="false"/>
          <w:sz w:val="28"/>
          <w:szCs w:val="28"/>
        </w:rPr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