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30447048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jc w:val="left"/>
        <w:rPr>
          <w:rFonts w:cs="DilleniaUPCz"/>
          <w:b/>
          <w:b/>
          <w:bCs/>
          <w:sz w:val="46"/>
          <w:szCs w:val="46"/>
        </w:rPr>
      </w:pPr>
      <w:r>
        <w:rPr>
          <w:rFonts w:cs="DilleniaUPCz"/>
          <w:b/>
          <w:bCs/>
          <w:sz w:val="46"/>
          <w:szCs w:val="4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971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851" w:leader="none"/>
          <w:tab w:val="left" w:pos="1134" w:leader="none"/>
          <w:tab w:val="left" w:pos="3828" w:leader="none"/>
          <w:tab w:val="left" w:pos="4111" w:leader="none"/>
          <w:tab w:val="left" w:pos="5954" w:leader="none"/>
        </w:tabs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  <w:tab/>
      </w:r>
      <w:r>
        <w:rPr>
          <w:rFonts w:cs="DilleniaUPCz"/>
          <w:sz w:val="28"/>
          <w:sz w:val="28"/>
          <w:szCs w:val="28"/>
        </w:rPr>
        <w:t>อุฏฺฐานวโต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ติมโต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สุจิกมฺมสฺส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นิสมฺมการิโ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  <w:tab w:val="left" w:pos="382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ญฺญ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มฺมชีวิโน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อปฺปมตฺ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ยโสภิวฑฺฒ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  <w:tab/>
        <w:t xml:space="preserve"> </w:t>
        <w:tab/>
        <w:tab/>
      </w:r>
      <w:r>
        <w:rPr>
          <w:rFonts w:cs="DilleniaUPC"/>
          <w:sz w:val="28"/>
          <w:sz w:val="28"/>
          <w:szCs w:val="28"/>
        </w:rPr>
        <w:t>ยศย่อมเจริญ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ก่ผู้มีความหมั่น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สต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การงานสะอาด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Cs w:val="28"/>
        </w:rPr>
        <w:br/>
        <w:t xml:space="preserve">    </w:t>
        <w:tab/>
      </w:r>
      <w:r>
        <w:rPr>
          <w:rFonts w:cs="DilleniaUPC"/>
          <w:sz w:val="28"/>
          <w:sz w:val="28"/>
          <w:szCs w:val="28"/>
        </w:rPr>
        <w:t>ใคร่ครวญแล้วทำ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ระวังดีแล้ว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ป็นอยู่โดยธรร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ละไม่ประมาท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6355</wp:posOffset>
            </wp:positionH>
            <wp:positionV relativeFrom="paragraph">
              <wp:posOffset>12065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ประโยชน์แก่ผู้ทำ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การต้อนรับแขกผู้มาถึงถ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ามิส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ด้วยสิ่งขอ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ธัมม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โด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อุบายสร้างความสามัคคีและยึดเหนี่ยวน้ำใจก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การรักษาไมตรีจิตระหว่างกันและกันให้มั่นคง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ะและโลกุตตร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หลุดพ้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เจโต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ใ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ปัญญา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โลกุตตระอย่างเดียว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่วน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ด้ทั้งโลกิยะและโลกุตต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ดีก็ดีเ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ร้ายก็ร้ายเอ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ทิฏฐิ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ติทางพระพุทธศาสนาต่างจากความเห็นนี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ป็นอเหตุกทิฏฐิ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เห็น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สิ่งทั้งหลายไม่มีเหตุปัจจั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นเราจะได้ดีหรือได้ร้าย</w:t>
      </w:r>
      <w:r>
        <w:rPr>
          <w:rFonts w:cs="DilleniaUPC"/>
          <w:w w:val="98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ตามคราวเคราะห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ดีก็ดี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ร้ายก็ร้าย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มีเหตุปัจจัย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ศาสนาถือว่าสังขตธรรมทั้งปวงเกิดแต่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ร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จำพวกไหนเปรียบเหมือนอสุร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อบ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คือ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่วนของเปรตคือกรรมและผลทานที่ญาติมิต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ำบุญอุทิศ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นลอบทำโจร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ลอกลวงฉกชิงเอาทรัพย์ของผู้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รียบเหมือนอสุรกาย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ุลมัจฉ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ะหนี่ตระ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๕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รูสอนศิษย์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ปิดบังอำพรางความรู้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ไม่บอกให้สิ้นเช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ัดเข้าในมัจฉริยะข้อไห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หวงแหนตระกูลไม่ยอมให้ตระกูลอื่นมาเกี่ยวดองด้วย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ถ้าเป็นบรรพชิตก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วงอุปัฏฐา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พอใจให้ไปบำรุงภิกษุ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ัมมมัจฉริยะ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จตุราริยสั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ทุกขสมุทัย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สั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อริยสั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ิ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ควรทำ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ต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ทุกขสมุท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สัจจญาณ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พที่ควรละ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ิจจญาณ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ที่ควรละ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ต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ญญาณฐิติต่างจากสัตตาวาส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ญญาเวทยิตนิโรธกับนิโรธสมาบัติต่างกันหรือ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อย่า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ภูมิเป็นที่ตั้งแห่งวิญญาณ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ญญาณฐิ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พเป็นที่อยู่แห่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โดยพยัญชน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อรรถเป็นอย่างเดียวกั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่านผู้เข้าถึงสม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ชนิดนี้แล้วย่อมไม่มีสัญญาและ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หักกำแห่งสังสารจัก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แห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สาร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ต่อไปนี้มีคำ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ุคโต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อวิชช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ุปาทานและ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 </w:t>
      </w:r>
      <w:r>
        <w:rPr>
          <w:rFonts w:cs="DilleniaUPC"/>
          <w:sz w:val="34"/>
          <w:sz w:val="34"/>
          <w:szCs w:val="34"/>
        </w:rPr>
        <w:t>เป็นผู้เสด็จไปดี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สารถีแห่งบุรุษพึงฝึก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บุรุษอื่นยิ่งไป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ที่ให้ผลตามลำ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รรม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ฆาต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ครุ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หนัก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พหุล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จิณณ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ชิ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าสัน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เมื่อจวนเจีย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กตัตต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สักว่า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อุปฆาตกกรรมเป็นกรรมที่แร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ตรงกันข้ามกับชนกก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อุปัตถัมภ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ข้าตัดรอนการให้ผลของกรรมสองอย่างนั้นให้ขาดไปเสียท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ระกูลสูงมั่งค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อายุส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ุดงค์ที่ถือได้เฉพาะกาล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สำเร็จด้ว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รุกขมูลิกังค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โคนไม้เป็นวัตร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ัพโภกาสิกัง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ในที่แจ้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ำเร็จด้วยการสมา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ด้วยอธิษฐานใจหรือแม้ด้วยเปล่ง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อาษาสงคร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0805</wp:posOffset>
            </wp:positionH>
            <wp:positionV relativeFrom="paragraph">
              <wp:posOffset>12890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อนุพุทธประวัติ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ครั้งที่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ในโล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นำให้เกิดความเลื่อมใสและความนับถือ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ำหนดและจดจำวัตรปฏิบัติอันงดงาม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ของท่านมาเป็นปฏิปทาเครื่องดำเนินชีวิตของต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เมื่อความดีของพระสาวก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กฏแล้วจะเชิดชูเกียรติคุณของพระศาสดาให้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มีพระพุทธ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ปัญจวัคคี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ยส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หายของพระยสะที่ปรากฏนาม</w:t>
      </w:r>
      <w:r>
        <w:rPr>
          <w:rFonts w:cs="DilleniaUPC"/>
          <w:w w:val="97"/>
          <w:sz w:val="34"/>
          <w:szCs w:val="34"/>
        </w:rPr>
        <w:br/>
      </w:r>
      <w:r>
        <w:rPr>
          <w:rFonts w:cs="DilleniaUPC"/>
          <w:sz w:val="34"/>
          <w:szCs w:val="34"/>
        </w:rPr>
        <w:tab/>
        <w:t xml:space="preserve"> 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ที่ไม่ปรากฏนาม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ส่งสาวกออกไปประกาศ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เห็น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ัสสชิได้แสดงธรรมแก่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ใจความย่อ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เห็นประโยชน์เกื้อกูลแก่มหา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เห็นธรรมและตั้งอยู่ในสัมมาปฏิ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เป็นปัจจัยแห่งความสุขความส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พระศาสดาทรงแสดงความเกิดแห่งธรรม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b/>
          <w:bCs/>
          <w:w w:val="97"/>
          <w:sz w:val="34"/>
          <w:szCs w:val="34"/>
        </w:rPr>
        <w:t xml:space="preserve"> </w:t>
        <w:tab/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ป็นไป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และความดับแห่งธรรมเหล่านั้น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พราะดับ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พระศาสดา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ตรัสอย่างนี้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w w:val="98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๓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๓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ปัญหาว่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พระขีณาสพตายแล้วเป็นอะไร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w w:val="99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ใครเป็นผู้ถาม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</w:t>
      </w:r>
      <w:r>
        <w:rPr>
          <w:rFonts w:cs="DilleniaUPC"/>
          <w:w w:val="99"/>
          <w:sz w:val="34"/>
          <w:sz w:val="34"/>
          <w:szCs w:val="34"/>
        </w:rPr>
        <w:t>ใครเป็นผู้ตอบ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 </w:t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และตอบ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้อความว่า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ท่านควรสำเหนียกใจอย่างนี้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 </w:t>
      </w:r>
      <w:r>
        <w:rPr>
          <w:rFonts w:cs="DilleniaUPC"/>
          <w:b/>
          <w:b/>
          <w:bCs/>
          <w:sz w:val="34"/>
          <w:sz w:val="34"/>
          <w:szCs w:val="34"/>
        </w:rPr>
        <w:t>เราจักไม่พูดคำอันเป็นเหตุ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ถียงกั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ือผิดต่อกัน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ูดกับ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ารีบุตรเป็นผู้ถ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ยมกะเป็นผู้ต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บ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พระผู้มีพระภาคเจ้าตรัสแก่พระโมคคัลลานะ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ที่บ้านกัลลวาลมุตตคา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ขวงมคธ</w:t>
      </w:r>
      <w:r>
        <w:rPr>
          <w:rFonts w:eastAsia="CordiaUPC"/>
          <w:w w:val="96"/>
          <w:sz w:val="20"/>
          <w:sz w:val="20"/>
          <w:szCs w:val="20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ได้รับการอุปสมบท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โดยปกติถือธุดงค์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วิธีรับพุทธ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ผ้าบังสุกุลจีวร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เที่ยวบิณฑบาต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การอยู่ป่า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พระสาวกผู้ได้รับการอุปสมบทด้วยญัตติจตุตถกรรมวาจาเป็นองค์แรกคือใ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ยกย่องจากพระศาสดาว่าเลิศกว่า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ผู้มีปฏิภ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ญาณแจ่มแจ้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ธรรมเทศ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าหุล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บรรพชาเป็นสามเณร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ใน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พราะพระมารดาให้ไปขอราชสมบัติกับพระพุทธองค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ซึ่งเป็นพระราชบิด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ังนั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พระองค์จึงทรงประทานทรัพย์อันเป็นโลกุตตระ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ดยมอบหมายให้พระสารีบุ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เป็นพระอุปัชฌาย์</w:t>
      </w:r>
      <w:r>
        <w:rPr>
          <w:rFonts w:eastAsia="CordiaUPC"/>
          <w:w w:val="98"/>
          <w:sz w:val="34"/>
          <w:sz w:val="34"/>
          <w:szCs w:val="34"/>
        </w:rPr>
        <w:t xml:space="preserve">  </w:t>
      </w:r>
      <w:r>
        <w:rPr>
          <w:rFonts w:cs="DilleniaUPC"/>
          <w:w w:val="98"/>
          <w:sz w:val="34"/>
          <w:sz w:val="34"/>
          <w:szCs w:val="34"/>
        </w:rPr>
        <w:t>บรรพชาให้ราหุลกุมา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้วยการรับสรณคมน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เลิศกว่าภิกษุทั้งหลายผู้ใคร่ศึกษา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ินดีรับคร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มา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มาเหมือ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เถรีผู้มีชื่อต่อไปนี้ได้รับเอตทัคคะในทาง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ิสาโคตมีเถรี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ุณฑลเกสี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กาปิลานีเถร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ากัจจานา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สณาเถร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รียบเหมือนหญิงหรือชายที่ยังรุ่นสาวรุ่นหนุ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ลังรักแต่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น้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ระเกล้าแล้วได้พวงดอกอุ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วงมะล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พวงลำดว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รับด้วยม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ตั้งไว้บนศีรษะด้วยความยินดีฉั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ทรงไว้ซึ่งจีวรอันเศร้าหม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ขิปปาภิ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รู้เร็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ระลึกได้ซึ่งปุพเพนิวาส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ถึงซึ่งอภิญญาอันใหญ่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มีความเพียรปรารภ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ให้เข้าใจในศาสน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ิธีทำบุญตักบาตร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รูปที่จะประดิษฐานบนรถทรง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านห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พระพุทธรูปปา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เข้าใจเรื่องของศาสนพิธีได้โดยถูกต้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เห็นเป็นเรื่อ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ร้สา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ปฏิบัติ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ผิดเพี้ยนจากขนบธรรมเนียมประเพ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ิยมพระพุทธรูปปางอุ้มบาตร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ถ้าไม่มีจะเป็นพระพุทธรูปปางอะไร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านทำบุญต่อนามคืองานทำบุญ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</w:t>
      </w:r>
      <w:r>
        <w:rPr>
          <w:rFonts w:cs="DilleniaUPC"/>
          <w:b/>
          <w:b/>
          <w:bCs/>
          <w:sz w:val="34"/>
          <w:sz w:val="34"/>
          <w:szCs w:val="34"/>
        </w:rPr>
        <w:t>คำบังสุกุล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งานทำบุญที่คณะญาติของผู้กำลังป่วยหนักจั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ผู้ป่วยหายป่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เพื่อให้ผู้ป่วยได้มีโอกาสบำเพ็ญกุศลในบั้นปลายแห่งชีวิตของ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sz w:val="34"/>
          <w:szCs w:val="34"/>
        </w:rPr>
        <w:tab/>
      </w:r>
      <w:r>
        <w:rPr>
          <w:rFonts w:cs="DilleniaUPCz"/>
          <w:sz w:val="34"/>
          <w:sz w:val="34"/>
          <w:szCs w:val="34"/>
        </w:rPr>
        <w:t>๙</w:t>
      </w:r>
      <w:r>
        <w:rPr>
          <w:rFonts w:cs="DilleniaUPCz"/>
          <w:sz w:val="34"/>
          <w:szCs w:val="34"/>
        </w:rPr>
        <w:t>.</w:t>
      </w:r>
      <w:r>
        <w:rPr>
          <w:rFonts w:cs="DilleniaUPCz"/>
          <w:sz w:val="34"/>
          <w:sz w:val="34"/>
          <w:szCs w:val="34"/>
        </w:rPr>
        <w:t>๒</w:t>
      </w:r>
      <w:r>
        <w:rPr>
          <w:rFonts w:cs="DilleniaUPCz"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อจิ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วตย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าโย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ปฐวึ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ธิเสสฺ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b/>
          <w:bCs/>
          <w:sz w:val="34"/>
          <w:szCs w:val="34"/>
        </w:rPr>
        <w:tab/>
        <w:tab/>
      </w:r>
      <w:r>
        <w:rPr>
          <w:rFonts w:cs="DilleniaUPCz"/>
          <w:b/>
          <w:b/>
          <w:bCs/>
          <w:sz w:val="34"/>
          <w:sz w:val="34"/>
          <w:szCs w:val="34"/>
        </w:rPr>
        <w:t>ฉุฑฺโฑ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เปตวิญฺญาโณ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นิรตฺถํ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ลิงฺค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ผ้าวัสสิกสา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ถวายคน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วายผ้าวัสสิกสาฎก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มูล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มูลเหตุมาจากเดิมยังไม่มีพุทธานุญาตให้ภิกษุมีผ้าอาบน้ำฝ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ั้งหล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ึงเปลือยกายอาบน้ำ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าบเรื่องนั้น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็น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สมควรแก่เพศสมณะจึงทูลขอพระพุทธา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ถวายผ้าอาบน้ำฝ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ก่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2128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ภิสมาจาร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บ่งเป็น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นธ์แห่งจีวรประกอบด้วย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รงมีพระพุทธานุญาต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เนียมของ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บ่ง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้ออ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กอบด้วย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ฑฒ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ฑฒกุส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มีพระพุทธานุญาตไว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ีวรผืนหนึ่งให้มีขันธ์ไม่น้อ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นกว่านั้นใช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ให้เป็นขันธ์ที่เป็นค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เหตุนิสัยจะระงับจากอุปัชฌาย์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ควรจะได้นิสัยมุตตกะต้องมีคุณสมบัติ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ัชฌาย์หลี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ึก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ย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่งบังค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มีศรัทธ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หิร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โอตตัปป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ถึงพร้อมด้วย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ห็น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ได้ยินได้ฟัง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มีปัญญ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ใช่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เบ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ห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ปาฏิโมกข์ได้แม่นยำ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ั้งมีพรรษ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ยิ่ง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ปัชฌาย์ประณามสัทธิวิหาริกผู้ประพฤติมิชอบด้วยเหตุ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อุปัชฌาย์ประณามสัทธิวิหาริกพึง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เหตุ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หาความรักใคร่ในอุปัชฌาย์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เลื่อมใส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ละอ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าความเคารพ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หวังดีต่อ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พูดให้รู้ว่าตนไล่เธอ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บาลีแสดงไว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ประณามเธ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ธออย่าเข้า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งขนบาตรจีวรของเธอออ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เธอไม่ต้องอุปัฏฐากเรา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แสดงอาการทางกายให้รู้อย่างนั้น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ป็นอาคันตุก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ปสู่อาวาส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๔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ข้าไปรับบิณฑบาตในละแวกบ้า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ทำความเคารพใน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ความเกรงใจ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อาการสุภา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สดงอาการสนิทสนมกับ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้าจะอยู่ที่นั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ให้ถูกธรรมเนียมของ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ือเสนาสนะแล้วอย่าดูด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อาใจใส่ชำระปัดกวาดให้หมดจ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ตั้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ครื่องเสนาสนะให้เป็นระเบ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อย่า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นุ่งห่มให้เรียบร้อย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บาตรในภายในจี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ำรวมกิริยาให้เรียบร้อ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ำหนดทางเข้าทางออกแห่งบ้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ับบิณฑบาตด้วยอาการสำร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ข้าไปในเจติ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กุลปสาทโ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ยังตระกูลให้เลื่อมใส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ฏิปท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ไม่กั้นร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วมรอง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ห่มคลุมเข้า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การดูหม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พูดเสียงด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นั่งเหยียดเท้า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่ายอุจจา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ัสสา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ไม่ถ่มเขฬะในลานพระ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มีปฏิปทา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ป็นผู้ถึงพร้อมด้วย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อดตนเป็นคนสนิท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ฐานเป็นค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ีก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ุกรานตัดรอน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มตตาจิตต่อ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พอดีพอ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ความเลื่อมใสนับถือของเขาให้เกิ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ิถีที่กำหนดให้เข้าจำพรรษาในบาลีกล่าว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ล่าว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ุร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เข้าพรรษา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จฉ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ันเข้าพรรษาหล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ภิกษุผู้อยู่จำพรรษาไปแรมคืนที่อื่นด้วยกิจจำเป็นบาง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กลับมา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ไปด้วย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สัตตาห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องที่รับประเคนแล้วเก็บไว้บริโภค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และอาการที่ทำ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การทำอุโบส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ทำอุโบสถต้องพร้อมด้วยองค์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บุค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วดปาฏิโม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อกความ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ันนั้นเป็นวันอุโบสถ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วัน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ใดวันหนึ่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เข้าประชุมครบองค์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ขึ้น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พวกเธอไม่ต้องสภาค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ุคคลที่จำต้องเ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ในที่ประชุ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าการที่กร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ตั้งญัตติในสังฆปวารณา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าตุทท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ปัณณร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ามัคค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ันที่ภิกษุสงฆ์พร้อมเพรียง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กระ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ปวารณาต่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วารณากั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ธิษฐา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ทว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อก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มานวัสส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พพสังคาห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ม่สังวรในอุปปถ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ได้รับ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ารแสวงหาเช่นไรจัดเป็นโลกวัชช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ีโทษทางโล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เช่นไร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โทษทางพระบัญญ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ปรับเป็นอาบัติทุกกฏ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และเป็นฐานที่สงฆ์จะพึงลงโทษ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ถา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ย่างใด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ามโทษานุ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ตัช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ำหนิโทษ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นิยส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อด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ถอดความเป็นผู้ใหญ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พพา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บไล่จากวัด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ฏิสารณ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ห้หวนระลึกถึงความ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แสวงหาในทางบา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ทำโจรกรรมและหลอกลวงให้เขาเชื่อถ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างที่โลกเขาดูหม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ในทางผิดธรรมเนียม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้ไม่มีโทษแก่คนพวก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ลักษณะการถือวิสาสะ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หตุที่ควรถือเป็น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ให้บริขารขาด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เคยได้เห็นกันมา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ผู้เคยคบกัน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ด้พูดกันไว้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ยังมีชีวิต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ว่าขอ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ถือเอ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้าของจักพอ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แก่ผู้อื่น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ูกโจรชิงเอาไปหรือลักเอา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ถือเอาด้วยวิสาสะ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อนเสียจากอธิษฐ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ช่องทะ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551"/>
        <w:gridCol w:w="2835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83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ลประทานรังสฤษฎ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นท</w:t>
            </w:r>
            <w:r>
              <w:rPr>
                <w:rStyle w:val="PageNumber"/>
                <w:rFonts w:cs="DilleniaUPC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