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Heading1"/>
        <w:spacing w:lineRule="auto" w:line="240"/>
        <w:ind w:right="-23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/>
          <w:b/>
          <w:sz w:val="34"/>
        </w:rPr>
      </w:r>
    </w:p>
    <w:p>
      <w:pPr>
        <w:pStyle w:val="Heading1"/>
        <w:spacing w:lineRule="auto" w:line="240"/>
        <w:ind w:right="-232" w:hanging="0"/>
        <w:rPr>
          <w:sz w:val="34"/>
        </w:rPr>
      </w:pPr>
      <w:r>
        <w:rPr>
          <w:sz w:val="34"/>
          <w:sz w:val="34"/>
        </w:rPr>
        <w:t xml:space="preserve">จงอ่านข้อความต่อไปนี้ แล้วตอบปัญหาตั้งแต่ข้อ ๑ ถึงข้อ ๓ </w:t>
      </w:r>
    </w:p>
    <w:p>
      <w:pPr>
        <w:pStyle w:val="Heading2"/>
        <w:ind w:left="720" w:right="22" w:hanging="0"/>
        <w:rPr/>
      </w:pPr>
      <w:r>
        <w:rPr/>
        <w:t>“</w:t>
      </w:r>
      <w:r>
        <w:rPr>
          <w:rFonts w:eastAsia="DilleniaUPC"/>
        </w:rPr>
        <w:t xml:space="preserve"> </w:t>
      </w:r>
      <w:r>
        <w:rPr/>
        <w:t>สูทั้งหลายจงมาดูโลกนี้ อันตระการดุจราชรถ</w:t>
      </w:r>
    </w:p>
    <w:p>
      <w:pPr>
        <w:pStyle w:val="Heading2"/>
        <w:spacing w:before="0" w:after="0"/>
        <w:ind w:left="720" w:right="22" w:hanging="0"/>
        <w:rPr/>
      </w:pPr>
      <w:r>
        <w:rPr>
          <w:rFonts w:eastAsia="DilleniaUPC"/>
        </w:rPr>
        <w:t xml:space="preserve">  </w:t>
      </w:r>
      <w:r>
        <w:rPr/>
        <w:t>ที่พวกคนเขลาหมกอยู่ แต่ผู้รู้หาข้องอยู่ไม่ ”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spacing w:before="240" w:after="0"/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ความนี้ ใครกล่าว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พิมพิ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อุเท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จ้าอโศก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โลก ”</w:t>
      </w:r>
      <w:r>
        <w:rPr>
          <w:rFonts w:ascii="DilleniaUPC" w:hAnsi="DilleniaUPC" w:cs="DilleniaUPC"/>
          <w:sz w:val="34"/>
          <w:sz w:val="34"/>
        </w:rPr>
        <w:t xml:space="preserve">  หมายถึง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ผ่นดินที่หมู่สัตว์อาศ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มู่สัตว์ผู้อาศัยแผ่นดิ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กที่พระเจ้าสร้างขึ้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 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หมกอยู่ ”</w:t>
      </w:r>
      <w:r>
        <w:rPr>
          <w:rFonts w:ascii="DilleniaUPC" w:hAnsi="DilleniaUPC" w:cs="DilleniaUPC"/>
          <w:sz w:val="34"/>
          <w:sz w:val="34"/>
        </w:rPr>
        <w:t xml:space="preserve">  หมายถึงหมกอยู่ใน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ล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ผ่นดิ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ิเลสกาม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ตถุกา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ี่ได้ชื่อว่า บ่วงแห่งมาร เพราะเหตุ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ประโยชน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เป็นสิ่งหาได้ยาก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ทำให้มนุษย์พอใจ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ทุกคนต้องม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ิเลสกาม คือเจตสิกอันเศร้าหมอง จัดเป็น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่วงแห่งม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สนาม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จจุมา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นิพพิทา ”</w:t>
      </w:r>
      <w:r>
        <w:rPr>
          <w:rFonts w:ascii="DilleniaUPC" w:hAnsi="DilleniaUPC" w:cs="DilleniaUPC"/>
          <w:sz w:val="34"/>
          <w:sz w:val="34"/>
        </w:rPr>
        <w:t xml:space="preserve">  หมายถึง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บื่อหน่ายสังข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บื่อหน่ายการง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บื่อหน่ายการเรีย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บื่อหน่ายสังค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ญาณหยั่งเห็นว่าสังขารทั้งปวงไม่เที่ยง จัดเป็น……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ถ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ปัสสน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มุต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น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นิจจตานั้น คือ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ภาพที่ไม่มีเจ้าของ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ภาพที่ไม่อยู่ในอำนา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ภาพที่ทนอยู่ไม่ได้ 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ภาพที่เกิดขึ้นแล้วดับไป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โกงเขา จึงต้องมานั่งเศร้าในตะราง เป็นลักษณะของ……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หคต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วาทมูลกทุกข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ันตาปทุกข์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ปากทุกข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สภาวทุกข์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าติคือความเก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ราคือความแก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ยาธิคือความเจ็บป่ว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รณะคือความต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หิว ร้อน หนาว เป็นต้น จัดเป็นทุกข์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ภาว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กิณกทุกข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พัทธทุกข์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ยาธิทุกข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สันตาปทุกข์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์เพราะแดดเผ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์เพราะไฟเผ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ุกข์เพราะกิเลสเผ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์เพราะความหิวเผ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ุกสิ่งมีสภาพ  </w:t>
      </w:r>
      <w:r>
        <w:rPr>
          <w:rFonts w:ascii="DilleniaUPC" w:hAnsi="DilleniaUPC" w:cs="DilleniaUPC"/>
          <w:b/>
          <w:b/>
          <w:sz w:val="34"/>
          <w:sz w:val="34"/>
        </w:rPr>
        <w:t>“ สูญ ”</w:t>
      </w:r>
      <w:r>
        <w:rPr>
          <w:rFonts w:ascii="DilleniaUPC" w:hAnsi="DilleniaUPC" w:cs="DilleniaUPC"/>
          <w:sz w:val="34"/>
          <w:sz w:val="34"/>
        </w:rPr>
        <w:t xml:space="preserve">  หมายถึง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มีอัตต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ล้มเหล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้นหาไม่พบ 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มี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หน่ายที่เกิดด้วยปัญญา คือ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ภังคานุปัสสนาญาณ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จจานุโลมิกญา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ังขารุเปกขาญาณ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ิทาญาณ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จัดเป็นยอดแห่งธรรมทั้งปวง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าค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พพิทา 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พพิทาญาณ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ปทาแห่งนิพพิท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ใด ไม่ใช่ไวพจน์ของวิราคะ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ัณหักขย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ิท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โรธะ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ัณหา คือ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ปรารถน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ุ่งมั่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ทะยานอยา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ต้อง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ัณหามีอาการแส่ไปในอารมณ์ที่น่าใคร่ เรียกว่า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มตัณหา 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ภวตัณห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ตัณห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ฏิปทาแห่งพระอรหันต์ผู้เจริญวิปัสสนาฝ่ายเดียว เรียก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จโตวิมุต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ัญญาวิมุตติ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ทังควิมุต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จเฉทวิมุต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มุตติข้อใด จัดเป็นโลกิยะ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สสรณวิมุต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จเฉทวิมุต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กขัมภนวิมุต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ปัสสัทธิวิมุต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สุทธิ คือความหมดจด ใครบันดาลให้ได้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รหันต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พเจ้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นเ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ห็นว่า ความผิดที่บุคคลทำแล้ว เป็นของคนทำแต่ผู้เดียว ตรงกับหลัก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 xml:space="preserve">ของศาสนาใด </w:t>
      </w:r>
      <w:r>
        <w:rPr>
          <w:rFonts w:cs="DilleniaUPC" w:ascii="DilleniaUPC" w:hAnsi="DilleniaUPC"/>
          <w:sz w:val="34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พราหมณ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คริสต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ศาสนาพุทธ  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อิสลา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b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ข้อใดเป็นทางสันติภาพแท้ ตามวิถีพุทธ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คารพกฎหมายบ้านเมือง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บัติตามสหประชาชาติ</w:t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กาย วาจา ใจให้สงบ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คารพสิทธิมนุษยช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ใด ชื่อว่าอยู่ใกล้พระนิพพาน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เห็นภัยในความประมาท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เคารพพระรัตนตรั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เคารพในไตรสิก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บรรลุอรหัตผลแล้ว แต่ยังมีชีวิตอยู่ ชื่อว่าได้…</w:t>
      </w:r>
      <w:r>
        <w:rPr>
          <w:rFonts w:cs="DilleniaUPC" w:ascii="DilleniaUPC" w:hAnsi="DilleniaUPC"/>
          <w:sz w:val="34"/>
        </w:rPr>
        <w:t xml:space="preserve">.. 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อุปาทิเสสนิพพาน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ปาทิเสสนิพพ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ยู่ใกล้นิพพ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ึงกระแส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ละตัณหาเสียได้ ท่านเรียกว่า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พพิทา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ตวิสุท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ิฏฐิวิสุท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ุดมุ่งหมายสูงสุดของพระพุทธศาสนานั้น คือ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เกิดในสวรรค์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ได้เข้าเฝ้าพระพุทธเจ้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ได้เข้าสู่นิพพ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ข้าถึงพรหมโล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สุขที่เป็นสุดยอดของความสุขนั้น เกิดจากสิ่ง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อิบอิ่มใจ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ีทรัพ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สงบ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ไม่มีหนี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ดับกิเลสได้สิ้นเชิง จัดเป็นอะ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อุปาทิเสสนิพพ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ปาทิเสสนิพพ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จัดเป็นสมถกัมมัฏฐาน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ำหนดรู้อิริยาบ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กรรมกสิ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ภาวนาพุทธานุสส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กรรมว่า เราต้องต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จัดเป็นวิปัสสนากัมมัฏฐาน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ำหนดนับลมหายใ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จริญเมตต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ำหนดรู้กายโดยความเป็นธาตุ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กรรมกสิณ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ลักษณะของคนราคจริต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ชอบความสวยงาม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อบของดีราคาแพ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ต่งตัวเรียบร้อ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รักสวยรักงาม ควรเจริญกัมมัฏฐาน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สุภ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นุสสติ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สิณ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มักโกรธ ต้องแก้ด้วยกัมมัฏฐาน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หมวิหาร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คตาส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นีลกอสุภ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ีลานุสส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กล่าวถูกต้อง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โมหจริตต้องพิจารณาศ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มักโกรธต้องพิจารณาก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โมหจริตต้องเจริญอานาปานส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ราคจริตต้องแผ่เมตต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ใด เจริญกัมมัฏฐานไม่ได้ผล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หนุ่มสา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ป่ว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ด็กนักเรียน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หลงลืมส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วามหมายแท้ของเทวตานุสสติ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บูชาเทว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ะลึกถึงเทวด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ตนเองให้เป็นเทว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ะลึกถึงคุณที่ทำให้เป็นเทวด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ที่เจริญเมตตา ย่อมได้รับอานิสงส์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ลับอยู่ก็เป็นสุข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ื่นอยู่ก็เป็นสุ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วดารักษ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มาธิที่เกิดได้เสมอ ๆ ในชีวิตประจำวัน คือ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ณิกสมา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ัมมาสมาธิ           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ปจารสมาธ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ปปนาสมา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ครื่องปิดกั้นจิตไม่ให้เป็นสมาธิ เรียกว่าอะไร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กุศลมู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สว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เลสกา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วรณ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ิตที่เป็นสมาธิ เป็นจิตที่มีคุณสมบัติตาม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ไม่มี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ไร้กังว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ิตสงบเยือกเย็น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แข็งกล้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ธรรมชาติของจิตเป็นเช่น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มือนน้ำไห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มือนสายล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ำหนดรู้ได้ยาก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้ามยากรักษายา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วามง่วงจากถีนมิทธนิวรณ์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     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่านหนังสือธรรมะก็ง่วง 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่อนเพลียก็ง่ว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นอิ่มมากก็ง่วง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ดนอนก็ง่ว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ป้าหมายสูงสุดของการเจริญสมถกัมมัฏฐาน คือ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่มตัณหาได้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่มนิวรณ์ได้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ละกิเลสอย่างหยาบได้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กิเลสอย่างละเอียดได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ป้าหมายสูงสุดของการเจริญวิปัสสนากัมมัฏฐาน คือข้อใด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นุษยสมบั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วรรคสมบั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หมสมบัติ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พพานสมบั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สมถะ ”</w:t>
      </w:r>
      <w:r>
        <w:rPr>
          <w:rFonts w:ascii="DilleniaUPC" w:hAnsi="DilleniaUPC" w:cs="DilleniaUPC"/>
          <w:sz w:val="34"/>
          <w:sz w:val="34"/>
        </w:rPr>
        <w:t xml:space="preserve">  มีความหมายว่า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ยู่ตามลำพั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ินดีตามมีตามได้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งบจากกิเลส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งบจากนิวรณ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วิปัสสนา ”</w:t>
      </w:r>
      <w:r>
        <w:rPr>
          <w:rFonts w:ascii="DilleniaUPC" w:hAnsi="DilleniaUPC" w:cs="DilleniaUPC"/>
          <w:sz w:val="34"/>
          <w:sz w:val="34"/>
        </w:rPr>
        <w:t xml:space="preserve">  มีความหมายว่า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แจ้งรูปนา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แจ้งอวิชช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แจ้งสังข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แจ้งพระ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ะไรเป็นกิจของวิปัสสนา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เห็นแจ้งรูปนาม  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ขจัดนิวรณ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ขจัดโมห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  <w:lang w:val="en-US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ีสมาธ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ะไรเป็นผลของวิปัสสนา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ถึงอัปปน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รู้เห็นตามความเป็นจริ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ิตผ่องใส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รู้เห็นพระนิพพา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อารมณ์ของวิปัสสน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สิณ ๑๐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ธ์ 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ายตนะ ๑๒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าตุ ๑๘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52"/>
        </w:rPr>
      </w:pPr>
      <w:r>
        <w:rPr>
          <w:rFonts w:cs="DilleniaUPC" w:ascii="DilleniaUPC" w:hAnsi="DilleniaUPC"/>
          <w:sz w:val="5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กว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สุตกว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ind w:right="-108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ิสุทธิโสภณ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ไชยชุมพล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1134" w:leader="none"/>
                <w:tab w:val="left" w:pos="3402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20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203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right="-232" w:firstLine="720"/>
      <w:outlineLvl w:val="0"/>
    </w:pPr>
    <w:rPr>
      <w:rFonts w:ascii="DilleniaUPC" w:hAnsi="DilleniaUPC" w:eastAsia="Times New Roman" w:cs="DilleniaUPC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right="22" w:hanging="0"/>
      <w:outlineLvl w:val="1"/>
    </w:pPr>
    <w:rPr>
      <w:rFonts w:ascii="DilleniaUPC" w:hAnsi="DilleniaUPC" w:cs="DilleniaUPC"/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8:00Z</dcterms:created>
  <dc:creator>Rio&amp;Umi 4ever together</dc:creator>
  <dc:description/>
  <dc:language>en-US</dc:language>
  <cp:lastModifiedBy>Rio&amp;Umi 4ever together</cp:lastModifiedBy>
  <cp:lastPrinted>2003-11-30T18:37:00Z</cp:lastPrinted>
  <dcterms:modified xsi:type="dcterms:W3CDTF">2003-12-10T10:38:00Z</dcterms:modified>
  <cp:revision>2</cp:revision>
  <dc:subject/>
  <dc:title></dc:title>
</cp:coreProperties>
</file>