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สารบ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รื่อง</w:t>
      </w:r>
      <w:r>
        <w:rPr>
          <w:rFonts w:cs="DilleniaUPC"/>
          <w:sz w:val="36"/>
          <w:szCs w:val="36"/>
        </w:rPr>
        <w:tab/>
        <w:tab/>
        <w:tab/>
        <w:tab/>
      </w:r>
      <w:r>
        <w:rPr>
          <w:rFonts w:cs="DilleniaUPC"/>
          <w:sz w:val="36"/>
          <w:sz w:val="36"/>
          <w:szCs w:val="36"/>
        </w:rPr>
        <w:t>หน้า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ระทู้ธรรม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อักษรย่อบอกนามคัมภีร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จิตตวรรค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ธัมมวรรค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วิริยวรรค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สามัคคีวรรค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อัปปมาทวรรค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วิชาธรรม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นิพพิท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วามหน่าย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โทษของการหมกอยู่ในโลก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๒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อาการสำรวมจิต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๒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มารและบ่วงแห่งมาร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๒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ind w:left="720" w:hanging="0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ปฏิปทาแห่งนิพพิท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๒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นิจจต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ไม่เที่ย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กำหนดรู้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าง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สรุปอนิจจลักษณะแห่งสังขาร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๒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นิจจลักษณะได้ในสังข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๒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ธิบายคำ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ธรรมทั้งปวงเป็นอนัตต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๒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นัตตาไม่ใช่มิจฉาทิฏฐิ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๒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ความหน่ายที่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ิพพิท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๒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ิ้นกำหนัด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๒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ไวพจ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สำหรับเรียกแทนกัน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๓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มุต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ลุดพ้น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๓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าสวะเป็นไวพจน์แห่งกิเลส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๓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วิมุต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๓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สุท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มดจด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๓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บริสุทธิ์ด้วยปัญญ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๓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วิปัสสนา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๓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อีกบรรยายหนึ่ง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๓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ม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ียบกับวิสุท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๓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น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งบ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๔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พพาน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๔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มติพระพุทธศาสน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๔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นิพพานเป็นอสังขตะ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๔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นิพพาน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๔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นิพพานศัพ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มาย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๔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บาลีแสดงปฏิปท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๔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สรุปธรรมที่เป็นปฏิปทาแห่งนิพพาน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๔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บาลีแสดงสอุปทิเสสนิพพาน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๔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บาลีแสดง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ยาย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๔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สรุปวิธีปลูกฉันทะในนิพพาน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๕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หัวใจสมถกัมมัฏฐา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กายคตาสติ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๕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เมตต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๕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พุทธานุสสติ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๕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กสิณ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๕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จตุธาตุววัตถานะ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๖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วิปัสสนากรรมฐาน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๖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ลักษ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หตุของวิปัสสน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๖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วิธีเจริญวิปัสสนาตามนัยพระบาลี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๖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วิธีเจริญวิปัสสนาตามนัยอรรถกถ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๖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ปฐมสมโพธิ์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แล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ุทธานุพุทธประวัติ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ชาติก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ณฑ์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๗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ความเกิดของพระพุทธเจ้าทั้งหลายมีได้ยาก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๗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มหาปุริสลักษ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๗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ภิสัมโพธิก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ณฑ์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๗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ประโยชน์จากการบำเพ็ญทุกรกิริย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๘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เลิกทุกรกิริย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๘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ตรัสรู้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๘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จตุตถฌานเป็นบาทแห่งอภิญญ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๘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จตุตถฌานเป็นบาทแห่งวิปัสสน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๘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รหัตมรรคญาณเป็นที่มาแห่งญาณทั้งปวง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๘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ธัมมเทสนาธิฏฐานก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ณฑ์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๘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พระธรรมจักกัปปวัตน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ณฑ์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๘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นัตตลักขณ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ณฑ์คำร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๘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จาริกกัณฑ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ณฑ์คำร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๙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อนุญาตติสรณคมนุปสัมปท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๙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ราชคหคภัณฑ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ณฑ์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๙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ปรดชฎิลพันหนึ่ง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๙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ปรดพระเจ้าพิมพิสาร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๙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ได้อัครสาวก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๙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บัญญัติอุปัชฌายวัตรและอาจริยวัตร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๙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พุทธกิจก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ณฑ์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๐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เตรียมพระองค์เพื่อบำเพ็ญสัตตูปการกิจ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บำเพ็ญสัตตูปการกิ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าการที่ทรงแสดงธรรม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๐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วิธีฝึก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๐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วิธีสอนคฤหัสถ์ผู้มีอินทรีย์แก่กล้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ุบายวิธีแสด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ธรรมที่เป็นเหตุให้พรหมจรรย์ตั้งอยู่ได้นาน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ป็นประโยชน์แก่เทวดาและมนุษย์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ปัญญาที่กำหนดนามรูปโดยลักษณะทั้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ป็นคุณเบื้องบนแห่งพรหมจรรย์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ยถาภูตญาณทัสสนะเป็นเครื่องถอนคาห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ามยึดถ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๐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-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ปปัญจธรรม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นัตตานุปัสสนาละอัตตวาทุปาทาน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พระธรรม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ฺวากฺขา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ตรัสไว้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าการที่ทรงบัญญัติพระวินัย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๐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ความเป็นมาข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กขมานา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ามเณ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เณรี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๐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อนุญาตการบรรพชาเป็นสามเณร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อนุญาตให้สตรีอุปสมบทเป็นภิกษุณี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วิธีบวชสามเณรี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๐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นางสิกขมาน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๐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สหธรรมิกบรรพช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๐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อาศัยอำนาจ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บัญญัติสิกขาบทแก่ภิกษุและภิกษุณี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ประโยชน์ที่มุ่งหมายแห่งพระธรรมวินัย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แสดงธรรมและบัญญัติวินัยเพื่อประกาศ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ัท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๐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ตั้งอยู่ในเอตทัคคสถาน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๐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มหาปรินิพพาน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ณฑ์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๑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สั่งสอนพุทธบริษัทด้วยสังเวคกถาและอัปปมาทธ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เวสาลีนาคาว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หลียวกลับมาทอดพระเนต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มืองไพศาลี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๑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แสดงไตรสิกขาว่าเป็นปฏิปทาแห่งวิมุตต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๑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วันที่นายจุนทะถวายปัจฉิมบิณฑบาต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๑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เสด็จสู่กุสินารานคร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๑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ประทมอุฏฐานไสย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๑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ทรงดับความเดือดร้อนใจของนายจุนทะ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๑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ทรงเปล่งอุทาน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๑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มหาปรินิพพาน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ณฑ์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ภาคหลั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๑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เสด็จถึงเมืองกุสินา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มอนุฏฐานไสย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๑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ยกย่องปฏิบัติบูช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๑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แสดงสังเวชนีย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บล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๑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แสดงสังเวชนีย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บล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๑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การบูชาพุทธสรีระเป็นกิจของคฤหัสถ์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๑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วิธีปฏิบัติในพระพุทธสรีระ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๑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ถูปารหบุค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๑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ทรงแสดงข้ออัศ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ระอานนท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ตรัสให้แจ้งข่าวปรินิพพานแก่พวกมัลลกษัตริย์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๒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ปรดสุภัททปริพาชก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๒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ปัจฉิมสักขิสาวก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๒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ทรงตั้งพระธรรมวินัยเป็นศาสด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๒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ประทานปัจฉิมโอวาท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๒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ปรินิพพาน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๒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ผู้กล่าวคาถาแสดงธรรมสังเวช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๒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ธาตุวิภัชชนก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ณฑ์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ปรินิพพา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วายพระเพลิง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๒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ส่วนที่ไม่ถูกเพลิงไหม้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๒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กษัตริย์และพราหมณ์ส่งทูตมาขอพระธาตุ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๒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ทณพราหมณ์แจกพระธาตุ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๒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ทณพราหมณ์ขอทะนานตวงพระธาตุ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๒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มริยกษัตริย์เชิญพระอังคารไปบรรจุ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๒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ประเภทแห่งสัมมาสัมพุทธเจดีย์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๒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สังเวชนีย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บ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ุทธเจดีย์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๒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พระพุทธรูปเป็นอุทเทสิกเจดีย์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๒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ธรรมเจดีย์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๒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-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๒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-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จดีย์ทั้งหมด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๒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ความเป็นมาแห่งพระธรรมวินัย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๒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สังคายนาครั้ง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๒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สังคายนาครั้ง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๒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ประวัติพระ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เคยเป็นศิษย์พราหมณ์พาวร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รรมบ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บทนำ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๔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หลักสูตรวิชาวินัย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๔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๔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ธิบายอกุศลกรรมบถโดยอา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๔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ปาณาติบาต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๕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ทษของปาณาติบาต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๕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ทินนาทาน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๕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ทษของอทินนาทาน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๕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กาเมสุมิจฉาจาร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๕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ทษของกาเมสุมิจฉาจาร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๕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กายกรรมเป็นไปในท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๖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มุสาวาท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๖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ทษของมุสาวาท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๖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ปิสุณวาจ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๖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ทษของปิสุณวาจ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๖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ผรุสวาจ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๖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ทษของผรุสวาจ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๖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สัมผัปปลาปะ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๖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ทษของสัมผัปปลาปะ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๗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วจีกรรมเป็นไปในท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๗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ภิชฌา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๗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อารมณ์ภายนอกเป็นเหตุเกิดอภิชฌาได้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๗๓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พยาบาท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๗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มิจฉาทิฏฐิ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๘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นิยต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๘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ทษของมิจฉาทิฏฐิ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๘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มโนกรรมเป็นไปในท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๘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โทษของอ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๘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พฤติกรรมที่เป็น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๘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คนชั่วยิ่งกว่าคนชั่ว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๘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๘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ย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๘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ธรรมจริยาและสมจริ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กาย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๙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ธรรมจริยาและสมจริ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วาจา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๙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ธรรมจริยาและสมจริ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ใ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๙๑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ำให้ได้มนุษย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วรรค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นิพพานสมบั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๙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อุปนิส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๙๕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-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อา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๑๙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>-</w:t>
        <w:tab/>
      </w:r>
      <w:r>
        <w:rPr>
          <w:rFonts w:cs="DilleniaUPC"/>
          <w:sz w:val="36"/>
          <w:sz w:val="36"/>
          <w:szCs w:val="36"/>
        </w:rPr>
        <w:t>อานิสงส์ของ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๑๙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สรุปกุศลกรรมบถ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เครื่องมือสร้างความดี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๒๐๒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-</w:t>
        <w:tab/>
      </w:r>
      <w:r>
        <w:rPr>
          <w:rFonts w:cs="DilleniaUPC"/>
          <w:sz w:val="36"/>
          <w:sz w:val="36"/>
          <w:szCs w:val="36"/>
        </w:rPr>
        <w:t>คนดียิ่งกว่าคนดี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๒๐๗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*****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อักษรย่อบอกนามคัมภีร์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อฏฐก</w:t>
      </w:r>
      <w:r>
        <w:rPr>
          <w:rFonts w:cs="DilleniaUPC"/>
          <w:sz w:val="36"/>
          <w:szCs w:val="36"/>
        </w:rPr>
        <w:t xml:space="preserve">.      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งคุตตร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ฏฐ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จตุกก</w:t>
      </w:r>
      <w:r>
        <w:rPr>
          <w:rFonts w:cs="DilleniaUPC"/>
          <w:sz w:val="36"/>
          <w:szCs w:val="36"/>
        </w:rPr>
        <w:t xml:space="preserve">.        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ตุก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ฉก</w:t>
      </w:r>
      <w:r>
        <w:rPr>
          <w:rFonts w:eastAsia="Angsana New" w:cs="Angsana New"/>
          <w:sz w:val="36"/>
          <w:sz w:val="36"/>
          <w:szCs w:val="36"/>
        </w:rPr>
        <w:t xml:space="preserve">                                                   </w:t>
      </w:r>
      <w:r>
        <w:rPr>
          <w:rFonts w:cs="DilleniaUPC"/>
          <w:sz w:val="36"/>
          <w:szCs w:val="36"/>
        </w:rPr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ฉก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ติก</w:t>
      </w:r>
      <w:r>
        <w:rPr>
          <w:rFonts w:cs="DilleniaUPC"/>
          <w:sz w:val="36"/>
          <w:szCs w:val="36"/>
        </w:rPr>
        <w:t xml:space="preserve">.           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ิกนิปา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ทสก</w:t>
      </w:r>
      <w:r>
        <w:rPr>
          <w:rFonts w:cs="DilleniaUPC"/>
          <w:sz w:val="36"/>
          <w:szCs w:val="36"/>
        </w:rPr>
        <w:t xml:space="preserve">.          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ส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ปญจก</w:t>
      </w:r>
      <w:r>
        <w:rPr>
          <w:rFonts w:cs="DilleniaUPC"/>
          <w:sz w:val="36"/>
          <w:szCs w:val="36"/>
        </w:rPr>
        <w:t xml:space="preserve">.       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ญจ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สตตก</w:t>
      </w:r>
      <w:r>
        <w:rPr>
          <w:rFonts w:cs="DilleniaUPC"/>
          <w:sz w:val="36"/>
          <w:szCs w:val="36"/>
        </w:rPr>
        <w:t xml:space="preserve">.        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ต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  </w:t>
      </w:r>
      <w:r>
        <w:rPr>
          <w:rFonts w:cs="DilleniaUPC"/>
          <w:sz w:val="36"/>
          <w:sz w:val="36"/>
          <w:szCs w:val="36"/>
        </w:rPr>
        <w:t>อิติ</w:t>
      </w:r>
      <w:r>
        <w:rPr>
          <w:rFonts w:cs="DilleniaUPC"/>
          <w:sz w:val="36"/>
          <w:szCs w:val="36"/>
        </w:rPr>
        <w:t xml:space="preserve">.                          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ิติวุตตก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อุ</w:t>
      </w:r>
      <w:r>
        <w:rPr>
          <w:rFonts w:cs="DilleniaUPC"/>
          <w:sz w:val="36"/>
          <w:szCs w:val="36"/>
        </w:rPr>
        <w:t xml:space="preserve">.              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ทาน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          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ททกปาฐ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จริยา</w:t>
      </w:r>
      <w:r>
        <w:rPr>
          <w:rFonts w:cs="DilleniaUPC"/>
          <w:sz w:val="36"/>
          <w:szCs w:val="36"/>
        </w:rPr>
        <w:t xml:space="preserve">.        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ริยาปิฏก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จู</w:t>
      </w:r>
      <w:r>
        <w:rPr>
          <w:rFonts w:cs="DilleniaUPC"/>
          <w:sz w:val="36"/>
          <w:szCs w:val="36"/>
        </w:rPr>
        <w:t xml:space="preserve">.              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ูฬนิทเทส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อฏฐก</w:t>
      </w:r>
      <w:r>
        <w:rPr>
          <w:rFonts w:cs="DilleniaUPC"/>
          <w:sz w:val="36"/>
          <w:szCs w:val="36"/>
        </w:rPr>
        <w:t>.</w:t>
        <w:tab/>
        <w:tab/>
      </w:r>
      <w:r>
        <w:rPr>
          <w:rFonts w:cs="DilleniaUPC"/>
          <w:sz w:val="36"/>
          <w:sz w:val="36"/>
          <w:szCs w:val="36"/>
          <w:lang w:val="pt-PT"/>
        </w:rPr>
        <w:t>ขุททกนิ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ฏฐ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อสีติ</w:t>
      </w:r>
      <w:r>
        <w:rPr>
          <w:rFonts w:cs="DilleniaUPC"/>
          <w:sz w:val="36"/>
          <w:szCs w:val="36"/>
        </w:rPr>
        <w:t xml:space="preserve">.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สีติ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เอก</w:t>
      </w:r>
      <w:r>
        <w:rPr>
          <w:rFonts w:cs="DilleniaUPC"/>
          <w:sz w:val="36"/>
          <w:szCs w:val="36"/>
        </w:rPr>
        <w:t xml:space="preserve">.                                       </w:t>
      </w:r>
      <w:r>
        <w:rPr>
          <w:rFonts w:cs="DilleniaUPC"/>
          <w:sz w:val="36"/>
          <w:szCs w:val="36"/>
          <w:lang w:val="pt-PT"/>
        </w:rPr>
        <w:tab/>
      </w:r>
      <w:r>
        <w:rPr>
          <w:rFonts w:eastAsia="DilleniaUPC" w:cs="DilleniaUPC" w:ascii="DilleniaUPC" w:hAnsi="DilleniaUPC"/>
          <w:sz w:val="36"/>
          <w:szCs w:val="36"/>
          <w:lang w:val="pt-PT"/>
        </w:rPr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อ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จตตาฬีส</w:t>
      </w:r>
      <w:r>
        <w:rPr>
          <w:rFonts w:cs="DilleniaUPC"/>
          <w:sz w:val="36"/>
          <w:szCs w:val="36"/>
        </w:rPr>
        <w:t xml:space="preserve">.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ตตาฬีส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จตุกก</w:t>
      </w:r>
      <w:r>
        <w:rPr>
          <w:rFonts w:cs="DilleniaUPC"/>
          <w:sz w:val="36"/>
          <w:szCs w:val="36"/>
        </w:rPr>
        <w:t xml:space="preserve">.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ตุก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ฉกก</w:t>
      </w:r>
      <w:r>
        <w:rPr>
          <w:rFonts w:cs="DilleniaUPC"/>
          <w:sz w:val="36"/>
          <w:szCs w:val="36"/>
        </w:rPr>
        <w:t xml:space="preserve">.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ฉก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ตึส</w:t>
      </w:r>
      <w:r>
        <w:rPr>
          <w:rFonts w:cs="DilleniaUPC"/>
          <w:sz w:val="36"/>
          <w:szCs w:val="36"/>
        </w:rPr>
        <w:t xml:space="preserve">.              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ึส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ติก</w:t>
      </w:r>
      <w:r>
        <w:rPr>
          <w:rFonts w:cs="DilleniaUPC"/>
          <w:sz w:val="36"/>
          <w:szCs w:val="36"/>
        </w:rPr>
        <w:t xml:space="preserve">.              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ิ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เตรส</w:t>
      </w:r>
      <w:r>
        <w:rPr>
          <w:rFonts w:cs="DilleniaUPC"/>
          <w:sz w:val="36"/>
          <w:szCs w:val="36"/>
        </w:rPr>
        <w:t xml:space="preserve">.                                   </w:t>
        <w:tab/>
        <w:t>“</w:t>
        <w:tab/>
      </w:r>
      <w:r>
        <w:rPr>
          <w:rFonts w:cs="DilleniaUPC"/>
          <w:sz w:val="36"/>
          <w:sz w:val="36"/>
          <w:szCs w:val="36"/>
        </w:rPr>
        <w:t>เตรส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ทวาทส</w:t>
      </w:r>
      <w:r>
        <w:rPr>
          <w:rFonts w:cs="DilleniaUPC"/>
          <w:sz w:val="36"/>
          <w:szCs w:val="36"/>
        </w:rPr>
        <w:t xml:space="preserve">.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วาทสนิปาต</w:t>
      </w:r>
      <w:r>
        <w:rPr>
          <w:rFonts w:eastAsia="Angsana New" w:cs="Angsana New"/>
          <w:sz w:val="36"/>
          <w:sz w:val="36"/>
          <w:szCs w:val="36"/>
        </w:rPr>
        <w:t xml:space="preserve">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ทสก</w:t>
      </w:r>
      <w:r>
        <w:rPr>
          <w:rFonts w:cs="DilleniaUPC"/>
          <w:sz w:val="36"/>
          <w:szCs w:val="36"/>
        </w:rPr>
        <w:t xml:space="preserve">.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ส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ทุก</w:t>
      </w:r>
      <w:r>
        <w:rPr>
          <w:rFonts w:cs="DilleniaUPC"/>
          <w:sz w:val="36"/>
          <w:szCs w:val="36"/>
        </w:rPr>
        <w:t xml:space="preserve">.  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ุ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นวก</w:t>
      </w:r>
      <w:r>
        <w:rPr>
          <w:rFonts w:cs="DilleniaUPC"/>
          <w:sz w:val="36"/>
          <w:szCs w:val="36"/>
        </w:rPr>
        <w:t xml:space="preserve">.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ว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ปกิณณก</w:t>
      </w:r>
      <w:r>
        <w:rPr>
          <w:rFonts w:cs="DilleniaUPC"/>
          <w:sz w:val="36"/>
          <w:szCs w:val="36"/>
        </w:rPr>
        <w:t xml:space="preserve">.         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ท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</w:t>
      </w:r>
      <w:r>
        <w:rPr>
          <w:rFonts w:cs="DilleniaUPC"/>
          <w:sz w:val="36"/>
          <w:sz w:val="36"/>
          <w:szCs w:val="36"/>
        </w:rPr>
        <w:t>าต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กิณณ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ปญจก</w:t>
      </w:r>
      <w:r>
        <w:rPr>
          <w:rFonts w:cs="DilleniaUPC"/>
          <w:sz w:val="36"/>
          <w:szCs w:val="36"/>
        </w:rPr>
        <w:t xml:space="preserve">.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ญจ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ปญญาส</w:t>
      </w:r>
      <w:r>
        <w:rPr>
          <w:rFonts w:cs="DilleniaUPC"/>
          <w:sz w:val="36"/>
          <w:szCs w:val="36"/>
        </w:rPr>
        <w:t xml:space="preserve">.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ญญาส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หา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วีส</w:t>
      </w:r>
      <w:r>
        <w:rPr>
          <w:rFonts w:cs="DilleniaUPC"/>
          <w:sz w:val="36"/>
          <w:szCs w:val="36"/>
        </w:rPr>
        <w:t xml:space="preserve">.                                       </w:t>
        <w:tab/>
        <w:t xml:space="preserve">“               </w:t>
        <w:tab/>
      </w:r>
      <w:r>
        <w:rPr>
          <w:rFonts w:cs="DilleniaUPC"/>
          <w:sz w:val="36"/>
          <w:sz w:val="36"/>
          <w:szCs w:val="36"/>
        </w:rPr>
        <w:t>วีสติ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สฏฐิ</w:t>
      </w:r>
      <w:r>
        <w:rPr>
          <w:rFonts w:cs="DilleniaUPC"/>
          <w:sz w:val="36"/>
          <w:szCs w:val="36"/>
        </w:rPr>
        <w:t xml:space="preserve">.                                     </w:t>
        <w:tab/>
        <w:t xml:space="preserve">“                </w:t>
        <w:tab/>
      </w:r>
      <w:r>
        <w:rPr>
          <w:rFonts w:cs="DilleniaUPC"/>
          <w:sz w:val="36"/>
          <w:sz w:val="36"/>
          <w:szCs w:val="36"/>
        </w:rPr>
        <w:t>สฏฐิ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สตตก</w:t>
      </w:r>
      <w:r>
        <w:rPr>
          <w:rFonts w:cs="DilleniaUPC"/>
          <w:sz w:val="36"/>
          <w:szCs w:val="36"/>
        </w:rPr>
        <w:t xml:space="preserve">.                                   </w:t>
        <w:tab/>
        <w:t xml:space="preserve">“              </w:t>
        <w:tab/>
      </w:r>
      <w:r>
        <w:rPr>
          <w:rFonts w:cs="DilleniaUPC"/>
          <w:sz w:val="36"/>
          <w:sz w:val="36"/>
          <w:szCs w:val="36"/>
        </w:rPr>
        <w:t>สตตก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สตตติ</w:t>
      </w:r>
      <w:r>
        <w:rPr>
          <w:rFonts w:cs="DilleniaUPC"/>
          <w:sz w:val="36"/>
          <w:szCs w:val="36"/>
        </w:rPr>
        <w:t xml:space="preserve">.                                   </w:t>
        <w:tab/>
        <w:t xml:space="preserve">“               </w:t>
        <w:tab/>
      </w:r>
      <w:r>
        <w:rPr>
          <w:rFonts w:cs="DilleniaUPC"/>
          <w:sz w:val="36"/>
          <w:sz w:val="36"/>
          <w:szCs w:val="36"/>
        </w:rPr>
        <w:t>สตตติ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เถร</w:t>
      </w:r>
      <w:r>
        <w:rPr>
          <w:rFonts w:cs="DilleniaUPC"/>
          <w:sz w:val="36"/>
          <w:szCs w:val="36"/>
        </w:rPr>
        <w:t xml:space="preserve">.                                               </w:t>
        <w:tab/>
      </w:r>
      <w:r>
        <w:rPr>
          <w:rFonts w:cs="DilleniaUPC"/>
          <w:sz w:val="36"/>
          <w:sz w:val="36"/>
          <w:szCs w:val="36"/>
        </w:rPr>
        <w:t>ขุททก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ถรคาถา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เถรี</w:t>
      </w:r>
      <w:r>
        <w:rPr>
          <w:rFonts w:cs="DilleniaUPC"/>
          <w:sz w:val="36"/>
          <w:szCs w:val="36"/>
        </w:rPr>
        <w:t xml:space="preserve">.         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ถรีคาถา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                                               </w:t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มมปท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ปฏิ</w:t>
      </w:r>
      <w:r>
        <w:rPr>
          <w:rFonts w:cs="DilleniaUPC"/>
          <w:sz w:val="36"/>
          <w:szCs w:val="36"/>
        </w:rPr>
        <w:t xml:space="preserve">.                                               </w:t>
        <w:tab/>
        <w:t>“</w:t>
        <w:tab/>
      </w:r>
      <w:r>
        <w:rPr>
          <w:rFonts w:cs="DilleniaUPC"/>
          <w:sz w:val="36"/>
          <w:sz w:val="36"/>
          <w:szCs w:val="36"/>
        </w:rPr>
        <w:t>ปฏิสมภิทามคค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พุ</w:t>
      </w:r>
      <w:r>
        <w:rPr>
          <w:rFonts w:eastAsia="Angsana New" w:cs="Angsana New"/>
          <w:sz w:val="36"/>
          <w:sz w:val="36"/>
          <w:szCs w:val="36"/>
        </w:rPr>
        <w:t xml:space="preserve">                                         </w:t>
      </w:r>
      <w:r>
        <w:rPr>
          <w:rFonts w:cs="DilleniaUPC"/>
          <w:sz w:val="36"/>
          <w:szCs w:val="36"/>
        </w:rPr>
        <w:tab/>
        <w:t>“</w:t>
        <w:tab/>
      </w:r>
      <w:r>
        <w:rPr>
          <w:rFonts w:cs="DilleniaUPC"/>
          <w:sz w:val="36"/>
          <w:sz w:val="36"/>
          <w:szCs w:val="36"/>
        </w:rPr>
        <w:t>พุทธวํส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>.</w:t>
        <w:tab/>
        <w:tab/>
        <w:tab/>
        <w:t>“</w:t>
        <w:tab/>
      </w:r>
      <w:r>
        <w:rPr>
          <w:rFonts w:cs="DilleniaUPC"/>
          <w:sz w:val="36"/>
          <w:sz w:val="36"/>
          <w:szCs w:val="36"/>
        </w:rPr>
        <w:t>มหานิทเทส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สุ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Cs w:val="36"/>
        </w:rPr>
        <w:t>“</w:t>
        <w:tab/>
      </w:r>
      <w:r>
        <w:rPr>
          <w:rFonts w:cs="DilleniaUPC"/>
          <w:sz w:val="36"/>
          <w:sz w:val="36"/>
          <w:szCs w:val="36"/>
        </w:rPr>
        <w:t>สุตตนิปาต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ี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ปาฏิ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ทีฆ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าฏิกวคค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ที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</w:t>
        <w:tab/>
        <w:tab/>
        <w:tab/>
        <w:t>“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หาวคค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อุป</w:t>
      </w:r>
      <w:r>
        <w:rPr>
          <w:rFonts w:cs="DilleniaUPC"/>
          <w:sz w:val="36"/>
          <w:szCs w:val="36"/>
        </w:rPr>
        <w:t xml:space="preserve">.                               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ชฌิม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ปริปณณาสก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                                                    </w:t>
        <w:tab/>
        <w:t>“</w:t>
        <w:tab/>
      </w:r>
      <w:r>
        <w:rPr>
          <w:rFonts w:cs="DilleniaUPC"/>
          <w:sz w:val="36"/>
          <w:sz w:val="36"/>
          <w:szCs w:val="36"/>
        </w:rPr>
        <w:t>มชฌิมปณณ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นิ</w:t>
      </w:r>
      <w:r>
        <w:rPr>
          <w:rFonts w:cs="DilleniaUPC"/>
          <w:sz w:val="36"/>
          <w:szCs w:val="36"/>
        </w:rPr>
        <w:t xml:space="preserve">.                                 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ํยุตตนิ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ิทานวคค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                                                </w:t>
        <w:tab/>
        <w:t>“</w:t>
        <w:tab/>
      </w:r>
      <w:r>
        <w:rPr>
          <w:rFonts w:cs="DilleniaUPC"/>
          <w:sz w:val="36"/>
          <w:sz w:val="36"/>
          <w:szCs w:val="36"/>
        </w:rPr>
        <w:t>มหารวารวคค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                                                   </w:t>
        <w:tab/>
        <w:t>“</w:t>
        <w:tab/>
      </w:r>
      <w:r>
        <w:rPr>
          <w:rFonts w:cs="DilleniaUPC"/>
          <w:sz w:val="36"/>
          <w:sz w:val="36"/>
          <w:szCs w:val="36"/>
        </w:rPr>
        <w:t>สคาถวคค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สฬ</w:t>
      </w:r>
      <w:r>
        <w:rPr>
          <w:rFonts w:cs="DilleniaUPC"/>
          <w:sz w:val="36"/>
          <w:szCs w:val="36"/>
        </w:rPr>
        <w:t xml:space="preserve">.                                                   </w:t>
        <w:tab/>
        <w:t>“</w:t>
        <w:tab/>
      </w:r>
      <w:r>
        <w:rPr>
          <w:rFonts w:cs="DilleniaUPC"/>
          <w:sz w:val="36"/>
          <w:sz w:val="36"/>
          <w:szCs w:val="36"/>
        </w:rPr>
        <w:t>สฬายตนวคค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/>
      </w:pP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                                        </w:t>
      </w:r>
      <w:r>
        <w:rPr>
          <w:rFonts w:cs="DilleniaUPC"/>
          <w:sz w:val="36"/>
          <w:sz w:val="36"/>
          <w:szCs w:val="36"/>
        </w:rPr>
        <w:t>สวดมนต์ฉบับหลวง</w:t>
      </w:r>
      <w:r>
        <w:rPr>
          <w:rFonts w:cs="DilleniaUPC"/>
          <w:sz w:val="36"/>
          <w:szCs w:val="36"/>
        </w:rPr>
        <w:tab/>
        <w:t>(</w:t>
      </w:r>
      <w:r>
        <w:rPr>
          <w:rFonts w:cs="DilleniaUPC"/>
          <w:sz w:val="36"/>
          <w:sz w:val="36"/>
          <w:szCs w:val="36"/>
        </w:rPr>
        <w:t>พิมพ์ครั้ง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) 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 xml:space="preserve">- / -                    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ลขหน้าขีดบอกเล่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ลขหลังขีดบอกหน้า</w:t>
      </w:r>
      <w:r>
        <w:rPr>
          <w:rFonts w:eastAsia="Angsana New" w:cs="Angsana New"/>
          <w:sz w:val="36"/>
          <w:sz w:val="36"/>
          <w:szCs w:val="36"/>
        </w:rPr>
        <w:t xml:space="preserve">                  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5940" w:leader="none"/>
          <w:tab w:val="left" w:pos="7020" w:leader="none"/>
        </w:tabs>
        <w:rPr>
          <w:rFonts w:cs="DilleniaUPC"/>
        </w:rPr>
      </w:pPr>
      <w:r>
        <w:rPr>
          <w:rFonts w:eastAsia="Angsana New" w:cs="Angsana New"/>
          <w:sz w:val="36"/>
          <w:szCs w:val="36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จิตต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จิ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อนวสสุตจิตตสส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นนวาหตเจตโส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eastAsia="Angsana New" w:cs="Angsana New"/>
          <w:sz w:val="36"/>
          <w:szCs w:val="36"/>
        </w:rPr>
        <w:t xml:space="preserve">     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ุญญปาปปหีนสส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ตถ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ครโ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ย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</w:t>
      </w:r>
      <w:r>
        <w:rPr>
          <w:rFonts w:cs="DilleniaUPC"/>
          <w:sz w:val="36"/>
          <w:sz w:val="36"/>
          <w:szCs w:val="36"/>
        </w:rPr>
        <w:t>ผู้มีจิตอันไม่ชุ่มด้วย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ใจอันโทสะไม่กระท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บุญและบาปอันละได้แล้ว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ตื่น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มีภัย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  <w:tab/>
      </w:r>
      <w:r>
        <w:rPr>
          <w:rFonts w:cs="DilleniaUPC"/>
          <w:sz w:val="36"/>
          <w:sz w:val="36"/>
          <w:szCs w:val="36"/>
        </w:rPr>
        <w:t>กุมฺภูป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มิ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ทิตฺว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ครูป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ตมิท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เกตว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ยเธ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ญญาวุเธ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ิตญ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กเ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ิเวสโ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ย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</w:t>
      </w:r>
      <w:r>
        <w:rPr>
          <w:rFonts w:cs="DilleniaUPC"/>
          <w:sz w:val="36"/>
          <w:sz w:val="36"/>
          <w:szCs w:val="36"/>
        </w:rPr>
        <w:t>บุคคลรู้กายนี้ที่เปรียบด้วยหม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้นจิตที่เปรียบด้วยเมือ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รบมารด้วยอาวุธคือ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ึงรักษาแนวที่ชนะ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พึงยับยั้งอยู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 </w:t>
        <w:tab/>
      </w:r>
      <w:r>
        <w:rPr>
          <w:rFonts w:cs="DilleniaUPC"/>
          <w:sz w:val="36"/>
          <w:sz w:val="36"/>
          <w:szCs w:val="36"/>
        </w:rPr>
        <w:t>จิตเ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ย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โ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ิตเ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กสส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ิตต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กธมมสส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พเพ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สมนวคู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โลกถูกจิตนำ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จิตชักไป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สัตว์ทั้งปวงไปสู่อำนาจแห่งจิตอย่างเดีย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๔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ณหาธิปน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ตตสีลพทธ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</w:t>
      </w:r>
      <w:r>
        <w:rPr>
          <w:rFonts w:cs="DilleniaUPC"/>
          <w:sz w:val="36"/>
          <w:sz w:val="36"/>
          <w:szCs w:val="36"/>
        </w:rPr>
        <w:t>ลูข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ป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สสส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รนต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จิตตญ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ส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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มุตต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หีนตตรูป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รงค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ต</w:t>
      </w:r>
      <w:r>
        <w:rPr>
          <w:rFonts w:cs="DilleniaUPC"/>
          <w:sz w:val="36"/>
          <w:szCs w:val="36"/>
        </w:rPr>
        <w:t xml:space="preserve">.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 w:val="36"/>
          <w:szCs w:val="36"/>
        </w:rPr>
        <w:t>ผู้ถูกตัณหาครอบง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ศีลพรตผูกม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พฤติตบะอันเศร้าหมองตั้งร้อยปี</w:t>
      </w:r>
      <w:r>
        <w:rPr>
          <w:rFonts w:cs="DilleniaUPC"/>
          <w:sz w:val="36"/>
          <w:szCs w:val="36"/>
        </w:rPr>
        <w:t xml:space="preserve">,     </w:t>
      </w:r>
      <w:r>
        <w:rPr>
          <w:rFonts w:cs="DilleniaUPC"/>
          <w:sz w:val="36"/>
          <w:sz w:val="36"/>
          <w:szCs w:val="36"/>
        </w:rPr>
        <w:t>จิตของเขาก็หลุดพ้นด้วยดี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มีตนเลวจะถึงฝั่งไม่ได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ุนนิคคห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หุโ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ต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มนิปาติโ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จิต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มโ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ธุ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ิต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น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าวห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 w:val="36"/>
          <w:szCs w:val="36"/>
        </w:rPr>
        <w:t>การฝึกจิตที่ข่ม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บ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กตกไปในอารมณ์ที่น่าใคร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วามดี</w:t>
      </w:r>
      <w:r>
        <w:rPr>
          <w:rFonts w:cs="DilleniaUPC"/>
          <w:sz w:val="36"/>
          <w:szCs w:val="36"/>
        </w:rPr>
        <w:t>,  (</w:t>
      </w:r>
      <w:r>
        <w:rPr>
          <w:rFonts w:cs="DilleniaUPC"/>
          <w:sz w:val="36"/>
          <w:sz w:val="36"/>
          <w:szCs w:val="36"/>
        </w:rPr>
        <w:t>เพราะว่า</w:t>
      </w:r>
      <w:r>
        <w:rPr>
          <w:rFonts w:cs="DilleniaUPC"/>
          <w:sz w:val="36"/>
          <w:szCs w:val="36"/>
        </w:rPr>
        <w:t xml:space="preserve">)     </w:t>
      </w:r>
      <w:r>
        <w:rPr>
          <w:rFonts w:cs="DilleniaUPC"/>
          <w:sz w:val="36"/>
          <w:sz w:val="36"/>
          <w:szCs w:val="36"/>
        </w:rPr>
        <w:t>จิตที่ฝึก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สุขมาให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ทุฏฐจิตต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ห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า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ว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ูชยน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ตร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ตติก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ปเตยย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วญจย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กฏกมมการี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</w:t>
      </w:r>
      <w:r>
        <w:rPr>
          <w:rFonts w:cs="DilleniaUPC"/>
          <w:sz w:val="36"/>
          <w:sz w:val="36"/>
          <w:szCs w:val="36"/>
        </w:rPr>
        <w:t>ผู้ใดทำกรรม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่อลวงเอาทรัพย์สมบัติพี่น้องพ่อแ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มีจิตชั่ว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มีความ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ทวดาก็ไม่บูชาเข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นทีเทว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ติ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๑๒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ภิกข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ฌาย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มุตตจิตโ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ากงเ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ทยสสานุปตตึ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โล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ญต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ทยพพยญ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ุเจ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ิสสิ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ทานิสํโส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ภิกษุเพ่งพินิ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จิตหลุดพ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ความเกิดและความเสื่อมแห่งโลก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ใจดี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ม่ถูกกิเลสอาศ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ธรรมนั้นเป็นอานิสงส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หวังความบริสุทธิ์แห่งใจได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  <w:t xml:space="preserve">( </w:t>
      </w:r>
      <w:r>
        <w:rPr>
          <w:rFonts w:cs="DilleniaUPC"/>
          <w:sz w:val="36"/>
          <w:sz w:val="36"/>
          <w:szCs w:val="36"/>
        </w:rPr>
        <w:t>เทวป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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๗๓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ลีเน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เต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ลีนมน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โร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ภาเว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สล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มํ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ยคกเขม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ตติย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าปุเ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ปุพเพ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พพสํโยชนกขย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ค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จิตไม่ท้อถ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ใจไม่หดห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ำเพ็ญกุศล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บรรลุธรรมที่เกษมจากโย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บรรลุธรรมเป็นที่สิ้นสังโยชน์ทั้งปวงได้</w:t>
      </w:r>
      <w:r>
        <w:rPr>
          <w:rFonts w:cs="DilleniaUPC"/>
          <w:sz w:val="36"/>
          <w:szCs w:val="36"/>
        </w:rPr>
        <w:t xml:space="preserve">.         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อ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๘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ทุททส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นิปุณํ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ต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มนิปาติน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จิต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กเข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ธาว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ิต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ุต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าวห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ีปัญญ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ึงรักษาจิตที่เห็นได้ยาก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เอียด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กตกไปในอารมณ์ที่น่าใคร่</w:t>
      </w:r>
      <w:r>
        <w:rPr>
          <w:rFonts w:cs="DilleniaUPC"/>
          <w:sz w:val="36"/>
          <w:szCs w:val="36"/>
        </w:rPr>
        <w:t>,</w:t>
      </w:r>
      <w:r>
        <w:rPr>
          <w:rFonts w:cs="DilleniaUPC"/>
          <w:sz w:val="36"/>
          <w:szCs w:val="36"/>
        </w:rPr>
        <w:t xml:space="preserve">  (</w:t>
      </w:r>
      <w:r>
        <w:rPr>
          <w:rFonts w:cs="DilleniaUPC"/>
          <w:sz w:val="36"/>
          <w:sz w:val="36"/>
          <w:szCs w:val="36"/>
        </w:rPr>
        <w:t>เพราะว่า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จิตที่คุ้มครอ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สุขมาให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ธัมม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  </w:t>
      </w:r>
      <w:r>
        <w:rPr>
          <w:rFonts w:cs="DilleniaUPC"/>
          <w:b/>
          <w:b/>
          <w:bCs/>
          <w:sz w:val="46"/>
          <w:sz w:val="46"/>
          <w:szCs w:val="44"/>
        </w:rPr>
        <w:t>หมวดธรรม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อตถงคต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มาณมตถ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ชช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ตถ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พเพส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เมส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ูหเตสุ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มูห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ทปถา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พเพ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่านผู้ด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ปรินิพพา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ประมาณ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จะพึงกล่าวถึงท่านนั้นด้วยเหตุ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นั้นของท่านก็ไม่มี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เมื่อธรรม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มีขันธ์เป็นต้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ถูกเพิกถอ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คลองแห่งถ้อยคำที่จะพูด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ว่าผู้นั้นเป็นอะไร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ก็เป็นอันถูกเพิกถอนเสียทั้งหมด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๓๙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ู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๓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ณฺห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นเย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พฺพ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ุทฺธ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ิริย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ชฺเฌ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ย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สฺมึ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าทิยนฺ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น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โ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ฺเว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ฺต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</w:t>
      </w:r>
      <w:r>
        <w:rPr>
          <w:rFonts w:cs="DilleniaUPC"/>
          <w:sz w:val="36"/>
          <w:sz w:val="36"/>
          <w:szCs w:val="36"/>
        </w:rPr>
        <w:t>พึงขจัดตัณหาที่เป็นเหตุถือมั่น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เบื้องสู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บื้องต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บื้องขว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มกลาง</w:t>
      </w:r>
      <w:r>
        <w:rPr>
          <w:rFonts w:cs="DilleniaUPC"/>
          <w:sz w:val="36"/>
          <w:szCs w:val="36"/>
        </w:rPr>
        <w:t xml:space="preserve">,       </w:t>
      </w:r>
      <w:r>
        <w:rPr>
          <w:rFonts w:cs="DilleniaUPC"/>
          <w:sz w:val="36"/>
          <w:sz w:val="36"/>
          <w:szCs w:val="36"/>
        </w:rPr>
        <w:t>เพราะเขาถือมั่นสิ่งใ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โลก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ย่อมติดตามเขา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สิ่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 xml:space="preserve">)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๔๖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ู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๐๒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อุจฺฉินฺ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เนหมตฺตโ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ุมุท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ทิกํ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ณิน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นฺ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ิมคฺคเม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ฺรูหย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นิพฺพา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คเ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สิต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งเด็ดเยื่อใยของตน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เอาฝ่ามือเด็ดบัวในฤดูแล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เพิ่มพูนทางสงบ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ให้ถึง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พระนิพพานที่พระสุคตแสดงแล้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๓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อวเทยยานุสาเสย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สพภ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วารเย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ห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ส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ห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ปปิโย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บุคคลควรเต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ส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ป้องกันจากคนไม่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ขาย่อมเป็นที่รักของค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เป็นที่รักของคนไม่ดี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๔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กาเมส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รหมจริยว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ีตตณโห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โ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งข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พพุ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ขุ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น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ิญชิต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ิกษุผู้เห็นโทษ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ประพฤติประเสริ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ศจาก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สติทุกเมื่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พิจารณ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บกิเลส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มีความหวั่นไห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๓๑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ู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๕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ตติ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มมฏโฐ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วส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าธมมนิสสิโ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จจชชุโ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เ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ปปชชนติ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คคตึ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ษัตริย์ไม่ทรงตั้งอยู่ใ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แพศ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นสามัญ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ไม่อาศัย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นั้นละโลก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ข้าถึงทุค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โพธิสตต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ญจ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๗๕</w:t>
      </w:r>
      <w:r>
        <w:rPr>
          <w:rFonts w:cs="DilleniaUPC"/>
          <w:sz w:val="36"/>
          <w:szCs w:val="36"/>
        </w:rPr>
        <w:t xml:space="preserve">.  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๖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ตทธิโ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โสกสส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ปปมุตต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พพธ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พพคนถปปหีนสส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ริฬาโห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ชชติ</w:t>
      </w:r>
      <w:r>
        <w:rPr>
          <w:rFonts w:eastAsia="Angsana New" w:cs="Angsana New"/>
          <w:sz w:val="36"/>
          <w:sz w:val="36"/>
          <w:szCs w:val="36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่านผู้มีทางไกลอันถึ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ยโศ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ุดพ้นแล้วในธรรม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กิเลสเครื่องรัดทั้งปว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มีความเร่าร้อ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๗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จเ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ควร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งค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เ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วิ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กขมาโ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งค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วิตญจา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พพ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จเ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โ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มมนุสสรนโ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ึงสละทรัพย์เพื่อรักษาอวัยวะ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เมื่อรักษาชีวิตพึงสละอวัยวะ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เมื่อคำนึงถึ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สละอวัย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แม้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อย่าง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โพธิสตต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อสีติ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๒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๔๗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๘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ฉนทชา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กขาเ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น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ุโ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ย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าเ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ปฏิพทธจิตโ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ทธํโสโต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ุจจ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ึงเป็นผู้พอใจและประทับใจในพระนิพพานที่บอก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จิตไม่ติด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รียกว่าผู้มีกระแสอยู่เบื้องบ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 xml:space="preserve">)              </w:t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๔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๙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ิฆจ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รค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งขา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ข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อ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ญต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ถาภูตํ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ิพพา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ํ</w:t>
      </w:r>
      <w:r>
        <w:rPr>
          <w:rFonts w:cs="DilleniaUPC"/>
          <w:sz w:val="36"/>
          <w:szCs w:val="36"/>
        </w:rPr>
        <w:t xml:space="preserve">.  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หิวเป็นโรคอย่าง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เป็นทุกข์อย่าง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ข้อนั้นตามเป็นจริงแล้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ดับเสี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ุขอย่างยิ่ง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๒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ชีรน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ชร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จิตต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โ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ีรม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ร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เป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ตญ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โ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ร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เป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น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เ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พภ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เวทยนติ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าชรถอันงดงามย่อมคร่ำคร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ร่างกายก็เข้าถึงช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ธรรมของสัตบุรุษย่อมไม่เข้าถึงช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บุรุษกับอสัตบุรุษเท่านั้นย่อมรู้กันได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๐๒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๑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ฌายิโ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ตติก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ิจจ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ฬหปรกกม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ผุสน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ี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พพานํ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ยคกเข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ตตร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ฉลาดนั้นเป็นผู้เพ่งพินิ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พียรติดต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กบั่นมั่นคงเป็นนิ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ถูกต้องพระนิพพานอันปลอดจากโย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ธรรมอื่นยิ่งกว่ามิได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 xml:space="preserve">)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๘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๒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ทุกขเม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โภ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ุกข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ิฏฐ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นาญญต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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โภ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ญญต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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รุชฌ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ุกข์เท่านั้น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ย่อมตั้ง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สื่อม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อกจากทุกข์ไม่มีอะไรเกิด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อกจากทุกข์ไม่มีอะไรดับ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วชิราภิกขุน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๙๙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๒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๓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๓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มโ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โ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ราช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มโ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ปโถ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ธมโ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รย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มโ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เป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คตึ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หาราช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ธรรมเป็นท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วรดำเนินตาม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ส่วนอธรรมนอกลู่นอกท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ไม่ควรดำเนินตาม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อธรรมนำไป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ให้ถึงสวรรค์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โพธิสตต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ฏฐ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๔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นทิสญโญชโ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โ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ตกก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จารณ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ตณห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ปปหาเน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ิพพา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ิ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ุจจ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ตว์โลกมีความเพลินเป็นเครื่องผูกพ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วิตกเป็นเครื่องเที่ยว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รียกว่า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ละตัณหาได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สุ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๔๗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จุ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๓๑๖</w:t>
      </w:r>
      <w:r>
        <w:rPr>
          <w:rFonts w:cs="DilleniaUPC"/>
          <w:sz w:val="36"/>
          <w:szCs w:val="36"/>
        </w:rPr>
        <w:t>,</w:t>
      </w:r>
      <w:r>
        <w:rPr>
          <w:rFonts w:cs="DilleniaUPC"/>
          <w:sz w:val="36"/>
          <w:sz w:val="36"/>
          <w:szCs w:val="36"/>
        </w:rPr>
        <w:t>๒๑๗</w:t>
      </w:r>
      <w:r>
        <w:rPr>
          <w:rFonts w:cs="DilleniaUPC"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๕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ญฺญตฺ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พชฺฌาตปส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ญฺญตฺ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ินฺทฺริยสํวร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นาญฺญตฺ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พฺพนิสฺสคฺค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สตฺถึ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สฺสา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ณิน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ตถาคต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ไม่เห็นความสวัสดีของสัตว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อกจาก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พีย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ระวัง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ารสละสิ่งทั้งปวง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๗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๖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ปญฺจกฺขนฺ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ญฺญาต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ิฏฺฐนฺ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ินฺนมูลก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ุกฺขกฺข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ปฺปตฺโ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ตฺถิทาน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นพฺภโว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บญจขันธ์ที่กำหนดรู้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รากขาดตั้งอยู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ึงความสิ้นทุกข์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ไม่มีภพต่อไปอีก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>(</w:t>
      </w:r>
      <w:r>
        <w:rPr>
          <w:rFonts w:cs="DilleniaUPC"/>
          <w:sz w:val="36"/>
          <w:sz w:val="36"/>
          <w:szCs w:val="36"/>
        </w:rPr>
        <w:t>พรหมทตตเถรี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ถร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๓๓๔</w:t>
      </w:r>
      <w:r>
        <w:rPr>
          <w:rFonts w:cs="DilleniaUPC"/>
          <w:sz w:val="36"/>
          <w:szCs w:val="36"/>
        </w:rPr>
        <w:t xml:space="preserve">.   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๗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ปตต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พฺพาน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ุตฺต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สพล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วจเ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ปฺโปสฺสุกฺ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ฆเฏนฺ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าติมรณปฺปหานาย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อบในธรรมวินัยของพระทศพ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ขวนขวาย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กเพียรละความเกิดความ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ย่อมบรรลุพระนิพพ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ุเมธาเถร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ถร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๐๒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๘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พหุสฺสุ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าเสยฺ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ตญฺ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นาสเย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ูล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ฺรหมฺจริยสฺส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สฺ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ฺมธโ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ยา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พึงนั่งใกล้ผู้เป็นพหูสู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พึงทำสุตะให้เสื่อ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ตะนั้นเป็นรากแห่ง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เป็นผู้ทรงธรรม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อานนทเถร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ถร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๐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๙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มคฺคานฏฺฐงฺคิโ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ฏฺโฐ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จฺจา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ตุโ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ท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วิราโ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ฏฺโ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ฺมานํ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ิปทานญฺ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กฺขุม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</w:t>
      </w:r>
      <w:r>
        <w:rPr>
          <w:rFonts w:cs="DilleniaUPC"/>
          <w:sz w:val="36"/>
          <w:sz w:val="36"/>
          <w:szCs w:val="36"/>
        </w:rPr>
        <w:t>บรรดาทาง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มี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สริฐสุด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บรรดาสัจจะ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ประเสริฐสุด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บรรดาธรรม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ราคธรรมประเสริฐสุด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และบรรดา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้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พระพุทธเจ้าผู้มีจักษุประเสริฐสุด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๑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๐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ยตฺ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ญฺ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ญฺจ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เสส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รุชฺฌ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วิญฺญาณ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โรเธ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อตฺเถ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รุชฺฌติ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นามและ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ดับไม่เหลือในที่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และรูป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ดับใน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วิญญาณดับ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 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๓๑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จุ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๒๑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๑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ยมฺ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จฺจญฺ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ฺโ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หึ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ญฺญโ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โม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อตทริ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วนฺ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อ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เ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ามต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</w:t>
      </w:r>
      <w:r>
        <w:rPr>
          <w:rFonts w:cs="DilleniaUPC"/>
          <w:sz w:val="36"/>
          <w:sz w:val="36"/>
          <w:szCs w:val="36"/>
        </w:rPr>
        <w:t>สัจจ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หิง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ญญ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ยู่ในผู้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รยชนย่อมคบผู้นั้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ั่นเป็นธรรมอันไม่ตายในโลก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อุปสาฬหกโพธิสต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ุ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๘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๒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ยาน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ตาน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สฺมึ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ตส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วารณ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โสตา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ํวร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ฺรูม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ญฺญาเย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ถิยฺยเร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</w:t>
      </w:r>
      <w:r>
        <w:rPr>
          <w:rFonts w:cs="DilleniaUPC"/>
          <w:sz w:val="36"/>
          <w:sz w:val="36"/>
          <w:szCs w:val="36"/>
        </w:rPr>
        <w:t>กระแสเหล่าใดมีอยู่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ิเป็นเครื่องกั้นกระแส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กล่าวว่าสติเป็นเครื่องกั้นกระแ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ะแสเหล่านั้นอันบุคคลปิดกั้นได้ด้วยปัญญ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ธ</w:t>
      </w:r>
      <w:r>
        <w:rPr>
          <w:rFonts w:cs="DilleniaUPC"/>
          <w:sz w:val="36"/>
          <w:szCs w:val="36"/>
        </w:rPr>
        <w:t xml:space="preserve">)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สุ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๕๓๐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จู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cs="DilleniaUPC"/>
          <w:sz w:val="36"/>
          <w:szCs w:val="36"/>
        </w:rPr>
        <w:t>/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cs="DilleniaUPC"/>
          <w:sz w:val="36"/>
          <w:szCs w:val="36"/>
        </w:rPr>
        <w:t xml:space="preserve">,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๓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เ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นตจิตฺ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ปก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ิมนฺ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ฌายิโ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มฺ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ฺ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ปสฺสนฺ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เมส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เปกฺขิโ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</w:t>
      </w:r>
      <w:r>
        <w:rPr>
          <w:rFonts w:cs="DilleniaUPC"/>
          <w:sz w:val="36"/>
          <w:sz w:val="36"/>
          <w:szCs w:val="36"/>
        </w:rPr>
        <w:t>ผู้มีจิตส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ัญญาเครื่องรักษา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พ่งพินิจไม่เยื่อใยในกาม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ย่อมเห็นธรรมโดยชอบ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ิติ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๖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๔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ปญฺจ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ตฺวา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ิปฺปปญฺจปเ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โ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าราธย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พฺพาน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ยคกฺเข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ตฺตร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ผู้ใดละปปัญจธรรมที่ทำให้เนิ่นช้า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ินดีในธรรมที่ไม่มีสิ่งทำให้เนิ่นช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ก็บรรลุพระนิพพานอันปลอดจากโย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ธรรมอื่นยิ่งกว่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>(</w:t>
      </w:r>
      <w:r>
        <w:rPr>
          <w:rFonts w:cs="DilleniaUPC"/>
          <w:sz w:val="36"/>
          <w:sz w:val="36"/>
          <w:szCs w:val="36"/>
        </w:rPr>
        <w:t>สารีปุตต</w:t>
      </w:r>
      <w:r>
        <w:rPr>
          <w:rFonts w:cs="DilleniaUPC"/>
          <w:sz w:val="36"/>
          <w:szCs w:val="36"/>
        </w:rPr>
        <w:t>)</w:t>
        <w:tab/>
      </w:r>
      <w:r>
        <w:rPr>
          <w:rFonts w:cs="DilleniaUPC"/>
          <w:sz w:val="36"/>
          <w:sz w:val="36"/>
          <w:szCs w:val="36"/>
        </w:rPr>
        <w:t>องฺ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ฉกฺก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๒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๕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สก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ฺ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ปุณฺณมาหุ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ญญ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ฺ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ีนมาหุ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อวมฺ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คฺคยฺห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วาทยนฺ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ก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ก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ฺ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ิมาห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จฺจ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</w:t>
      </w:r>
      <w:r>
        <w:rPr>
          <w:rFonts w:cs="DilleniaUPC"/>
          <w:sz w:val="36"/>
          <w:sz w:val="36"/>
          <w:szCs w:val="36"/>
        </w:rPr>
        <w:t>สมณพราหมณ์บางเหล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ธรรมของตนว่าบริบูรณ์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แต่กล่าวธรรมของผู้อื่นว่าเล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บกพร่อง</w:t>
      </w:r>
      <w:r>
        <w:rPr>
          <w:rFonts w:cs="DilleniaUPC"/>
          <w:sz w:val="36"/>
          <w:szCs w:val="36"/>
        </w:rPr>
        <w:t xml:space="preserve">),  </w:t>
      </w:r>
      <w:r>
        <w:rPr>
          <w:rFonts w:cs="DilleniaUPC"/>
          <w:sz w:val="36"/>
          <w:sz w:val="36"/>
          <w:szCs w:val="36"/>
        </w:rPr>
        <w:t>เขาย่อมทะเลาะวิวาทกันแม้ด้วยเหตุ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ต่างก็กล่าวข้อสมติของต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เป็นจริง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 xml:space="preserve">)   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๑๑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๘๓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๖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สมฺมปฺปธานสมฺปนฺโ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ิปฏฺฐานโคจโร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วิมุตฺติกุสุ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ญฺฉนฺโ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รินิพฺพายิสฺสตฺยนาสโ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</w:t>
      </w:r>
      <w:r>
        <w:rPr>
          <w:rFonts w:cs="DilleniaUPC"/>
          <w:sz w:val="36"/>
          <w:sz w:val="36"/>
          <w:szCs w:val="36"/>
        </w:rPr>
        <w:t>ผู้ถึงพร้อมด้วยสัมมัปปธ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ปัฏฐาน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าดาษด้วยดอกไม้คือวิมุต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อาสวะ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ปรินิพพ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ทวสภเถร</w:t>
      </w:r>
      <w:r>
        <w:rPr>
          <w:rFonts w:cs="DilleniaUPC"/>
          <w:sz w:val="36"/>
          <w:szCs w:val="36"/>
        </w:rPr>
        <w:t>)</w:t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ถร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๘๒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๗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สุข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พฺพานํ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ฺมาสมฺพุทฺธเทสิต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โสก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รช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มํ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ตฺ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ฺข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รุชฺฌ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</w:t>
      </w:r>
      <w:r>
        <w:rPr>
          <w:rFonts w:cs="DilleniaUPC"/>
          <w:sz w:val="36"/>
          <w:sz w:val="36"/>
          <w:szCs w:val="36"/>
        </w:rPr>
        <w:t>พระนิพพานที่พระสัมมาสัมพุทธเจ้าทรงแสด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โศกปราศจากธุ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ษ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ที่ดับ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ุขดีหนอ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หาริตเถร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ถร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๐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๘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โสรจฺจ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วิหึ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า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ค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เ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ฺปชญฺญญฺจ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รณ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ค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เร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</w:t>
      </w:r>
      <w:r>
        <w:rPr>
          <w:rFonts w:cs="DilleniaUPC"/>
          <w:sz w:val="36"/>
          <w:sz w:val="36"/>
          <w:szCs w:val="36"/>
        </w:rPr>
        <w:t>โสรัจจะและอวิหิงส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้างเท้า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ิและสัมปชัญญ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้างเท้าหน้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อุทายีเถร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ถร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๖๘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๙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หี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ฺ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เวยฺ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มาเท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ํวเส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มิจฺฉาทิฏฺฐึ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เวยฺ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วฑฺฒโ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</w:t>
      </w:r>
      <w:r>
        <w:rPr>
          <w:rFonts w:cs="DilleniaUPC"/>
          <w:sz w:val="36"/>
          <w:sz w:val="36"/>
          <w:szCs w:val="36"/>
        </w:rPr>
        <w:t>ไม่ควรเสพธรรมที่เล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อยู่กับความ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สพ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คนรกโลก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๗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๐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หีเน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ฺรหฺมจริเย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ตฺติเ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ปชฺช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มชฺฌิเม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วตฺตํ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ตฺตเม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สุชฺฌติ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</w:t>
      </w:r>
      <w:r>
        <w:rPr>
          <w:rFonts w:cs="DilleniaUPC"/>
          <w:sz w:val="36"/>
          <w:sz w:val="36"/>
          <w:szCs w:val="36"/>
        </w:rPr>
        <w:t>บุคคลย่อมเข้าถึงความเป็นกษัตริ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พรหมจรรย์อย่างเลว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ถึงความเป็นเทว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พรหมจรรย์อย่างกลาง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ย่อม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พรหมจรรย์อย่างสูง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๙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วิริย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  </w:t>
      </w:r>
      <w:r>
        <w:rPr>
          <w:rFonts w:cs="DilleniaUPC"/>
          <w:b/>
          <w:b/>
          <w:bCs/>
          <w:sz w:val="46"/>
          <w:sz w:val="46"/>
          <w:szCs w:val="44"/>
        </w:rPr>
        <w:t>หมวดความเพียร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๑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โกสชฺช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ย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สฺว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ริยารมฺภญฺ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มโ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ารทฺธวิริ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หถ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อ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ุทฺธานุสาสนี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ท่านทั้งหลายจงเห็นความเกียจคร้านเป็นภั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เห็นการปรารภความเพียรเป็นความปลอดภั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้วปรารภความเพียรเถิด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ี้เป็นพุทธานุศาสนี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ริย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๓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๙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๒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ตุมฺเหห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จฺจ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ตปฺปํ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กฺขาตาโ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ถาคต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ฏิปนฺ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โมกฺขนฺ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ฌายิโ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พนฺธน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่านทั้งหลายต้องทำความเพียร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ถาคตเป็นแต่เพียงผู้บ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ปกติเพ่งพินิจดำเนิน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พ้นจากเครื่องผูกของมาร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๑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๓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นิทฺท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นฺทึ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ชิมฺหิตํ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รตึ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ตฺตสมฺมท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วิริเ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ณาเมตฺว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ริยมคฺโ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สุชฺฌติ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อริยมรรคย่อม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ขับไล่ความหล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กียจคร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บิดขี้เกีย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ไม่ยิ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เมาอาหารนั้นได้ด้วยความเพียร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๔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สฺสส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เว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ุสี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ีนวีริโย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อกาห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วิ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ยฺโ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ริย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รภ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ฬฺห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ผู้ใดเกียจคร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พียรเล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ป็นอยู่ตั้งร้อย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ผู้ปรารภความเพียรมั่นค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ชีวิตอยู่เพียงวัน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สริฐกว่าผู้นั้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๐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๕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สพฺพ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ีลสมฺปนฺโ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ญฺญ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สมาหิโ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ารทฺธวิริโ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หิตตฺโ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อฆ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ตฺตร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</w:t>
      </w:r>
      <w:r>
        <w:rPr>
          <w:rFonts w:cs="DilleniaUPC"/>
          <w:sz w:val="36"/>
          <w:sz w:val="36"/>
          <w:szCs w:val="36"/>
        </w:rPr>
        <w:t>ผู้ถึงพร้อมด้วย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ใจมั่งคง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รภความเพีย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ตนไว้ในกาลทุกเม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ข้ามโอฆะที่ข้ามได้ยาก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๗๔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สามัคคี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  </w:t>
      </w:r>
      <w:r>
        <w:rPr>
          <w:rFonts w:cs="DilleniaUPC"/>
          <w:b/>
          <w:b/>
          <w:bCs/>
          <w:sz w:val="46"/>
          <w:sz w:val="46"/>
          <w:szCs w:val="44"/>
        </w:rPr>
        <w:t>หมวดสามัคคี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๖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วิวาท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ย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สฺว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วิวาทญฺ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มโ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มคฺค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ขิ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หถ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อ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ุทฺธานุสาสนี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</w:t>
      </w:r>
      <w:r>
        <w:rPr>
          <w:rFonts w:cs="DilleniaUPC"/>
          <w:sz w:val="36"/>
          <w:sz w:val="36"/>
          <w:szCs w:val="36"/>
        </w:rPr>
        <w:t>ท่านทั้งหลายจงเห็นความวิวาทโดยความเป็นภ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ไม่วิวาทโดยความปลอดภั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พร้อมเพร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ประนีประนอมกัน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เป็นพระพุทธานุศาสนี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ริย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๓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๙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๗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สามคฺยเม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กฺเขถ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ุทฺเธเหต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สํสิต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ามคยร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มฏโ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ยคกเข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ํส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พึงศึกษาความสามัคคี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ความสามัคคี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ผู้รู้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รเสริญแล้ว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ผู้ยินดีในสามัคค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อยู่ใ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คลาดจากธรรมอันเกษมจากโยคะ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ตรส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๔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๘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สุ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งฺฆสฺ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คฺค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คฺคานญฺจนุคฺคโห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มคฺคร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ฺมฏฺโฐ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ยคกฺเข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ํส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ความพร้อมเพรียงของหมู่เป็น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ารสนับสนุนคนผู้พร้อมเพรียงกันก็เป็นสุข</w:t>
      </w:r>
      <w:r>
        <w:rPr>
          <w:rFonts w:cs="DilleniaUPC"/>
          <w:sz w:val="36"/>
          <w:szCs w:val="36"/>
        </w:rPr>
        <w:t xml:space="preserve">,     </w:t>
      </w:r>
      <w:r>
        <w:rPr>
          <w:rFonts w:cs="DilleniaUPC"/>
          <w:sz w:val="36"/>
          <w:sz w:val="36"/>
          <w:szCs w:val="36"/>
        </w:rPr>
        <w:t>ผู้ยินดีในคนผู้พร้อมเพรียง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อยู่ในธรรมย่อมไม่คลาดจากธรรมอันเกษมจากโยคะ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ิติ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๓๘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อัปปมาท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  </w:t>
      </w:r>
      <w:r>
        <w:rPr>
          <w:rFonts w:cs="DilleniaUPC"/>
          <w:b/>
          <w:b/>
          <w:bCs/>
          <w:sz w:val="46"/>
          <w:sz w:val="46"/>
          <w:szCs w:val="44"/>
        </w:rPr>
        <w:t>หมวดไม่ประม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๙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อปฺปมตฺ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ีมนฺโ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สี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ห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ฺขโ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ุสมาหิตสงฺกปฺป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จิตฺตมนุรกฺขถ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</w:t>
      </w:r>
      <w:r>
        <w:rPr>
          <w:rFonts w:cs="DilleniaUPC"/>
          <w:sz w:val="36"/>
          <w:sz w:val="36"/>
          <w:szCs w:val="36"/>
        </w:rPr>
        <w:t>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ธอจงเป็นผู้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ศีลดีง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ความดำริไว้ให้ดี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อยรักษาจิตของต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cs="DilleniaUPC"/>
          <w:sz w:val="36"/>
          <w:szCs w:val="36"/>
        </w:rPr>
        <w:t>)</w:t>
        <w:tab/>
      </w:r>
      <w:r>
        <w:rPr>
          <w:rFonts w:cs="DilleniaUPC"/>
          <w:sz w:val="36"/>
          <w:sz w:val="36"/>
          <w:szCs w:val="36"/>
        </w:rPr>
        <w:t>ที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๔๒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๐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อปฺปมาทร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หถ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จิตฺตมนุรกฺขถ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ุคฺค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ทฺธรถตฺตานํ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งฺเ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นฺโน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ญฺชโร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</w:t>
      </w:r>
      <w:r>
        <w:rPr>
          <w:rFonts w:cs="DilleniaUPC"/>
          <w:sz w:val="36"/>
          <w:sz w:val="36"/>
          <w:szCs w:val="36"/>
        </w:rPr>
        <w:t>ท่าน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ยินดีในความ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อยรักษาจิตของตน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จงถอนตนขึ้นจากหล่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ช่างที่ตกหล่มถอนตนขึ้นฉะนั้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๘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๑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อปฺปมาทร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ขุ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มาเ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ยทสฺส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ญฺโญช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ณ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ลํ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ฑห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คฺคี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จฺฉ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ภิกษุยินดีในความ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ห็นภัยในความ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ผาสังโยชน์น้อยใหญ่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ไฟไหม้เชื้อน้อยใหญ่ไปฉะนั้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๒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อปฺปมาทร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ฺขุ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มาเ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ยทสฺส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ภพฺโ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หาน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ิพฺพานสฺเส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นฺติเก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ภิกษุยินดีในความ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ห็นภัยในความ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ไม่ควรเพื่อจะเสื่อ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อยู่ใกล้พระนิพพานทีเดีย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๓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เอวํวิหา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ปฺปมตฺโต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ภิกข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ร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ตฺ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มายิตาน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ชาติชร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กปริทฺทวญฺ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ิเธ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ทฺ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ชเหยฺ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ข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</w:t>
      </w:r>
      <w:r>
        <w:rPr>
          <w:rFonts w:cs="DilleniaUPC"/>
          <w:sz w:val="36"/>
          <w:sz w:val="36"/>
          <w:szCs w:val="36"/>
        </w:rPr>
        <w:t>ภิกษุผู้มีธรรมเป็นเครื่องอยู่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ความถือมั่นว่าของเราได้แล้วเที่ยว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ละช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เท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โลกนี้ได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 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๓๕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จู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๙๒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๔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อุฏฐาเนนปฺปมาเท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ญฺญเม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เม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ีป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ยิรา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ธาว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อโ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ภิกีรติ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</w:t>
      </w:r>
      <w:r>
        <w:rPr>
          <w:rFonts w:cs="DilleniaUPC"/>
          <w:sz w:val="36"/>
          <w:sz w:val="36"/>
          <w:szCs w:val="36"/>
        </w:rPr>
        <w:t>คนมี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สร้างเกา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้ำหลากมาท่วม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ความหมั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ำรว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ข่มใ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พุท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๘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>*********************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rPr/>
      </w:pPr>
      <w:r>
        <w:rPr/>
        <w:t>วิชาธรรม</w:t>
      </w:r>
      <w:r>
        <w:rPr>
          <w:rFonts w:eastAsia="Angsana New" w:cs="Angsana New"/>
        </w:rPr>
        <w:t xml:space="preserve">    </w:t>
      </w:r>
      <w:r>
        <w:rPr/>
        <w:t>ธรรมศึกษาชั้นเอก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eastAsia="Angsana New" w:cs="DilleniaUPC"/>
          <w:b/>
          <w:bCs/>
          <w:sz w:val="44"/>
          <w:szCs w:val="44"/>
          <w:lang w:val="th-TH"/>
        </w:rPr>
        <w:t xml:space="preserve">- </w:t>
      </w: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ธรรมวิจารณ์</w:t>
      </w:r>
      <w:r>
        <w:rPr>
          <w:rFonts w:eastAsia="Angsana New" w:cs="Angsana New"/>
          <w:b/>
          <w:b/>
          <w:bCs/>
          <w:sz w:val="44"/>
          <w:sz w:val="44"/>
          <w:szCs w:val="44"/>
          <w:lang w:val="th-TH"/>
        </w:rPr>
        <w:t xml:space="preserve"> </w:t>
      </w:r>
      <w:r>
        <w:rPr>
          <w:rFonts w:cs="DilleniaUPC"/>
          <w:b/>
          <w:b/>
          <w:bCs/>
          <w:sz w:val="44"/>
          <w:sz w:val="44"/>
          <w:szCs w:val="44"/>
        </w:rPr>
        <w:t>–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eastAsia="Angsana New" w:cs="DilleniaUPC"/>
          <w:b/>
          <w:bCs/>
          <w:sz w:val="44"/>
          <w:szCs w:val="44"/>
          <w:lang w:val="th-TH"/>
        </w:rPr>
        <w:t xml:space="preserve">- </w:t>
      </w: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ส่วนปรมัตถปฏิปทา</w:t>
      </w:r>
      <w:r>
        <w:rPr>
          <w:rFonts w:eastAsia="Angsana New" w:cs="Angsana New"/>
          <w:b/>
          <w:b/>
          <w:bCs/>
          <w:sz w:val="44"/>
          <w:sz w:val="44"/>
          <w:szCs w:val="44"/>
          <w:lang w:val="th-TH"/>
        </w:rPr>
        <w:t xml:space="preserve"> </w:t>
      </w:r>
      <w:r>
        <w:rPr>
          <w:rFonts w:cs="DilleniaUPC"/>
          <w:b/>
          <w:b/>
          <w:bCs/>
          <w:sz w:val="44"/>
          <w:sz w:val="44"/>
          <w:szCs w:val="44"/>
        </w:rPr>
        <w:t>–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๑</w:t>
      </w:r>
      <w:r>
        <w:rPr>
          <w:rFonts w:eastAsia="Angsana New" w:cs="DilleniaUPC"/>
          <w:b/>
          <w:bCs/>
          <w:sz w:val="44"/>
          <w:szCs w:val="44"/>
          <w:lang w:val="th-TH"/>
        </w:rPr>
        <w:t xml:space="preserve">.  </w:t>
      </w: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นิพพิทา</w:t>
      </w:r>
      <w:r>
        <w:rPr>
          <w:rFonts w:eastAsia="Angsana New" w:cs="Angsana New"/>
          <w:b/>
          <w:b/>
          <w:bCs/>
          <w:sz w:val="44"/>
          <w:sz w:val="44"/>
          <w:szCs w:val="44"/>
          <w:lang w:val="th-TH"/>
        </w:rPr>
        <w:t xml:space="preserve">    </w:t>
      </w: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ความหน่าย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อุทเท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30" w:leader="none"/>
        </w:tabs>
        <w:jc w:val="both"/>
        <w:rPr>
          <w:rFonts w:cs="DilleniaUPCz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เอ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ปสฺสถิม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โลกํ</w:t>
      </w:r>
      <w:r>
        <w:rPr>
          <w:rFonts w:eastAsia="Angsana New" w:cs="DilleniaUPCz"/>
          <w:sz w:val="36"/>
          <w:szCs w:val="36"/>
          <w:lang w:val="th-TH"/>
        </w:rPr>
        <w:tab/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จิตฺต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ราชรถูปมํ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z"/>
          <w:sz w:val="36"/>
          <w:szCs w:val="36"/>
          <w:lang w:val="th-TH"/>
        </w:rPr>
        <w:tab/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ยตฺ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พาล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วิสีทนฺติ</w:t>
      </w:r>
      <w:r>
        <w:rPr>
          <w:rFonts w:eastAsia="Angsana New" w:cs="DilleniaUPCz"/>
          <w:sz w:val="36"/>
          <w:szCs w:val="36"/>
          <w:lang w:val="th-TH"/>
        </w:rPr>
        <w:tab/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นตฺถ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สงฺโค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วิชานตํ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ูทั้งหล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งมาดูโลกนี้อันตระการดุจราชร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พวกคนเขลาหมก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พวกผู้รู้หาข้องอยู่ไม่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โลก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เ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จิตฺต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สญฺญเมสฺสนฺติ</w:t>
      </w:r>
      <w:r>
        <w:rPr>
          <w:rFonts w:eastAsia="Angsana New" w:cs="DilleniaUPCz"/>
          <w:sz w:val="36"/>
          <w:szCs w:val="36"/>
          <w:lang w:val="th-TH"/>
        </w:rPr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โมกฺขนฺ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มารพนฺธ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ผู้ใดจักระวัง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นั้นจักพ้นจากบ่วงแห่งมาร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ngsana New" w:cs="DilleniaUPC"/>
          <w:sz w:val="28"/>
          <w:szCs w:val="28"/>
          <w:lang w:val="th-TH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จิตต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</w:t>
      </w:r>
      <w:r>
        <w:rPr>
          <w:rFonts w:eastAsia="Angsana New" w:cs="DilleniaUPC"/>
          <w:sz w:val="28"/>
          <w:sz w:val="28"/>
          <w:szCs w:val="28"/>
          <w:lang w:val="th-TH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8"/>
          <w:szCs w:val="28"/>
          <w:lang w:val="th-TH"/>
        </w:rPr>
      </w:pPr>
      <w:r>
        <w:rPr>
          <w:rFonts w:eastAsia="Angsana New" w:cs="DilleniaUPC"/>
          <w:sz w:val="28"/>
          <w:szCs w:val="28"/>
          <w:lang w:val="th-TH"/>
        </w:rPr>
      </w:r>
    </w:p>
    <w:p>
      <w:pPr>
        <w:pStyle w:val="Heading2"/>
        <w:rPr>
          <w:rFonts w:eastAsia="Angsana New" w:cs="DilleniaUPC"/>
          <w:sz w:val="44"/>
          <w:szCs w:val="44"/>
        </w:rPr>
      </w:pPr>
      <w:r>
        <w:rPr>
          <w:rFonts w:eastAsia="Angsana New" w:cs="DilleniaUPC"/>
          <w:sz w:val="38"/>
          <w:sz w:val="38"/>
        </w:rPr>
        <w:t>โลกมี</w:t>
      </w:r>
      <w:r>
        <w:rPr>
          <w:rFonts w:eastAsia="Cordia New"/>
          <w:sz w:val="38"/>
          <w:sz w:val="38"/>
        </w:rPr>
        <w:t xml:space="preserve">  </w:t>
      </w:r>
      <w:r>
        <w:rPr>
          <w:rFonts w:eastAsia="Angsana New" w:cs="DilleniaUPC"/>
          <w:sz w:val="38"/>
          <w:sz w:val="38"/>
        </w:rPr>
        <w:t>๒</w:t>
      </w:r>
      <w:r>
        <w:rPr>
          <w:rFonts w:eastAsia="Cordia New"/>
          <w:sz w:val="38"/>
          <w:sz w:val="38"/>
        </w:rPr>
        <w:t xml:space="preserve">  </w:t>
      </w:r>
      <w:r>
        <w:rPr>
          <w:rFonts w:eastAsia="Angsana New" w:cs="DilleniaUPC"/>
          <w:sz w:val="38"/>
          <w:sz w:val="38"/>
        </w:rPr>
        <w:t>อย่าง</w:t>
      </w:r>
      <w:r>
        <w:rPr>
          <w:rFonts w:eastAsia="Cordia New"/>
          <w:sz w:val="38"/>
          <w:sz w:val="38"/>
        </w:rPr>
        <w:t xml:space="preserve">  </w:t>
      </w:r>
      <w:r>
        <w:rPr>
          <w:rFonts w:eastAsia="Angsana New" w:cs="DilleniaUPC"/>
          <w:sz w:val="38"/>
          <w:sz w:val="38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โดยตร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ผ่นดินเป็นที่อาศั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โดยอ้อ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ตว์ผู้อาศั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ในโลก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มีสิ่งต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)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ิ่งอันให้โทษโดยส่วนเดีย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รียบด้วยยาพิษ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)</w:t>
        <w:tab/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อันให้โทษในเมื่อเกินพอ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รียบด้วยของมึนเม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)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ิ่งอันเป็นอุปการ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รียบด้วยอาห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เภสัช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ใช้ในทางผิดอาจให้โทษก็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ผู้หมกอยู่ในโลก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นผู้ไร้พิจารณ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หยั่งเห็นโลกโดยถ่องแท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อาการที่หมกอยู่ในโลก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๓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อย่าง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พลิดเพลินในสิ่งอันให้โทษ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ระเริงจนเกินพอ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สิ่งอันอาจให้โทษ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ติดในสิ่งเป็นอุปการะ</w:t>
      </w:r>
    </w:p>
    <w:p>
      <w:pPr>
        <w:pStyle w:val="Heading2"/>
        <w:rPr>
          <w:rFonts w:eastAsia="Angsana New" w:cs="DilleniaUPC"/>
          <w:sz w:val="28"/>
          <w:szCs w:val="28"/>
        </w:rPr>
      </w:pPr>
      <w:r>
        <w:rPr>
          <w:rFonts w:eastAsia="Angsana New" w:cs="DilleniaUPC"/>
          <w:sz w:val="28"/>
          <w:szCs w:val="28"/>
        </w:rPr>
      </w:r>
    </w:p>
    <w:p>
      <w:pPr>
        <w:pStyle w:val="Heading2"/>
        <w:rPr>
          <w:rFonts w:eastAsia="Angsana New" w:cs="DilleniaUPC"/>
        </w:rPr>
      </w:pPr>
      <w:r>
        <w:rPr>
          <w:rFonts w:eastAsia="Angsana New" w:cs="DilleniaUPC"/>
          <w:sz w:val="42"/>
          <w:sz w:val="42"/>
        </w:rPr>
        <w:t>โทษของการหมกอยู่ในโล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</w:rPr>
      </w:pPr>
      <w:r>
        <w:rPr>
          <w:rFonts w:eastAsia="Angsana New"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ผู้หมกอยู่ในโลกย่อมได้เสวยทุกข์บ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ุขบ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สิ่ง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อำนว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ม้สุขก็เป็นเพียงสามิ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เหยื่อเจือด้วยของล่อใจเป็นเหตุแห่งความต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ุจเหยื่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ังสะอันเบ็ดเกี่ยวไว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ผู้อันจะพึงจูงไปได้ตามปรารถ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ผู้ไม่ข้องอยู่ในโล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ัณฑิตผู้พิจารณาเห็นความเป็นจริงแห่งสิ่ง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ว่าฉันไร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ข้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พัวพันในสิ่งอันล่อใ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ค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อาจยั่วให้ติดด้วยประการใดประการหนึ่งย่อมเป็นอิสระแก่ต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มเด็จพระบรมศาสดาตรัสชวนพุทธบริษัทให้มาดูโล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ิใช่เพื่อให้หลงช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ุจดูละค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เห็นแก่สนุ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เพื่อให้หยั่งเห็นซึ้งลงไปถึงคุณและโทษแห่งสิ่ง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ะได้ไม่ตื่นเต้นไม่ติดในสิ่ง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40"/>
          <w:szCs w:val="40"/>
          <w:lang w:val="th-TH"/>
        </w:rPr>
        <w:tab/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ผู้พ้นจากบ่วงแห่งม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สำรวมจิตไว้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ปล่อยให้เพลิดเพลิ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ะเริงพัวพันในสิ่งอันล่อใ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2"/>
        <w:rPr>
          <w:rFonts w:eastAsia="Angsana New" w:cs="DilleniaUPC"/>
          <w:sz w:val="28"/>
          <w:szCs w:val="28"/>
        </w:rPr>
      </w:pPr>
      <w:r>
        <w:rPr>
          <w:rFonts w:eastAsia="Angsana New" w:cs="DilleniaUPC"/>
          <w:sz w:val="42"/>
          <w:sz w:val="42"/>
        </w:rPr>
        <w:t>อาการสำรวจจิต</w:t>
      </w:r>
      <w:r>
        <w:rPr>
          <w:rFonts w:eastAsia="Cordia New"/>
          <w:sz w:val="42"/>
          <w:sz w:val="42"/>
        </w:rPr>
        <w:t xml:space="preserve">  </w:t>
      </w:r>
      <w:r>
        <w:rPr>
          <w:rFonts w:eastAsia="Angsana New" w:cs="DilleniaUPC"/>
          <w:sz w:val="42"/>
          <w:sz w:val="42"/>
        </w:rPr>
        <w:t>มี</w:t>
      </w:r>
      <w:r>
        <w:rPr>
          <w:rFonts w:eastAsia="Cordia New"/>
          <w:sz w:val="42"/>
          <w:sz w:val="42"/>
        </w:rPr>
        <w:t xml:space="preserve">  </w:t>
      </w:r>
      <w:r>
        <w:rPr>
          <w:rFonts w:eastAsia="Angsana New" w:cs="DilleniaUPC"/>
          <w:sz w:val="42"/>
          <w:sz w:val="42"/>
        </w:rPr>
        <w:t>๓</w:t>
      </w:r>
      <w:r>
        <w:rPr>
          <w:rFonts w:eastAsia="Cordia New"/>
          <w:sz w:val="42"/>
          <w:sz w:val="42"/>
        </w:rPr>
        <w:t xml:space="preserve">  </w:t>
      </w:r>
      <w:r>
        <w:rPr>
          <w:rFonts w:eastAsia="Angsana New" w:cs="DilleniaUPC"/>
          <w:sz w:val="42"/>
          <w:sz w:val="42"/>
        </w:rPr>
        <w:t>ประก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</w:rPr>
      </w:pPr>
      <w:r>
        <w:rPr>
          <w:rFonts w:eastAsia="Angsana New"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ำรวมอินทรีย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ิให้ความยินดีครอบงำในเมื่อเห็นรู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ฟังเสี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มกลิ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ิ้มร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ถูกต้องโผฎฐัพพะอันน่าปรารถ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อินทรียสังวรศีล</w:t>
      </w:r>
      <w:r>
        <w:rPr>
          <w:rFonts w:eastAsia="Angsana New" w:cs="DilleniaUPC"/>
          <w:sz w:val="36"/>
          <w:szCs w:val="36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มนสิการกัมมัฎฐ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เป็นปฏิปักษ์ต่อกามฉันท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สุภ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กายคตาส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ยังจิตให้สล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รณส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สมถกัมมัฏฐาน</w:t>
      </w:r>
      <w:r>
        <w:rPr>
          <w:rFonts w:eastAsia="Angsana New" w:cs="DilleniaUPC"/>
          <w:sz w:val="36"/>
          <w:szCs w:val="36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จริญวิปัสส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ิจารณาสังขารแยกออกเป็นขันธ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นนิษฐานเห็นเป็นสภาพไม่เที่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อนั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วิปัสสนากัมมัฏฐาน</w:t>
      </w:r>
      <w:r>
        <w:rPr>
          <w:rFonts w:eastAsia="Angsana New" w:cs="DilleniaUPC"/>
          <w:sz w:val="36"/>
          <w:szCs w:val="36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Cs w:val="36"/>
          <w:lang w:val="th-TH"/>
        </w:rPr>
      </w:r>
    </w:p>
    <w:p>
      <w:pPr>
        <w:pStyle w:val="Heading2"/>
        <w:rPr>
          <w:rFonts w:eastAsia="Angsana New" w:cs="DilleniaUPC"/>
          <w:sz w:val="40"/>
          <w:szCs w:val="40"/>
        </w:rPr>
      </w:pPr>
      <w:r>
        <w:rPr>
          <w:rFonts w:eastAsia="Angsana New" w:cs="DilleniaUPC"/>
          <w:sz w:val="42"/>
          <w:sz w:val="42"/>
          <w:szCs w:val="40"/>
        </w:rPr>
        <w:t>มารและบ่วงแห่งมา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มาร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ทษที่ล้างผลาญคุณความดีและทำให้เสียค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เลสก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เจตสิ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ที่เกิดภายในใจ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อันเศร้าหม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ักให้ใคร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ห้รั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ห้อยาก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ล่าว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ัณห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ทะยานอยา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าค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กำหนั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ร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ขึ้งเคีย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อาท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บ่วงแห่งม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รมณ์เครื่องผูกจิตให้ติดแห่งม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มือนมังสะอันเบ็ดเกี่ยวไว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เหตุให้ปลามากินแล้วถูกเบ็ดเกี่ยวให้ติด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ัตถุก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ู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สี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ลิ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โผฎฐัพพ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เป็นของน่าชอบใจ</w:t>
      </w:r>
    </w:p>
    <w:p>
      <w:pPr>
        <w:pStyle w:val="Normal"/>
        <w:tabs>
          <w:tab w:val="clear" w:pos="720"/>
          <w:tab w:val="left" w:pos="1080" w:leader="none"/>
          <w:tab w:val="left" w:pos="2955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ปฏิปทาแห่งนิพพิทา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อุทเท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z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สพฺเพ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สงฺขาร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อนิจฺจา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z"/>
          <w:sz w:val="36"/>
          <w:szCs w:val="36"/>
        </w:rPr>
      </w:pPr>
      <w:r>
        <w:rPr>
          <w:rFonts w:cs="DilleniaUPCz"/>
          <w:sz w:val="36"/>
          <w:szCs w:val="36"/>
          <w:lang w:val="th-TH"/>
        </w:rPr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สพฺเพ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สงฺขาร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ทุกฺขา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z"/>
          <w:sz w:val="36"/>
          <w:szCs w:val="36"/>
        </w:rPr>
      </w:pPr>
      <w:r>
        <w:rPr>
          <w:rFonts w:cs="DilleniaUPCz"/>
          <w:sz w:val="36"/>
          <w:szCs w:val="36"/>
          <w:lang w:val="th-TH"/>
        </w:rPr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สพฺเพ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ธมฺ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อนตฺตาติ</w:t>
      </w:r>
      <w:r>
        <w:rPr>
          <w:rFonts w:eastAsia="Angsana New" w:cs="DilleniaUPCz"/>
          <w:sz w:val="36"/>
          <w:szCs w:val="36"/>
          <w:lang w:val="th-TH"/>
        </w:rPr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ยท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ปญฺญ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ปสฺส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z"/>
          <w:sz w:val="36"/>
          <w:szCs w:val="36"/>
          <w:lang w:val="th-TH"/>
        </w:rPr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อ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นิพฺพินฺท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ทุกฺเข</w:t>
      </w:r>
      <w:r>
        <w:rPr>
          <w:rFonts w:eastAsia="Angsana New" w:cs="DilleniaUPCz"/>
          <w:sz w:val="36"/>
          <w:szCs w:val="36"/>
          <w:lang w:val="th-TH"/>
        </w:rPr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เอ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มคฺโค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วิสุทฺธิย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มื่อ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็นด้วยปัญญา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งขารทั้งหลายทั้งปวงไม่เที่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รรมทั้งหลายทั้งปวงเป็นอนั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มื่อ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หน่ายใน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่นทางแห่งวิสุทธิ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มัคค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พระพุทธพจน์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ันธ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ู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วท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ญญ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ญ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มีความหมาย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ูกปัจจ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ุ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ห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รุงแต่ง</w:t>
      </w:r>
      <w:r>
        <w:rPr>
          <w:rFonts w:eastAsia="Angsana New" w:cs="DilleniaUPC"/>
          <w:sz w:val="36"/>
          <w:szCs w:val="36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สังขารในเบญจขันธ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รมณ์อันเกิดกับ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ั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ั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ต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จ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มีความหมาย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ครื่องปรุงจิต</w:t>
      </w:r>
      <w:r>
        <w:rPr>
          <w:rFonts w:eastAsia="Angsana New" w:cs="DilleniaUPC"/>
          <w:sz w:val="36"/>
          <w:szCs w:val="36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  <w:lang w:val="th-TH"/>
        </w:rPr>
        <w:tab/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สังขารมีลักษณะเสมอกันเป็น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๓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นิจจ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ไม่เที่ย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ุกข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เป็นทุกข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นัต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เป็นอนัตตา</w:t>
      </w:r>
    </w:p>
    <w:p>
      <w:pPr>
        <w:pStyle w:val="Heading2"/>
        <w:rPr>
          <w:rFonts w:eastAsia="Angsana New" w:cs="DilleniaUPC"/>
        </w:rPr>
      </w:pPr>
      <w:r>
        <w:rPr>
          <w:rFonts w:eastAsia="Angsana New" w:cs="DilleniaUPC"/>
          <w:sz w:val="42"/>
          <w:sz w:val="42"/>
        </w:rPr>
        <w:t>อนิจจตา</w:t>
      </w:r>
      <w:r>
        <w:rPr>
          <w:rFonts w:eastAsia="Cordia New"/>
          <w:sz w:val="42"/>
          <w:sz w:val="42"/>
        </w:rPr>
        <w:t xml:space="preserve">  </w:t>
      </w:r>
      <w:r>
        <w:rPr>
          <w:rFonts w:eastAsia="Angsana New" w:cs="DilleniaUPC"/>
          <w:sz w:val="42"/>
          <w:sz w:val="42"/>
        </w:rPr>
        <w:t>ความไม่เที่ยง</w:t>
      </w:r>
      <w:r>
        <w:rPr>
          <w:rFonts w:eastAsia="Cordia New"/>
          <w:sz w:val="42"/>
          <w:sz w:val="42"/>
        </w:rPr>
        <w:t xml:space="preserve">  </w:t>
      </w:r>
      <w:r>
        <w:rPr>
          <w:rFonts w:eastAsia="Angsana New" w:cs="DilleniaUPC"/>
          <w:sz w:val="42"/>
          <w:sz w:val="42"/>
        </w:rPr>
        <w:t>กำหนดรู้ได้</w:t>
      </w:r>
      <w:r>
        <w:rPr>
          <w:rFonts w:eastAsia="Cordia New"/>
          <w:sz w:val="42"/>
          <w:sz w:val="42"/>
        </w:rPr>
        <w:t xml:space="preserve">  </w:t>
      </w:r>
      <w:r>
        <w:rPr>
          <w:rFonts w:eastAsia="Angsana New" w:cs="DilleniaUPC"/>
          <w:sz w:val="42"/>
          <w:sz w:val="42"/>
        </w:rPr>
        <w:t>๓</w:t>
      </w:r>
      <w:r>
        <w:rPr>
          <w:rFonts w:eastAsia="Cordia New"/>
          <w:sz w:val="42"/>
          <w:sz w:val="42"/>
        </w:rPr>
        <w:t xml:space="preserve">  </w:t>
      </w:r>
      <w:r>
        <w:rPr>
          <w:rFonts w:eastAsia="Angsana New" w:cs="DilleniaUPC"/>
          <w:sz w:val="42"/>
          <w:sz w:val="42"/>
        </w:rPr>
        <w:t>ทา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เกิดขึ้นในเบื้อง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ความสิ้นไปในเบื้องปล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ในบาลี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นิจฺ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งฺขาร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ุปฺปาทวยธมฺมิโ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ุปฺปชฺชิตฺว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รุชฺฌนฺ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DilleniaUPC"/>
          <w:sz w:val="36"/>
          <w:szCs w:val="36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งขารทั้งหลายไม่เที่ยงหน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ความเกิดขึ้นและความสิ้นไปเป็นธรรมด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กิดขึ้นแล้วย่อมดับ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แปรในระหว่างเกิดและ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ในบาลี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z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อจฺเจนฺ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กาล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ตรยนฺ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รตฺติโ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z"/>
          <w:sz w:val="36"/>
          <w:szCs w:val="36"/>
          <w:lang w:val="th-TH"/>
        </w:rPr>
        <w:tab/>
        <w:tab/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วโยคุณ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อนุปุพฺพ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ชหนฺติ</w:t>
      </w:r>
      <w:r>
        <w:rPr>
          <w:rFonts w:eastAsia="Angsana New" w:cs="DilleniaUPC"/>
          <w:sz w:val="36"/>
          <w:szCs w:val="36"/>
          <w:lang w:val="th-TH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าลย่อมล่วง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าตรีย่อมผ่าน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ั้นแห่งวัยย่อมละลำดับ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ระยะเวลาในระหว่างเกิดและ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บ่งออกเป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ปฐมวัย</w:t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ระยะเวลาไม่เกิ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มัชฌิมว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ระยะเวลาอยู่ใ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๐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ปัจฉิมวัย</w:t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ระยะเวลาพ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๐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อกไปจนตลอดอาย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แปรแห่งสังขารผ่านวัย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้นเปรียบด้วยเดินข้ามสะพานสูงขึ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ปฐมวัย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แล้วรา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มัชฌิมวัย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แล้วต่ำล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ปัจฉิมวัย</w:t>
      </w:r>
      <w:r>
        <w:rPr>
          <w:rFonts w:eastAsia="Angsana New" w:cs="DilleniaUPC"/>
          <w:sz w:val="36"/>
          <w:szCs w:val="36"/>
          <w:lang w:val="th-TH"/>
        </w:rPr>
        <w:t>)</w:t>
        <w:tab/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 xml:space="preserve">.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แปรแห่งสังขารในชั่วขณะ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คงที่อยู่น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ียงในระยะกาลนิดเดียวก็แปร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ในคาถามาในวิสุทธิมรรค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ชีวิต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ตฺตภาโ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</w:t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ุขทุกฺ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กวลา</w:t>
      </w:r>
    </w:p>
    <w:p>
      <w:pPr>
        <w:pStyle w:val="Heading1"/>
        <w:jc w:val="both"/>
        <w:rPr>
          <w:rFonts w:eastAsia="Angsana New" w:cs="DilleniaUPC"/>
          <w:b w:val="false"/>
          <w:b w:val="false"/>
          <w:bCs w:val="false"/>
        </w:rPr>
      </w:pPr>
      <w:r>
        <w:rPr>
          <w:rFonts w:eastAsia="Cordia New" w:cs="Cordia New"/>
          <w:sz w:val="28"/>
          <w:szCs w:val="28"/>
        </w:rPr>
        <w:t xml:space="preserve">                        </w:t>
      </w:r>
      <w:r>
        <w:rPr>
          <w:rFonts w:eastAsia="Angsana New" w:cs="DilleniaUPC"/>
          <w:sz w:val="28"/>
          <w:szCs w:val="28"/>
        </w:rPr>
        <w:tab/>
      </w:r>
      <w:r>
        <w:rPr>
          <w:rFonts w:eastAsia="Angsana New" w:cs="DilleniaUPC"/>
          <w:b w:val="false"/>
          <w:b w:val="false"/>
          <w:bCs w:val="false"/>
          <w:sz w:val="38"/>
          <w:sz w:val="38"/>
        </w:rPr>
        <w:t>เอกจิตฺตสมา</w:t>
      </w:r>
      <w:r>
        <w:rPr>
          <w:rFonts w:eastAsia="Cordia New"/>
          <w:b w:val="false"/>
          <w:b w:val="false"/>
          <w:bCs w:val="false"/>
          <w:sz w:val="38"/>
          <w:sz w:val="38"/>
        </w:rPr>
        <w:t xml:space="preserve">  </w:t>
      </w:r>
      <w:r>
        <w:rPr>
          <w:rFonts w:eastAsia="Angsana New" w:cs="DilleniaUPC"/>
          <w:b w:val="false"/>
          <w:b w:val="false"/>
          <w:bCs w:val="false"/>
          <w:sz w:val="38"/>
          <w:sz w:val="38"/>
        </w:rPr>
        <w:t>ยุตฺตา</w:t>
      </w:r>
      <w:r>
        <w:rPr>
          <w:rFonts w:eastAsia="Cordia New"/>
          <w:b w:val="false"/>
          <w:b w:val="false"/>
          <w:bCs w:val="false"/>
          <w:sz w:val="38"/>
          <w:sz w:val="38"/>
        </w:rPr>
        <w:t xml:space="preserve">    </w:t>
      </w:r>
      <w:r>
        <w:rPr>
          <w:rFonts w:eastAsia="Angsana New" w:cs="DilleniaUPC"/>
          <w:b w:val="false"/>
          <w:bCs w:val="false"/>
        </w:rPr>
        <w:tab/>
      </w:r>
      <w:r>
        <w:rPr>
          <w:rFonts w:eastAsia="Angsana New" w:cs="DilleniaUPC"/>
          <w:b w:val="false"/>
          <w:b w:val="false"/>
          <w:bCs w:val="false"/>
          <w:sz w:val="38"/>
          <w:sz w:val="38"/>
        </w:rPr>
        <w:t>ลหุโส</w:t>
      </w:r>
      <w:r>
        <w:rPr>
          <w:rFonts w:eastAsia="Cordia New"/>
          <w:b w:val="false"/>
          <w:b w:val="false"/>
          <w:bCs w:val="false"/>
          <w:sz w:val="38"/>
          <w:sz w:val="38"/>
        </w:rPr>
        <w:t xml:space="preserve">  </w:t>
      </w:r>
      <w:r>
        <w:rPr>
          <w:rFonts w:eastAsia="Angsana New" w:cs="DilleniaUPC"/>
          <w:b w:val="false"/>
          <w:b w:val="false"/>
          <w:bCs w:val="false"/>
          <w:sz w:val="38"/>
          <w:sz w:val="38"/>
        </w:rPr>
        <w:t>วตฺตเต</w:t>
      </w:r>
      <w:r>
        <w:rPr>
          <w:rFonts w:eastAsia="Cordia New"/>
          <w:b w:val="false"/>
          <w:b w:val="false"/>
          <w:bCs w:val="false"/>
          <w:sz w:val="38"/>
          <w:sz w:val="38"/>
        </w:rPr>
        <w:t xml:space="preserve">  </w:t>
      </w:r>
      <w:r>
        <w:rPr>
          <w:rFonts w:eastAsia="Angsana New" w:cs="DilleniaUPC"/>
          <w:b w:val="false"/>
          <w:b w:val="false"/>
          <w:bCs w:val="false"/>
          <w:sz w:val="38"/>
          <w:sz w:val="38"/>
        </w:rPr>
        <w:t>ขโณ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ชีว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ตตภาพ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สุขทุกข์ทั้งมวลประกอบ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ธรรมเสมอด้วยจิตดวงเดีย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ณะย่อมเป็นไปพล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แปรเร็วอย่าง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กำหนดเห็นชัดในนามก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จิตใจ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างขณะนึกอารมณ์อย่าง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างขณะนึกอารมณ์อย่าง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างขณะสุข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างขณะ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ngsana New" w:cs="DilleniaUPC"/>
          <w:b/>
          <w:b/>
          <w:bCs/>
          <w:sz w:val="40"/>
          <w:szCs w:val="40"/>
          <w:lang w:val="th-TH"/>
        </w:rPr>
      </w:pPr>
      <w:r>
        <w:rPr>
          <w:rFonts w:eastAsia="Angsana New" w:cs="DilleniaUPC"/>
          <w:b/>
          <w:bCs/>
          <w:sz w:val="40"/>
          <w:szCs w:val="4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ngsana New" w:cs="DilleniaUPC"/>
          <w:b/>
          <w:b/>
          <w:bCs/>
          <w:sz w:val="40"/>
          <w:szCs w:val="40"/>
          <w:lang w:val="th-TH"/>
        </w:rPr>
      </w:pPr>
      <w:r>
        <w:rPr>
          <w:rFonts w:eastAsia="Angsana New" w:cs="DilleniaUPC"/>
          <w:b/>
          <w:bCs/>
          <w:sz w:val="40"/>
          <w:szCs w:val="4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สรุปอนิจจลักษณะแห่งสังข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เกิดแล้ว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ความแปรในระหว่างแห่งสังขารดังกล่าว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รุปเข้าในบาลี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ุปฺปชฺช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จ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ว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ญฺญถ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ภวติ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ย่อมเกิดขึ้นด้วยเทีย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เสื่อมสิ้นด้ว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เป็นอย่างอื่นด้ว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เป็น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eastAsia="Angsana New" w:cs="DilleniaUPC"/>
          <w:sz w:val="36"/>
          <w:sz w:val="36"/>
          <w:szCs w:val="36"/>
          <w:lang w:val="th-TH"/>
        </w:rPr>
        <w:t>อนิจจลักษณ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ครื่องกำหนดว่าไม่เที่ยงแห่งสังขาร</w:t>
      </w:r>
    </w:p>
    <w:p>
      <w:pPr>
        <w:pStyle w:val="Heading2"/>
        <w:spacing w:before="240" w:after="0"/>
        <w:rPr>
          <w:rFonts w:eastAsia="Angsana New" w:cs="DilleniaUPC"/>
        </w:rPr>
      </w:pPr>
      <w:r>
        <w:rPr>
          <w:rFonts w:eastAsia="Angsana New" w:cs="DilleniaUPC"/>
          <w:sz w:val="42"/>
          <w:sz w:val="42"/>
        </w:rPr>
        <w:t>อนิจจลักษณะได้ในสังขาร</w:t>
      </w:r>
      <w:r>
        <w:rPr>
          <w:rFonts w:eastAsia="Cordia New"/>
          <w:sz w:val="42"/>
          <w:sz w:val="42"/>
        </w:rPr>
        <w:t xml:space="preserve">  </w:t>
      </w:r>
      <w:r>
        <w:rPr>
          <w:rFonts w:eastAsia="Angsana New" w:cs="DilleniaUPC"/>
          <w:sz w:val="42"/>
          <w:sz w:val="42"/>
        </w:rPr>
        <w:t>๒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นิจจลักษณะนี้ย่อมได้ทั้งในอุปาทินนก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งขารมีใจคร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ั้งในอนุปาทินนก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งขารไม่มีใจครอ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ทุก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ฺ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ขตา</w:t>
      </w:r>
      <w:r>
        <w:rPr>
          <w:rFonts w:eastAsia="Angsana New" w:cs="DilleniaUPC"/>
          <w:b/>
          <w:bCs/>
          <w:sz w:val="40"/>
          <w:szCs w:val="40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เป็นทุกข์แห่ง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กำหนดเห็นด้วยทุกข์อย่าง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ภาวทุกข์</w:t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ุกข์ประจำ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า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ร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รณ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ปกิณณกทุกข์</w:t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ุกข์จ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สก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ริเทว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ุกข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ทมนั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ุปายา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</w:t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ิพัทธทุกข์</w:t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ุกข์เนืองนิตย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ทุกข์เป็นเจ้าเรือ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นา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้อ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หิ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ะห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วดอุจจาร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วดปัสสาว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พยาธิทุกข์</w:t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หรือทุกขเวท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ประเภทต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ามสมุฏฐ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วัยวะอันเป็นเจ้าก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ทำหน้าที่โดยปก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นตาปทุกข์</w:t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ุกข์คือความร้อนรุ่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กระวนกระวายเพราะถูกไฟ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เล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าค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ทส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มห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ผ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๖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ปาก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ผลก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ปฏิส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ร้อ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รเสวยกรรมกรณ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รถูกลงอาชญ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ฉิบห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ตกยา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ความตกอบ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๗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หคต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ทุกข์ไปด้วย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ุกข์กำกับ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าภ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ศ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สรรเสริ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ุข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วิตกกังวลกับลาภเป็นต้น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๘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าหารปริเยฎฐิทุกข์</w:t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ุกข์ในการหากิ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ชีว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ุกข์เนื่องด้วยการเลี้ยงชีวิ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๙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วาทมูลก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ุกข์มีวิวาทเป็นมู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ไม่โปร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กลัวแพ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วั่นหวา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เนื่องมาจากทะเลาะกัน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ู้คดีกัน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บกันก็ดี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๐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ุกขขันธ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ทุกข์รวบยอ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มายเอา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ระชุมเป็นปัญจขันธ์นั่นเอ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ารพิจารณาเห็นสังขารว่าเป็นทุกข์เต็ม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จะนำไปสู่นิพพิท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น่ายใน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รเห็นทุกขขันธ์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วนทุกข์หมวดอื่นพอเป็นเครื่องกำหนดเห็นสังขารว่าเป็นทุกข์เท่า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ารรู้จักใช้ญาณกำหนดเห็นทุกข</w:t>
      </w:r>
      <w:r>
        <w:rPr>
          <w:rFonts w:eastAsia="Angsana New" w:cs="DilleniaUPC"/>
          <w:sz w:val="36"/>
          <w:sz w:val="36"/>
          <w:szCs w:val="36"/>
          <w:lang w:val="th-TH"/>
        </w:rPr>
        <w:t>์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งละเอีย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แม้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ที่โลกเห็นว่าเป็นสุข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สหคตทุกข์เป็นนิทัศ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ในบาลีว่า</w:t>
      </w:r>
    </w:p>
    <w:p>
      <w:pPr>
        <w:pStyle w:val="Heading8"/>
        <w:tabs>
          <w:tab w:val="clear" w:pos="7020"/>
          <w:tab w:val="left" w:pos="1080" w:leader="none"/>
        </w:tabs>
        <w:spacing w:before="240" w:after="0"/>
        <w:jc w:val="both"/>
        <w:rPr>
          <w:rFonts w:eastAsia="Angsana New"/>
          <w:b w:val="false"/>
          <w:b w:val="false"/>
          <w:bCs w:val="false"/>
          <w:sz w:val="38"/>
          <w:szCs w:val="36"/>
        </w:rPr>
      </w:pPr>
      <w:r>
        <w:rPr>
          <w:rFonts w:eastAsia="Angsana New"/>
          <w:sz w:val="34"/>
        </w:rPr>
        <w:tab/>
      </w:r>
      <w:r>
        <w:rPr>
          <w:rFonts w:eastAsia="Angsana New"/>
          <w:b w:val="false"/>
          <w:b w:val="false"/>
          <w:bCs w:val="false"/>
          <w:sz w:val="34"/>
          <w:sz w:val="34"/>
          <w:szCs w:val="36"/>
        </w:rPr>
        <w:t>ทุกฺขเมว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rFonts w:eastAsia="Angsana New"/>
          <w:b w:val="false"/>
          <w:b w:val="false"/>
          <w:bCs w:val="false"/>
          <w:sz w:val="34"/>
          <w:sz w:val="34"/>
          <w:szCs w:val="36"/>
        </w:rPr>
        <w:t>หิ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rFonts w:eastAsia="Angsana New"/>
          <w:b w:val="false"/>
          <w:b w:val="false"/>
          <w:bCs w:val="false"/>
          <w:sz w:val="34"/>
          <w:sz w:val="34"/>
          <w:szCs w:val="36"/>
        </w:rPr>
        <w:t>สมฺโภติ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   </w:t>
      </w:r>
      <w:r>
        <w:rPr>
          <w:rFonts w:eastAsia="Angsana New"/>
          <w:b w:val="false"/>
          <w:bCs w:val="false"/>
          <w:sz w:val="34"/>
          <w:szCs w:val="36"/>
        </w:rPr>
        <w:tab/>
      </w:r>
      <w:r>
        <w:rPr>
          <w:rFonts w:eastAsia="Angsana New"/>
          <w:b w:val="false"/>
          <w:b w:val="false"/>
          <w:bCs w:val="false"/>
          <w:sz w:val="34"/>
          <w:sz w:val="34"/>
          <w:szCs w:val="36"/>
        </w:rPr>
        <w:t>ทุกฺขํ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rFonts w:eastAsia="Angsana New"/>
          <w:b w:val="false"/>
          <w:b w:val="false"/>
          <w:bCs w:val="false"/>
          <w:sz w:val="34"/>
          <w:sz w:val="34"/>
          <w:szCs w:val="36"/>
        </w:rPr>
        <w:t>ติฏฐติ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rFonts w:eastAsia="Angsana New"/>
          <w:b w:val="false"/>
          <w:b w:val="false"/>
          <w:bCs w:val="false"/>
          <w:sz w:val="34"/>
          <w:sz w:val="34"/>
          <w:szCs w:val="36"/>
        </w:rPr>
        <w:t>เวติ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rFonts w:eastAsia="Angsana New"/>
          <w:b w:val="false"/>
          <w:b w:val="false"/>
          <w:bCs w:val="false"/>
          <w:sz w:val="34"/>
          <w:sz w:val="34"/>
          <w:szCs w:val="36"/>
        </w:rPr>
        <w:t>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าญฺญตฺ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ุกฺขา</w:t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มฺโภ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าญฺญตฺ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ุกฺ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รุชฺฌติ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็ทุกข์นั่นแลย่อมเกิดขึ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ุกข์ย่อมตั้ง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เสื่อมสิ้นไปด้ว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ากทุกข์หาอะไรเกิดมิ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อกจากทุกข์หาอะไรดับมิได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บาลี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่งทุกข์หมว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๑๐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จัดความเป็นสภาพถูกความเก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ความสิ้นบีบคั้นเป็นทุกขลักษณ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ครื่องกำหนด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ุกข์แห่งสังข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มื่อเพ่งถึงสภาพที่ถูกความเก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ความสิ้นบีบค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ุกขลักษณ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ทุกขลักษณะจึงได้ในสังขาร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ุปาทินนก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อนุปาทินนกสังขา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อนตฺตตา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ความเป็นอนัตตาแห่ง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กำหนดรู้ด้วยอาก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ล่า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ด้วยไม่อยู่ในอำนา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ฝืนความปรารถ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ีวิตไม่ได้อย่างใจหวังเสมอ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ด้วยแย้งต่ออั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เครื่องพิสูจน์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ตตาที่ลัทธิอื่นบัญญัตินั้นไม่ม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ด้วยความเป็นสภาพหาเจ้าของมิ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มีใครมีสิทธิในอะไรที่แท้จริ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ด้วยความเป็นสภาพสู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ภาพลวง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มือนพยับแด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ือ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ด้วยความเป็นสภาวธรรมเป็นไปตามเหตุปัจจ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ไม่มีผู้สร้างหรืออำนาจดลบันดาล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ั้งสิ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Cs w:val="36"/>
          <w:lang w:val="th-TH"/>
        </w:rPr>
      </w:r>
    </w:p>
    <w:p>
      <w:pPr>
        <w:pStyle w:val="BodyText2"/>
        <w:rPr/>
      </w:pPr>
      <w:r>
        <w:rPr/>
        <w:tab/>
      </w:r>
      <w:r>
        <w:rPr/>
        <w:t>อนัตตลักษณะ</w:t>
      </w:r>
      <w:r>
        <w:rPr>
          <w:rFonts w:eastAsia="Angsana New" w:cs="Angsana New"/>
        </w:rPr>
        <w:t xml:space="preserve">  </w:t>
      </w:r>
      <w:r>
        <w:rPr/>
        <w:t>เครื่องหมายของความเป็นอนัตตาแห่งสังขาร</w:t>
      </w:r>
      <w:r>
        <w:rPr>
          <w:rFonts w:eastAsia="Angsana New" w:cs="Angsana New"/>
        </w:rPr>
        <w:t xml:space="preserve">  </w:t>
      </w:r>
      <w:r>
        <w:rPr/>
        <w:t>มติค้านอัตตาของลัทธิอื่นที่เชื่อความเวียนเกิดว่า</w:t>
      </w:r>
      <w:r>
        <w:rPr>
          <w:rFonts w:eastAsia="Angsana New" w:cs="Angsana New"/>
        </w:rPr>
        <w:t xml:space="preserve">  </w:t>
      </w:r>
      <w:r>
        <w:rPr/>
        <w:t>ในรูปกายนี้มีอัตตาสิงอยู่</w:t>
      </w:r>
      <w:r>
        <w:rPr>
          <w:rFonts w:eastAsia="Angsana New" w:cs="Angsana New"/>
        </w:rPr>
        <w:t xml:space="preserve">  </w:t>
      </w:r>
      <w:r>
        <w:rPr/>
        <w:t>เป็นผู้คิด</w:t>
      </w:r>
      <w:r>
        <w:rPr>
          <w:rFonts w:eastAsia="Angsana New" w:cs="Angsana New"/>
        </w:rPr>
        <w:t xml:space="preserve">  </w:t>
      </w:r>
      <w:r>
        <w:rPr/>
        <w:t>เป็นผู้เสวยเวทนา</w:t>
      </w:r>
      <w:r>
        <w:rPr>
          <w:rFonts w:eastAsia="Angsana New" w:cs="Angsana New"/>
        </w:rPr>
        <w:t xml:space="preserve">  </w:t>
      </w:r>
      <w:r>
        <w:rPr/>
        <w:t>และสำเร็จอาการอย่างอื่นอี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มติฝ่ายพระพุทธศาสนาแย้ง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มีอัตตาอย่าง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แต่สภาวธรรมเกิดขึ้นเพราะเห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ิ้นเพราะสิ้นเห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แสดงในบาลี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z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เ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ธมฺ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เหตุปฺปภวา</w:t>
      </w:r>
      <w:r>
        <w:rPr>
          <w:rFonts w:eastAsia="Angsana New" w:cs="DilleniaUPCz"/>
          <w:sz w:val="36"/>
          <w:szCs w:val="36"/>
          <w:lang w:val="th-TH"/>
        </w:rPr>
        <w:tab/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เตส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เห</w:t>
      </w:r>
      <w:r>
        <w:rPr>
          <w:rFonts w:eastAsia="Angsana New" w:cs="DilleniaUPCz"/>
          <w:sz w:val="36"/>
          <w:sz w:val="36"/>
          <w:szCs w:val="36"/>
          <w:lang w:val="th-TH"/>
        </w:rPr>
        <w:t>ตุ</w:t>
      </w:r>
      <w:r>
        <w:rPr>
          <w:rFonts w:eastAsia="Angsana New" w:cs="DilleniaUPCz"/>
          <w:sz w:val="36"/>
          <w:sz w:val="36"/>
          <w:szCs w:val="36"/>
          <w:lang w:val="th-TH"/>
        </w:rPr>
        <w:t>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z"/>
          <w:sz w:val="36"/>
          <w:sz w:val="36"/>
          <w:szCs w:val="36"/>
          <w:lang w:val="th-TH"/>
        </w:rPr>
        <w:t>ต</w:t>
      </w:r>
      <w:r>
        <w:rPr>
          <w:rFonts w:eastAsia="Angsana New" w:cs="DilleniaUPCz"/>
          <w:sz w:val="36"/>
          <w:sz w:val="36"/>
          <w:szCs w:val="36"/>
          <w:lang w:val="th-TH"/>
        </w:rPr>
        <w:t>ถาคโ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z"/>
          <w:sz w:val="36"/>
          <w:szCs w:val="36"/>
          <w:lang w:val="th-TH"/>
        </w:rPr>
        <w:tab/>
        <w:tab/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เตสญ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โ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นิโรโธ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จ</w:t>
      </w:r>
      <w:r>
        <w:rPr>
          <w:rFonts w:eastAsia="Angsana New" w:cs="DilleniaUPCz"/>
          <w:sz w:val="36"/>
          <w:szCs w:val="36"/>
          <w:lang w:val="th-TH"/>
        </w:rPr>
        <w:tab/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เอวํวาท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มหาสมโณ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ธรรมเหล่า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เหตุเป็นแดนเก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ตถาคตตรัสเหตุแห่งธ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ตรัสความดับแห่งธรรมเหล่า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มหาสมณะตรัสอย่างนี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และมติฝ่ายพระพุทธศาส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สดงความเกิดแห่งธรรมเนื่องกันเป็นสายดังแสดงความเกิดแห่งวิถีจิต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าศัยอายตนะภายใ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จักษ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าศัยอายตนะภายนอ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รู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ั้งสองฝ่ายประจวบกันเข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กิดวิญ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เห็นรูป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นั้นเกิดสัมผั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วท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ญญ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ญเจต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ัณห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ต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จ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ลำ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แสดงเป็นบาลี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ยงฺกิญฺจิ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สมุทยธมฺมํ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สพฺพนฺตํ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นิโรธธมฺม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ใดมีความเกิดขึ้นเป็นธรรมด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นั้นล้วนมีความดับเป็นธรรมด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คิดอ่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เสวยเวท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อาการอย่าง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กิ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หน้าที่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แห่ง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เจตสิ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มิใช่แห่งอัตต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พระพุทธศาสนารับว่ามีจุติ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ิตที่ทำหน้าที่เคลื่อนย้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้วยคำ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z"/>
          <w:b/>
          <w:b/>
          <w:bCs/>
          <w:sz w:val="36"/>
          <w:sz w:val="36"/>
          <w:szCs w:val="36"/>
          <w:lang w:val="th-TH"/>
        </w:rPr>
        <w:t>จิตฺเต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b/>
          <w:b/>
          <w:bCs/>
          <w:sz w:val="36"/>
          <w:sz w:val="36"/>
          <w:szCs w:val="36"/>
          <w:lang w:val="th-TH"/>
        </w:rPr>
        <w:t>สงฺกิสิฏเฐ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b/>
          <w:b/>
          <w:bCs/>
          <w:sz w:val="36"/>
          <w:sz w:val="36"/>
          <w:szCs w:val="36"/>
          <w:lang w:val="th-TH"/>
        </w:rPr>
        <w:t>ทุคฺคติ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b/>
          <w:b/>
          <w:bCs/>
          <w:sz w:val="36"/>
          <w:sz w:val="36"/>
          <w:szCs w:val="36"/>
          <w:lang w:val="th-TH"/>
        </w:rPr>
        <w:t>ปาฏิกงฺ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มื่อจิตเศร้าหม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ำหวังทุคติ</w:t>
      </w:r>
    </w:p>
    <w:p>
      <w:pPr>
        <w:pStyle w:val="Heading1"/>
        <w:spacing w:before="240" w:after="0"/>
        <w:jc w:val="both"/>
        <w:rPr>
          <w:rFonts w:eastAsia="Angsana New" w:cs="DilleniaUPC"/>
        </w:rPr>
      </w:pPr>
      <w:r>
        <w:rPr>
          <w:rFonts w:eastAsia="Angsana New" w:cs="DilleniaUPC"/>
          <w:sz w:val="28"/>
          <w:szCs w:val="28"/>
        </w:rPr>
        <w:tab/>
      </w:r>
      <w:r>
        <w:rPr>
          <w:rFonts w:eastAsia="Angsana New" w:cs="DilleniaUPCz"/>
          <w:sz w:val="38"/>
          <w:sz w:val="38"/>
        </w:rPr>
        <w:t>จิตฺเต</w:t>
      </w:r>
      <w:r>
        <w:rPr>
          <w:rFonts w:eastAsia="Cordia New"/>
          <w:sz w:val="38"/>
          <w:sz w:val="38"/>
        </w:rPr>
        <w:t xml:space="preserve">  </w:t>
      </w:r>
      <w:r>
        <w:rPr>
          <w:rFonts w:eastAsia="Angsana New" w:cs="DilleniaUPCz"/>
          <w:sz w:val="38"/>
          <w:sz w:val="38"/>
        </w:rPr>
        <w:t>อสง</w:t>
      </w:r>
      <w:r>
        <w:rPr>
          <w:rFonts w:eastAsia="Angsana New" w:cs="DilleniaUPCz"/>
        </w:rPr>
        <w:t></w:t>
      </w:r>
      <w:r>
        <w:rPr>
          <w:rFonts w:eastAsia="Angsana New" w:cs="DilleniaUPCz"/>
          <w:sz w:val="38"/>
          <w:sz w:val="38"/>
        </w:rPr>
        <w:t>กิลิฏ</w:t>
      </w:r>
      <w:r>
        <w:rPr>
          <w:rFonts w:eastAsia="Angsana New" w:cs="DilleniaUPCz"/>
        </w:rPr>
        <w:t></w:t>
      </w:r>
      <w:r>
        <w:rPr>
          <w:rFonts w:eastAsia="Angsana New" w:cs="DilleniaUPCz"/>
          <w:sz w:val="38"/>
          <w:sz w:val="38"/>
        </w:rPr>
        <w:t>เฐ</w:t>
      </w:r>
      <w:r>
        <w:rPr>
          <w:rFonts w:eastAsia="Cordia New"/>
          <w:sz w:val="38"/>
          <w:sz w:val="38"/>
        </w:rPr>
        <w:t xml:space="preserve">  </w:t>
      </w:r>
      <w:r>
        <w:rPr>
          <w:rFonts w:eastAsia="Angsana New" w:cs="DilleniaUPCz"/>
          <w:sz w:val="38"/>
          <w:sz w:val="38"/>
        </w:rPr>
        <w:t>สุคติ</w:t>
      </w:r>
      <w:r>
        <w:rPr>
          <w:rFonts w:eastAsia="Cordia New"/>
          <w:sz w:val="38"/>
          <w:sz w:val="38"/>
        </w:rPr>
        <w:t xml:space="preserve">  </w:t>
      </w:r>
      <w:r>
        <w:rPr>
          <w:rFonts w:eastAsia="Angsana New" w:cs="DilleniaUPCz"/>
          <w:sz w:val="38"/>
          <w:sz w:val="38"/>
        </w:rPr>
        <w:t>ปาฏิกง</w:t>
      </w:r>
      <w:r>
        <w:rPr>
          <w:rFonts w:eastAsia="Angsana New" w:cs="DilleniaUPCz"/>
        </w:rPr>
        <w:t></w:t>
      </w:r>
      <w:r>
        <w:rPr>
          <w:rFonts w:eastAsia="Angsana New" w:cs="DilleniaUPCz"/>
          <w:sz w:val="38"/>
          <w:sz w:val="38"/>
        </w:rPr>
        <w:t>ขา</w:t>
      </w:r>
      <w:r>
        <w:rPr>
          <w:rFonts w:eastAsia="Cordia New"/>
          <w:sz w:val="38"/>
          <w:sz w:val="38"/>
        </w:rPr>
        <w:t xml:space="preserve">  </w:t>
      </w:r>
      <w:r>
        <w:rPr>
          <w:rFonts w:eastAsia="Angsana New" w:cs="DilleniaUPC"/>
          <w:sz w:val="38"/>
          <w:sz w:val="38"/>
        </w:rPr>
        <w:t>เมื่อจิตไม่เศร้าหมองสุคติย่อมหวังได้</w:t>
      </w:r>
    </w:p>
    <w:p>
      <w:pPr>
        <w:pStyle w:val="BodyText2"/>
        <w:rPr/>
      </w:pPr>
      <w:r>
        <w:rPr>
          <w:rFonts w:eastAsia="Angsana New" w:cs="Angsana New"/>
        </w:rPr>
        <w:t xml:space="preserve">              </w:t>
      </w:r>
      <w:r>
        <w:rPr/>
        <w:t>และรับรองปฏิสนธิจิต</w:t>
      </w:r>
      <w:r>
        <w:rPr>
          <w:rFonts w:eastAsia="Angsana New" w:cs="Angsana New"/>
        </w:rPr>
        <w:t xml:space="preserve">  </w:t>
      </w:r>
      <w:r>
        <w:rPr/>
        <w:t>(</w:t>
      </w:r>
      <w:r>
        <w:rPr/>
        <w:t>จิตที่ทำหน้าที่สืบต่อ</w:t>
      </w:r>
      <w:r>
        <w:rPr/>
        <w:t xml:space="preserve">)  </w:t>
      </w:r>
      <w:r>
        <w:rPr/>
        <w:t>ด้วยคำว่า</w:t>
      </w:r>
      <w:r>
        <w:rPr>
          <w:rFonts w:eastAsia="Angsana New" w:cs="Angsana New"/>
        </w:rPr>
        <w:t xml:space="preserve">  </w:t>
      </w:r>
      <w:r>
        <w:rPr/>
        <w:t>วิญญาณปจฺจยา</w:t>
      </w:r>
      <w:r>
        <w:rPr>
          <w:rFonts w:eastAsia="Angsana New" w:cs="Angsana New"/>
        </w:rPr>
        <w:t xml:space="preserve">  </w:t>
      </w:r>
      <w:r>
        <w:rPr/>
        <w:t>นามรูปํ</w:t>
      </w:r>
      <w:r>
        <w:rPr>
          <w:rFonts w:eastAsia="Angsana New" w:cs="Angsana New"/>
        </w:rPr>
        <w:t xml:space="preserve">     </w:t>
      </w:r>
      <w:r>
        <w:rPr/>
        <w:t>นามรูป</w:t>
      </w:r>
      <w:r>
        <w:rPr>
          <w:rFonts w:eastAsia="Angsana New" w:cs="Angsana New"/>
        </w:rPr>
        <w:t xml:space="preserve">  </w:t>
      </w:r>
      <w:r>
        <w:rPr/>
        <w:t>ย่อมเกิดมีเพราะวิญญาณเป็นปัจจั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โดยนัย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ท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นั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ความตามพยัญชนะ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ิใช่ตั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ิใช่ต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ย้งตรงต่ออุปาท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ถือผิดว่ามีผู้สร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อำนาจดลบันดาล</w:t>
      </w:r>
      <w:r>
        <w:rPr>
          <w:rFonts w:eastAsia="Angsana New" w:cs="DilleniaUPC"/>
          <w:sz w:val="36"/>
          <w:szCs w:val="36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2"/>
        <w:rPr>
          <w:rFonts w:eastAsia="Angsana New" w:cs="DilleniaUPC"/>
        </w:rPr>
      </w:pPr>
      <w:r>
        <w:rPr>
          <w:rFonts w:eastAsia="Angsana New" w:cs="DilleniaUPC"/>
          <w:sz w:val="42"/>
          <w:sz w:val="42"/>
          <w:szCs w:val="40"/>
        </w:rPr>
        <w:t>อธิบายคำว่า</w:t>
      </w:r>
      <w:r>
        <w:rPr>
          <w:rFonts w:eastAsia="Cordia New"/>
          <w:sz w:val="42"/>
          <w:sz w:val="42"/>
          <w:szCs w:val="40"/>
        </w:rPr>
        <w:t xml:space="preserve">    </w:t>
      </w:r>
      <w:r>
        <w:rPr>
          <w:rFonts w:eastAsia="Angsana New" w:cs="DilleniaUPC"/>
          <w:sz w:val="42"/>
          <w:sz w:val="42"/>
          <w:szCs w:val="40"/>
        </w:rPr>
        <w:t>ธรรมทั้งปวงเป็นอนัตต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บาลีแสดงอนัตตลักขณะ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รรมทั้งหลายทั้งปวงเป็นอนั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ว่าสังขารเหมือนใ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าถาข้าง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อนิจจลักษณะและทุกขลักษณ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ได้เฉพาะใน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ที่ถูกปัจจ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ุ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ห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รุงแต่ง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ส่วนอนัตตลักขณ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ได้ทั้งในสังขารและวิ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ที่ไม่ถูกปัจจัยปรุงแต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ดัง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ต้องใช้คำ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รรมทั้งหลายทั้งปวงเป็นอนัตต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2"/>
        <w:rPr>
          <w:rFonts w:eastAsia="Angsana New" w:cs="DilleniaUPC"/>
        </w:rPr>
      </w:pPr>
      <w:r>
        <w:rPr>
          <w:rFonts w:eastAsia="Angsana New" w:cs="DilleniaUPC"/>
          <w:sz w:val="42"/>
          <w:sz w:val="42"/>
          <w:szCs w:val="40"/>
        </w:rPr>
        <w:t>อนัตตาไม่ใช่มิจฉาทิฏฐิ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เห็นอนัตตาพึงปรารถนาโยนิโสมนสิการกำก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ะได้กำหนดรู้สัจจะ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 xml:space="preserve">. 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มมติสัจจ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ริงโดยสมม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ิด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ารด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จริ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ปรมัตถสัจจ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ริงโดยปรมัตถ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รรถอันลึ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ู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วท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ญญ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ญ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เห็นอนั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ะได้ละทิฏฐิมา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ถือผ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ความถือตั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กิเลสอย่าง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เนื่องมาจากการถือเร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ือเ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ือก๊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ือพว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</w:r>
    </w:p>
    <w:p>
      <w:pPr>
        <w:pStyle w:val="Heading2"/>
        <w:rPr>
          <w:rFonts w:eastAsia="Angsana New" w:cs="DilleniaUPC"/>
          <w:sz w:val="32"/>
          <w:szCs w:val="32"/>
        </w:rPr>
      </w:pPr>
      <w:r>
        <w:rPr>
          <w:rFonts w:eastAsia="Angsana New" w:cs="DilleniaUPC"/>
          <w:sz w:val="42"/>
          <w:sz w:val="42"/>
          <w:szCs w:val="40"/>
        </w:rPr>
        <w:t>ความหน่ายที่เรียกว่านิพพิท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softHyphen/>
      </w: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ผู้พิจารณาเห็นด้วยปัญญา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งขารทั้งปวงไม่เที่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อนั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้วยอาการดังกล่าว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หน่ายในทุกขขันธ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เพลิดเพลิ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มกมุ่นในสังขารอันยั่วยวนเสน่ห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น่ายนั้นเรียก</w:t>
      </w:r>
      <w:r>
        <w:rPr>
          <w:rFonts w:eastAsia="Angsana New" w:cs="DilleniaUPC"/>
          <w:sz w:val="36"/>
          <w:sz w:val="36"/>
          <w:szCs w:val="36"/>
          <w:lang w:val="th-TH"/>
        </w:rPr>
        <w:t>ว่า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ิท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ิพพิทาที่เกิดด้วยปัญญ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เป็นนิพพิทา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เป็นปฏิปท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างแห่ง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มดจ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ผ่องแผ้วแห่งจิ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  <w:lang w:val="th-TH"/>
        </w:rPr>
      </w:pPr>
      <w:r>
        <w:rPr>
          <w:rFonts w:eastAsia="Angsana New" w:cs="DilleniaUPC"/>
          <w:sz w:val="20"/>
          <w:szCs w:val="2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๒</w:t>
      </w:r>
      <w:r>
        <w:rPr>
          <w:rFonts w:eastAsia="Angsana New" w:cs="DilleniaUPC"/>
          <w:b/>
          <w:bCs/>
          <w:sz w:val="44"/>
          <w:szCs w:val="44"/>
          <w:lang w:val="th-TH"/>
        </w:rPr>
        <w:t xml:space="preserve">.  </w:t>
      </w: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วิราคะ</w:t>
      </w:r>
      <w:r>
        <w:rPr>
          <w:rFonts w:eastAsia="Angsana New" w:cs="Angsana New"/>
          <w:b/>
          <w:b/>
          <w:bCs/>
          <w:sz w:val="44"/>
          <w:sz w:val="44"/>
          <w:szCs w:val="44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ความสิ้นกำหนัด</w:t>
      </w:r>
    </w:p>
    <w:p>
      <w:pPr>
        <w:pStyle w:val="Heading2"/>
        <w:spacing w:before="240" w:after="0"/>
        <w:rPr>
          <w:rFonts w:eastAsia="Angsana New"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</w:rPr>
        <w:t>อุทเท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z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 xml:space="preserve">. </w:t>
      </w:r>
      <w:r>
        <w:rPr>
          <w:rFonts w:eastAsia="Angsana New" w:cs="DilleniaUPCz"/>
          <w:sz w:val="36"/>
          <w:szCs w:val="36"/>
          <w:lang w:val="th-TH"/>
        </w:rPr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นิพฺพินฺท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วิรชฺช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z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มื่อหน่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สิ้นกำหนัด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อนัตตลักขณสูต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z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วิราโค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เส</w:t>
      </w:r>
      <w:r>
        <w:rPr>
          <w:rFonts w:eastAsia="Angsana New" w:cs="DilleniaUPCz"/>
          <w:sz w:val="36"/>
          <w:sz w:val="36"/>
          <w:szCs w:val="36"/>
          <w:lang w:val="th-TH"/>
        </w:rPr>
        <w:t>ฏฺ</w:t>
      </w:r>
      <w:r>
        <w:rPr>
          <w:rFonts w:eastAsia="Angsana New" w:cs="DilleniaUPCz"/>
          <w:sz w:val="36"/>
          <w:sz w:val="36"/>
          <w:szCs w:val="36"/>
          <w:lang w:val="th-TH"/>
        </w:rPr>
        <w:t>โฐ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ธมฺมาน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ราค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ประเสริฐ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ห่งธรรมทั้งหลาย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มัคค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</w:t>
      </w:r>
      <w:r>
        <w:rPr>
          <w:rFonts w:eastAsia="Angsana New" w:cs="DilleniaUPC"/>
          <w:sz w:val="28"/>
          <w:sz w:val="28"/>
          <w:szCs w:val="28"/>
          <w:lang w:val="th-TH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z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สุ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วิราค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โลเ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กามาน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สมติกฺกโ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ราค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ก้าวล่วงเสียด้วย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ซึ่งกามทั้งหลายเป็นสุขในโลก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พุทธอุทาน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</w:t>
      </w:r>
      <w:r>
        <w:rPr>
          <w:rFonts w:eastAsia="Angsana New" w:cs="DilleniaUPC"/>
          <w:sz w:val="28"/>
          <w:sz w:val="28"/>
          <w:szCs w:val="28"/>
          <w:lang w:val="th-TH"/>
        </w:rPr>
        <w:t>มหา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</w:t>
      </w:r>
      <w:r>
        <w:rPr>
          <w:rFonts w:eastAsia="Angsana New" w:cs="DilleniaUPC"/>
          <w:sz w:val="28"/>
          <w:sz w:val="28"/>
          <w:szCs w:val="28"/>
          <w:lang w:val="th-TH"/>
        </w:rPr>
        <w:t>วินั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วิราค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ยอดแห่งธรรมทั้งปว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ั้งที่เป็นสังขต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ธรรมดาแต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ั้งที่เป็นอสังขต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ธรรมดามิได้แต่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b/>
          <w:b/>
          <w:bCs/>
          <w:sz w:val="40"/>
          <w:szCs w:val="40"/>
          <w:lang w:val="th-TH"/>
        </w:rPr>
      </w:pPr>
      <w:r>
        <w:rPr>
          <w:rFonts w:eastAsia="Angsana New" w:cs="DilleniaUPC"/>
          <w:b/>
          <w:bCs/>
          <w:sz w:val="40"/>
          <w:szCs w:val="4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ไวพจน์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คือ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คำสำหรับเรียกแทนกั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แห่งวิราคะ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๘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อย่า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มทนิมฺมทโน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ธรรมยังความเมาให้สร่า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ปิปาสวินโย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นำเสียซึ่งความระห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าลยสมุคฺฆาโต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ถอนขึ้นด้วยดีซึ่งอาลั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ฏฺฏูปจฺเฉโท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เข้าไปตัดเสียซึ่งวัฏฏ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ตณหกฺขโย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สิ้นแห่งตัณห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๖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ราโค</w:t>
      </w:r>
      <w:r>
        <w:rPr>
          <w:rFonts w:eastAsia="Angsana New" w:cs="DilleniaUPC"/>
          <w:sz w:val="36"/>
          <w:szCs w:val="36"/>
          <w:lang w:val="th-TH"/>
        </w:rPr>
        <w:tab/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สิ้นกำหนั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๗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ิโรโธ</w:t>
      </w:r>
      <w:r>
        <w:rPr>
          <w:rFonts w:eastAsia="Angsana New" w:cs="DilleniaUPC"/>
          <w:sz w:val="36"/>
          <w:szCs w:val="36"/>
          <w:lang w:val="th-TH"/>
        </w:rPr>
        <w:tab/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ดั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๘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ิพฺพานํ</w:t>
      </w:r>
      <w:r>
        <w:rPr>
          <w:rFonts w:eastAsia="Angsana New" w:cs="DilleniaUPC"/>
          <w:sz w:val="36"/>
          <w:szCs w:val="36"/>
          <w:lang w:val="th-TH"/>
        </w:rPr>
        <w:tab/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ธรรมชาติหาเครื่องเสียบแทงมิได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เมาในอารมณ์ยั่วยวนให้เกิดความเมาทุกประก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มบัติแห่งชา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กุ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อิสริย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ริว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าภ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ศ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รรเสริ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ุข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เยาว์ว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าโรคมิ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ชีวิต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ื่อว่าความเม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กระวนกระว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หตุแห่งความอยากเปรียบด้วยอาการระหายน้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ื่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ระห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ติดพ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่วงใยในปิยารมณ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ื่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ลั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เวียนเกิดด้วยอำนา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เล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วิบา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ื่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ัฏฏ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อยา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ื่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ัณห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สิ้นกำหนั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ราศจากเสน่ห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ฟอกจิตจากน้ำย้อ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เลสก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ื่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วิราค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ดับทุกข์เนื่องมาจากดับตัณห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ื่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โรธ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แต่นิโรธศัพท์ใช้ในความหมายธรรมดาก็ม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ำ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ตสญ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โรโธ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ตถาคตตรัสความดับแห่งธรรมเหล่านั้นด้ว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งฺกิญฺจ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มุทยธมฺม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พฺพนฺต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โรธธมฺม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ใดมีความเกิดขึ้นเป็นธรรมด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นั้นทั้งมวลมีความดับเป็นธรรมด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หมายเอาความดับ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ะงับ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จตสิ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สัญญ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วทนา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ในลำดับแห่งสมาบัติ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๘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โรธสมาบั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ม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ชื่อสมาบัติอย่างหนึ่ง</w:t>
      </w:r>
      <w:r>
        <w:rPr>
          <w:rFonts w:eastAsia="Angsana New" w:cs="DilleniaUPC"/>
          <w:sz w:val="36"/>
          <w:szCs w:val="36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ราค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กล่าวถึงในลำดับแห่งนิพพิท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ริยมรรค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มเด็จพระมหาสมณเจ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รมพระยาวชิรญาณวโรร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รงประทานข้อสังเกต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sz w:val="36"/>
          <w:sz w:val="36"/>
          <w:szCs w:val="36"/>
          <w:lang w:val="th-TH"/>
        </w:rPr>
        <w:t>ปรมัตถปฏิปท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สดงเฉพาะในทางละกิเลสก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กล่าวถึงกิเลสส่วนปฏิฆะเล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ะรอยท่านจะเห็นว่ากิเลสกามเป็นมูลแห่งกิเลสส่วนปฏิฆ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นิทัศ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ัวอย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ฆาตจะเกิดขึ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เพราะพบความติดขัดแห่งความปรารถนาเนื่องด้วยปิยารมณ์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ngsana New" w:cs="DilleniaUPC"/>
          <w:b/>
          <w:b/>
          <w:bCs/>
          <w:sz w:val="44"/>
          <w:szCs w:val="44"/>
          <w:lang w:val="th-TH"/>
        </w:rPr>
      </w:pPr>
      <w:r>
        <w:rPr>
          <w:rFonts w:eastAsia="Angsana New" w:cs="DilleniaUPC"/>
          <w:b/>
          <w:bCs/>
          <w:sz w:val="44"/>
          <w:szCs w:val="44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  <w:lang w:val="th-TH"/>
        </w:rPr>
      </w:pP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๓</w:t>
      </w:r>
      <w:r>
        <w:rPr>
          <w:rFonts w:eastAsia="Angsana New" w:cs="DilleniaUPC"/>
          <w:b/>
          <w:bCs/>
          <w:sz w:val="44"/>
          <w:szCs w:val="44"/>
          <w:lang w:val="th-TH"/>
        </w:rPr>
        <w:t xml:space="preserve">.  </w:t>
      </w: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วิมุตติ</w:t>
      </w:r>
      <w:r>
        <w:rPr>
          <w:rFonts w:eastAsia="Angsana New" w:cs="Angsana New"/>
          <w:b/>
          <w:b/>
          <w:bCs/>
          <w:sz w:val="44"/>
          <w:sz w:val="44"/>
          <w:szCs w:val="44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ความหลุดพ้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20"/>
          <w:szCs w:val="20"/>
          <w:lang w:val="th-TH"/>
        </w:rPr>
      </w:pPr>
      <w:r>
        <w:rPr>
          <w:rFonts w:cs="DilleniaUPC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อุทเท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 xml:space="preserve">. 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ราค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มุจฺจ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พราะสิ้นกำหนั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หลุดพ้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อนัตตลักขณสูต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กามาสวาป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จิตฺต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วิมุจฺจิตฺ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ภวาสวาป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จิตฺต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วิมุจฺจิตฺ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อวิชชาสวาป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จิตฺต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z"/>
          <w:sz w:val="36"/>
          <w:sz w:val="36"/>
          <w:szCs w:val="36"/>
          <w:lang w:val="th-TH"/>
        </w:rPr>
        <w:t>วิมุจฺจิตฺถ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จิตพ้น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ากอาสวะเนื่องด้วยก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ากอาสวะเนื่องด้วยภพ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จากอาสวะเนื่องด้วยอวิชชา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มหาวิภังค์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</w:t>
      </w:r>
      <w:r>
        <w:rPr>
          <w:rFonts w:eastAsia="Angsana New" w:cs="DilleniaUPC"/>
          <w:sz w:val="28"/>
          <w:sz w:val="28"/>
          <w:szCs w:val="28"/>
          <w:lang w:val="th-TH"/>
        </w:rPr>
        <w:t>วินั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วิมุตฺตสฺมึ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วิมุตฺตมิ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ญาณ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โห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มื่อหลุดพ้น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ญาณว่าหลุดพ้น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มี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อนัตตลักขณสูต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มุต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ลุดพ้นจากกิเล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ได้ทั้งโลกิย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โลกุตตร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ที่เป็นโลกุตตร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เป็นได้ทั้งอริยมรรค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อริยผ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  <w:lang w:val="th-TH"/>
        </w:rPr>
      </w:pPr>
      <w:r>
        <w:rPr>
          <w:rFonts w:eastAsia="Angsana New" w:cs="DilleniaUPC"/>
          <w:sz w:val="20"/>
          <w:szCs w:val="2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มุต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าในลำดับแห่งวิราค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่งในบาลีกระทู้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ริยผ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วิราคะเป็นอริยมรรค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โลกุตตระ</w:t>
      </w:r>
    </w:p>
    <w:p>
      <w:pPr>
        <w:pStyle w:val="TextBody"/>
        <w:spacing w:before="240" w:after="0"/>
        <w:jc w:val="both"/>
        <w:rPr>
          <w:rFonts w:eastAsia="Angsana New" w:cs="DilleniaUPC"/>
        </w:rPr>
      </w:pPr>
      <w:r>
        <w:rPr>
          <w:rFonts w:eastAsia="Cordia New" w:cs="Cordia New"/>
          <w:sz w:val="38"/>
        </w:rPr>
        <w:t xml:space="preserve">             </w:t>
      </w:r>
      <w:r>
        <w:rPr>
          <w:rFonts w:eastAsia="Angsana New" w:cs="DilleniaUPC"/>
          <w:sz w:val="38"/>
          <w:sz w:val="38"/>
        </w:rPr>
        <w:t>วิมุตติในบาลีกระทู้ที่</w:t>
      </w:r>
      <w:r>
        <w:rPr>
          <w:rFonts w:eastAsia="Cordia New"/>
          <w:sz w:val="38"/>
          <w:sz w:val="38"/>
        </w:rPr>
        <w:t xml:space="preserve">  </w:t>
      </w:r>
      <w:r>
        <w:rPr>
          <w:rFonts w:eastAsia="Angsana New" w:cs="DilleniaUPC"/>
          <w:sz w:val="38"/>
          <w:sz w:val="38"/>
        </w:rPr>
        <w:t>๒</w:t>
      </w:r>
      <w:r>
        <w:rPr>
          <w:rFonts w:eastAsia="Cordia New"/>
          <w:sz w:val="38"/>
          <w:sz w:val="38"/>
        </w:rPr>
        <w:t xml:space="preserve">  </w:t>
      </w:r>
      <w:r>
        <w:rPr>
          <w:rFonts w:eastAsia="Angsana New" w:cs="DilleniaUPC"/>
          <w:sz w:val="38"/>
          <w:sz w:val="38"/>
        </w:rPr>
        <w:t>ท่านแสดงในลำดับการรู้แจ้งอริยสัจ</w:t>
      </w:r>
      <w:r>
        <w:rPr>
          <w:rFonts w:eastAsia="Cordia New"/>
          <w:sz w:val="38"/>
          <w:sz w:val="38"/>
        </w:rPr>
        <w:t xml:space="preserve">  </w:t>
      </w:r>
      <w:r>
        <w:rPr>
          <w:rFonts w:eastAsia="Angsana New" w:cs="DilleniaUPC"/>
          <w:sz w:val="38"/>
          <w:sz w:val="38"/>
        </w:rPr>
        <w:t>๔</w:t>
      </w:r>
      <w:r>
        <w:rPr>
          <w:rFonts w:eastAsia="Cordia New"/>
          <w:sz w:val="38"/>
          <w:sz w:val="38"/>
        </w:rPr>
        <w:t xml:space="preserve">  </w:t>
      </w:r>
      <w:r>
        <w:rPr>
          <w:rFonts w:eastAsia="Angsana New" w:cs="DilleniaUPC"/>
          <w:sz w:val="38"/>
          <w:sz w:val="38"/>
        </w:rPr>
        <w:t>เป็นอริยมรรค</w:t>
      </w:r>
      <w:r>
        <w:rPr>
          <w:rFonts w:eastAsia="Cordia New"/>
          <w:sz w:val="38"/>
          <w:sz w:val="38"/>
        </w:rPr>
        <w:t xml:space="preserve">  </w:t>
      </w:r>
      <w:r>
        <w:rPr>
          <w:rFonts w:eastAsia="Angsana New" w:cs="DilleniaUPC"/>
          <w:sz w:val="38"/>
        </w:rPr>
        <w:t>(</w:t>
      </w:r>
      <w:r>
        <w:rPr>
          <w:rFonts w:eastAsia="Angsana New" w:cs="DilleniaUPC"/>
          <w:sz w:val="38"/>
          <w:sz w:val="38"/>
        </w:rPr>
        <w:t>เพราะเพิ่งหลุดพ้นจากกิเลส</w:t>
      </w:r>
      <w:r>
        <w:rPr>
          <w:rFonts w:eastAsia="Angsana New" w:cs="DilleniaUPC"/>
          <w:sz w:val="38"/>
        </w:rPr>
        <w:t xml:space="preserve">)  </w:t>
      </w:r>
      <w:r>
        <w:rPr>
          <w:rFonts w:eastAsia="Angsana New" w:cs="DilleniaUPC"/>
          <w:sz w:val="38"/>
          <w:sz w:val="38"/>
        </w:rPr>
        <w:t>เป็นโลกุตตร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  <w:lang w:val="th-TH"/>
        </w:rPr>
      </w:pPr>
      <w:r>
        <w:rPr>
          <w:rFonts w:eastAsia="Angsana New" w:cs="DilleniaUPC"/>
          <w:sz w:val="20"/>
          <w:szCs w:val="2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มุตติในบาลีกระทู้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ปัจจเวกขณ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มุตติญาณทัสส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โลกิย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ไม่ได้ทำหน้าที่ละกิเล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ียงแต่ตรวจดูกิเลสที่ละ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ยังละไม่ได้</w:t>
      </w:r>
    </w:p>
    <w:p>
      <w:pPr>
        <w:pStyle w:val="Heading2"/>
        <w:spacing w:before="240" w:after="0"/>
        <w:rPr>
          <w:rFonts w:eastAsia="Angsana New" w:cs="DilleniaUPC"/>
          <w:sz w:val="38"/>
        </w:rPr>
      </w:pPr>
      <w:r>
        <w:rPr>
          <w:rFonts w:eastAsia="Angsana New" w:cs="DilleniaUPC"/>
          <w:sz w:val="38"/>
          <w:sz w:val="38"/>
        </w:rPr>
        <w:t>อาสวะเป็นไวพจน์แห่งกิเล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าสวะนั้นเป็นชื่อแห่งเมรัยก็ม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ลาสโ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้ำดองผลไม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ชื่อแห่งกิเลสก็ม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กามาสโ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กิเลสเป็นเหตุใคร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  <w:lang w:val="th-TH"/>
        </w:rPr>
      </w:pPr>
      <w:r>
        <w:rPr>
          <w:rFonts w:eastAsia="Angsana New" w:cs="DilleniaUPC"/>
          <w:sz w:val="20"/>
          <w:szCs w:val="2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ำ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สว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ที่นี้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เลสานุส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เลสอันนอนต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องอยู่หมักอยู่ในจิตตสันด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เลสอันเป็นเจ้าเรือ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สวะกับกิเลสจึงเป็นคำไวพจน์แห่งกันและ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บาลีเรียกอาสว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อรรถกถาเรียกกิเลสเป็นพื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2"/>
        <w:rPr>
          <w:rFonts w:eastAsia="Angsana New" w:cs="DilleniaUPC"/>
        </w:rPr>
      </w:pPr>
      <w:r>
        <w:rPr>
          <w:rFonts w:eastAsia="Angsana New" w:cs="DilleniaUPC"/>
          <w:sz w:val="42"/>
          <w:sz w:val="42"/>
        </w:rPr>
        <w:t>วิมุตติ</w:t>
      </w:r>
      <w:r>
        <w:rPr>
          <w:rFonts w:eastAsia="Cordia New"/>
          <w:sz w:val="42"/>
          <w:sz w:val="42"/>
        </w:rPr>
        <w:t xml:space="preserve">  </w:t>
      </w:r>
      <w:r>
        <w:rPr>
          <w:rFonts w:eastAsia="Angsana New" w:cs="DilleniaUPC"/>
          <w:sz w:val="42"/>
          <w:sz w:val="42"/>
        </w:rPr>
        <w:t>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</w:rPr>
      </w:pPr>
      <w:r>
        <w:rPr>
          <w:rFonts w:eastAsia="Angsana New"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ตทังควิมุต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ลุดพ้นด้วยองค์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รระงับอกุศลเจตสิกได้เป็นครา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กขัมภนวิมุต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ลุดพ้นด้วยข่มไว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รระงับกิเล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อกุศลธรรมด้วยกำลังฌาน</w:t>
      </w:r>
    </w:p>
    <w:p>
      <w:pPr>
        <w:pStyle w:val="Heading8"/>
        <w:jc w:val="left"/>
        <w:rPr>
          <w:rFonts w:eastAsia="Angsana New"/>
          <w:sz w:val="16"/>
          <w:szCs w:val="16"/>
        </w:rPr>
      </w:pPr>
      <w:r>
        <w:rPr>
          <w:rFonts w:eastAsia="Angsana New"/>
          <w:sz w:val="34"/>
          <w:sz w:val="34"/>
        </w:rPr>
        <w:t>วิมุตติทั้ง</w:t>
      </w:r>
      <w:r>
        <w:rPr>
          <w:rFonts w:eastAsia="Angsana New" w:cs="Angsana New"/>
          <w:sz w:val="34"/>
          <w:sz w:val="34"/>
        </w:rPr>
        <w:t xml:space="preserve">  </w:t>
      </w:r>
      <w:r>
        <w:rPr>
          <w:rFonts w:eastAsia="Angsana New"/>
          <w:sz w:val="34"/>
          <w:sz w:val="34"/>
        </w:rPr>
        <w:t>๒</w:t>
      </w:r>
      <w:r>
        <w:rPr>
          <w:rFonts w:eastAsia="Angsana New" w:cs="Angsana New"/>
          <w:sz w:val="34"/>
          <w:sz w:val="34"/>
        </w:rPr>
        <w:t xml:space="preserve">  </w:t>
      </w:r>
      <w:r>
        <w:rPr>
          <w:rFonts w:eastAsia="Angsana New"/>
          <w:sz w:val="34"/>
          <w:sz w:val="34"/>
        </w:rPr>
        <w:t>นี้</w:t>
      </w:r>
      <w:r>
        <w:rPr>
          <w:rFonts w:eastAsia="Angsana New" w:cs="Angsana New"/>
          <w:sz w:val="34"/>
          <w:sz w:val="34"/>
        </w:rPr>
        <w:t xml:space="preserve">  </w:t>
      </w:r>
      <w:r>
        <w:rPr>
          <w:rFonts w:eastAsia="Angsana New"/>
          <w:sz w:val="34"/>
          <w:sz w:val="34"/>
        </w:rPr>
        <w:t>เป็นโลกิยวิมุต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มุจเฉทวิมุต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ลุดพ้นด้วยตัดขา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ะงับกิเลสด้วยอริยมรรค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ปฏิปัสสัทธิวิมุต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ลุดพ้นด้วยความสงบราบคา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ริยผ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ิสสรณวิมุต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ลุดพ้นด้วยออกไปเสี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</w:t>
      </w:r>
    </w:p>
    <w:p>
      <w:pPr>
        <w:pStyle w:val="Heading8"/>
        <w:rPr>
          <w:rFonts w:eastAsia="Angsana New"/>
        </w:rPr>
      </w:pPr>
      <w:r>
        <w:rPr>
          <w:rFonts w:eastAsia="Angsana New"/>
        </w:rPr>
        <w:t>วิมุตติทั้ง</w:t>
      </w:r>
      <w:r>
        <w:rPr>
          <w:rFonts w:eastAsia="Angsana New" w:cs="Angsana New"/>
        </w:rPr>
        <w:t xml:space="preserve">  </w:t>
      </w:r>
      <w:r>
        <w:rPr>
          <w:rFonts w:eastAsia="Angsana New"/>
        </w:rPr>
        <w:t>๓</w:t>
      </w:r>
      <w:r>
        <w:rPr>
          <w:rFonts w:eastAsia="Angsana New" w:cs="Angsana New"/>
        </w:rPr>
        <w:t xml:space="preserve">  </w:t>
      </w:r>
      <w:r>
        <w:rPr>
          <w:rFonts w:eastAsia="Angsana New"/>
        </w:rPr>
        <w:t>ข้อนี้เป็นโลกุตตรวิมุตติ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มุต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ได้ทั้งโลกิย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ลกุตตร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ริยมรรค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อริยผ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นี้แล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Cs w:val="36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Cs w:val="36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Cs w:val="36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๔</w:t>
      </w:r>
      <w:r>
        <w:rPr>
          <w:rFonts w:eastAsia="Angsana New" w:cs="DilleniaUPC"/>
          <w:b/>
          <w:bCs/>
          <w:sz w:val="44"/>
          <w:szCs w:val="44"/>
          <w:lang w:val="th-TH"/>
        </w:rPr>
        <w:t xml:space="preserve">.  </w:t>
      </w: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วิสุทธิ</w:t>
      </w:r>
      <w:r>
        <w:rPr>
          <w:rFonts w:eastAsia="Angsana New" w:cs="Angsana New"/>
          <w:b/>
          <w:b/>
          <w:bCs/>
          <w:sz w:val="44"/>
          <w:sz w:val="44"/>
          <w:szCs w:val="44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ความหมดจด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อุทเท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 xml:space="preserve">. </w:t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ปญฺญ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ปริสุชฺฌ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ย่อมหมดจดด้วยปัญญา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ยักฺขสังยุตฺต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สคาถวัคฺด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อ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คฺโค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สุทฺธิย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ั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Cs w:val="36"/>
          <w:lang w:val="th-TH"/>
        </w:rPr>
        <w:t xml:space="preserve">(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ิท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Cs w:val="36"/>
          <w:lang w:val="th-TH"/>
        </w:rPr>
        <w:t xml:space="preserve">)  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างแห่งวิสุทธิ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ngsana New" w:cs="DilleniaUPC"/>
          <w:sz w:val="28"/>
          <w:szCs w:val="28"/>
          <w:lang w:val="th-TH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มคฺควคฺ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</w:t>
      </w:r>
      <w:r>
        <w:rPr>
          <w:rFonts w:eastAsia="Angsana New" w:cs="DilleniaUPC"/>
          <w:sz w:val="28"/>
          <w:sz w:val="28"/>
          <w:szCs w:val="28"/>
          <w:lang w:val="th-TH"/>
        </w:rPr>
        <w:t>ธมฺมบท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ngsana New" w:cs="DilleniaUPC"/>
          <w:sz w:val="28"/>
          <w:szCs w:val="28"/>
          <w:lang w:val="th-TH"/>
        </w:rPr>
      </w:pPr>
      <w:r>
        <w:rPr>
          <w:rFonts w:eastAsia="Angsana New" w:cs="DilleniaUPC"/>
          <w:sz w:val="28"/>
          <w:szCs w:val="28"/>
          <w:lang w:val="th-TH"/>
        </w:rPr>
      </w:r>
    </w:p>
    <w:p>
      <w:pPr>
        <w:pStyle w:val="Heading2"/>
        <w:spacing w:before="240" w:after="0"/>
        <w:rPr>
          <w:rFonts w:eastAsia="Angsana New" w:cs="DilleniaUPC"/>
        </w:rPr>
      </w:pPr>
      <w:r>
        <w:rPr>
          <w:rFonts w:eastAsia="Angsana New" w:cs="DilleniaUPC"/>
          <w:sz w:val="42"/>
          <w:sz w:val="42"/>
          <w:szCs w:val="40"/>
        </w:rPr>
        <w:t>บริสุทธิ์ด้วยปัญญ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</w:rPr>
      </w:pPr>
      <w:r>
        <w:rPr>
          <w:rFonts w:eastAsia="Angsana New"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บางลัทธิเชื่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าปที่ทำแล้วอาจลอยเสียด้วยทำพิธีเมื่ออาบน้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างลัทธิถื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อ้อนวอนพระเจ้าเพื่อโปรดยกประทานได้อยู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ฝ่ายพระพุทธศาสนาถื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ำบาป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เศร้าหมอง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ทำบาป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หมดจด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มดจดและความเศร้าหม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ของเฉพาะตั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นอื่นยังคนอื่นให้หมดจดหาได้ไม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นัยนี้ถื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บริสุทธิ์ภายในย่อมมี</w:t>
      </w:r>
      <w:r>
        <w:rPr>
          <w:rFonts w:eastAsia="Angsana New" w:cs="DilleniaUPC"/>
          <w:sz w:val="36"/>
          <w:sz w:val="36"/>
          <w:szCs w:val="36"/>
          <w:lang w:val="th-TH"/>
        </w:rPr>
        <w:t>ได้</w:t>
      </w:r>
      <w:r>
        <w:rPr>
          <w:rFonts w:eastAsia="Angsana New" w:cs="DilleniaUPC"/>
          <w:sz w:val="36"/>
          <w:sz w:val="36"/>
          <w:szCs w:val="36"/>
          <w:lang w:val="th-TH"/>
        </w:rPr>
        <w:t>ด้วยปัญญาอันเกิดจากวิปัสสนา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ฯ</w:t>
      </w:r>
    </w:p>
    <w:p>
      <w:pPr>
        <w:pStyle w:val="Heading2"/>
        <w:rPr>
          <w:rFonts w:eastAsia="Angsana New" w:cs="DilleniaUPC"/>
          <w:sz w:val="28"/>
          <w:szCs w:val="28"/>
          <w:lang w:val="th-TH"/>
        </w:rPr>
      </w:pPr>
      <w:r>
        <w:rPr>
          <w:rFonts w:eastAsia="Angsana New" w:cs="DilleniaUPC"/>
          <w:sz w:val="28"/>
          <w:szCs w:val="28"/>
          <w:lang w:val="th-TH"/>
        </w:rPr>
      </w:r>
    </w:p>
    <w:p>
      <w:pPr>
        <w:pStyle w:val="Heading2"/>
        <w:rPr>
          <w:rFonts w:eastAsia="Angsana New" w:cs="DilleniaUPC"/>
          <w:sz w:val="40"/>
          <w:szCs w:val="40"/>
        </w:rPr>
      </w:pPr>
      <w:r>
        <w:rPr>
          <w:rFonts w:eastAsia="Angsana New" w:cs="DilleniaUPC"/>
          <w:sz w:val="42"/>
          <w:sz w:val="42"/>
          <w:szCs w:val="40"/>
        </w:rPr>
        <w:t>วิปัสสนาญาณ</w:t>
      </w:r>
      <w:r>
        <w:rPr>
          <w:rFonts w:eastAsia="Cordia New"/>
          <w:sz w:val="42"/>
          <w:sz w:val="42"/>
          <w:szCs w:val="40"/>
        </w:rPr>
        <w:t xml:space="preserve">    </w:t>
      </w:r>
      <w:r>
        <w:rPr>
          <w:rFonts w:eastAsia="Angsana New" w:cs="DilleniaUPC"/>
          <w:sz w:val="42"/>
          <w:sz w:val="42"/>
          <w:szCs w:val="40"/>
        </w:rPr>
        <w:t>๙</w:t>
      </w:r>
    </w:p>
    <w:p>
      <w:pPr>
        <w:pStyle w:val="Heading7"/>
        <w:rPr/>
      </w:pPr>
      <w:r>
        <w:rPr/>
        <w:t>ความบริสุทธิ์ภายในย่อมดีด้วยปัญญา</w:t>
      </w:r>
      <w:r>
        <w:rPr>
          <w:rFonts w:eastAsia="Angsana New" w:cs="Angsana New"/>
        </w:rPr>
        <w:t xml:space="preserve">  </w:t>
      </w:r>
      <w:r>
        <w:rPr/>
        <w:t>อันเกิดจากวิปัสสนาญาณ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Angsana New"/>
          <w:b/>
          <w:bCs/>
          <w:sz w:val="40"/>
          <w:szCs w:val="40"/>
          <w:lang w:val="th-TH"/>
        </w:rPr>
        <w:t xml:space="preserve">            </w:t>
      </w:r>
      <w:r>
        <w:rPr>
          <w:rFonts w:eastAsia="Angsana New" w:cs="DilleniaUPC"/>
          <w:sz w:val="36"/>
          <w:sz w:val="36"/>
          <w:szCs w:val="36"/>
          <w:lang w:val="th-TH"/>
        </w:rPr>
        <w:t>ผู้พิจารณามาเห็นด้วยปัญญา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งขารไม่เที่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พ่งความเกิดและความ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sz w:val="36"/>
          <w:sz w:val="36"/>
          <w:szCs w:val="36"/>
          <w:lang w:val="th-TH"/>
        </w:rPr>
        <w:t>นี้เป็นอุทยัพพย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็นเกิดดั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  <w:lang w:val="th-TH"/>
        </w:rPr>
      </w:pPr>
      <w:r>
        <w:rPr>
          <w:rFonts w:eastAsia="Angsana New" w:cs="DilleniaUPC"/>
          <w:sz w:val="20"/>
          <w:szCs w:val="2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พ่งความแปรในชั่วขณ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เป็นภังค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็นย่อยยั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ห็นสังขารย่อยย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เห็นสังขารเป็นของน่ากลั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เป็นภยตูปัฏฐานญาณ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ล็งเห็นสังขารว่าเป็น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จัดเป็นอาทีนว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็นโทษ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หน่ายในลำ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การเห็นโทษ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นิพพิทาญาณ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ิพพิทานั้นย่อมเป็นปฏิปทาเครื่องสาวไปถึงความเป็นผู้ใคร่จะปลดอุปาทานเสี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จัดเป็นมุญจิตุกัมยตาญาณ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พิจารณาหาอุบ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เป็นปฏิสังขาญาณ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วางเฉยใน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เป็นสังขารุเปกขา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ลำดับกั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แต่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จัดเป็นสัจจานุโลมิก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็นอนุโลมอริยสั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เลื่อนไหลไปฝั่งโลกุตตระ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วิปัสสนาญาณคำร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ยู่ในหัวต่อแห่งภาวะเป็นปุถุช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ภาวะเป็นอริย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คตรภูญาณก็เรีย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มายความ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ญาณครอบโคต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่วงภาวะเดิ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แต่ก็ยังไม่ได้บรรลุมรรค</w:t>
      </w:r>
      <w:r>
        <w:rPr>
          <w:rFonts w:eastAsia="Angsana New" w:cs="DilleniaUPC"/>
          <w:sz w:val="36"/>
          <w:szCs w:val="36"/>
          <w:lang w:val="th-TH"/>
        </w:rPr>
        <w:t xml:space="preserve">)            </w:t>
      </w:r>
      <w:r>
        <w:rPr>
          <w:rFonts w:eastAsia="Angsana New" w:cs="DilleniaUPC"/>
          <w:sz w:val="36"/>
          <w:sz w:val="36"/>
          <w:szCs w:val="36"/>
          <w:lang w:val="th-TH"/>
        </w:rPr>
        <w:t>ต่อแต่นี้เป็นวาระแห่งอริยมรรค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อริยผ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ลำดับ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  <w:lang w:val="th-TH"/>
        </w:rPr>
      </w:pPr>
      <w:r>
        <w:rPr>
          <w:rFonts w:eastAsia="Angsana New" w:cs="DilleniaUPC"/>
          <w:sz w:val="20"/>
          <w:szCs w:val="2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40"/>
          <w:szCs w:val="40"/>
          <w:lang w:val="th-TH"/>
        </w:rPr>
        <w:t xml:space="preserve">           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นิพพิท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sz w:val="36"/>
          <w:sz w:val="36"/>
          <w:szCs w:val="36"/>
          <w:lang w:val="th-TH"/>
        </w:rPr>
        <w:t>ชื่อว่าเป็นทางแห่งวิสุทธิด้วยประการฉะ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อีกบรรยายหนึ่ง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2"/>
        <w:rPr>
          <w:rFonts w:eastAsia="Angsana New" w:cs="DilleniaUPC"/>
          <w:sz w:val="48"/>
          <w:szCs w:val="48"/>
        </w:rPr>
      </w:pPr>
      <w:r>
        <w:rPr>
          <w:rFonts w:eastAsia="Angsana New" w:cs="DilleniaUPC"/>
          <w:sz w:val="42"/>
          <w:sz w:val="42"/>
        </w:rPr>
        <w:t>อุทเทส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มคฺคาน</w:t>
      </w:r>
      <w:r>
        <w:rPr>
          <w:rFonts w:eastAsia="Angsana New" w:cs="DilleniaUPCz"/>
          <w:sz w:val="36"/>
          <w:sz w:val="36"/>
          <w:szCs w:val="36"/>
          <w:lang w:val="th-TH"/>
        </w:rPr>
        <w:t>ฏฺ</w:t>
      </w:r>
      <w:r>
        <w:rPr>
          <w:rFonts w:eastAsia="Angsana New" w:cs="DilleniaUPCz"/>
          <w:sz w:val="36"/>
          <w:sz w:val="36"/>
          <w:szCs w:val="36"/>
          <w:lang w:val="th-TH"/>
        </w:rPr>
        <w:t>ฐงฺคิโ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เสฏฺโฐ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z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z"/>
          <w:sz w:val="36"/>
          <w:sz w:val="36"/>
          <w:szCs w:val="36"/>
          <w:lang w:val="th-TH"/>
        </w:rPr>
        <w:t>เอเส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มคฺโค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นตฺถญฺโ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ทสฺสนสฺ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z"/>
          <w:sz w:val="36"/>
          <w:sz w:val="36"/>
          <w:szCs w:val="36"/>
          <w:lang w:val="th-TH"/>
        </w:rPr>
        <w:t>วิสุทฺธิย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cs="DilleniaUPC"/>
          <w:b/>
          <w:bCs/>
          <w:sz w:val="36"/>
          <w:szCs w:val="36"/>
          <w:lang w:val="th-TH"/>
        </w:rPr>
        <w:softHyphen/>
      </w:r>
      <w:r>
        <w:rPr>
          <w:rFonts w:eastAsia="Angsana New" w:cs="DilleniaUPC"/>
          <w:sz w:val="36"/>
          <w:sz w:val="36"/>
          <w:szCs w:val="36"/>
          <w:lang w:val="th-TH"/>
        </w:rPr>
        <w:t>ทางมีองค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๘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</w:t>
      </w:r>
      <w:r>
        <w:rPr>
          <w:rFonts w:eastAsia="Angsana New" w:cs="DilleniaUPC"/>
          <w:sz w:val="36"/>
          <w:sz w:val="36"/>
          <w:szCs w:val="36"/>
        </w:rPr>
        <w:t>ทาง</w:t>
      </w:r>
      <w:r>
        <w:rPr>
          <w:rFonts w:eastAsia="Angsana New" w:cs="DilleniaUPC"/>
          <w:sz w:val="36"/>
          <w:sz w:val="36"/>
          <w:szCs w:val="36"/>
          <w:lang w:val="th-TH"/>
        </w:rPr>
        <w:t>ประเสริฐสุดแห่งทางทั้งหล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างนั้นแ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มีทางอื่นเพื่อหมดจดแห่งทัสสนะ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มัคค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</w:t>
      </w:r>
      <w:r>
        <w:rPr>
          <w:rFonts w:eastAsia="Angsana New" w:cs="DilleniaUPC"/>
          <w:sz w:val="28"/>
          <w:sz w:val="28"/>
          <w:szCs w:val="28"/>
          <w:lang w:val="th-TH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างมีองค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๘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มมาทิฏฐิ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เห็นชอ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มมาสังกัปปะ</w:t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cs="DilleniaUPC"/>
          <w:sz w:val="36"/>
          <w:szCs w:val="36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ดำริชอ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มมาวาจา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จรจาชอ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มมากัมมันตะ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ารงานชอ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มมาอาชีวะ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ลี้ยงชีวิตชอ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มมาวายามะ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พยายามชอ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มมาสติ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ระลึกชอ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มมาสมาธิ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ตั้งใจชอ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Cs w:val="36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ป็นทางประเสริฐที่สุ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และเป็นทางยอดแห่งสังขต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างมีองค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๘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จัดเป็นสังขตธ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ป็นเจตสิ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ังมีเกิดมีดับอยู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</w:r>
    </w:p>
    <w:p>
      <w:pPr>
        <w:pStyle w:val="Heading2"/>
        <w:rPr>
          <w:rFonts w:eastAsia="Angsana New" w:cs="DilleniaUPC"/>
          <w:sz w:val="32"/>
          <w:szCs w:val="32"/>
        </w:rPr>
      </w:pPr>
      <w:r>
        <w:rPr>
          <w:rFonts w:eastAsia="Angsana New" w:cs="DilleniaUPC"/>
          <w:sz w:val="42"/>
          <w:sz w:val="42"/>
          <w:szCs w:val="40"/>
        </w:rPr>
        <w:t>มรรค</w:t>
      </w:r>
      <w:r>
        <w:rPr>
          <w:rFonts w:eastAsia="Cordia New"/>
          <w:sz w:val="42"/>
          <w:sz w:val="42"/>
          <w:szCs w:val="40"/>
        </w:rPr>
        <w:t xml:space="preserve">  </w:t>
      </w:r>
      <w:r>
        <w:rPr>
          <w:rFonts w:eastAsia="Angsana New" w:cs="DilleniaUPC"/>
          <w:sz w:val="42"/>
          <w:sz w:val="42"/>
          <w:szCs w:val="40"/>
        </w:rPr>
        <w:t>๘</w:t>
      </w:r>
      <w:r>
        <w:rPr>
          <w:rFonts w:eastAsia="Cordia New"/>
          <w:sz w:val="42"/>
          <w:sz w:val="42"/>
          <w:szCs w:val="40"/>
        </w:rPr>
        <w:t xml:space="preserve">  </w:t>
      </w:r>
      <w:r>
        <w:rPr>
          <w:rFonts w:eastAsia="Angsana New" w:cs="DilleniaUPC"/>
          <w:sz w:val="42"/>
          <w:sz w:val="42"/>
          <w:szCs w:val="40"/>
        </w:rPr>
        <w:t>เทียบกับวิสุทธิ</w:t>
      </w:r>
      <w:r>
        <w:rPr>
          <w:rFonts w:eastAsia="Cordia New"/>
          <w:sz w:val="42"/>
          <w:sz w:val="42"/>
          <w:szCs w:val="40"/>
        </w:rPr>
        <w:t xml:space="preserve">  </w:t>
      </w:r>
      <w:r>
        <w:rPr>
          <w:rFonts w:eastAsia="Angsana New" w:cs="DilleniaUPC"/>
          <w:sz w:val="42"/>
          <w:sz w:val="42"/>
          <w:szCs w:val="40"/>
        </w:rPr>
        <w:t>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มรรค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๘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นำไปถึงความหมดจดแห่งทัสสนะอย่างไ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พึงรู้ด้วยเทียบกับ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๗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ง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มมาวา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มมากัมมันต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มมาอาชีว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งเคราะห์เข้าเป็นสีลวิสุทธิ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มมาวายาม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มมาส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มมา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งเคราะห์เข้าเป็นจิตตวิสุทธิ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สมาบั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มมาทิฏฐ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สัมมาสังกัปป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ใน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ลำดั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มมาสังกัปป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ำกิจพิจารณ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มมาทิฏฐ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ำกิจสันนิษฐานเป็นช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ง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พิจารณาเห็นสังขารโดยไตรลักษณ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เป็นทิฏฐิ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มดจดแห่งความเห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บเป็น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พิจารณาเห็นสังขารเป็นไปเนื่องด้วยเหตุดังแสดงในบาลี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มือนอย่าง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ืชชนิดใดชนิดหนึ่งอันหว่านไว้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ศัยรสแห่งแผ่นดิ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ยางในพืชรวมกันเข้า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งอกขึ้นในนาฉัน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ันธ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ยต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ล่า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ศัยเหตุเกิดขึ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ฉัน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ดับเพราะสลายแห่งเหตุ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เป็นกังขาวิตรณ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มดจดแห่งญาณเป็นเครื่องข้ามความสงส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นับเป็น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ในพระ</w:t>
      </w:r>
      <w:r>
        <w:rPr>
          <w:rFonts w:eastAsia="Angsana New" w:cs="DilleniaUPC"/>
          <w:sz w:val="36"/>
          <w:sz w:val="36"/>
          <w:szCs w:val="36"/>
          <w:lang w:val="th-TH"/>
        </w:rPr>
        <w:t>พุทธพจน์</w:t>
      </w:r>
      <w:r>
        <w:rPr>
          <w:rFonts w:eastAsia="Angsana New" w:cs="DilleniaUPC"/>
          <w:sz w:val="36"/>
          <w:sz w:val="36"/>
          <w:szCs w:val="36"/>
          <w:lang w:val="th-TH"/>
        </w:rPr>
        <w:t>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ในกาล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สงสัยทั้งปวงของพราหมณ์นั้นย่อมสิ้น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มารู้ธรรมพร้อมทั้งเหตุและเพราะมารู้ความสิ้นแห่งปัจจัยทั้งหล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</w:t>
      </w:r>
      <w:r>
        <w:rPr>
          <w:rFonts w:eastAsia="Angsana New" w:cs="DilleniaUPC"/>
          <w:sz w:val="36"/>
          <w:sz w:val="36"/>
          <w:szCs w:val="36"/>
          <w:lang w:val="th-TH"/>
        </w:rPr>
        <w:t>พิจารณาเห็นสังขารด้วยอาการอย่าง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้วยใช้โยนิโสมนสิการกำก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DilleniaUPC"/>
          <w:sz w:val="36"/>
          <w:sz w:val="36"/>
          <w:szCs w:val="36"/>
        </w:rPr>
        <w:t>รู้จักว่าน้อมอย่างไรถูกทาง</w:t>
      </w:r>
      <w:r>
        <w:rPr>
          <w:rFonts w:eastAsia="Angsana New" w:cs="DilleniaUPC"/>
          <w:sz w:val="36"/>
          <w:sz w:val="36"/>
          <w:szCs w:val="36"/>
          <w:lang w:val="th-TH"/>
        </w:rPr>
        <w:t>ท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งไรผิดท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เป็นมัคคามัคคญาณทัสสน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มดจดแห่งญาณทัสส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่าทางหรือมิใช่ท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บเป็น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รู้และความเห็นในทางปฏิบัติถู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เป็นปฏิปทาญาณทัสสน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ัววิปัสสนา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พิจารณาเห็นสำเร็จเป็นอริยมรรค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เป็นญาณทัสสน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มดจดแห่งญาณทัสส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บเป็นที่คร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๗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หมายกล่าวในบาลีว่า</w:t>
      </w:r>
    </w:p>
    <w:p>
      <w:pPr>
        <w:pStyle w:val="Heading7"/>
        <w:spacing w:before="240" w:after="0"/>
        <w:rPr>
          <w:rFonts w:eastAsia="Angsana New" w:cs="DilleniaUPCz"/>
          <w:b w:val="false"/>
          <w:b w:val="false"/>
          <w:bCs w:val="false"/>
          <w:sz w:val="38"/>
          <w:szCs w:val="36"/>
          <w:lang w:val="th-TH"/>
        </w:rPr>
      </w:pPr>
      <w:r>
        <w:rPr>
          <w:rFonts w:eastAsia="Angsana New" w:cs="DilleniaUPCz"/>
          <w:b w:val="false"/>
          <w:b w:val="false"/>
          <w:bCs w:val="false"/>
          <w:sz w:val="34"/>
          <w:sz w:val="34"/>
          <w:szCs w:val="36"/>
          <w:lang w:val="th-TH"/>
        </w:rPr>
        <w:t>เอเสว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  <w:lang w:val="th-TH"/>
        </w:rPr>
        <w:t xml:space="preserve">  </w:t>
      </w:r>
      <w:r>
        <w:rPr>
          <w:rFonts w:eastAsia="Angsana New" w:cs="DilleniaUPCz"/>
          <w:b w:val="false"/>
          <w:b w:val="false"/>
          <w:bCs w:val="false"/>
          <w:sz w:val="34"/>
          <w:sz w:val="34"/>
          <w:szCs w:val="36"/>
          <w:lang w:val="th-TH"/>
        </w:rPr>
        <w:t>มคฺโค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  <w:lang w:val="th-TH"/>
        </w:rPr>
        <w:t xml:space="preserve">  </w:t>
      </w:r>
      <w:r>
        <w:rPr>
          <w:rFonts w:eastAsia="Angsana New" w:cs="DilleniaUPCz"/>
          <w:b w:val="false"/>
          <w:b w:val="false"/>
          <w:bCs w:val="false"/>
          <w:sz w:val="34"/>
          <w:sz w:val="34"/>
          <w:szCs w:val="36"/>
          <w:lang w:val="th-TH"/>
        </w:rPr>
        <w:t>นตฺถญฺโญ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  <w:lang w:val="th-TH"/>
        </w:rPr>
        <w:t xml:space="preserve">  </w:t>
      </w:r>
      <w:r>
        <w:rPr>
          <w:rFonts w:eastAsia="Angsana New" w:cs="DilleniaUPCz"/>
          <w:b w:val="false"/>
          <w:b w:val="false"/>
          <w:bCs w:val="false"/>
          <w:sz w:val="34"/>
          <w:sz w:val="34"/>
          <w:szCs w:val="36"/>
          <w:lang w:val="th-TH"/>
        </w:rPr>
        <w:t>ทสฺสนสฺส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  <w:lang w:val="th-TH"/>
        </w:rPr>
        <w:t xml:space="preserve">  </w:t>
      </w:r>
      <w:r>
        <w:rPr>
          <w:rFonts w:eastAsia="Angsana New" w:cs="DilleniaUPCz"/>
          <w:b w:val="false"/>
          <w:b w:val="false"/>
          <w:bCs w:val="false"/>
          <w:sz w:val="34"/>
          <w:sz w:val="34"/>
          <w:szCs w:val="36"/>
          <w:lang w:val="th-TH"/>
        </w:rPr>
        <w:t>วิสุทฺธิยา</w:t>
      </w:r>
    </w:p>
    <w:p>
      <w:pPr>
        <w:pStyle w:val="Heading7"/>
        <w:rPr>
          <w:rFonts w:eastAsia="Angsana New"/>
          <w:b w:val="false"/>
          <w:b w:val="false"/>
          <w:bCs w:val="false"/>
          <w:sz w:val="24"/>
          <w:szCs w:val="24"/>
          <w:lang w:val="th-TH"/>
        </w:rPr>
      </w:pPr>
      <w:r>
        <w:rPr>
          <w:rFonts w:eastAsia="Angsana New"/>
          <w:b w:val="false"/>
          <w:b w:val="false"/>
          <w:bCs w:val="false"/>
          <w:sz w:val="34"/>
          <w:sz w:val="34"/>
          <w:szCs w:val="36"/>
          <w:lang w:val="th-TH"/>
        </w:rPr>
        <w:t>ทางนี้แล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  <w:lang w:val="th-TH"/>
        </w:rPr>
        <w:t xml:space="preserve">  </w:t>
      </w:r>
      <w:r>
        <w:rPr>
          <w:rFonts w:eastAsia="Angsana New"/>
          <w:b w:val="false"/>
          <w:b w:val="false"/>
          <w:bCs w:val="false"/>
          <w:sz w:val="34"/>
          <w:sz w:val="34"/>
          <w:szCs w:val="36"/>
          <w:lang w:val="th-TH"/>
        </w:rPr>
        <w:t>ไม่มีทางอื่น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  <w:lang w:val="th-TH"/>
        </w:rPr>
        <w:t xml:space="preserve">  </w:t>
      </w:r>
      <w:r>
        <w:rPr>
          <w:rFonts w:eastAsia="Angsana New"/>
          <w:b w:val="false"/>
          <w:b w:val="false"/>
          <w:bCs w:val="false"/>
          <w:sz w:val="34"/>
          <w:sz w:val="34"/>
          <w:szCs w:val="36"/>
          <w:lang w:val="th-TH"/>
        </w:rPr>
        <w:t>เพื่อหมดจดแห่งทัสสนะ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ในรถวินีตสูต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สดง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๗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งต่อกันโดยลำดับจนถึงอนุปาทาปรินิพพ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sz w:val="36"/>
          <w:sz w:val="36"/>
          <w:szCs w:val="36"/>
          <w:lang w:val="th-TH"/>
        </w:rPr>
        <w:t>เหมือนการเดินทางกว่าจะถึงที่สุดด้วยร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๗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ลั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ไวพจน์แห่งวิมุต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ช้เรียกแทน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หมายเหมือน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มีกิเล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้างต้นเป็นโลกิย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สุทธิ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๗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โลกุตตร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มเด็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ฯ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รงเรียงวิสุทธิต่อจากวิมุต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รงอธิบาย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ิตพ้นจากอาสวะแล้วย่อมผ่องแผ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บริสุทธิ์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เหมือนผ้าฟอกแล้วย่อมหมดมลทิ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ขาวผ่อ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๕</w:t>
      </w:r>
      <w:r>
        <w:rPr>
          <w:rFonts w:eastAsia="Angsana New" w:cs="DilleniaUPC"/>
          <w:b/>
          <w:bCs/>
          <w:sz w:val="44"/>
          <w:szCs w:val="44"/>
          <w:lang w:val="th-TH"/>
        </w:rPr>
        <w:t xml:space="preserve">.  </w:t>
      </w: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สันติ</w:t>
      </w:r>
      <w:r>
        <w:rPr>
          <w:rFonts w:eastAsia="Angsana New" w:cs="Angsana New"/>
          <w:b/>
          <w:b/>
          <w:bCs/>
          <w:sz w:val="44"/>
          <w:sz w:val="44"/>
          <w:szCs w:val="44"/>
          <w:lang w:val="th-TH"/>
        </w:rPr>
        <w:t xml:space="preserve">    </w:t>
      </w: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ความสงบ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อุทเท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 xml:space="preserve">. 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นฺติมคฺคเม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ฺรูห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ูจงพูนทางแห่งความสงบนั้นแล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มัคค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ตฺถ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นฺติปร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ุขํ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ุขอื่นจากความสง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ไม่มี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สุข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โลกามิส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ชเห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นฺติเปกฺโข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ผู้เพ่งความสง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ละอามิสในโลกเสีย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สคาถ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สํยุตฺต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น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เป็นไปในไตรทว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ในบาลี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จของผู้นั้นสงบ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ย</w:t>
      </w:r>
      <w:r>
        <w:rPr>
          <w:rFonts w:eastAsia="Angsana New" w:cs="DilleniaUPC"/>
          <w:sz w:val="36"/>
          <w:sz w:val="36"/>
          <w:szCs w:val="36"/>
          <w:lang w:val="th-TH"/>
        </w:rPr>
        <w:t>และ</w:t>
      </w:r>
      <w:r>
        <w:rPr>
          <w:rFonts w:eastAsia="Angsana New" w:cs="DilleniaUPC"/>
          <w:sz w:val="36"/>
          <w:sz w:val="36"/>
          <w:szCs w:val="36"/>
          <w:lang w:val="th-TH"/>
        </w:rPr>
        <w:t>วา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ก็ย่อมเป็นอันสง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ารทำที่เว้นจากการเบียดเบียน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รพูดที่เว้นจากวิวาทและผรุสวาท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จนึกในทางเม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รุณ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า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สง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สุขอื่นยิ่งไปกว่าความสงบ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ไม่ม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โลกามิ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ู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สี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ลิ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ผฏฐัพพ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ป็นเครื่องล่อใจให้ติดในโล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ดุจเหยื่ออันเบ็ดเกี่ยว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รทำใจมิให้ติดในสิ่งเหล่า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ชื่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ะ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เป็นปฏิปทาของท่านผู้รู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สงบดี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แสดงในชราสูต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หยดน้ำย่อมไม่ติดในใบบัวฉัน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ารีย่อมไม่กำซาบในดอกปทุ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ฉัน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ุนีย่อมไม่เข้าไปติดในอารมณ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เห็นแล้ว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ฟังแล้ว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ทราบแล้ว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ฉันนั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ันติเป็นได้ทั้งโลกิยะ</w:t>
      </w:r>
      <w:r>
        <w:rPr>
          <w:rFonts w:eastAsia="Angsana New" w:cs="DilleniaUPC"/>
          <w:sz w:val="36"/>
          <w:sz w:val="36"/>
          <w:szCs w:val="36"/>
          <w:lang w:val="th-TH"/>
        </w:rPr>
        <w:t>และ</w:t>
      </w:r>
      <w:r>
        <w:rPr>
          <w:rFonts w:eastAsia="Angsana New" w:cs="DilleniaUPC"/>
          <w:sz w:val="36"/>
          <w:sz w:val="36"/>
          <w:szCs w:val="36"/>
          <w:lang w:val="th-TH"/>
        </w:rPr>
        <w:t>โลกุต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ุจเดียวกับ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สันติ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ที่เป็นโลกิยะได้ใน</w:t>
      </w:r>
      <w:r>
        <w:rPr>
          <w:rFonts w:eastAsia="Angsana New" w:cs="DilleniaUPC"/>
          <w:sz w:val="36"/>
          <w:sz w:val="36"/>
          <w:szCs w:val="36"/>
          <w:lang w:val="th-TH"/>
        </w:rPr>
        <w:t>คำ</w:t>
      </w:r>
      <w:r>
        <w:rPr>
          <w:rFonts w:eastAsia="Angsana New" w:cs="DilleniaUPC"/>
          <w:sz w:val="36"/>
          <w:sz w:val="36"/>
          <w:szCs w:val="36"/>
          <w:lang w:val="th-TH"/>
        </w:rPr>
        <w:t>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บุคคลย่อมถึงความสงบแห่ง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้วยร้องไห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้วยเศร้าโศ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หาไม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ี่เป็นโลกุตรได้ใน</w:t>
      </w:r>
      <w:r>
        <w:rPr>
          <w:rFonts w:eastAsia="Angsana New" w:cs="DilleniaUPC"/>
          <w:sz w:val="36"/>
          <w:sz w:val="36"/>
          <w:szCs w:val="36"/>
          <w:lang w:val="th-TH"/>
        </w:rPr>
        <w:t>คำ</w:t>
      </w:r>
      <w:r>
        <w:rPr>
          <w:rFonts w:eastAsia="Angsana New" w:cs="DilleniaUPC"/>
          <w:sz w:val="36"/>
          <w:sz w:val="36"/>
          <w:szCs w:val="36"/>
          <w:lang w:val="th-TH"/>
        </w:rPr>
        <w:t>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เพ่งสัน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ละโลกามิสเสี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มเด็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ฯ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รงเรียงสันติต่อจาก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รงอธิบาย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ิตวิสุทธิ์แล้วย่อมสง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ุจผ้าฟอกขาวผ่องแล้วย่อมมีนว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Cs w:val="36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  <w:lang w:val="th-TH"/>
        </w:rPr>
      </w:pP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๖</w:t>
      </w:r>
      <w:r>
        <w:rPr>
          <w:rFonts w:eastAsia="Angsana New" w:cs="DilleniaUPC"/>
          <w:b/>
          <w:bCs/>
          <w:sz w:val="44"/>
          <w:szCs w:val="44"/>
          <w:lang w:val="th-TH"/>
        </w:rPr>
        <w:t xml:space="preserve">.  </w:t>
      </w:r>
      <w:r>
        <w:rPr>
          <w:rFonts w:eastAsia="Angsana New" w:cs="DilleniaUPC"/>
          <w:b/>
          <w:b/>
          <w:bCs/>
          <w:sz w:val="44"/>
          <w:sz w:val="44"/>
          <w:szCs w:val="44"/>
          <w:lang w:val="th-TH"/>
        </w:rPr>
        <w:t>นิพพา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อุทเทส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 xml:space="preserve">. 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ิพฺพาน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รม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ทนฺ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ุทฺธ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พระพุทธเจ้าทั้งหล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กล่าวนิพพานว่ายวดยิ่ง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  <w:lang w:val="th-TH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พุทฺธ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ิพฺพานคมน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คฺค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ิปฺปเม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โสธเ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พึงรีบชำระทางไปนิพพา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มัคค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ิพฺพาน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รม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ุขํ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สุขอย่างยวดยิ่ง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สุข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ศัพท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ดั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DilleniaUPC"/>
          <w:sz w:val="36"/>
          <w:szCs w:val="36"/>
          <w:lang w:val="th-TH"/>
        </w:rPr>
        <w:tab/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หาของเสียบแทงมิได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มีชื่อเรียกในลัทธิภายนอ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เห็นในคำแห่งโธตกมาณพ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ูลพระบรมศาสดา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้าแต่พระภคว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้าพเจ้าขอทูลถามพระองค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้าแต่พระองค์ผู้แสวงคุณใหญ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อพระองค์ตรัสข้อนั้นแก่ข้าพเจ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ข้าพเจ้า</w:t>
      </w:r>
      <w:r>
        <w:rPr>
          <w:rFonts w:eastAsia="Angsana New" w:cs="DilleniaUPC"/>
          <w:sz w:val="36"/>
          <w:sz w:val="36"/>
          <w:szCs w:val="36"/>
          <w:lang w:val="th-TH"/>
        </w:rPr>
        <w:t>ฟังพระดำรัสแล้วพึงศึกษานิพพานของต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2"/>
        <w:rPr>
          <w:rFonts w:eastAsia="Angsana New" w:cs="DilleniaUPC"/>
          <w:sz w:val="40"/>
          <w:szCs w:val="40"/>
        </w:rPr>
      </w:pPr>
      <w:r>
        <w:rPr>
          <w:rFonts w:eastAsia="Angsana New" w:cs="DilleniaUPC"/>
          <w:sz w:val="42"/>
          <w:sz w:val="42"/>
          <w:szCs w:val="40"/>
        </w:rPr>
        <w:t>นิพพานตามมติพระพุทธศาสน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มติข้างพระพุทธศาส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ยกเหตุอ</w:t>
      </w:r>
      <w:r>
        <w:rPr>
          <w:rFonts w:eastAsia="Angsana New" w:cs="DilleniaUPC"/>
          <w:sz w:val="36"/>
          <w:sz w:val="36"/>
          <w:szCs w:val="36"/>
          <w:lang w:val="th-TH"/>
        </w:rPr>
        <w:t>ั</w:t>
      </w:r>
      <w:r>
        <w:rPr>
          <w:rFonts w:eastAsia="Angsana New" w:cs="DilleniaUPC"/>
          <w:sz w:val="36"/>
          <w:sz w:val="36"/>
          <w:szCs w:val="36"/>
          <w:lang w:val="th-TH"/>
        </w:rPr>
        <w:t>นแต่ง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อวิชชา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ต้นส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เป็นปลายส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ฏิเสธอั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ยอมรับความเชื่อมถึงกันแห่งจุติจิตในภพหลั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ปฏิสนธิจิตในภพหน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อาการอย่างสืบสันตติในชีวิตเดียวก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ล่าวความบริสุทธิ์ด้วยประการทั้งปวงแห่ง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ท่องเที่ยวในสังสารวัฏ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การบรรลุพระอรหั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สำเร็จด้วยวิริยะกับปัญญ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ซึ่งต้องบำเพ็ญบารมีเป็นเวลาช้าน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ล่าวถึงการดับแห่งจิตอันบริสุทธิ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จิตของพระอรหันต์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ปัจฉิมชา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้วไม่เกิดอี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ถึงที่สุดเพียงนี้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ว่าคือ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นิพพ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</w:r>
    </w:p>
    <w:p>
      <w:pPr>
        <w:pStyle w:val="Heading2"/>
        <w:rPr>
          <w:rFonts w:eastAsia="Angsana New" w:cs="DilleniaUPC"/>
          <w:sz w:val="40"/>
          <w:szCs w:val="40"/>
        </w:rPr>
      </w:pPr>
      <w:r>
        <w:rPr>
          <w:rFonts w:eastAsia="Angsana New" w:cs="DilleniaUPC"/>
          <w:sz w:val="42"/>
          <w:sz w:val="42"/>
          <w:szCs w:val="40"/>
        </w:rPr>
        <w:t>นิพพานเป็นอสังขตะ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โดยนัย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อันเป็นปลายสายย่อมจัดเป็นวิ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ิใช่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เป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อสังขต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ปัจจัยมิได้แต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พ้นจากความเป็น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อันปัจจัยมิได้แต่งให้เกิดอี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b/>
          <w:b/>
          <w:bCs/>
          <w:sz w:val="40"/>
          <w:szCs w:val="40"/>
          <w:lang w:val="th-TH"/>
        </w:rPr>
      </w:pPr>
      <w:r>
        <w:rPr>
          <w:rFonts w:eastAsia="Angsana New" w:cs="DilleniaUPC"/>
          <w:b/>
          <w:bCs/>
          <w:sz w:val="40"/>
          <w:szCs w:val="40"/>
          <w:lang w:val="th-TH"/>
        </w:rPr>
      </w:r>
    </w:p>
    <w:p>
      <w:pPr>
        <w:pStyle w:val="Heading2"/>
        <w:rPr>
          <w:rFonts w:eastAsia="Angsana New" w:cs="DilleniaUPC"/>
        </w:rPr>
      </w:pPr>
      <w:r>
        <w:rPr>
          <w:rFonts w:eastAsia="Angsana New" w:cs="DilleniaUPC"/>
          <w:sz w:val="42"/>
          <w:sz w:val="42"/>
          <w:szCs w:val="40"/>
        </w:rPr>
        <w:t>นิพพานมี</w:t>
      </w:r>
      <w:r>
        <w:rPr>
          <w:rFonts w:eastAsia="Cordia New"/>
          <w:sz w:val="42"/>
          <w:sz w:val="42"/>
          <w:szCs w:val="40"/>
        </w:rPr>
        <w:t xml:space="preserve">  </w:t>
      </w:r>
      <w:r>
        <w:rPr>
          <w:rFonts w:eastAsia="Angsana New" w:cs="DilleniaUPC"/>
          <w:sz w:val="42"/>
          <w:sz w:val="42"/>
          <w:szCs w:val="40"/>
        </w:rPr>
        <w:t>๒</w:t>
      </w:r>
      <w:r>
        <w:rPr>
          <w:rFonts w:eastAsia="Cordia New"/>
          <w:sz w:val="42"/>
          <w:sz w:val="42"/>
          <w:szCs w:val="40"/>
        </w:rPr>
        <w:t xml:space="preserve">  </w:t>
      </w:r>
      <w:r>
        <w:rPr>
          <w:rFonts w:eastAsia="Angsana New" w:cs="DilleniaUPC"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</w:rPr>
      </w:pPr>
      <w:r>
        <w:rPr>
          <w:rFonts w:eastAsia="Angsana New"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ในทุกนิบา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ิติวุตตก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รงแจกนิพพานไว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อุปาทิเสสนิพพ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บกิเลสมีอุปาทิเหลืออยู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นุปาทิเสสนิพพ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บกิเลสไม่มีอุปาทิเหลือ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</w:t>
      </w: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ุปาท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ที่กรรมและกิเลสเข้ายึดโดยความเป็นผ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ันธ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เป็นผลแห่งกรรมและกิเล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ที่นี้หมายถึ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ันธ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องพระอรหันต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  <w:lang w:val="th-TH"/>
        </w:rPr>
      </w:pPr>
      <w:r>
        <w:rPr>
          <w:rFonts w:eastAsia="Angsana New" w:cs="DilleniaUPC"/>
          <w:sz w:val="20"/>
          <w:szCs w:val="2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มเด็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ฯ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ทรงแสดงพระมติ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ุปาท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คร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เป็นปัจจัยแห่งการค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การพู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รท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ที่เรียกโดยอภิธรรมนัย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ิต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ผู้ค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ปัจจัยแห่งกายวิญญั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รไหวก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วจีวิญญั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การไหววา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เปล่งเสีย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รงสรุปนิพพานในสูตรนี้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สิ้นอาสวะแต่จริมก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Cs w:val="36"/>
          <w:lang w:val="th-TH"/>
        </w:rPr>
        <w:t xml:space="preserve">( </w:t>
      </w:r>
      <w:r>
        <w:rPr>
          <w:rFonts w:eastAsia="Angsana New" w:cs="DilleniaUPC"/>
          <w:sz w:val="36"/>
          <w:sz w:val="36"/>
          <w:szCs w:val="36"/>
          <w:lang w:val="th-TH"/>
        </w:rPr>
        <w:t>จิตสุดท้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ยังทรง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กล่าว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สำเร็จพระอรหั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สอุปาทิเสสนิพพาน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ครั้นจริมกจิตดับ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อนุปาทิเสสนิพพานธาต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2"/>
        <w:rPr>
          <w:rFonts w:eastAsia="Angsana New" w:cs="DilleniaUPC"/>
          <w:sz w:val="40"/>
          <w:szCs w:val="40"/>
        </w:rPr>
      </w:pPr>
      <w:r>
        <w:rPr>
          <w:rFonts w:eastAsia="Angsana New" w:cs="DilleniaUPC"/>
          <w:sz w:val="42"/>
          <w:sz w:val="42"/>
          <w:szCs w:val="40"/>
        </w:rPr>
        <w:t>นิพพานศัพท์</w:t>
      </w:r>
      <w:r>
        <w:rPr>
          <w:rFonts w:eastAsia="Cordia New"/>
          <w:sz w:val="42"/>
          <w:sz w:val="42"/>
          <w:szCs w:val="40"/>
        </w:rPr>
        <w:t xml:space="preserve">    </w:t>
      </w:r>
      <w:r>
        <w:rPr>
          <w:rFonts w:eastAsia="Angsana New" w:cs="DilleniaUPC"/>
          <w:sz w:val="42"/>
          <w:sz w:val="42"/>
          <w:szCs w:val="40"/>
        </w:rPr>
        <w:t>๒</w:t>
      </w:r>
      <w:r>
        <w:rPr>
          <w:rFonts w:eastAsia="Cordia New"/>
          <w:sz w:val="42"/>
          <w:sz w:val="42"/>
          <w:szCs w:val="40"/>
        </w:rPr>
        <w:t xml:space="preserve">    </w:t>
      </w:r>
      <w:r>
        <w:rPr>
          <w:rFonts w:eastAsia="Angsana New" w:cs="DilleniaUPC"/>
          <w:sz w:val="42"/>
          <w:sz w:val="42"/>
          <w:szCs w:val="40"/>
        </w:rPr>
        <w:t>ความหม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</w:rPr>
      </w:pPr>
      <w:r>
        <w:rPr>
          <w:rFonts w:eastAsia="Angsana New"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รงแสดงพระมติ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ศัพท์หมายเอาสอุปาทิเส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ร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าของเสียบแทงมิ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มายเอาอนุปาทิเส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ร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b/>
          <w:b/>
          <w:bCs/>
          <w:sz w:val="40"/>
          <w:szCs w:val="40"/>
          <w:lang w:val="th-TH"/>
        </w:rPr>
      </w:pPr>
      <w:r>
        <w:rPr>
          <w:rFonts w:eastAsia="Angsana New" w:cs="DilleniaUPC"/>
          <w:b/>
          <w:bCs/>
          <w:sz w:val="40"/>
          <w:szCs w:val="4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ngsana New" w:cs="DilleniaUPC"/>
          <w:b/>
          <w:b/>
          <w:bCs/>
          <w:sz w:val="40"/>
          <w:szCs w:val="40"/>
          <w:lang w:val="th-TH"/>
        </w:rPr>
      </w:pP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พระพุทธพจน์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แสดงปฏิปทา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</w:t>
      </w:r>
      <w:r>
        <w:rPr>
          <w:rFonts w:eastAsia="Angsana New" w:cs="DilleniaUPC"/>
          <w:b/>
          <w:bCs/>
          <w:sz w:val="40"/>
          <w:szCs w:val="40"/>
          <w:lang w:val="th-TH"/>
        </w:rPr>
        <w:t>(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ข้อปฏิบัติเพื่อบรรลุนิพพาน</w:t>
      </w:r>
      <w:r>
        <w:rPr>
          <w:rFonts w:eastAsia="Angsana New" w:cs="DilleniaUPC"/>
          <w:b/>
          <w:bCs/>
          <w:sz w:val="40"/>
          <w:szCs w:val="40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  <w:lang w:val="th-TH"/>
        </w:rPr>
      </w:pPr>
      <w:r>
        <w:rPr>
          <w:rFonts w:eastAsia="Angsana New" w:cs="Angsana New"/>
          <w:b/>
          <w:bCs/>
          <w:sz w:val="40"/>
          <w:szCs w:val="40"/>
          <w:lang w:val="th-TH"/>
        </w:rPr>
        <w:t xml:space="preserve">                                           </w:t>
      </w:r>
      <w:r>
        <w:rPr>
          <w:rFonts w:eastAsia="Angsana New" w:cs="DilleniaUPC"/>
          <w:b/>
          <w:bCs/>
          <w:sz w:val="40"/>
          <w:szCs w:val="40"/>
          <w:lang w:val="th-TH"/>
        </w:rPr>
        <w:t>(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คำแปล</w:t>
      </w:r>
      <w:r>
        <w:rPr>
          <w:rFonts w:eastAsia="Angsana New" w:cs="DilleniaUPC"/>
          <w:b/>
          <w:bCs/>
          <w:sz w:val="40"/>
          <w:szCs w:val="40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  <w:lang w:val="th-TH"/>
        </w:rPr>
      </w:pPr>
      <w:r>
        <w:rPr>
          <w:rFonts w:cs="DilleniaUPC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ภิกษุยินดีในความไม่ประมาทแล้วหรือเห็นภัยในความประมาทโดยปก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ไม่พอเพื่อเสื่อมรอ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ปฏิบัติใกล้นิพพานเทียว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ngsana New" w:cs="DilleniaUPC"/>
          <w:sz w:val="28"/>
          <w:szCs w:val="28"/>
          <w:lang w:val="th-TH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อัปปมาท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  <w:lang w:val="th-TH"/>
        </w:rPr>
      </w:pPr>
      <w:r>
        <w:rPr>
          <w:rFonts w:eastAsia="Angsana New" w:cs="DilleniaUPC"/>
          <w:sz w:val="20"/>
          <w:szCs w:val="2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Angsana New"/>
          <w:sz w:val="28"/>
          <w:szCs w:val="28"/>
          <w:lang w:val="th-TH"/>
        </w:rPr>
        <w:t xml:space="preserve">                 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ภิกษุมีความเคารพในพระศาสด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ธ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สงฆ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ิก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ไม่ประมาท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ฏิสันถ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เป็นผู้ไม่พอเพื่อเสื่อมรอ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ปฏิบัติใกล้นิพพานเทียว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คารวสูตร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</w:t>
      </w:r>
      <w:r>
        <w:rPr>
          <w:rFonts w:eastAsia="Angsana New" w:cs="DilleniaUPC"/>
          <w:sz w:val="28"/>
          <w:sz w:val="28"/>
          <w:szCs w:val="28"/>
          <w:lang w:val="th-TH"/>
        </w:rPr>
        <w:t>สัตตกังคุตต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8"/>
          <w:szCs w:val="28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ฌานและปัญญามีในผู้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นั้นปฏิบัติใกล้นิพพาน</w:t>
      </w:r>
    </w:p>
    <w:p>
      <w:pPr>
        <w:pStyle w:val="Heading3"/>
        <w:rPr>
          <w:rFonts w:eastAsia="Angsana New"/>
        </w:rPr>
      </w:pPr>
      <w:r>
        <w:rPr>
          <w:rFonts w:eastAsia="Angsana New"/>
        </w:rPr>
        <w:t>ภิกขุวัคค</w:t>
      </w:r>
      <w:r>
        <w:rPr>
          <w:rFonts w:eastAsia="Cordia New" w:cs="Cordia New"/>
        </w:rPr>
        <w:t xml:space="preserve">    </w:t>
      </w:r>
      <w:r>
        <w:rPr>
          <w:rFonts w:eastAsia="Angsana New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ธีระชนเหล่า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ข้าฌ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ความเพีย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ิดต่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ความบากบั่นมั่นเป็นนิตย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ถูกต้องนิพพานอันเกษมจากโยค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าธรรมอื่นยิ่งกว่าไม่มี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อัปปมาท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ภิกษ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ธอจงวิดเรือ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DilleniaUPC"/>
          <w:sz w:val="36"/>
          <w:sz w:val="36"/>
          <w:szCs w:val="36"/>
          <w:lang w:val="th-TH"/>
        </w:rPr>
        <w:t>อัตตภาพ</w:t>
      </w:r>
      <w:r>
        <w:rPr>
          <w:rFonts w:eastAsia="Angsana New" w:cs="DilleniaUPC"/>
          <w:sz w:val="36"/>
          <w:sz w:val="36"/>
          <w:szCs w:val="36"/>
          <w:lang w:val="th-TH"/>
        </w:rPr>
        <w:t>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ืออันเธอวิด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กพลันถึ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ธอตัดราคะและโทสะ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นั้นจักถึงนิพพา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ภิกขุ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ธัมมบ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๖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ภิกษุผู้เข้าไปตั้งกายคตาสติ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ังวรในบ่อเกิดแห่งผัสส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จิตตั้งมั่นติดต่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รู้นิพพานแห่งต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ngsana New" w:cs="DilleniaUPC"/>
          <w:sz w:val="28"/>
          <w:szCs w:val="28"/>
          <w:lang w:val="th-TH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นันท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</w:t>
      </w:r>
      <w:r>
        <w:rPr>
          <w:rFonts w:eastAsia="Angsana New" w:cs="DilleniaUPC"/>
          <w:sz w:val="28"/>
          <w:sz w:val="28"/>
          <w:szCs w:val="28"/>
          <w:lang w:val="th-TH"/>
        </w:rPr>
        <w:t>อุท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8"/>
          <w:szCs w:val="28"/>
          <w:lang w:val="th-TH"/>
        </w:rPr>
      </w:pPr>
      <w:r>
        <w:rPr>
          <w:rFonts w:eastAsia="Angsana New" w:cs="DilleniaUPC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8"/>
          <w:szCs w:val="28"/>
          <w:lang w:val="th-TH"/>
        </w:rPr>
      </w:pPr>
      <w:r>
        <w:rPr>
          <w:rFonts w:eastAsia="Angsana New" w:cs="DilleniaUPC"/>
          <w:sz w:val="28"/>
          <w:szCs w:val="28"/>
          <w:lang w:val="th-TH"/>
        </w:rPr>
      </w:r>
    </w:p>
    <w:p>
      <w:pPr>
        <w:pStyle w:val="Heading2"/>
        <w:rPr>
          <w:rFonts w:eastAsia="Angsana New" w:cs="DilleniaUPC"/>
          <w:sz w:val="40"/>
          <w:szCs w:val="40"/>
        </w:rPr>
      </w:pPr>
      <w:r>
        <w:rPr>
          <w:rFonts w:eastAsia="Angsana New" w:cs="DilleniaUPC"/>
          <w:sz w:val="42"/>
          <w:sz w:val="42"/>
          <w:szCs w:val="40"/>
        </w:rPr>
        <w:t>สรุปธรรมที่เป็นปฏิปทาแห่งนิพพ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</w:rPr>
      </w:pPr>
      <w:r>
        <w:rPr>
          <w:rFonts w:eastAsia="Angsana New"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จาก</w:t>
      </w:r>
      <w:r>
        <w:rPr>
          <w:rFonts w:eastAsia="Angsana New" w:cs="DilleniaUPC"/>
          <w:sz w:val="36"/>
          <w:sz w:val="36"/>
          <w:szCs w:val="36"/>
          <w:lang w:val="th-TH"/>
        </w:rPr>
        <w:t>พระพุทธพจน์</w:t>
      </w:r>
      <w:r>
        <w:rPr>
          <w:rFonts w:eastAsia="Angsana New" w:cs="DilleniaUPC"/>
          <w:sz w:val="36"/>
          <w:sz w:val="36"/>
          <w:szCs w:val="36"/>
          <w:lang w:val="th-TH"/>
        </w:rPr>
        <w:t>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้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ทรงยก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ธรรมที่เป็นปฏิปทาแห่งนิพพ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ไม่ประมาท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เคารพ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มาธิและปัญญา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เพีย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หมั่นบรรเทากิเลสและบาปธ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วิดเรือ</w:t>
      </w:r>
      <w:r>
        <w:rPr>
          <w:rFonts w:eastAsia="Angsana New" w:cs="DilleniaUPC"/>
          <w:sz w:val="36"/>
          <w:szCs w:val="36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๖</w:t>
      </w:r>
      <w:r>
        <w:rPr>
          <w:rFonts w:eastAsia="Angsana New" w:cs="DilleniaUPC"/>
          <w:sz w:val="36"/>
          <w:szCs w:val="36"/>
          <w:lang w:val="th-TH"/>
        </w:rPr>
        <w:t xml:space="preserve">.  </w:t>
      </w:r>
      <w:r>
        <w:rPr>
          <w:rFonts w:eastAsia="Angsana New" w:cs="DilleniaUPC"/>
          <w:sz w:val="36"/>
          <w:sz w:val="36"/>
          <w:szCs w:val="36"/>
          <w:lang w:val="th-TH"/>
        </w:rPr>
        <w:t>เจริญกายคตาส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สำรวมอินทรีย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                                                                          </w:t>
      </w:r>
    </w:p>
    <w:p>
      <w:pPr>
        <w:pStyle w:val="Heading2"/>
        <w:rPr>
          <w:rFonts w:eastAsia="Angsana New" w:cs="DilleniaUPC"/>
          <w:sz w:val="40"/>
          <w:szCs w:val="40"/>
        </w:rPr>
      </w:pPr>
      <w:r>
        <w:rPr>
          <w:rFonts w:eastAsia="Angsana New" w:cs="DilleniaUPC"/>
          <w:sz w:val="42"/>
          <w:sz w:val="42"/>
          <w:szCs w:val="40"/>
        </w:rPr>
        <w:t>บาลีแสดงสอุปาทิเสสนิพพา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DilleniaUPC"/>
          <w:b/>
          <w:bCs/>
          <w:sz w:val="34"/>
          <w:szCs w:val="36"/>
          <w:lang w:val="th-TH"/>
        </w:rPr>
        <w:t>(</w:t>
      </w:r>
      <w:r>
        <w:rPr>
          <w:rFonts w:eastAsia="Angsana New" w:cs="DilleniaUPC"/>
          <w:b/>
          <w:b/>
          <w:bCs/>
          <w:sz w:val="34"/>
          <w:sz w:val="34"/>
          <w:szCs w:val="36"/>
          <w:lang w:val="th-TH"/>
        </w:rPr>
        <w:t>เฉพาะคำแปล</w:t>
      </w:r>
      <w:r>
        <w:rPr>
          <w:rFonts w:eastAsia="Angsana New" w:cs="DilleniaUPC"/>
          <w:b/>
          <w:bCs/>
          <w:sz w:val="34"/>
          <w:szCs w:val="36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Heading1"/>
        <w:rPr>
          <w:rFonts w:eastAsia="Angsana New" w:cs="DilleniaUPC"/>
        </w:rPr>
      </w:pPr>
      <w:r>
        <w:rPr>
          <w:rFonts w:eastAsia="Angsana New" w:cs="DilleniaUPC"/>
          <w:sz w:val="28"/>
          <w:szCs w:val="28"/>
        </w:rPr>
        <w:tab/>
      </w:r>
      <w:r>
        <w:rPr>
          <w:rFonts w:eastAsia="Angsana New" w:cs="DilleniaUPC"/>
        </w:rPr>
        <w:t>เพราะละตัณหาเสีย</w:t>
      </w:r>
      <w:r>
        <w:rPr>
          <w:rFonts w:eastAsia="Cordia New"/>
        </w:rPr>
        <w:t xml:space="preserve">    </w:t>
      </w:r>
      <w:r>
        <w:rPr>
          <w:rFonts w:eastAsia="Angsana New" w:cs="DilleniaUPC"/>
        </w:rPr>
        <w:t>ท่านกล่าว่า</w:t>
      </w:r>
      <w:r>
        <w:rPr>
          <w:rFonts w:eastAsia="Cordia New"/>
        </w:rPr>
        <w:t xml:space="preserve">    </w:t>
      </w:r>
      <w:r>
        <w:rPr>
          <w:rFonts w:eastAsia="Angsana New" w:cs="DilleniaUPC"/>
        </w:rPr>
        <w:t>นิพพา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อุทายมาณวกปัญห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ดับด้วยสำรอกโดยไม่เหล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สิ้นตัณหาทั้งหลายด้วยประการทั้งปว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นิพพา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นันท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อุทา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ธาตุอันหนึ่งแ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ไปในธรรมอันแลเห็นแล้วในโลก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นิพพานธาตุมีอุปาทิยังเหล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สิ้นธรรมชาติผู้นำไปสู่ภพ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ตัณหา</w:t>
      </w:r>
      <w:r>
        <w:rPr>
          <w:rFonts w:eastAsia="Angsana New" w:cs="DilleniaUPC"/>
          <w:sz w:val="36"/>
          <w:szCs w:val="36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ทุกนิบาต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อิติวุตต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ไวพจน์แห่งวิราคะม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ทนิมฺมทโ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กล่าวมาในเรื่องวิราค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หมายเอ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สอุปาทิเสสนิพพ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ก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ngsana New" w:cs="DilleniaUPC"/>
          <w:b/>
          <w:b/>
          <w:bCs/>
          <w:sz w:val="40"/>
          <w:szCs w:val="40"/>
          <w:lang w:val="th-TH"/>
        </w:rPr>
      </w:pP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พระพุทธพจน์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แสดงอนุปาทิเสสนิพพา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DilleniaUPC"/>
          <w:b/>
          <w:bCs/>
          <w:sz w:val="40"/>
          <w:szCs w:val="40"/>
          <w:lang w:val="th-TH"/>
        </w:rPr>
        <w:t>(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เฉพาะคำแปล</w:t>
      </w:r>
      <w:r>
        <w:rPr>
          <w:rFonts w:eastAsia="Angsana New" w:cs="DilleniaUPC"/>
          <w:b/>
          <w:bCs/>
          <w:sz w:val="40"/>
          <w:szCs w:val="40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รากล่าวทวีปนั่นมิใช่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าห่วงมิ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าเครื่องยึดมิ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ี่สิ้นรอบแห่งชราและมัจจุว่านิพพา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กัปปมาณวปัญหา</w:t>
      </w:r>
    </w:p>
    <w:p>
      <w:pPr>
        <w:pStyle w:val="BodyText2"/>
        <w:rPr>
          <w:sz w:val="28"/>
          <w:szCs w:val="28"/>
        </w:rPr>
      </w:pPr>
      <w:r>
        <w:rPr>
          <w:rFonts w:eastAsia="Angsana New" w:cs="Angsana New"/>
          <w:sz w:val="38"/>
        </w:rPr>
        <w:t xml:space="preserve">              </w:t>
      </w:r>
      <w:r>
        <w:rPr>
          <w:sz w:val="38"/>
          <w:sz w:val="38"/>
        </w:rPr>
        <w:t>ส่วนธาตุเป็นไปในธรรมอันจะพึงถึงข้างหน้า</w:t>
      </w:r>
      <w:r>
        <w:rPr>
          <w:rFonts w:eastAsia="Angsana New" w:cs="Angsana New"/>
          <w:sz w:val="38"/>
          <w:sz w:val="38"/>
        </w:rPr>
        <w:t xml:space="preserve">    </w:t>
      </w:r>
      <w:r>
        <w:rPr>
          <w:sz w:val="38"/>
          <w:sz w:val="38"/>
        </w:rPr>
        <w:t>ที่ภพทั้งปวงดับด้วยประการทั้งปวง</w:t>
      </w:r>
      <w:r>
        <w:rPr>
          <w:rFonts w:eastAsia="Angsana New" w:cs="Angsana New"/>
          <w:sz w:val="38"/>
          <w:sz w:val="38"/>
        </w:rPr>
        <w:t xml:space="preserve">     </w:t>
      </w:r>
      <w:r>
        <w:rPr>
          <w:sz w:val="38"/>
          <w:sz w:val="38"/>
        </w:rPr>
        <w:t>เป็นนิพพานธาตุหาอุปาทิเหลือมิได้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ทุกนิบาต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 </w:t>
      </w:r>
      <w:r>
        <w:rPr>
          <w:rFonts w:eastAsia="Angsana New" w:cs="DilleniaUPC"/>
          <w:sz w:val="28"/>
          <w:sz w:val="28"/>
          <w:szCs w:val="28"/>
          <w:lang w:val="th-TH"/>
        </w:rPr>
        <w:t>อิติวุตฺตก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วามเข้าไปสงบแห่งสังขารเหล่า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เป็นความสุข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 w:val="28"/>
          <w:szCs w:val="28"/>
          <w:lang w:val="th-TH"/>
        </w:rPr>
        <w:t>นิทานวัคค</w:t>
      </w:r>
      <w:r>
        <w:rPr>
          <w:rFonts w:eastAsia="Angsana New" w:cs="Angsana New"/>
          <w:sz w:val="28"/>
          <w:sz w:val="28"/>
          <w:szCs w:val="28"/>
          <w:lang w:val="th-TH"/>
        </w:rPr>
        <w:t xml:space="preserve">    </w:t>
      </w:r>
      <w:r>
        <w:rPr>
          <w:rFonts w:eastAsia="Angsana New" w:cs="DilleniaUPC"/>
          <w:sz w:val="28"/>
          <w:sz w:val="28"/>
          <w:szCs w:val="28"/>
          <w:lang w:val="th-TH"/>
        </w:rPr>
        <w:t>สังยุตต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ภิกษุทั้งหล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ยตนะนั้นมี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ิ</w:t>
      </w:r>
      <w:r>
        <w:rPr>
          <w:rFonts w:eastAsia="Angsana New" w:cs="DilleniaUPC"/>
          <w:sz w:val="36"/>
          <w:sz w:val="36"/>
          <w:szCs w:val="36"/>
          <w:lang w:val="th-TH"/>
        </w:rPr>
        <w:t>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้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ฟ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มีเล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กาสานัญจายต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วิญญาณัญจายต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กิญจัญญายต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นวสัญญนาสัญญายต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มิใช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ลกนี้ก็มิใช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ลกอื่นก็มิใช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วงจันทร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วงอาทิตย์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มิใช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ภิกษุทั้งหล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าไม่กล่าวเลยซึ่งอายตนะนั้น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การ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</w:t>
      </w:r>
      <w:r>
        <w:rPr>
          <w:rFonts w:eastAsia="Angsana New" w:cs="DilleniaUPC"/>
          <w:sz w:val="36"/>
          <w:sz w:val="36"/>
          <w:szCs w:val="36"/>
          <w:lang w:val="th-TH"/>
        </w:rPr>
        <w:t>ป็นการ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การยื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การจุ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การเก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ยตนะนั้นหาที่ตั้งอาศัยมิ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ิได้เป็น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าอารมณ์มิ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นั่นแลที่สุดแห่งทุกข์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4"/>
          <w:szCs w:val="24"/>
        </w:rPr>
      </w:pPr>
      <w:r>
        <w:rPr>
          <w:rFonts w:eastAsia="Angsana New" w:cs="DilleniaUPC"/>
          <w:sz w:val="24"/>
          <w:sz w:val="24"/>
          <w:szCs w:val="24"/>
          <w:lang w:val="th-TH"/>
        </w:rPr>
        <w:t>ปาฏลิคามิวัคค</w:t>
      </w:r>
      <w:r>
        <w:rPr>
          <w:rFonts w:eastAsia="Angsana New" w:cs="Angsana New"/>
          <w:sz w:val="24"/>
          <w:sz w:val="24"/>
          <w:szCs w:val="24"/>
          <w:lang w:val="th-TH"/>
        </w:rPr>
        <w:t xml:space="preserve">    </w:t>
      </w:r>
      <w:r>
        <w:rPr>
          <w:rFonts w:eastAsia="Angsana New" w:cs="DilleniaUPC"/>
          <w:sz w:val="24"/>
          <w:sz w:val="24"/>
          <w:szCs w:val="24"/>
          <w:lang w:val="th-TH"/>
        </w:rPr>
        <w:t>อุท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ในสูตร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นิพพาน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ยต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นิพพานเป็นธัมมายต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อารมณ์ของมนายตนะ</w:t>
      </w:r>
      <w:r>
        <w:rPr>
          <w:rFonts w:eastAsia="Angsana New" w:cs="DilleniaUPC"/>
          <w:sz w:val="36"/>
          <w:szCs w:val="36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ล่าว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ิ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้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ฟ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มีในนิพพาน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องความ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มิใช่รูปขันธ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ล่าว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ไม่ใช่อากาสานัญจายต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องความ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มิใช่นามขันธ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ล่าว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มิใช่โลก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ิใช่โลก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ิใช่ดวงจันทร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วงอาทิตย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องความว่านิพพ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ใช่โลกอย่างใดอย่าง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จักรวาล</w:t>
      </w:r>
      <w:r>
        <w:rPr>
          <w:rFonts w:eastAsia="Angsana New" w:cs="DilleniaUPC"/>
          <w:sz w:val="36"/>
          <w:szCs w:val="36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ล่าวปฏิเสธการไป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รดำรง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รจุ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รเก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องความ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ไม่มีสัมพันธ์ด้วยโลกอื่นด้วยการไปมาถึงกันธรรมด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ด้วยการเวียนเกิ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ล่าว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ไม่มีที่ตั้งอาศ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ิได้เป็น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าอารมณ์มิ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องความ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มิใช่โล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มิใช่สัตว์โล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รวมความแล้วนิพพานไม่ใช่อะไรสักอย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าม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้วนิพพานคืออะไ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ำตอบ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นฺโ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ุกฺขสฺ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เป็นที่สุดสิ้นแห่ง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ปลายสายแห่งทุกขขันธ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ุกขขันธ์สุดลงเพียง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Cs w:val="36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ngsana New" w:cs="DilleniaUPC"/>
          <w:b/>
          <w:b/>
          <w:bCs/>
          <w:sz w:val="40"/>
          <w:szCs w:val="40"/>
          <w:lang w:val="th-TH"/>
        </w:rPr>
      </w:pPr>
      <w:r>
        <w:rPr>
          <w:rFonts w:eastAsia="Angsana New" w:cs="DilleniaUPC"/>
          <w:b/>
          <w:bCs/>
          <w:sz w:val="40"/>
          <w:szCs w:val="4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ngsana New" w:cs="DilleniaUPC"/>
          <w:b/>
          <w:b/>
          <w:bCs/>
          <w:sz w:val="40"/>
          <w:szCs w:val="40"/>
          <w:lang w:val="th-TH"/>
        </w:rPr>
      </w:pPr>
      <w:r>
        <w:rPr>
          <w:rFonts w:eastAsia="Angsana New" w:cs="DilleniaUPC"/>
          <w:b/>
          <w:bCs/>
          <w:sz w:val="40"/>
          <w:szCs w:val="4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eastAsia="Angsana New" w:cs="DilleniaUPC"/>
          <w:b/>
          <w:b/>
          <w:bCs/>
          <w:sz w:val="40"/>
          <w:szCs w:val="40"/>
          <w:lang w:val="th-TH"/>
        </w:rPr>
      </w:pPr>
      <w:r>
        <w:rPr>
          <w:rFonts w:eastAsia="Angsana New" w:cs="DilleniaUPC"/>
          <w:b/>
          <w:bCs/>
          <w:sz w:val="40"/>
          <w:szCs w:val="4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พระพุทธพจน์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แสดงนิพพาน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๒</w:t>
      </w:r>
      <w:r>
        <w:rPr>
          <w:rFonts w:eastAsia="Angsana New" w:cs="Angsana New"/>
          <w:b/>
          <w:b/>
          <w:bCs/>
          <w:sz w:val="40"/>
          <w:sz w:val="40"/>
          <w:szCs w:val="40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บรรยาย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eastAsia="Angsana New" w:cs="DilleniaUPC"/>
          <w:b/>
          <w:bCs/>
          <w:sz w:val="40"/>
          <w:szCs w:val="40"/>
          <w:lang w:val="th-TH"/>
        </w:rPr>
        <w:t>(</w:t>
      </w:r>
      <w:r>
        <w:rPr>
          <w:rFonts w:eastAsia="Angsana New" w:cs="DilleniaUPC"/>
          <w:b/>
          <w:b/>
          <w:bCs/>
          <w:sz w:val="40"/>
          <w:sz w:val="40"/>
          <w:szCs w:val="40"/>
          <w:lang w:val="th-TH"/>
        </w:rPr>
        <w:t>เฉพาะคำแปล</w:t>
      </w:r>
      <w:r>
        <w:rPr>
          <w:rFonts w:eastAsia="Angsana New" w:cs="DilleniaUPC"/>
          <w:b/>
          <w:bCs/>
          <w:sz w:val="40"/>
          <w:szCs w:val="40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ธรรมชาตินั่นสงบ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รรมชาตินั่นประณีต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รรมชาติไรเล่าเป็นที่สงบแห่งสังขารทั้งปว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ี่สละคืนอุปธิทั้งปว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ี่สิ้นแห่งตัณห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ี่สิ้นกำหนั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ี่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นิพพา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8"/>
          <w:szCs w:val="28"/>
        </w:rPr>
      </w:pPr>
      <w:r>
        <w:rPr>
          <w:rFonts w:eastAsia="Angsana New" w:cs="DilleniaUPC"/>
          <w:sz w:val="28"/>
          <w:szCs w:val="28"/>
          <w:lang w:val="th-TH"/>
        </w:rPr>
        <w:softHyphen/>
      </w:r>
      <w:r>
        <w:rPr>
          <w:rFonts w:eastAsia="Angsana New" w:cs="DilleniaUPC"/>
          <w:sz w:val="28"/>
          <w:sz w:val="28"/>
          <w:szCs w:val="28"/>
          <w:lang w:val="th-TH"/>
        </w:rPr>
        <w:t>นวกาทิกงฺคุตต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ุป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คำ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ี่สละคืนอุปธิทั้งปว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มายถึ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เล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มายถึ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บญจขันธ์ก็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ในที่นี้หมายถึงเบญจขันธ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ไวพจน์ของสังขารในบท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คือมีความหมายเดียวกับสังขาร</w:t>
      </w:r>
      <w:r>
        <w:rPr>
          <w:rFonts w:eastAsia="Angsana New" w:cs="DilleniaUPC"/>
          <w:sz w:val="36"/>
          <w:szCs w:val="36"/>
          <w:lang w:val="th-TH"/>
        </w:rPr>
        <w:t xml:space="preserve">)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บท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ี่สงบแห่งสังขารทั้งปว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บท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ี่สละคืนอุปธิทั้งปว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มายเอาอนุปาทิเสสนิพพ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ว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ทต่อ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ี่สิ้นแห่งตัณห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ี่สิ้นกำหนั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ี่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หมายเอาสอุปาทิเสสนิพพ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2"/>
        <w:rPr>
          <w:rFonts w:eastAsia="Angsana New" w:cs="DilleniaUPC"/>
          <w:sz w:val="40"/>
          <w:szCs w:val="40"/>
        </w:rPr>
      </w:pPr>
      <w:r>
        <w:rPr>
          <w:rFonts w:eastAsia="Angsana New" w:cs="DilleniaUPC"/>
          <w:sz w:val="42"/>
          <w:sz w:val="42"/>
          <w:szCs w:val="40"/>
        </w:rPr>
        <w:t>ปลูกฉันทะในนิพพา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มเด็จพระมหาสมณเจ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รมพระยาวชิรญาณวโรร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รงประทานข้อคิดไว้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วิสัยนักปราชญ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ปกติใช้สติปัญญาสอดส่องอรรถอันสุขุ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ทั้งเคยได้ประส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สามิสสุขมาด้วยตน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็นลง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ามิสสุขเป็นเครื่องเกี่ยวไว้ดุจเบ็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เครื่องร้อยไว้ดุจสนตะพายหรือบังเหีย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ข้องในสามิสสุข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ผู้อันจะพึงจูงไปได้ตามปรารถ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เป็นโสดแก่ต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ั้งเป็นสุขไม่รู้จักอิ่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ล้วยังไม่พ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ที่สุดย่อมแปรปรวน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จึงทำความพอใจในสุขอันสุขุมกว่า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สุข</w:t>
      </w:r>
      <w:r>
        <w:rPr>
          <w:rFonts w:eastAsia="Angsana New" w:cs="DilleniaUPC"/>
          <w:sz w:val="36"/>
          <w:sz w:val="36"/>
          <w:szCs w:val="36"/>
          <w:lang w:val="th-TH"/>
        </w:rPr>
        <w:t>เกิด</w:t>
      </w:r>
      <w:r>
        <w:rPr>
          <w:rFonts w:eastAsia="Angsana New" w:cs="DilleniaUPC"/>
          <w:sz w:val="36"/>
          <w:sz w:val="36"/>
          <w:szCs w:val="36"/>
          <w:lang w:val="th-TH"/>
        </w:rPr>
        <w:t>แต่การรู้สึกว่าได้ทำกิจอันควรทำ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พระศาสดาทรงหมายเอาการรู้สึกอย่าง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ได้เปล่งพระสุรสิงหนาท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จอย่างใดอันพระศาสดาผู้เอ็นดู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สวงหาประโยชน์เพื่อสาวกทั้งหลายจะพึงท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จอย่างนั้นอันเราได้ทำแล้วแก่พวกเธอทุกอย่า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หรื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นอยู่ด้วยความไม่มีภ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มีเว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ับผู้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แสดง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ภิกษุมีใจประกอบด้วยเม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รุณ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จิตวิบู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ึงความเป็นใหญ่หาจำกัดมิ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าเวรมิ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าความเบียดเบียนมิ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ผ่ไปอยู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หรื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เป็นอยู่เปล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ยังประโยชน์ให้สำเร็จแก่เขาทั้งหล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แสดง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สัตบุรุษย่อมเกิดมาเพื่อประโยชน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ื่อเกื้อกู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ื่อสุขแก่มหาช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หรือเกิดแต่การนึกอารมณ์อย่างอื่นอี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ละม้าย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</w:t>
      </w:r>
      <w:r>
        <w:rPr>
          <w:rFonts w:eastAsia="Angsana New" w:cs="DilleniaUPC"/>
          <w:sz w:val="36"/>
          <w:sz w:val="36"/>
          <w:szCs w:val="36"/>
          <w:lang w:val="th-TH"/>
        </w:rPr>
        <w:t>รือเกิดแต่</w:t>
      </w:r>
      <w:r>
        <w:rPr>
          <w:rFonts w:eastAsia="Angsana New" w:cs="DilleniaUPC"/>
          <w:sz w:val="36"/>
          <w:sz w:val="36"/>
          <w:szCs w:val="36"/>
          <w:lang w:val="th-TH"/>
        </w:rPr>
        <w:t>ความ</w:t>
      </w:r>
      <w:r>
        <w:rPr>
          <w:rFonts w:eastAsia="Angsana New" w:cs="DilleniaUPC"/>
          <w:sz w:val="36"/>
          <w:sz w:val="36"/>
          <w:szCs w:val="36"/>
          <w:lang w:val="th-TH"/>
        </w:rPr>
        <w:t>เลื่อมใสในธรรมดังแสดง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มีใจผ่องใ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ปีติอาศัยธรรมย่อมอยู่เป็นสุข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เกิดแต่การพิจารณาธรรมดังแสดง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กาล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พิจารณาความเก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ห่งขันธ์ทั้งหล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กาล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ได้ปีติปราโมทย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้นเป็นน้ำอมฤตของผู้รู้ทั้งหล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ารใช้สติปัญญาสอดส่องอรรถอันสุขุมดังกล่าว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ยังฉันทะให้เกิดในนิรามิสสุขละเอียดเป็นช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ลูกความนิยมในธรรมอันซึ้งตาม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ลอดถึงนิพพานเป็นที่สุ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ตุนั้นพระพุทธเจ้าทั้งหล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กล่าวยกย่องนิพพาน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ธรรมยวดยิ่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2"/>
        <w:rPr>
          <w:rFonts w:eastAsia="Angsana New" w:cs="DilleniaUPC"/>
          <w:sz w:val="40"/>
          <w:szCs w:val="40"/>
        </w:rPr>
      </w:pPr>
      <w:r>
        <w:rPr>
          <w:rFonts w:eastAsia="Angsana New" w:cs="DilleniaUPC"/>
          <w:sz w:val="42"/>
          <w:sz w:val="42"/>
          <w:szCs w:val="40"/>
        </w:rPr>
        <w:t>สรุปวิธีปลูกฉันทะในนิพพ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ใช้สติปัญญาสอดส่องให้เห็นโทษของสามิสสุข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้วทำความพอใจในสุขอันละเอียดกว่านั้นด้วยการปฏิบั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ำกิจที่ควรทำ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อยู่ด้วยความไม่มีภ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มีเวรกับผู้อื่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ไม่เป็นผู้อยู่เปล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ำประโยชน์ให้เกิดแก่ส่วนรว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ทำใจให้เลื่อมใสใน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พิจารณาให้เห็นความจริงของชีว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                         </w:t>
      </w:r>
      <w:r>
        <w:rPr>
          <w:rFonts w:eastAsia="Angsana New" w:cs="Angsana New"/>
          <w:sz w:val="26"/>
          <w:szCs w:val="26"/>
          <w:lang w:val="th-TH"/>
        </w:rPr>
        <w:t xml:space="preserve">  </w:t>
      </w:r>
    </w:p>
    <w:p>
      <w:pPr>
        <w:pStyle w:val="Heading2"/>
        <w:spacing w:before="240" w:after="0"/>
        <w:jc w:val="center"/>
        <w:rPr>
          <w:rFonts w:eastAsia="Angsana New" w:cs="DilleniaUPC"/>
          <w:sz w:val="44"/>
          <w:szCs w:val="44"/>
        </w:rPr>
      </w:pPr>
      <w:r>
        <w:rPr>
          <w:rFonts w:eastAsia="Angsana New" w:cs="DilleniaUPC"/>
          <w:sz w:val="44"/>
          <w:sz w:val="44"/>
          <w:szCs w:val="44"/>
        </w:rPr>
        <w:t>หัวใจสมถกัมมัฏฐาน</w:t>
      </w:r>
    </w:p>
    <w:p>
      <w:pPr>
        <w:pStyle w:val="Heading5"/>
        <w:spacing w:before="240" w:after="0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</w:rPr>
        <w:t>กายคตาส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ศัพท์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ติไปในก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เป็นคู่ปรับแก่กามฉันท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มฉันท์มีปกติให้รักสวยรักง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มีปกติให้เห็นน่าเกลียดเห็นโสโคร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ุลบุตรผู้มาบรรพช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     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ได้รับสอนกัมมัฏฐานนี้ไว้ก่อนจากพระอุปัชฌาย</w:t>
      </w:r>
      <w:r>
        <w:rPr>
          <w:rFonts w:eastAsia="Angsana New" w:cs="DilleniaUPC"/>
          <w:sz w:val="36"/>
          <w:sz w:val="36"/>
          <w:szCs w:val="36"/>
          <w:lang w:val="th-TH"/>
        </w:rPr>
        <w:t>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มือนดังได้รับมอบศัสตราวุธไว้สำหรับต่อสู้กับข้าศึ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กามฉันท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จะท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ตรายแก่พรหมจรรย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วกภิกษุจึงเรียกกัมมัฏฐานนี้ว่ามูลกัมมัฏฐ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เดิ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ที่นี้จักแสดงโดยสังเข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าธุชนผู้จะเจริญ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กำหนดตจปัญจก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มวดแห่งอาก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หนังเป็นที่สุ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ห้จำได้ก่อ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ั้งโดยอนุโลมคือตามลำ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ั้งโดยปฏิโล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้อนลำ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อาก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ง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กส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ล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นฺ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โ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เป็นอนุโล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โ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นฺ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โล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กส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เป็นปฏิโล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สอนให้จำโดยอนุโลมและปฏิโลมดัง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ื่อจะให้แม่นย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พึงรู้จักอาการ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้นด้ว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เกส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สิ่งที่เป็นเส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งอกอยู่บนศีรษ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บื้องหน้าเพียงหน้าผา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เบื้องท้ายเพียงปลายคอต่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บื้องขวาเพียงหมวกหู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้า</w:t>
      </w:r>
      <w:r>
        <w:rPr>
          <w:rFonts w:eastAsia="Angsana New" w:cs="DilleniaUPC"/>
          <w:sz w:val="36"/>
          <w:sz w:val="36"/>
          <w:szCs w:val="36"/>
          <w:lang w:val="th-TH"/>
        </w:rPr>
        <w:t>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โล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ที่เป็นเส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มือนกันอีกส่วน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มิใช่เกส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ส้นหยาบบ้างละเอียดบ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งอกอยู่ตามตัวทุกแห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ว้นผ่ามือฝ่าเท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น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ที่เป็นเกล็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งอกอยู่ตามปลายนิ้วมือปลายนิ้วเท้าทุ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แห่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DilleniaUPC"/>
          <w:sz w:val="36"/>
          <w:szCs w:val="36"/>
          <w:lang w:val="th-TH"/>
        </w:rPr>
        <w:t>.</w:t>
        <w:tab/>
      </w:r>
      <w:r>
        <w:rPr>
          <w:rFonts w:eastAsia="Angsana New" w:cs="DilleniaUPC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ทนฺ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ที่เป็นซี</w:t>
      </w:r>
      <w:r>
        <w:rPr>
          <w:rFonts w:eastAsia="Angsana New" w:cs="DilleniaUPC"/>
          <w:sz w:val="36"/>
          <w:sz w:val="36"/>
          <w:szCs w:val="36"/>
          <w:lang w:val="th-TH"/>
        </w:rPr>
        <w:t>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งอกอยู่ในเหงือกเบื้องล่างเบื้องบ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ำหรับบดเคี้ยวอาห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DilleniaUPC"/>
          <w:sz w:val="36"/>
          <w:szCs w:val="36"/>
          <w:lang w:val="th-TH"/>
        </w:rPr>
        <w:t>.</w:t>
        <w:tab/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ตโ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แก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ที่หุ้มอยู่ทั่วสรรพางค์ก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พึงกำหนดรู้ง่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ดัง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ล็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ฟ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นั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รั้นรู้จักสิ่ง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งนี้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พิจารณาน้อมใจให้เห็นเป็นของน่าเกลียดโสโคร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ปกติของมันทั้งในกายตน</w:t>
      </w:r>
      <w:r>
        <w:rPr>
          <w:rFonts w:eastAsia="Angsana New" w:cs="DilleniaUPC"/>
          <w:sz w:val="36"/>
          <w:sz w:val="36"/>
          <w:szCs w:val="36"/>
          <w:lang w:val="th-TH"/>
        </w:rPr>
        <w:t>และ</w:t>
      </w:r>
      <w:r>
        <w:rPr>
          <w:rFonts w:eastAsia="Angsana New" w:cs="DilleniaUPC"/>
          <w:sz w:val="36"/>
          <w:sz w:val="36"/>
          <w:szCs w:val="36"/>
          <w:lang w:val="th-TH"/>
        </w:rPr>
        <w:t>ในกายผู้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้ายังไม่เห็นโดยทันท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พิจารณาขยายออกไปโดยส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สัณฐ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รูปร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กลิ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ที่เก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ที่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ผ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ล็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ฟ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นั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สีก็ไม่ง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สัณฐานก็ไม่น่ารั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กลิ่นก็เหม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ที่เกิดที่อยู่ล้วนแต่เป็นที่โสโคร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ป็นของปฏิกู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ขาจึงต้องตกแต่งทำนุบำรุ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เช่น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จะปรากฏเป็นของปฏิกูลยิ่งนั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ของน่าสะอิดสะเอีย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เห็นน่าเกลียด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ิใช่ไม่ปรากฏแก่สามัญชนเมื่อไ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แต่เมื่อปรากฏ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ขาน้อมใจนึกไปเสียโดยทางอื่นปรารภแต่ของที่เขาตกแต่งไว้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ึกเห็นเป็นง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นึกเห็นเช่น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เหตุชักนำกามฉันท์ที่ยังไม่เกิดให้เกิดขึ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ั่วยวนกามฉันท์ที่เกิดขึ้นแล้วให้แก่กล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ไม่ใช่อารมณ์ของ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น้อมใจแส่เห็นเป็นข้างไม่ง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ของสกปร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ุดแต่จะปรากฏได้อย่างไ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เป็นอารมณ์ของ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เจริญ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นึกถึงอาการอันหนึ่งขึ้นก่อนโดยปกติของม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โดยสีสัณฐ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ลิ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เก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โดยอย่าง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้อมใจให้เห็นว่าน่าเกลียดแล้วเลื่อนนึกถึงอาการ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่อ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มื่อความชำนาญมีขึ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ึกเพียงชื่อไปตามลำดับและย้อนลำดับความเห็นปฏิกูลย่อมจะปรากฏ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ุมจิตได้ง่ายเข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ขณะ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ค</w:t>
      </w:r>
      <w:r>
        <w:rPr>
          <w:rFonts w:eastAsia="Angsana New" w:cs="DilleniaUPC"/>
          <w:sz w:val="36"/>
          <w:sz w:val="36"/>
          <w:szCs w:val="36"/>
          <w:lang w:val="th-TH"/>
        </w:rPr>
        <w:t>วามปฏิกูลปรากฏ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ในขณะ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ว่าได้ผลที่มุ่งหมายแห่ง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หตุ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รักษาอารมณ์นี้ไว้อย่าให้จืด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ะได้เป็นที่ตั้งแห่ง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สมาธิในกัมมัฏฐานนี้เป็นแต่เพียงอุปจ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หตุให้จิตท่องเที่ยวอยู่ไม่แน่แน่วลงแท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ประโยชน์แก่คนมีกามฉันท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เรียกราคจริตเป็นเจ้าเรือ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อานิสงส์ไม่ให้ข้องอยู่ในกายตนและกายผู้อื่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</w:r>
    </w:p>
    <w:p>
      <w:pPr>
        <w:pStyle w:val="Heading5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</w:rPr>
        <w:t>เมตต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ศัพท์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ุณสมบัติเป็นเหตุสนิทสน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เป็นคู่ปรับแก่พยาบาท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พยาบาทมีปกติให้คิดล้างผลา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มีปกติให้ชอบพ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าธุชนผู้เจริญ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นึกถึงคนอื่นเทียบกับตน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ารักสุขเกลียด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ฉัน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นอื่นก็รักสุขเกลียดทุกข์ฉัน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ที่ชอบใจของเร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เป็นของที่ชอบใจของคน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ิ่งไม่เป็นที่ชอบใจของเร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ไม่เป็นที่ชอบใจของคนอื่นด้วยเหมือน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าจะหาผลที่ชอบใ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ทางเสียผลเช่นนั้นของผู้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ไม่เป็นธรรม</w:t>
      </w:r>
      <w:r>
        <w:rPr>
          <w:rFonts w:eastAsia="Angsana New" w:cs="DilleniaUPC"/>
          <w:sz w:val="36"/>
          <w:szCs w:val="36"/>
          <w:lang w:val="th-TH"/>
        </w:rPr>
        <w:t xml:space="preserve">. 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นั้นพึงปรารถนาความอยู่ด้วยไม่มีภัยไม่มีเวรกับผู้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้าคนที่ตนไม่ชอบมีอยู่ก็พึงนึกน้อมใจเพื่อให้หายเกลียดชังโดยโยนิโสมนสิก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ทำในใจถูกท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เลือกความดีอย่างใดอย่างหนึ่งของเขาขึ้นนึ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ุดแต่จะเลือก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ความประพฤติทางกายก็ต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างวาจาก็ต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ทางใจก็ต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คนมักพูดบาดหูคน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ไม่ใช่คนดุร้ายถึงลงมือด้วยกายก็ม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นมักโกรธแต่ไม่ทำจริงก็ม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นดุร้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อีกฝ่ายหนึ่งมีน้ำใจเผื่อแผ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นุเคราะห์แก่ผู้อื่นก็ม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นี้เป็นตัวอย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นึกถึงความดีที่มีอยู่ในเ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างทีจะระงับความเกลียดชังให้เบาลงหรือให้หาย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้าไม่มีความดีอย่างใดอย่างหนึ่งของเ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จะพึงเอาขึ้นนึ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พึงยังกรุณาคือสงสารให้เก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นยากจนทรัพย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าดกำลังเป็นเครื่องทำนุบำรุงชีวิตและร่างกายให้เป็นสุข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ไม่ได้ช่องที่จะอนุเคราะห์คนอื่นด้วยกำลังทรัพย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รได้รับกรุณาของคนมีทรัพย์ฉัน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นไร้คุณสมบัติขาดกำลังเป็นเครื่องบำรุงใจให้เป็นสุข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ได้ช่องที่จะชักจูงคนอื่นในความ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ซ้ำกลับเบียดเบียนเพื่อนมนุษย์ให้ได้รับทุกข์ภัยต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 </w:t>
      </w:r>
      <w:r>
        <w:rPr>
          <w:rFonts w:eastAsia="Angsana New" w:cs="DilleniaUPC"/>
          <w:sz w:val="36"/>
          <w:sz w:val="36"/>
          <w:szCs w:val="36"/>
          <w:lang w:val="th-TH"/>
        </w:rPr>
        <w:t>ควรได้รับความกรุณาของผู้ประพฤติธรรมมีสติสัมปชัญญะฉัน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จะเกลียดชังคนเช่น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ท่ากับคนดีทะเลาะกับคนเ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มื่อนึกอย่างนี้บางทีก็จะยังกรุณาให้เกิดขึ้น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้าน้อมใจไม่ล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พึงนึกถึงความที่สัตว์มีกรรมเป็นข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ใดทำดีหรือชั่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นั้นจงปรากฏด้วยกรรมของตน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วางจิตลงเป็นอุเบก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ม้อย่างนั้นก็ไม่สำเร็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นึกปรารภถึงผู้นั้นเสียเล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้าเขาเกลียดชังตนต่างหา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พึงหาช่องแสดงกายวาจาใ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อนุเคราะห์เพื่อผูกไมตร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มื่อเป็นเช่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จะได้อยู่โดยไม่มีภัยไม่มีเวรกับผู้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น้อมจิตให้คิดชอบกับคนซึ่งเฉยอยู่แต่เดิมด้วยถ้อยทีถ้อย</w:t>
      </w:r>
      <w:r>
        <w:rPr>
          <w:rFonts w:eastAsia="Angsana New" w:cs="DilleniaUPC"/>
          <w:sz w:val="36"/>
          <w:sz w:val="36"/>
          <w:szCs w:val="36"/>
          <w:lang w:val="th-TH"/>
        </w:rPr>
        <w:t>อาศัย</w:t>
      </w:r>
      <w:r>
        <w:rPr>
          <w:rFonts w:eastAsia="Angsana New" w:cs="DilleniaUPC"/>
          <w:sz w:val="36"/>
          <w:sz w:val="36"/>
          <w:szCs w:val="36"/>
          <w:lang w:val="th-TH"/>
        </w:rPr>
        <w:t>ทำสาราณียธรรมแก่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ทำคนผู้ชอบกันห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ให้สนิทสน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ทำคนผู้ชอบกันสนิทสนมแล้วให้มั่นเข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ปรารถนาแห่ง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ื่อชอบพอสนิทสนมกับคนอื่นดัง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ชื่อว่าเม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ความก็คือปรารถนาสุขแก่เ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</w:t>
      </w:r>
      <w:r>
        <w:rPr>
          <w:rFonts w:eastAsia="Angsana New" w:cs="DilleniaUPC"/>
          <w:sz w:val="36"/>
          <w:sz w:val="36"/>
          <w:szCs w:val="36"/>
          <w:lang w:val="th-TH"/>
        </w:rPr>
        <w:t>วามนึกแผ่เมตตา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ว่าเป็นกัมมัฏฐานอันหนึ่</w:t>
      </w:r>
      <w:r>
        <w:rPr>
          <w:rFonts w:eastAsia="Angsana New" w:cs="DilleniaUPC"/>
          <w:sz w:val="36"/>
          <w:sz w:val="36"/>
          <w:szCs w:val="36"/>
          <w:lang w:val="th-TH"/>
        </w:rPr>
        <w:t>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าธุชนผู้เจริญเม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แผ่โดยเจาะจงก่อนตั้งต้นแต่คนที่รักใคร่สนิท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มารด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ิด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าม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ภรรย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บุต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ุตร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ท่านผู้มีอุปการ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ุปัชฌาย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จารย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จ้านายเป็นต้น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ลอดถึงญาติมิต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คนรู้จักคุ้นเค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คน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ควรจะได้รับความปรารถนาอันดีต่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มื่อทำใจให้ชำนาญในการแผ่โดยเจาะจงนั้น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แผ่โดยไม่เจาะ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ไม่นิยมเฉพาะบุคคลชื่อ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ื่อ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ตนรู้จั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ปลูกความรักใคร่ในคนร่วมบ้านร่วมวัดร่วมเมืองร่วมประเทศร่วมชาติเป็นลำดับ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ลอดถึง</w:t>
      </w:r>
      <w:r>
        <w:rPr>
          <w:rFonts w:eastAsia="Angsana New" w:cs="DilleniaUPC"/>
          <w:sz w:val="36"/>
          <w:sz w:val="36"/>
          <w:szCs w:val="36"/>
          <w:lang w:val="th-TH"/>
        </w:rPr>
        <w:t>เ</w:t>
      </w:r>
      <w:r>
        <w:rPr>
          <w:rFonts w:eastAsia="Angsana New" w:cs="DilleniaUPC"/>
          <w:sz w:val="36"/>
          <w:sz w:val="36"/>
          <w:szCs w:val="36"/>
          <w:lang w:val="th-TH"/>
        </w:rPr>
        <w:t>พื่อนมนุษย์ทั่ว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งมาจนถึงสัตว์ดิรัจฉานเป็นที่สุ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ามแต่จะทำได้เพียงไ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ผ่เมตตาโดยเจาะจงเป็นไปโดยแรงกล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เหตุให้ช่วยเหลือกันแข็งแร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เป็นไปในทางที่แค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ั้งเขตแห่งความไม่มีภัยไม่มีเว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ั้งเขตแห่งความสำเร็จประโยชน์แก่ผู้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ผ่เมตตาโดยไม่เจาะ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ไปโดยเพลาแต่เป็นไปในทางที่กว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คนร่วมบ้านร่วมวัดตลอดถึงร่วมชา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ักใคร่ปรองดองช่วยเหลือ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ม้ไม่แข็งแรงเหมือนทำให้แก่ครอบครัวย่อมมีผลกว้าง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าคนหมู่นั้นให้ได้สุขทั่วถึง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ตุ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พระพุทธศาสนาจึงนิยมแผ่เม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ไม่เจาะจงว่าเป็นเมตตาอย่างสูงอย่างกว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ในการเจริญกัมมัฏฐ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ผูกบทไว้ให้นึกว่าดัง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สพฺเพ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สตฺตา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เวรา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พฺยาปชฺฌา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นีฆา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สุขี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ตฺตานํ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ปริหรนฺตุ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อสัตว์ทั้งหลายทั้งปวงเป็นผู้ไม่มีเว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มีความลำบา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มี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สุขรักษาตนเถ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ชั้น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้อมใจให้ปรารถนาความสุขแก่ผู้อื่นมาได้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ึกถึงบทสำหรับบริกรรม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ะคุมจิตให้มีเมตตาขึ้นได้ในขณะนึ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ขณะ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มตตาเป็นไป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ในขณะ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ว่าได้ผลที่มุ่งหมายแห่ง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ิตสัมปยุตด้วยเมตตาตั้งมั่นแน่วแน่ลง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เป็นอุปจาร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ามารถทำให้เกิดอัปปนาสมาธิได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เป็นประโยชน์แก่คนมีพยาบาทเป็นเจ้าเรือ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เรียกว่าโทสจริตตลอดคนเหล่าอื่นทั่ว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อานิสงส์ให้อยู่ด้วยความไม่มีภัยไม่มีเว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ักใคร่ปรองดองช่วยเหลือกัน</w:t>
      </w:r>
      <w:r>
        <w:rPr>
          <w:rFonts w:eastAsia="Angsana New" w:cs="DilleniaUPC"/>
          <w:sz w:val="36"/>
          <w:szCs w:val="36"/>
          <w:lang w:val="th-TH"/>
        </w:rPr>
        <w:t xml:space="preserve">.    </w:t>
      </w:r>
      <w:r>
        <w:rPr>
          <w:rFonts w:eastAsia="Angsana New" w:cs="DilleniaUPC"/>
          <w:sz w:val="36"/>
          <w:sz w:val="36"/>
          <w:szCs w:val="36"/>
          <w:lang w:val="th-TH"/>
        </w:rPr>
        <w:t>เหตุ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ควรเจริญตามกา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ึงคราวควรแผ่เมตตาโดยเจาะ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พึงเจริญโดยเจาะ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ึงคราวแผ่โดยไม่เจาะ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พึงเจริญโดยไม่เจาะจ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</w:r>
    </w:p>
    <w:p>
      <w:pPr>
        <w:pStyle w:val="Heading5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</w:rPr>
        <w:t>พุทธานุสสติ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ศัพท์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ะลึกถึงพระพุทธเจ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ธิบาย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ะลึกถึงปรารภความดีของพระองค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ได้ระลึกถึงโดยอาการยกโทษหรือข้อนขอ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เป็นคู่ปรับแก่ถีนมิทธนิวรณ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ถีนมิทธะมีปกติให้ท้อแท้และง่วงงุ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ปกติให้อุตสาหะปรารภพระคุณของพระพุทธเจ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ให้จิตนึกแล่น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าธุชนผู้จะเจริญ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รอ่านหนังสือแสดงพระพุทธจรรย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ต้น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ื่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ฐมสมโพ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ใคร่ครวญถึงพระพุทธจรรยาซึ่งทรงบำเพ็ญเป็นอย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ส่อพระคุณสมบัติในพระองค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ทรงพระมหากรุณาอุปการะแก่ประชาช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จะหยั่งเห็นพระคุณ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วนนี้โดยวิส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ที่นี้จะแสดงเฉพาะพระคุณบทที่ท่านผูกไว้สำหรับนึกสำหรับสาธยายเรีย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นุสสรณน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Cs/>
          <w:sz w:val="36"/>
          <w:szCs w:val="36"/>
          <w:lang w:val="th-TH"/>
        </w:rPr>
        <w:t>"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ิติปิ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โส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ภควา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รหํ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สมฺมาสมฺพุทฺโธ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วิชฺชาจรณสมฺปนฺโน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สุคโต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โลกวิทู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นุตฺตโร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ปุริสทมฺมสารถิ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สตฺถา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เทวมนุสฺสานํ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พุทฺโธ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ภควาติ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พระผู้มีพระภาคเจ้า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รงรู้แจ้งโล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ฐพ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้อมด้วยสัตว์ผู้อาศ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สังขารอันปรุงแต่งแผ่นดินและสัตว์เหล่า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่ามีความเปลี่ยนแปลงเป็นธรรมด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เจริญในกาลบางคร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สื่อมในกาลบางครา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ุดแต่เหตุปัจจ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ในโลก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มีสิ่งต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จะล่อจิตให้รักให้ชังให้หลงให้กลั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นไม่รู้เท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จะวุ่นไปตามด้วยความทะเยอทะยานบ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้วยความตกใจกลัวบ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้วและเฉไปประพฤติจากทางอันชอบอันถู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เป็นเหตุแห่งความเสื่อมของโลกได้อย่าง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มีกำลังสามารถต้านทานแต่ม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ระเภท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ปัจจัยแห่งความเจริญของโลกได้อย่าง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องค์ทรงรู้แจ้งโลกโดยนัยนี้เป็นอาท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ัณฑิตจึงได้ถวายพระนามตามพระคุณ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โลกวิทู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ท่านผู้รู้แจ้งโล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มื่อพระองค์ทรงรู้แจ้งโลกอย่างนั้น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ไม่รักไม่หลงไม่มัวเมาในอารมณ์อันยวน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สะดุ้งหวาดหวั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อารมณ์อันคุกคามให้ตกใจกลั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รงมั่นอยู่ในปฏิปทาอันชอ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ังความเป็นไปของพระองค์ให้ลุล่วงมาโดยสวัส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ลอดพระชนมายุกา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ัณฑิตจึงได้ขนานพระนามถวาย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สุคโต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ท่านผู้ไปดี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ท่านผู้ดำเนินดีแล้ว</w:t>
      </w:r>
      <w:r>
        <w:rPr>
          <w:rFonts w:eastAsia="Angsana New" w:cs="DilleniaUPC"/>
          <w:sz w:val="36"/>
          <w:szCs w:val="36"/>
          <w:lang w:val="th-TH"/>
        </w:rPr>
        <w:t xml:space="preserve">.  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ปฏิปทาของท่านผู้ดำเนินดี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รณ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ป็นเครื่องก้าวไปหาวิชช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รู้พิเศษ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องค์ทรงมั่นในปฏิปทานั้น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ได้บรรลุวิชชาความรู้อย่างสู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ทำจิตให้พ้นจากหมู่ม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</w:t>
      </w:r>
      <w:r>
        <w:rPr>
          <w:rFonts w:eastAsia="Angsana New" w:cs="DilleniaUPC"/>
          <w:sz w:val="36"/>
          <w:sz w:val="36"/>
          <w:szCs w:val="36"/>
          <w:lang w:val="th-TH"/>
        </w:rPr>
        <w:t>เลสอันคอยนำสัตว์โลกลงในที่ต่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ได้พระนามโดยพระคุณธรรม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วิชฺชาจรณสมฺปนฺโน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ท่านผู้ถึงพร้อมด้วยวิชชาคือความรู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และจรณะคือปฏิปท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ชชานั้นเป็นความรู้อันชอ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ประโยชน์แก่พระองค์แก่ผู้อื่น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ฝ่</w:t>
      </w:r>
      <w:r>
        <w:rPr>
          <w:rFonts w:eastAsia="Angsana New" w:cs="DilleniaUPC"/>
          <w:sz w:val="36"/>
          <w:sz w:val="36"/>
          <w:szCs w:val="36"/>
          <w:lang w:val="th-TH"/>
        </w:rPr>
        <w:t>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องค์เสาะหาได้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ได้มาแต่สำนักผู้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ปัญญาอย่างสูงนี้ยังพระองค์ให้ได้รับพระนาม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สมฺมาสมฺพุทฺโธ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ท่านผู้รู้ชอบ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ปัญญานั้นย่อมยังผลอย่างสูงสุดให้สำเร็จแก่พระองค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รงบริสุทธิ์ด้วยประการทั้งปว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รแก่ความนับถือของประชาชนทุกหมู่เหล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ัณฑิตจึงถือเอาพระคุณนี้เป็นที่ตั้งถวายพระนาม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รหํ</w:t>
      </w:r>
      <w:r>
        <w:rPr>
          <w:rFonts w:eastAsia="Angsana New"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ท่านผู้ไกลกิเลสบ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ผู้ควรได้รับความนับถือบ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ุณบท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รหํ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นี้เป็นนามเรียกได้ทั้งพระศาสดาทั้งพระสาว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มีบทอื่นต่อท้ายให้แปลก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นามพระศาสดา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รหํ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สมฺมาสมฺพุทฺโธ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ไว้แล้วข้าง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ามสาว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รหํ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ขีณาสโว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อรหันต์สิ้นอาสว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คุณเหล่านี้จัดเป็นอัตตสมบั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ดีส่วนพระองค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พระผู้มีพระภาคเจ้าทรงพระคุณที่เป็นอัตตสมบัติเช่นนั้น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จัดว่ามีภัคย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สมบัติอันชักจูงคนอื่นเข้ามาคบห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ใดเข้ามาคบพระองค์ย่อมทรงสั่งสอนผู้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จกอรรถแจกธรรมให้เข้าใจชั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ัณฑิตหมายเอาพระคุณสมบัติ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นานพระนามไว้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ภควา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ผู้มีภัคยะหรือว่าท่านผู้มีภาค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องค์ทรงแจกธรรมสั่งสอนประชาช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ห้ได้บรรลุผลอันดีงามทั้งส่วนโลกิยะทั้งส่วนโลกุ</w:t>
      </w:r>
      <w:r>
        <w:rPr>
          <w:rFonts w:eastAsia="Angsana New" w:cs="DilleniaUPC"/>
          <w:sz w:val="36"/>
          <w:sz w:val="36"/>
          <w:szCs w:val="36"/>
          <w:lang w:val="th-TH"/>
        </w:rPr>
        <w:t>ต</w:t>
      </w:r>
      <w:r>
        <w:rPr>
          <w:rFonts w:eastAsia="Angsana New" w:cs="DilleniaUPC"/>
          <w:sz w:val="36"/>
          <w:sz w:val="36"/>
          <w:szCs w:val="36"/>
          <w:lang w:val="th-TH"/>
        </w:rPr>
        <w:t>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ังคนผู้ไม่เคยเข้าใจให้เข้าใ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ังคนผู้เคยเข้าใจมาบ้าง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ให้เข้าใจกว้างขว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ำความหลงอันเป็นเหตุตื่นเต้นและหวาดหวั่นเสี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ได้พระนาม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พุทฺโธ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ผู้ปลุกให้ต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ว่าท่านผู้ปลุกใ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องค์ทรงสั่งสอนอย่าง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ก่พุทธเวไนยทุกช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ตามสมควรแก่ภูมิของเ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กขึ้นในปฏิปทาที่สูงกว่าโดยลำ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ได้รับพระนาม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สตฺถา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เทวมนุสฺสานํ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ผู้เป็นครูสอนของเทวดาและมนุษย์ทั้งหล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องคนทั้งเจ้าทั้งสามั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องค์ทรงสั่งสอนคนเป็นอันมากเช่น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ทรงรู้จักฉันทอัธยาศ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ข้าพระหฤทัยในอุบ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ักจูงน้อม</w:t>
      </w:r>
      <w:r>
        <w:rPr>
          <w:rFonts w:eastAsia="Angsana New" w:cs="DilleniaUPC"/>
          <w:sz w:val="36"/>
          <w:sz w:val="36"/>
          <w:szCs w:val="36"/>
          <w:lang w:val="th-TH"/>
        </w:rPr>
        <w:t>ตัด</w:t>
      </w:r>
      <w:r>
        <w:rPr>
          <w:rFonts w:eastAsia="Angsana New" w:cs="DilleniaUPC"/>
          <w:sz w:val="36"/>
          <w:sz w:val="36"/>
          <w:szCs w:val="36"/>
          <w:lang w:val="th-TH"/>
        </w:rPr>
        <w:t>เข้าหาทางดีทางง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ต้องใช้บังคับขู่เข็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แต่เพียงใช้พระวาจาก็สำเร็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ถ้าจะเทียบด้วยนายสารถีผู้ฝึกม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จัดว่าเป็นเอกอุไม่มีคนสู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ัณฑิตจึงได้ถวายพระนาม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นุตฺตโร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ปุริสทมฺมสารถิ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ผู้เป็นสารถีฝึกบุรุษควรทรมานได้ไม่มีผู้อื่นยิ่ง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คุณนี้จัดเป็นปรหิตปฏิบัติ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ระพฤติเพื่อประโยชน์ผู้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คุณทั้งสองส่ว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ในพระผู้มีพระภาคเจ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ห้สำเร็จพระน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ระก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วรหคุ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ุณของพระอรหันต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ระก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เรียกกลับกันมาเป็นนวหรคุ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ัณฑิตผูกเป็นบทตั้งไว้สำหรับระลึกต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เวลาเจริญพุทธานุสส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เรียงบทที่เป็นผลไว้ข้างหน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งบทที่เป็นเหตุไว้ข้างหลั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ื่อจะให้เข้าใจง่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ที่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ได้อธิบายความแห่งบทอันเป็นเหตุถอยหลังเข้าม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าธุชนผู้เจริญพุทธานุสส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อ่านหนังสือแสดงพระพุทธจรรยามามาก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บแต่บทแสดงความไว้ส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จะพึงเข้าใจได้โดยกว้างขว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ฝ่ายชนผู้ไม่ได้อ่านหนังสือเช่นนั้นมา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sz w:val="36"/>
          <w:sz w:val="36"/>
          <w:szCs w:val="36"/>
          <w:lang w:val="th-TH"/>
        </w:rPr>
        <w:t>คงจะเห็นความแต่เฉพาะบทเช่นเดียวกับได้เห็นด้วยตา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เห็นแต่รูปถ่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กว้างแคบย่อมผิด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มื่อจะเจริญพึงยังศรัทธาเลื่อมใสและเคารพให้เกิดในพระพุทธเจ้า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บริกรรมนึกบทพระคุณนามเหล่านี้แต่เพียงลำพังหรือพร้อมทั้งอธิบ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ลื่อนไปโดยลำ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เลื่อมใสมากในพระคุณบทใดจะจับเฉพาะพระคุณบทนั้นขึ้นนึกก็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</w:t>
      </w:r>
      <w:r>
        <w:rPr>
          <w:rFonts w:eastAsia="Angsana New" w:cs="DilleniaUPC"/>
          <w:sz w:val="36"/>
          <w:sz w:val="36"/>
          <w:szCs w:val="36"/>
          <w:lang w:val="th-TH"/>
        </w:rPr>
        <w:t>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คยบริกรรมกันมา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รหํ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ๆ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พุทฺโธ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ๆ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พึงรู้จักว่ากัมมัฏฐานนี้เป็นคู่ปรับแก่มิทธ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ง่วงงุ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ต้องการนึกยา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สมัยใดมิทธะครองง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รนึกไปโดยลำดับ</w:t>
      </w:r>
      <w:r>
        <w:rPr>
          <w:rFonts w:eastAsia="Angsana New" w:cs="DilleniaUPC"/>
          <w:sz w:val="36"/>
          <w:sz w:val="36"/>
          <w:szCs w:val="36"/>
          <w:lang w:val="th-TH"/>
        </w:rPr>
        <w:t>แม้พร้อมด้วยอธิบ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สมัยใด</w:t>
      </w:r>
      <w:r>
        <w:rPr>
          <w:rFonts w:eastAsia="Angsana New" w:cs="DilleniaUPC"/>
          <w:sz w:val="36"/>
          <w:sz w:val="36"/>
          <w:szCs w:val="36"/>
          <w:lang w:val="th-TH"/>
        </w:rPr>
        <w:t>จิตปลอดโปร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ะนึกแต่บทที่ขึ้นใจก็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ในเวลาไข้หนั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นึกส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ำต้องนึกเฉพาะบทแท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สมัย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คุณของพระพุทธเจ้าปรากฏแก่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กิดอุตสาหะจะประพฤติตา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ห้ามมิทธะเสีย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สมัย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อันสำเร็จผลมุ่งหมายแห่ง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ต้องใช้ความนึกเป็นเบื้องหน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เจริญได้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เป็นเพียงอุปจารสมาธิ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เป็นสบายแก่ชนมีถีนมิทธะเป็นเจ้าเรือ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แก่คนเป็นสัทธาจร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อานิสงส์ให้ตั้งใจไม่ย่อท้อต่อเหตุขัดข้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ื่อประพฤติความดีความงา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                                             </w:t>
      </w:r>
    </w:p>
    <w:p>
      <w:pPr>
        <w:pStyle w:val="Heading5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</w:rPr>
        <w:t>กสิณ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ศัพท์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ัตถุอันจูงใ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ูงใจให้เข้าไปผูก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ชื่อของกัมมัฏฐ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มีวัตถุที่ชื่อว่ากสิณเป็นอารมณ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เป็นคู่ปรับแก่อุทธัจจกุกกุจจนีวรณ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ุทธัจจะมีปกติให้คิดพล่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ุกกุจจะมีปกติให้จับจ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วน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ปกติคุมใจให้มั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ัตถุที่เป็นกสิณ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้องเป็นของไม่บาด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ของทำให้ใจของผู้แลแช่มช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จัดไว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๑๐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ระก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ดิ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้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ฟ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เป็นอยู่โดยปก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บางอย่างจัดขึ้นไว้สำหร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่าภูตกสิ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บเป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DilleniaUPC"/>
          <w:sz w:val="36"/>
          <w:szCs w:val="36"/>
          <w:lang w:val="th-TH"/>
        </w:rPr>
        <w:t xml:space="preserve">,  </w:t>
      </w:r>
      <w:r>
        <w:rPr>
          <w:rFonts w:eastAsia="Angsana New" w:cs="DilleniaUPC"/>
          <w:sz w:val="36"/>
          <w:sz w:val="36"/>
          <w:szCs w:val="36"/>
          <w:lang w:val="th-TH"/>
        </w:rPr>
        <w:t>สีขา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ลื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ด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า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จัดขึ้นไว้สำหรับเรีย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รรณกสิ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บเป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DilleniaUPC"/>
          <w:sz w:val="36"/>
          <w:szCs w:val="36"/>
          <w:lang w:val="th-TH"/>
        </w:rPr>
        <w:t xml:space="preserve">,  </w:t>
      </w:r>
      <w:r>
        <w:rPr>
          <w:rFonts w:eastAsia="Angsana New" w:cs="DilleniaUPC"/>
          <w:sz w:val="36"/>
          <w:sz w:val="36"/>
          <w:szCs w:val="36"/>
          <w:lang w:val="th-TH"/>
        </w:rPr>
        <w:t>แสงอากาศ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แสงไฟที่เข้าตามช่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กาสกสิ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อาโลกกสิ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ลำ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ที่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ะแสดงโอทาตกสิ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สีขาวพอเป็นตัวอย่า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20"/>
          <w:szCs w:val="20"/>
          <w:lang w:val="th-TH"/>
        </w:rPr>
      </w:pPr>
      <w:r>
        <w:rPr>
          <w:rFonts w:eastAsia="Angsana New" w:cs="DilleniaUPC"/>
          <w:sz w:val="20"/>
          <w:szCs w:val="2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าธุชนผู้เจริญกสิณชนิด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ขดไม้ให้เป็นวงกล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ว้างโดยศูนย์กลางสั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๑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ราว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อตาจับได้ถนั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ให้เล็กเกินไปจนนัยน์ตาจับเอาอื่นด้ว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ใหญ่เกินไปจนนัยน์ตาจับไม่ทั่วว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อาผ้าขาวอันบริสุทธิ์หุ้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เอาดอกไม้ขาวจัดในภาชนะอันกว้างโดยศูนย์กลางได้ราวเท่านั้นก็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้วเอาวางห่างจากที่นั่งสั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ศอกคื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ราว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อเพ่งดูถนั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ให้ชิดเกิน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ห่างเกิน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นนัยน์ตาจับไม่ถนั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้วพึงนั่งเพ่งดู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อาการตามถนั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ตากำหนดจำกสิณ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จนึกถึงสี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โอทาตํ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ๆ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“</w:t>
      </w:r>
      <w:r>
        <w:rPr>
          <w:rFonts w:eastAsia="Angsana New" w:cs="DilleniaUPC"/>
          <w:sz w:val="36"/>
          <w:sz w:val="36"/>
          <w:szCs w:val="36"/>
          <w:lang w:val="th-TH"/>
        </w:rPr>
        <w:t>ขา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DilleniaUPC"/>
          <w:sz w:val="36"/>
          <w:sz w:val="36"/>
          <w:szCs w:val="36"/>
          <w:lang w:val="th-TH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ุมนัยน์ตาอันแลเห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ับใจอันนึกให้อยู่ที่กสิณพร้อม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ริยาที่ทำเรีย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ริก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วงกสิณเรียกว่าบริกรรมนิม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ริยาที่นึ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โอทาตํ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ๆ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ริกรรมภาว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ริกรรมนี้เป็นชั้น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รั้นทำในชั้นนี้ชำนาญ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ตั้งใจจำกสิณนั้นให้ติด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องหลับตาดูในระหว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้ายังไม่ติดตาต้องลืมดูใหม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สมัยใดจำได้ติด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ลับตาล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วงกสิณปรากฏในใ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มือนแลเห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สมัย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มิตที่ปรากฏในใจ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ุคคหนิม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นิมิตที่จิตจำ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เรีย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มิตติด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ิริยาที่นึกนั้นเรีย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ริกรรม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สมาธิในบริก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มิตอันติด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กล่าวว่าปรากฏในใจ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ับคนขลาดได้พบสิ่งที่น่ากลัวอันให้ตกใ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คนที่ผูกพันอยู่ในสิ่งหนึ่งหลับตาล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่อมแล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เห็นสิ่งนั้นติด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ท่านไม่จัดว่าเป็นอารมณ์ของกัมมัฏฐ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ป็นเหตุตกใจหรือเป็นเหตุติดข้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ริกรรมสมาธินี้เป็นชั้น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รั้นทำในชั้นนี้ช่ำชอง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ลองหลับตานึกถึงนิมิตนั้นขยายให้ใหญ่บ้างเล็กน้อ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อย่าให้เสียส่วนตามสัณฐ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ัวอย่าง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ูปถ่ายมีขนาดต่าง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ส่วนแห่งอวัยวะ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องรูปทั้งปวงทุกชนิดคงสมกันกับก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มือนคนผู้เป็นเจ้าของรูป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สมัย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ิตจำนิมิตนั้นได้จนขยายออกหรือย่นเข้าได้ในสมัย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ิมิตนั้นเรีย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sz w:val="36"/>
          <w:sz w:val="36"/>
          <w:szCs w:val="36"/>
          <w:lang w:val="th-TH"/>
        </w:rPr>
        <w:t>ปฏิภาคนิม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นิมิตเทียบเคี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ภาวนานั้นเรีย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ุปจารภาว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ภาวนาใกล้อัปปนา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ุปจารสมาธินี้เป็นชั้น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ทำได้แม่นยำจนถึงชั้นนี้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ำเพ็ญภาวนาต่อไปจนเข้าองค์กำหนดชั้น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ได้ว่าบรรลุปฐมฌ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สมาธิชั้นสู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อัปปนา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สมาธิแน่นแฟ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ปปนาสมาธิ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ชั้น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อธิบายตามมติของพระคันถรจนาจารย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ฝ่ายข้าพเจ้าเองปรารถนาจะเข้าใจว่าชั้น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อุปจารภาว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อุปจาร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ั้น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อัปปนาภาว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เป็นอัปปนา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ละนีวรณ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ในชั้นที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้วก็เป็นอัปปนาอยู่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ในปฐมฌ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ยังมีวิตกวิจารอยู่เหมือนกั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ท่านพรรณ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บรรลุได้ถึงชั้นอัปป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คุมจิตให้แน่วแน่อยู่ที่เดีย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ผู้ศึกษาในกัมมัฏฐ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ควรมุ่งเฉพาะคุณที่สูงอย่างเดีย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รมุ่งเฉพาะคุณที่เป็นวิสัยของต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พึงเจริญกัมมัฏฐานอันเป็นสบายแก่ต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คนสามัญปรารถนาฐานันดรเป็นมหาอำมาตย์จะได้สมหวังทั้งนั้นเทียวหร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้าไม่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ยายามนั้นก็ไม่มีผ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รพยายามในทางอื่นยังจะดี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หตุ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 </w:t>
      </w:r>
      <w:r>
        <w:rPr>
          <w:rFonts w:eastAsia="Angsana New" w:cs="DilleniaUPC"/>
          <w:sz w:val="36"/>
          <w:sz w:val="36"/>
          <w:szCs w:val="36"/>
          <w:lang w:val="th-TH"/>
        </w:rPr>
        <w:t>คนมุ่งจะเป็นมหาอำมาตย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้องรู้จักกำลังของต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ั้งแลเห็นช่องทางก่อ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ุปมานี้ฉัน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ู้เจริญกัมมัฏฐานก็พึงประพฤติฉัน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ควรจะเลยคุณเบื้องต่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ซึ่งตนควรจะถือเอาได้ก่อ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แม้แต่เพียงในชั้นบริก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สมัย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ุมจิตไว้ที่กสิณแห่งเดียว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คิดพล่านในทางอื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ด้ให้ความแช่มชื่นไม่อึดอัดเบื่อหน่ายในสมัย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ัดว่าเป็นอันสำเร็จผลมุ่งหมายแห่งกัมมัฏฐานนี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ี่สบายแก่คนมีอุทธัจจกุกกุจจะหรือเป็นวิตกจริตเป็นเจ้าเรือ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อานิสงส์ให้พินิจอดท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การงานที่ปรารภ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                                            </w:t>
      </w:r>
    </w:p>
    <w:p>
      <w:pPr>
        <w:pStyle w:val="Heading5"/>
        <w:rPr>
          <w:b/>
          <w:b/>
          <w:bCs/>
          <w:sz w:val="40"/>
          <w:szCs w:val="40"/>
        </w:rPr>
      </w:pPr>
      <w:r>
        <w:rPr>
          <w:b/>
          <w:b/>
          <w:bCs/>
          <w:szCs w:val="42"/>
        </w:rPr>
        <w:t>จตุธาตุววัตถานะ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ศัพท์</w:t>
      </w:r>
      <w:r>
        <w:rPr>
          <w:rFonts w:eastAsia="Angsana New" w:cs="DilleniaUPC"/>
          <w:sz w:val="36"/>
          <w:sz w:val="36"/>
          <w:szCs w:val="36"/>
          <w:lang w:val="th-TH"/>
        </w:rPr>
        <w:t>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ำหนด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คู่ปรับแก่วิจิกิจ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ิจิกิจฉามีปกติให้ลังเลไม่แน่ใจลง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วนกัมมัฏฐานนี้มีปกติให้กำหนดรู้โดยสภาว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นผู้ไม่กำหนดรู้โดยสภาว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รู้จักสิ่ง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ความเป็นจริงอย่างไ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มีสงสั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มื่อเข้าใจตามจริง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สิ้นสงสัยไปได้อย่าง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ระอาจารย์เจ้าแสดงกัมมัฏฐานนี้ไว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เพื่อจะให้เข้าใจความเป็นจริงของร่างก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อุบายกำหนดรู้สภาวธรรมอย่าง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เหตุออกไปกำหนดสภาวธรรมอย่างอื่นได้อี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าธุชนผู้จะเจริญ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กำหนดรู้จักธาตุและสังขารก่อ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ภาวะที่มีอยู่โดยธรรมดาอันจะแยกออกไปอีกไม่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่า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เหล่า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ุมกันเข้าเองโดยธรรมด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มนุษย์ปรุงขึ้นเรียกว่า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สดงอุทาหรณ์พอเป็นตัวอย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กระดู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นื้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ลือ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อุ่นและลมอากาศ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ถ้าไม่ประสงค์จะกล่าวให้ละเอียดต่อ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ธาตุละอย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่างกายคือประชุมธาตุเหล่า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ฝ้ายและสีเป็นสัมภาระอัน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ุจเดียวกับ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้าที่คนเอาฝ้ายมาปั่นให้เป็นด้ายย้อมด้วยสีแล้วทอขึ้น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หรือสัมภาระที่แสดงมาเป็นอุทาหรณ์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ังเรี่ยราดกระจัดกระจายกำหนดรู้ยา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กปราชญ์จึงได้ย่นให้สั้นเข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ื่อกำหนดรู้ง่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ครั้งโบราณท่านจัดธาตุที่เป็นส่วนรู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ระดูก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นื้อ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ฝ้าย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ี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กล่าวไว้ในอุทาหรณ์ข้างต้น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รวมเรียกเป็นธาตุอันเดียวว่าปฐวีหรือดิ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้วยเหตุว่าธาตุเหล่า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แม้จะปรากฏว่าต่างกันโดยชน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็ยังจัดว่าเป็นอันเดียวกันเข้าได้โดยลักษณ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เป็นของแข็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วนเลือ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หงื่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จัดเป็นธาตุอันเดียวกันกับน้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อาโ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ป็นของเหลวเหมือน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ออุ่นแห่งร่างก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ร้อนที่เกิดแต่ของเสียดสี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กิดแต่ไฟฟ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กิดแต่แสงแดดแห่งดวงอาทิตย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จัดเป็นธาตุอันเดียวกันกับไฟ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่าเตโช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มีความร้อนเป็นลักษณะเหมือน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มอันพัดมาแต่ทิศ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ามฤดู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ายุใหญ่อันตั้งขึ้นเป็นครั้งเป็นครา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ลมอันเดินอยู่ในร่างกายของสัตว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จัดรวมเข้าเป็นธาตุอันเดียว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่าวาโ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มีความพัดเป็นลักษณะเหมือนกั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ครั้งโบราณนักปราชญ์จัดธาตุอันเป็นส่วนรูปเป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ง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มาในกายานุปัสสนาสติปัฏฐ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มวดธาตุในมหาสติปัฏฐานสูต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ต่อนั้น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ู้จักธาตุขึ้นอีกอย่างหนึ่งซึ่งเรียกว่าอากาศ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นี้กำหนดรู้ได้ยา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เป็นของสุขุ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เห็นได้ด้วยจักษ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จจะรู้ได้ด้วยสัมผั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ก็ยังรู้ได้ยากเหมือน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ที่ว่างเป็นช่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ไม่ว่าเล็กไม่ว่าใหญ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กาศย่อมเดินเข้าขังอยู่เต็มทั้ง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เพราะเป็นธาตุเบาและขยายตั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นเดินไม่รู้สึกปะท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ซ้ำเป็นอุปการะแก่ชีวิตของสัตว์ด้ว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ั้งมนุษย์ทั้งสัตว์ดิรัจฉานหายใจสูดอากาศเข้าไปปรุงโลหิตสำเร็จเป็นไออุ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ถ้าใครจะรู้จักธาตุ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sz w:val="36"/>
          <w:sz w:val="36"/>
          <w:szCs w:val="36"/>
          <w:lang w:val="th-TH"/>
        </w:rPr>
        <w:t>พึงเอากระบอกกรองน้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องกรองน้ำดูในห้องไว้น้ำที่สงัดลมในคราวแรกเอานิ้วมืออุดท่อข้างบน</w:t>
      </w:r>
      <w:r>
        <w:rPr>
          <w:rFonts w:eastAsia="Angsana New" w:cs="DilleniaUPC"/>
          <w:sz w:val="36"/>
          <w:sz w:val="36"/>
          <w:szCs w:val="36"/>
          <w:lang w:val="th-TH"/>
        </w:rPr>
        <w:t>ก</w:t>
      </w:r>
      <w:r>
        <w:rPr>
          <w:rFonts w:eastAsia="Angsana New" w:cs="DilleniaUPC"/>
          <w:sz w:val="36"/>
          <w:sz w:val="36"/>
          <w:szCs w:val="36"/>
          <w:lang w:val="th-TH"/>
        </w:rPr>
        <w:t>ระบอกเสี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ุ่มปากกระบอกลงไปในน้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งจะรู้สึกว่าน้ำเข้าไปหน่อย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้วมีอะไรปะทะ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นั่น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กาศนี้เองอันเข้าขังอยู่ในกระบอ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้ำเข้าไปได้หน่อยหนึ่งนั้นเพราะอากาศต้องปะทะน้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อัดตัวเข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้ำเข้าไปอีกไม่ได้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ราะอากาศอัดตัวเต็มที่แล้วปะทะ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ราวนี้เปิดนิ้วมือจากท่อข้างบนแต่วางไว้ตรงปากท่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ุ่มกระบอกลงไปอี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งรู้สึกว่าน้ำเข้าไปได้อี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ขณะเดียวกันนิ้วมือได้รับสัมผัสเย็นฉิ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ึ้นมาจากท่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ที่ขึ้นมาถูกนิ้วมือนี้คืออากาศ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ีกอย่าง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ณะที่ไปในยานที่แล่นโดยเร็วได้สัมผัสลมเป็นอันมา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ข้างท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ต้นไม้นิ่ง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ไม่ไห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มที่กระทบว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กาศนี้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ยานเดินโดยเร็วปะทะอากาศโดยแรงจนรู้สึกสัมผั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ากจะเดินด้วยเท้าก็ไม่รู้สึ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พบอากาศธาตุเข้าแล้วจึงได้เติมขึ้นอีกอย่างเป็น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แสดงไว้ในจุลลราหุโลวาทสูต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นักปราชญ์ในชั้นหลังกล่าว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าโยกับอากาศเป็นธาตุเดียว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าโยก็คืออากาศที่เดินกำลังแรงนั้น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้อนี้เป็นความจริงอุดหนุนการจัด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องเดิ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ห้มั่นเข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ที่นี้จักกล่าวเป็น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พอสมแก่ชื่อของกัมมัฏฐานบทนี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ฐว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าโ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ตโช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วาโ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ทั้งภายนอกภายใ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ภายนอ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ภูเข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ม่น้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องไฟ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มพั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ลำดับ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เป็นภายใน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คุมเข้าเป็นร่างกายของสัตว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วนที่แข้นที่แข็งม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ผ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ข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ล็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ฟ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นั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นื้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อ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ระดู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ปฐวี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วนที่เหลวไม่แข้นเหมือนปฐว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อิบอาบอยู่ในปฐว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ักษาปฐวีให้สด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ลห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ันข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มันเปล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เหงื่อเป็น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อาโป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วนที่ร้อนอบอุ่นรักษาปฐวีไม่ให้เน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ไออุ่นเกิดแต่หายใจสูดอากาศเข้าไปปรุงโลหิตที่เป็นไปโดยปก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ที่แรงจัดขึ้นในเวลาเป็นไข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ร้อนที่เกิดขึ้นเพราะร่างกายบดฝ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แรงในอาโปธาตุสำหรับละลายอาห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เตโช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่วนที่พัดไปมาเป็นเครื่องค้ำจุนปฐว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ลมพัดขึ้นพัดล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อากาศอันขังอยู่ในช่องว่างแห่งร่างกายแรงขับโลหิตให้เดินและแรงสูบอากาศเข้าไปและขับออ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Cs w:val="36"/>
          <w:lang w:val="th-TH"/>
        </w:rPr>
        <w:t>(</w:t>
      </w:r>
      <w:r>
        <w:rPr>
          <w:rFonts w:eastAsia="Angsana New" w:cs="DilleniaUPC"/>
          <w:sz w:val="36"/>
          <w:sz w:val="36"/>
          <w:szCs w:val="36"/>
          <w:lang w:val="th-TH"/>
        </w:rPr>
        <w:t>คือหายใจ</w:t>
      </w:r>
      <w:r>
        <w:rPr>
          <w:rFonts w:eastAsia="Angsana New" w:cs="DilleniaUPC"/>
          <w:sz w:val="36"/>
          <w:szCs w:val="36"/>
          <w:lang w:val="th-TH"/>
        </w:rPr>
        <w:t xml:space="preserve">)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วาโย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คุมกันเป็นร่างกายฉัน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ส่วนอัน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ห่งร่างกายก็มีธาตุเหล่านี้เจือกันอยู่ฉัน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ช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้ำย่อมมีอยู่ในเนื้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้ำมันมีอยู่ในกระดู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เพราะเป็นของมีอยู่น้อยไม่ถึงซึ่งอันน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ึงเรียกแต่ธาตุที่มี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</w:rPr>
        <w:t xml:space="preserve">              </w:t>
      </w:r>
      <w:r>
        <w:rPr>
          <w:rFonts w:eastAsia="Angsana New" w:cs="DilleniaUPC"/>
          <w:sz w:val="36"/>
          <w:sz w:val="36"/>
          <w:szCs w:val="36"/>
          <w:lang w:val="th-TH"/>
        </w:rPr>
        <w:t>มีคำถามสอดเข้ามา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อย่างไรร่างกายนี้จึงเดินได้พูด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ทำอะไรได้ต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กจากรูปตุ๊กตาที่เขาปั้นไว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มีคำแก้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จะอธิบายละเอียดก็จะยืดยา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ขอกล่าวแต่เพียง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เกิดเพราะความพร้อมมูลปรองดอง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ตุ๊กตากลยังรู้จักเดิน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หีบเสียงยังรู้จักพูด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ครื่องจักรยังเลื่อยไม้หรือสีข้าว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อะไรสังขารมีวิญญาณครองจะทำไม่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ความพร้อมมูลปรองดองแห่งธาตุ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กิดกำลังหรืออำนาจอันสำคัญขึ้นอย่าง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ซึ่งเรีย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มโ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ะแปลว่าใ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โนนี้มีสายอยู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่าวิถ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ที่ปากหรือที่ปลายแห่งสายเหล่านี้เรียกว่าทว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ยน์ตาเรียกว่าจักข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หู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่าโสต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จมู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่าฆา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ิ้นเรียกชิวห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ก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จักษุเห็นรู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สตะฟังเสี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ฆานะสูบกลิ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ิวหาลิ้มร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ยถูกต้องโผฏฐัพพะ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มโนได้รับความรู้สึกทางวิถี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รู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สี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ลิ่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ผฏฐัพพ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อันเป็นเหมือนเงาฉายมาปรากฏแก่มโนเรียกธรรมหร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รรมารมณ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ล้วมโนสั่งไปตามวิถีแห่งก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ตามวิถีอื่นในอวัยวะทำกิจ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eastAsia="Angsana New" w:cs="DilleniaUPC"/>
          <w:sz w:val="36"/>
          <w:sz w:val="36"/>
          <w:szCs w:val="36"/>
          <w:lang w:val="th-TH"/>
        </w:rPr>
        <w:t>เพ่งความรู้ที่มโนได้รับทางทว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จักขุวิญญาณบ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สตวิญญาณบ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ฆานวิญญาณบ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ชิวหาวิญญาณบ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กายวิญญาณบ้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พ่งความรู้ของมโน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มโนวิญญาณ</w:t>
      </w:r>
      <w:r>
        <w:rPr>
          <w:rFonts w:eastAsia="Angsana New" w:cs="DilleniaUPC"/>
          <w:sz w:val="36"/>
          <w:szCs w:val="36"/>
          <w:lang w:val="th-TH"/>
        </w:rPr>
        <w:t xml:space="preserve">.      </w:t>
      </w:r>
      <w:r>
        <w:rPr>
          <w:rFonts w:eastAsia="Angsana New" w:cs="DilleniaUPC"/>
          <w:sz w:val="36"/>
          <w:sz w:val="36"/>
          <w:szCs w:val="36"/>
          <w:lang w:val="th-TH"/>
        </w:rPr>
        <w:t>เหล่านี้เรียกธาตุละอย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เป็นทว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เป็นอารมณ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ที่เป็นวิญ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วมเป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๑๘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ท่านย่นให้สั้นเข้าอีกเป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๑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รียกวิญญาณ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ติมเข้ากับ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ซึ่งเป็นรู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รวมเรียก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ดังแสดงไว้ในธาตุวิภังคสูต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๖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งเคราะห์เข้าทั้งรูปธรรมทั้งนามธรรม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ารแจกธาตุเป็นต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ไปตามความเข้าใจของนักปราชญ์ในยุค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sz w:val="36"/>
          <w:sz w:val="36"/>
          <w:szCs w:val="36"/>
          <w:lang w:val="th-TH"/>
        </w:rPr>
        <w:t>จะเอาเป็นยืนที่ไม่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ต่ผลของการแจกธาตุให้กำหนดรู้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ำให้เข้าใจ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ภาวะที่เป็นรูปธรรมน้อ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รวมกันเข้าเป็นรูปใหญ่ขึ้นโดยลำ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สภาวะที่เป็นนามธ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กิดเพราะความพร้อมมูลปรองดองแห่งรูปธ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ี้ควรจับเป็นหลักในกัมมัฏฐานนี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eastAsia="Angsana New"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สาธุชนผู้เจริญ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eastAsia="Angsana New" w:cs="DilleniaUPC"/>
          <w:sz w:val="36"/>
          <w:sz w:val="36"/>
          <w:szCs w:val="36"/>
          <w:lang w:val="th-TH"/>
        </w:rPr>
        <w:t>เข้าใจธาตุและสังขารโดยลักษณะและประเภทอย่างนี้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eastAsia="Angsana New" w:cs="DilleniaUPC"/>
          <w:sz w:val="36"/>
          <w:sz w:val="36"/>
          <w:szCs w:val="36"/>
          <w:lang w:val="th-TH"/>
        </w:rPr>
        <w:t>พึงนึกถึงกายนี้อันธาตุ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ุมกันเข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โดยบทบาลี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“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ตฺถิ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ิมสฺมึ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กาเย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ปฐวีธาตุ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  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อาโปธาตุ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เตโชธาตุ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b/>
          <w:b/>
          <w:bCs/>
          <w:sz w:val="36"/>
          <w:sz w:val="36"/>
          <w:szCs w:val="36"/>
          <w:lang w:val="th-TH"/>
        </w:rPr>
        <w:t>วาโยธาตุ</w:t>
      </w:r>
      <w:r>
        <w:rPr>
          <w:rFonts w:eastAsia="Angsana New" w:cs="Angsana New"/>
          <w:b/>
          <w:b/>
          <w:bCs/>
          <w:sz w:val="36"/>
          <w:sz w:val="36"/>
          <w:szCs w:val="36"/>
          <w:lang w:val="th-TH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แปล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อยู่ในกาย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ดิ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น้ำ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ไฟ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ธาตุล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  </w:t>
      </w:r>
      <w:r>
        <w:rPr>
          <w:rFonts w:eastAsia="Angsana New" w:cs="DilleniaUPC"/>
          <w:sz w:val="36"/>
          <w:sz w:val="36"/>
          <w:szCs w:val="36"/>
          <w:lang w:val="th-TH"/>
        </w:rPr>
        <w:t>ในชั้นแรกนึกถึงธาตุ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วรกำหนดลักษณ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หรือแม้ประเภทด้ว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ครั้นชำนาญแล้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นึกเพียงแต่ชื่อ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ลักษณะและประเภทก็จะปรากฏเอ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สมัยใ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ปลงใจเห็นลงเป็นธาตุคุมกั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ในสมัยนั้นเป็นอันได้ผลที่มุ่งหมายแห่งกัมมัฏฐานนี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eastAsia="Angsana New" w:cs="DilleniaUPC"/>
          <w:sz w:val="36"/>
          <w:sz w:val="36"/>
          <w:szCs w:val="36"/>
          <w:lang w:val="th-TH"/>
        </w:rPr>
        <w:t>กัมมัฏฐา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เป็นที่สบายแก่ชนมีวิจิกิจฉาเป็นเจ้าเรือ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DilleniaUPC"/>
          <w:sz w:val="36"/>
          <w:sz w:val="36"/>
          <w:szCs w:val="36"/>
          <w:lang w:val="th-TH"/>
        </w:rPr>
        <w:t>มีอานิสงส์ให้หายหลงในสภาวธรรม</w:t>
      </w:r>
    </w:p>
    <w:p>
      <w:pPr>
        <w:pStyle w:val="Heading2"/>
        <w:spacing w:before="240" w:after="0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วิปัสสนากัมมัฏฐ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  <w:lang w:val="th-TH"/>
        </w:rPr>
      </w:pPr>
      <w:r>
        <w:rPr>
          <w:rFonts w:cs="DilleniaUPC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  <w:lang w:val="th-TH"/>
        </w:rPr>
      </w:pPr>
      <w:r>
        <w:rPr>
          <w:rFonts w:eastAsia="Angsana New" w:cs="Angsana New"/>
          <w:b/>
          <w:bCs/>
          <w:sz w:val="36"/>
          <w:szCs w:val="36"/>
          <w:lang w:val="th-TH"/>
        </w:rPr>
        <w:t xml:space="preserve">            </w:t>
      </w:r>
      <w:r>
        <w:rPr>
          <w:rFonts w:cs="DilleniaUPC"/>
          <w:sz w:val="36"/>
          <w:sz w:val="36"/>
          <w:szCs w:val="36"/>
          <w:lang w:val="th-TH"/>
        </w:rPr>
        <w:t>ปัญญาที่เห็นแจ้งชัดในอารมณ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ชื่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  <w:lang w:val="th-TH"/>
        </w:rPr>
        <w:t>วิปัสส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b/>
          <w:bCs/>
          <w:sz w:val="36"/>
          <w:szCs w:val="36"/>
          <w:lang w:val="th-TH"/>
        </w:rPr>
        <w:t xml:space="preserve">            </w:t>
      </w:r>
      <w:r>
        <w:rPr>
          <w:rFonts w:cs="DilleniaUPC"/>
          <w:sz w:val="36"/>
          <w:sz w:val="36"/>
          <w:szCs w:val="36"/>
          <w:lang w:val="th-TH"/>
        </w:rPr>
        <w:t>เจตนาที่ทำให้ปัญญานั้นเกิดมีขึ้นในจิ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ชื่อ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  <w:lang w:val="th-TH"/>
        </w:rPr>
        <w:t>วิปัสสนาภาวนา</w:t>
      </w:r>
    </w:p>
    <w:p>
      <w:pPr>
        <w:pStyle w:val="Heading8"/>
        <w:spacing w:before="240" w:after="0"/>
        <w:rPr>
          <w:sz w:val="38"/>
          <w:szCs w:val="36"/>
        </w:rPr>
      </w:pPr>
      <w:r>
        <w:rPr>
          <w:rFonts w:eastAsia="Angsana New" w:cs="Angsana New"/>
        </w:rPr>
        <w:t xml:space="preserve">                 </w:t>
      </w:r>
      <w:r>
        <w:rPr>
          <w:sz w:val="34"/>
          <w:sz w:val="34"/>
          <w:szCs w:val="36"/>
        </w:rPr>
        <w:t>สาธุชนผู้จะเจริญวิปัสสนาภาวนา</w:t>
      </w:r>
      <w:r>
        <w:rPr>
          <w:rFonts w:eastAsia="Angsana New" w:cs="Angsana New"/>
          <w:sz w:val="34"/>
          <w:sz w:val="34"/>
          <w:szCs w:val="36"/>
        </w:rPr>
        <w:t xml:space="preserve">  </w:t>
      </w:r>
      <w:r>
        <w:rPr>
          <w:sz w:val="34"/>
          <w:sz w:val="34"/>
          <w:szCs w:val="36"/>
        </w:rPr>
        <w:t>พึงรู้จักธรรม</w:t>
      </w:r>
      <w:r>
        <w:rPr>
          <w:rFonts w:eastAsia="Angsana New" w:cs="Angsana New"/>
          <w:sz w:val="34"/>
          <w:sz w:val="34"/>
          <w:szCs w:val="36"/>
        </w:rPr>
        <w:t xml:space="preserve">  </w:t>
      </w:r>
      <w:r>
        <w:rPr>
          <w:sz w:val="34"/>
          <w:sz w:val="34"/>
          <w:szCs w:val="36"/>
        </w:rPr>
        <w:t>๓</w:t>
      </w:r>
      <w:r>
        <w:rPr>
          <w:rFonts w:eastAsia="Angsana New" w:cs="Angsana New"/>
          <w:sz w:val="34"/>
          <w:sz w:val="34"/>
          <w:szCs w:val="36"/>
        </w:rPr>
        <w:t xml:space="preserve">  </w:t>
      </w:r>
      <w:r>
        <w:rPr>
          <w:sz w:val="34"/>
          <w:sz w:val="34"/>
          <w:szCs w:val="36"/>
        </w:rPr>
        <w:t>อย่าง</w:t>
      </w:r>
      <w:r>
        <w:rPr>
          <w:rFonts w:eastAsia="Angsana New" w:cs="Angsana New"/>
          <w:sz w:val="34"/>
          <w:sz w:val="34"/>
          <w:szCs w:val="36"/>
        </w:rPr>
        <w:t xml:space="preserve">  </w:t>
      </w:r>
      <w:r>
        <w:rPr>
          <w:sz w:val="34"/>
          <w:sz w:val="34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    </w:t>
      </w:r>
      <w:r>
        <w:rPr>
          <w:rFonts w:cs="DilleniaUPC"/>
          <w:sz w:val="36"/>
          <w:sz w:val="36"/>
          <w:szCs w:val="36"/>
          <w:lang w:val="th-TH"/>
        </w:rPr>
        <w:t>๑</w:t>
      </w:r>
      <w:r>
        <w:rPr>
          <w:rFonts w:cs="DilleniaUPC"/>
          <w:sz w:val="36"/>
          <w:szCs w:val="36"/>
          <w:lang w:val="th-TH"/>
        </w:rPr>
        <w:t xml:space="preserve">.   </w:t>
      </w:r>
      <w:r>
        <w:rPr>
          <w:rFonts w:cs="DilleniaUPC"/>
          <w:sz w:val="36"/>
          <w:sz w:val="36"/>
          <w:szCs w:val="36"/>
          <w:lang w:val="th-TH"/>
        </w:rPr>
        <w:t>ธรรมที่เป็นภูมิเป็นอารมณ์ของวิปัสส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    </w:t>
      </w: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cs="DilleniaUPC"/>
          <w:sz w:val="36"/>
          <w:szCs w:val="36"/>
          <w:lang w:val="th-TH"/>
        </w:rPr>
        <w:t xml:space="preserve">.   </w:t>
      </w:r>
      <w:r>
        <w:rPr>
          <w:rFonts w:cs="DilleniaUPC"/>
          <w:sz w:val="36"/>
          <w:sz w:val="36"/>
          <w:szCs w:val="36"/>
          <w:lang w:val="th-TH"/>
        </w:rPr>
        <w:t>ธรรมที่เป็นรากเหง้าเป็นเหตุเกิดขึ้นตั้งอยู่ของวิปัส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    </w:t>
      </w:r>
      <w:r>
        <w:rPr>
          <w:rFonts w:cs="DilleniaUPC"/>
          <w:sz w:val="36"/>
          <w:sz w:val="36"/>
          <w:szCs w:val="36"/>
          <w:lang w:val="th-TH"/>
        </w:rPr>
        <w:t>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cs="DilleniaUPC"/>
          <w:sz w:val="36"/>
          <w:sz w:val="36"/>
          <w:szCs w:val="36"/>
          <w:lang w:val="th-TH"/>
        </w:rPr>
        <w:t>ตัววิปัสส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  <w:lang w:val="th-TH"/>
        </w:rPr>
      </w:pPr>
      <w:r>
        <w:rPr>
          <w:rFonts w:cs="DilleniaUPC"/>
          <w:sz w:val="20"/>
          <w:szCs w:val="20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</w:t>
      </w:r>
      <w:r>
        <w:rPr>
          <w:rFonts w:cs="DilleniaUPC"/>
          <w:sz w:val="36"/>
          <w:sz w:val="36"/>
          <w:szCs w:val="36"/>
          <w:lang w:val="th-TH"/>
        </w:rPr>
        <w:t>สังขารทั้งที่เป็นอุปาทินนกะและอนุปาทินนก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จำแนกออกโดยประการต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มีขันธ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อายต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๑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๑๘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ภูม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อารมณ์ของวิปัสสนา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สีล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วามบริสุทธิ์ของศี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จิตต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วามบริสุทธิ์ของจิตคืออุปจาร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cs="DilleniaUPC"/>
          <w:sz w:val="36"/>
          <w:sz w:val="36"/>
          <w:szCs w:val="36"/>
          <w:lang w:val="th-TH"/>
        </w:rPr>
        <w:t>และอัปปนา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รากเหง้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เหตุเกิดขึ้นตั้งอยู่ของวิปัสสนา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ทิ</w:t>
      </w:r>
      <w:r>
        <w:rPr>
          <w:rFonts w:cs="DilleniaUPC"/>
          <w:sz w:val="36"/>
          <w:sz w:val="36"/>
          <w:szCs w:val="36"/>
          <w:lang w:val="th-TH"/>
        </w:rPr>
        <w:t>ฏ</w:t>
      </w:r>
      <w:r>
        <w:rPr>
          <w:rFonts w:cs="DilleniaUPC"/>
          <w:sz w:val="36"/>
          <w:sz w:val="36"/>
          <w:szCs w:val="36"/>
          <w:lang w:val="th-TH"/>
        </w:rPr>
        <w:t>ฐิ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วามบริสุทธิ์ของความเห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กังขาวิตรณ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วามบริสุทธิ์ของปัญญาที่เห็นชัดข้ามล่วงกังขาเสียได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มัคคามัคคญาณทัสสน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วามบริสุทธิ์ของความรู้จริงเห็นจริง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นี้เป็นทางและมิใช่ทางปฏิปทาญาณทัสสน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วามบริสุทธิ์ของความรู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  </w:t>
      </w:r>
      <w:r>
        <w:rPr>
          <w:rFonts w:cs="DilleniaUPC"/>
          <w:sz w:val="36"/>
          <w:sz w:val="36"/>
          <w:szCs w:val="36"/>
          <w:lang w:val="th-TH"/>
        </w:rPr>
        <w:t>ความเห็นเป็นข้อปฏิบัติจะให้อริยมรรคเกิดขึ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ญาณทัสสน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วามบริสุทธิ์แห่งความรู้ความเห็นซึ่งเป็นโลกุตตร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ือรู้เห็นในมรรค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รวมวิสุทธิมรรค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๕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นี้เป็นตัววิปัสสน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อ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ปัญญาที่รู้จริ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ห็นจริงในสภาวะอันเป็นเองของสังขา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ือไม่เที่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cs="DilleniaUPC"/>
          <w:sz w:val="36"/>
          <w:sz w:val="36"/>
          <w:szCs w:val="36"/>
          <w:lang w:val="th-TH"/>
        </w:rPr>
        <w:t>เป็นอนั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จนถึงนิพพิท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บื่อหน่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วิราคะไม่กำหนัดยิน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วิมุตต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หลุดพ้นจากอาสวกิเล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หลุดพ้นจากอาสวกิเลส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นี่เป็นตัววิปัสสนาเหมือนกัน</w:t>
      </w:r>
    </w:p>
    <w:p>
      <w:pPr>
        <w:pStyle w:val="Heading4"/>
        <w:ind w:left="720" w:hanging="0"/>
        <w:rPr>
          <w:rFonts w:cs="DilleniaUPC"/>
          <w:sz w:val="28"/>
          <w:szCs w:val="28"/>
          <w:lang w:val="th-TH"/>
        </w:rPr>
      </w:pPr>
      <w:r>
        <w:rPr>
          <w:rFonts w:cs="DilleniaUPC"/>
          <w:sz w:val="28"/>
          <w:szCs w:val="28"/>
          <w:lang w:val="th-TH"/>
        </w:rPr>
      </w:r>
    </w:p>
    <w:p>
      <w:pPr>
        <w:pStyle w:val="Heading4"/>
        <w:ind w:left="72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42"/>
          <w:sz w:val="42"/>
          <w:szCs w:val="40"/>
        </w:rPr>
        <w:t>ลักษณะ</w:t>
      </w:r>
      <w:r>
        <w:rPr>
          <w:rFonts w:cs="Cordia New"/>
          <w:b/>
          <w:b/>
          <w:bCs/>
          <w:sz w:val="42"/>
          <w:sz w:val="42"/>
          <w:szCs w:val="40"/>
        </w:rPr>
        <w:t xml:space="preserve">  </w:t>
      </w:r>
      <w:r>
        <w:rPr>
          <w:b/>
          <w:b/>
          <w:bCs/>
          <w:sz w:val="42"/>
          <w:sz w:val="42"/>
          <w:szCs w:val="40"/>
        </w:rPr>
        <w:t>กิจ</w:t>
      </w:r>
      <w:r>
        <w:rPr>
          <w:rFonts w:cs="Cordia New"/>
          <w:b/>
          <w:b/>
          <w:bCs/>
          <w:sz w:val="42"/>
          <w:sz w:val="42"/>
          <w:szCs w:val="40"/>
        </w:rPr>
        <w:t xml:space="preserve">  </w:t>
      </w:r>
      <w:r>
        <w:rPr>
          <w:b/>
          <w:b/>
          <w:bCs/>
          <w:sz w:val="42"/>
          <w:sz w:val="42"/>
          <w:szCs w:val="40"/>
        </w:rPr>
        <w:t>ผล</w:t>
      </w:r>
      <w:r>
        <w:rPr>
          <w:rFonts w:cs="Cordia New"/>
          <w:b/>
          <w:b/>
          <w:bCs/>
          <w:sz w:val="42"/>
          <w:sz w:val="42"/>
          <w:szCs w:val="40"/>
        </w:rPr>
        <w:t xml:space="preserve">  </w:t>
      </w:r>
      <w:r>
        <w:rPr>
          <w:b/>
          <w:b/>
          <w:bCs/>
          <w:sz w:val="42"/>
          <w:sz w:val="42"/>
          <w:szCs w:val="40"/>
        </w:rPr>
        <w:t>และเหตุของวิปัสสนา</w:t>
      </w:r>
    </w:p>
    <w:p>
      <w:pPr>
        <w:pStyle w:val="Heading1"/>
        <w:jc w:val="both"/>
        <w:rPr>
          <w:rFonts w:cs="DilleniaUPC"/>
          <w:sz w:val="28"/>
          <w:szCs w:val="28"/>
        </w:rPr>
      </w:pPr>
      <w:r>
        <w:rPr>
          <w:rFonts w:cs="DilleniaUPC"/>
        </w:rPr>
        <w:tab/>
      </w:r>
      <w:r>
        <w:rPr>
          <w:rFonts w:cs="DilleniaUPC"/>
          <w:sz w:val="38"/>
          <w:sz w:val="38"/>
        </w:rPr>
        <w:t>ความรู้ความเห็นว่า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สังขารไม่เที่ยง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เป็นทุกข์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เป็นอนัตตาแจ้งชัด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เป็นลักษณะ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คือ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เครื่องหมายของวิปัสส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ความกำจัดมื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โมห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อันปิดบังปัญญาให้เห็นความจริงของสังขาร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ไม่เที่ย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 w:val="36"/>
          <w:szCs w:val="36"/>
          <w:lang w:val="th-TH"/>
        </w:rPr>
        <w:t>เป็น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อนัตตานั้นเสี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กิจ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ือเป็นคุณของวิปัสส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</w:t>
      </w:r>
      <w:r>
        <w:rPr>
          <w:rFonts w:cs="DilleniaUPC"/>
          <w:sz w:val="36"/>
          <w:sz w:val="36"/>
          <w:szCs w:val="36"/>
          <w:lang w:val="th-TH"/>
        </w:rPr>
        <w:t>ความเห็นจริ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ส่องสว่างในความที่สังขารเป็นของไม่เที่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อนั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ผลของวิปัสส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จิตที่ตั้งมั่นด้วยสมาธิอันใดอัน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Cs w:val="36"/>
          <w:lang w:val="th-TH"/>
        </w:rPr>
        <w:t>(</w:t>
      </w:r>
      <w:r>
        <w:rPr>
          <w:rFonts w:cs="DilleniaUPC"/>
          <w:sz w:val="36"/>
          <w:sz w:val="36"/>
          <w:szCs w:val="36"/>
          <w:lang w:val="th-TH"/>
        </w:rPr>
        <w:t>ขณิก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อุปจาร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อัปปนาสมาธิ</w:t>
      </w:r>
      <w:r>
        <w:rPr>
          <w:rFonts w:cs="DilleniaUPC"/>
          <w:sz w:val="36"/>
          <w:szCs w:val="36"/>
          <w:lang w:val="th-TH"/>
        </w:rPr>
        <w:t xml:space="preserve">)  </w:t>
      </w:r>
      <w:r>
        <w:rPr>
          <w:rFonts w:cs="DilleniaUPC"/>
          <w:sz w:val="36"/>
          <w:sz w:val="36"/>
          <w:szCs w:val="36"/>
          <w:lang w:val="th-TH"/>
        </w:rPr>
        <w:t>เป็นเหตุเกิดขึ้นตั้งอยู่ของวิปัสส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</w:r>
    </w:p>
    <w:p>
      <w:pPr>
        <w:pStyle w:val="Heading4"/>
        <w:ind w:left="72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42"/>
          <w:sz w:val="42"/>
          <w:szCs w:val="40"/>
        </w:rPr>
        <w:t>วิภาค</w:t>
      </w:r>
      <w:r>
        <w:rPr>
          <w:rFonts w:cs="Cordia New"/>
          <w:b/>
          <w:b/>
          <w:bCs/>
          <w:sz w:val="42"/>
          <w:sz w:val="42"/>
          <w:szCs w:val="40"/>
        </w:rPr>
        <w:t xml:space="preserve">  </w:t>
      </w:r>
      <w:r>
        <w:rPr>
          <w:b/>
          <w:b/>
          <w:bCs/>
          <w:sz w:val="42"/>
          <w:sz w:val="42"/>
          <w:szCs w:val="40"/>
        </w:rPr>
        <w:t>คือ</w:t>
      </w:r>
      <w:r>
        <w:rPr>
          <w:rFonts w:cs="Cordia New"/>
          <w:b/>
          <w:b/>
          <w:bCs/>
          <w:sz w:val="42"/>
          <w:sz w:val="42"/>
          <w:szCs w:val="40"/>
        </w:rPr>
        <w:t xml:space="preserve">  </w:t>
      </w:r>
      <w:r>
        <w:rPr>
          <w:b/>
          <w:b/>
          <w:bCs/>
          <w:sz w:val="42"/>
          <w:sz w:val="42"/>
          <w:szCs w:val="40"/>
        </w:rPr>
        <w:t>ความจำแนกของวิปัสสนา</w:t>
      </w:r>
      <w:r>
        <w:rPr>
          <w:rFonts w:cs="Cordia New"/>
          <w:b/>
          <w:b/>
          <w:bCs/>
          <w:sz w:val="42"/>
          <w:sz w:val="42"/>
          <w:szCs w:val="40"/>
        </w:rPr>
        <w:t xml:space="preserve">  </w:t>
      </w:r>
      <w:r>
        <w:rPr>
          <w:b/>
          <w:b/>
          <w:bCs/>
          <w:sz w:val="42"/>
          <w:sz w:val="42"/>
          <w:szCs w:val="40"/>
        </w:rPr>
        <w:t>๖</w:t>
      </w:r>
      <w:r>
        <w:rPr>
          <w:rFonts w:cs="Cordia New"/>
          <w:b/>
          <w:b/>
          <w:bCs/>
          <w:sz w:val="42"/>
          <w:sz w:val="42"/>
          <w:szCs w:val="40"/>
        </w:rPr>
        <w:t xml:space="preserve">  </w:t>
      </w:r>
      <w:r>
        <w:rPr>
          <w:b/>
          <w:b/>
          <w:bCs/>
          <w:sz w:val="42"/>
          <w:sz w:val="42"/>
          <w:szCs w:val="40"/>
        </w:rPr>
        <w:t>อย่าง</w:t>
      </w:r>
    </w:p>
    <w:p>
      <w:pPr>
        <w:pStyle w:val="Heading7"/>
        <w:spacing w:before="240" w:after="0"/>
        <w:rPr>
          <w:sz w:val="38"/>
          <w:szCs w:val="36"/>
          <w:lang w:val="th-TH"/>
        </w:rPr>
      </w:pPr>
      <w:r>
        <w:rPr>
          <w:sz w:val="34"/>
          <w:sz w:val="34"/>
          <w:szCs w:val="36"/>
          <w:lang w:val="th-TH"/>
        </w:rPr>
        <w:t>อนึ่ง</w:t>
      </w:r>
      <w:r>
        <w:rPr>
          <w:rFonts w:eastAsia="Angsana New" w:cs="Angsana New"/>
          <w:sz w:val="34"/>
          <w:sz w:val="34"/>
          <w:szCs w:val="36"/>
          <w:lang w:val="th-TH"/>
        </w:rPr>
        <w:t xml:space="preserve">  </w:t>
      </w:r>
      <w:r>
        <w:rPr>
          <w:sz w:val="34"/>
          <w:sz w:val="34"/>
          <w:szCs w:val="36"/>
          <w:lang w:val="th-TH"/>
        </w:rPr>
        <w:t>ผู้ที่จะเจริญวิปัสสนาพึงทราบ</w:t>
      </w:r>
      <w:r>
        <w:rPr>
          <w:rFonts w:eastAsia="Angsana New" w:cs="Angsana New"/>
          <w:sz w:val="34"/>
          <w:sz w:val="34"/>
          <w:szCs w:val="36"/>
          <w:lang w:val="th-TH"/>
        </w:rPr>
        <w:t xml:space="preserve">  </w:t>
      </w:r>
      <w:r>
        <w:rPr>
          <w:sz w:val="34"/>
          <w:sz w:val="34"/>
          <w:szCs w:val="36"/>
          <w:lang w:val="th-TH"/>
        </w:rPr>
        <w:t>วิภาค</w:t>
      </w:r>
      <w:r>
        <w:rPr>
          <w:rFonts w:eastAsia="Angsana New" w:cs="Angsana New"/>
          <w:sz w:val="34"/>
          <w:sz w:val="34"/>
          <w:szCs w:val="36"/>
          <w:lang w:val="th-TH"/>
        </w:rPr>
        <w:t xml:space="preserve">  </w:t>
      </w:r>
      <w:r>
        <w:rPr>
          <w:sz w:val="34"/>
          <w:sz w:val="34"/>
          <w:szCs w:val="36"/>
          <w:lang w:val="th-TH"/>
        </w:rPr>
        <w:t>คือความจำแนกของวิปัสสนา</w:t>
      </w:r>
      <w:r>
        <w:rPr>
          <w:rFonts w:eastAsia="Angsana New" w:cs="Angsana New"/>
          <w:sz w:val="34"/>
          <w:sz w:val="34"/>
          <w:szCs w:val="36"/>
          <w:lang w:val="th-TH"/>
        </w:rPr>
        <w:t xml:space="preserve">  </w:t>
      </w:r>
      <w:r>
        <w:rPr>
          <w:sz w:val="34"/>
          <w:sz w:val="34"/>
          <w:szCs w:val="36"/>
          <w:lang w:val="th-TH"/>
        </w:rPr>
        <w:t>๖</w:t>
      </w:r>
      <w:r>
        <w:rPr>
          <w:rFonts w:eastAsia="Angsana New" w:cs="Angsana New"/>
          <w:sz w:val="34"/>
          <w:sz w:val="34"/>
          <w:szCs w:val="36"/>
          <w:lang w:val="th-TH"/>
        </w:rPr>
        <w:t xml:space="preserve">  </w:t>
      </w:r>
      <w:r>
        <w:rPr>
          <w:sz w:val="34"/>
          <w:sz w:val="34"/>
          <w:szCs w:val="36"/>
          <w:lang w:val="th-TH"/>
        </w:rPr>
        <w:t>อย่างคือ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๑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  <w:lang w:val="th-TH"/>
        </w:rPr>
        <w:t>อนิจฺจ</w:t>
      </w:r>
      <w:r>
        <w:rPr>
          <w:rFonts w:cs="DilleniaUPC"/>
          <w:sz w:val="36"/>
          <w:sz w:val="36"/>
          <w:szCs w:val="36"/>
        </w:rPr>
        <w:t>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cs="DilleniaUPC"/>
          <w:sz w:val="36"/>
          <w:sz w:val="36"/>
          <w:szCs w:val="36"/>
          <w:lang w:val="th-TH"/>
        </w:rPr>
        <w:t>ไม่เที่ย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</w:t>
      </w: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  <w:lang w:val="th-TH"/>
        </w:rPr>
        <w:t>อนิจฺจลกฺขณ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เครื่องหมายที่จะให้กำหนดรู้ว่าเป็นของไม่เที่ย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</w:t>
      </w:r>
      <w:r>
        <w:rPr>
          <w:rFonts w:cs="DilleniaUPC"/>
          <w:sz w:val="36"/>
          <w:sz w:val="36"/>
          <w:szCs w:val="36"/>
          <w:lang w:val="th-TH"/>
        </w:rPr>
        <w:t>๓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  <w:lang w:val="th-TH"/>
        </w:rPr>
        <w:t>ทุกฺข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   </w:t>
      </w:r>
      <w:r>
        <w:rPr>
          <w:rFonts w:cs="DilleniaUPC"/>
          <w:sz w:val="36"/>
          <w:szCs w:val="36"/>
          <w:lang w:val="th-TH"/>
        </w:rPr>
        <w:tab/>
        <w:tab/>
      </w:r>
      <w:r>
        <w:rPr>
          <w:rFonts w:cs="DilleniaUPC"/>
          <w:sz w:val="36"/>
          <w:sz w:val="36"/>
          <w:szCs w:val="36"/>
          <w:lang w:val="th-TH"/>
        </w:rPr>
        <w:t>ของที่สัตว์ทนได้ย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  <w:lang w:val="th-TH"/>
        </w:rPr>
        <w:t>๔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  <w:lang w:val="th-TH"/>
        </w:rPr>
        <w:t>ทุก</w:t>
      </w:r>
      <w:r>
        <w:rPr>
          <w:rFonts w:cs="DilleniaUPC"/>
          <w:sz w:val="36"/>
          <w:sz w:val="36"/>
          <w:szCs w:val="36"/>
          <w:lang w:val="th-TH"/>
        </w:rPr>
        <w:t>ฺ</w:t>
      </w:r>
      <w:r>
        <w:rPr>
          <w:rFonts w:cs="DilleniaUPC"/>
          <w:sz w:val="36"/>
          <w:sz w:val="36"/>
          <w:szCs w:val="36"/>
          <w:lang w:val="th-TH"/>
        </w:rPr>
        <w:t>ขลกฺข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</w:t>
      </w: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เครื่องหมายที่จะให้กำหนดรู้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ทุกข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</w:t>
      </w:r>
      <w:r>
        <w:rPr>
          <w:rFonts w:cs="DilleniaUPC"/>
          <w:sz w:val="36"/>
          <w:sz w:val="36"/>
          <w:szCs w:val="36"/>
          <w:lang w:val="th-TH"/>
        </w:rPr>
        <w:t>๕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  <w:lang w:val="th-TH"/>
        </w:rPr>
        <w:t>อนตฺตา</w:t>
      </w:r>
      <w:r>
        <w:rPr>
          <w:rFonts w:cs="DilleniaUPC"/>
          <w:sz w:val="36"/>
          <w:szCs w:val="36"/>
          <w:lang w:val="th-TH"/>
        </w:rPr>
        <w:tab/>
        <w:tab/>
        <w:tab/>
      </w:r>
      <w:r>
        <w:rPr>
          <w:rFonts w:cs="DilleniaUPC"/>
          <w:sz w:val="36"/>
          <w:sz w:val="36"/>
          <w:szCs w:val="36"/>
          <w:lang w:val="th-TH"/>
        </w:rPr>
        <w:t>ภาวะมิใช่ตัวมิใช่ต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</w:t>
      </w:r>
      <w:r>
        <w:rPr>
          <w:rFonts w:cs="DilleniaUPC"/>
          <w:sz w:val="36"/>
          <w:sz w:val="36"/>
          <w:szCs w:val="36"/>
          <w:lang w:val="th-TH"/>
        </w:rPr>
        <w:t>๖</w:t>
      </w:r>
      <w:r>
        <w:rPr>
          <w:rFonts w:cs="DilleniaUPC"/>
          <w:sz w:val="36"/>
          <w:szCs w:val="36"/>
          <w:lang w:val="th-TH"/>
        </w:rPr>
        <w:t>.</w:t>
        <w:tab/>
        <w:t xml:space="preserve"> </w:t>
      </w:r>
      <w:r>
        <w:rPr>
          <w:rFonts w:cs="DilleniaUPC"/>
          <w:sz w:val="36"/>
          <w:sz w:val="36"/>
          <w:szCs w:val="36"/>
          <w:lang w:val="th-TH"/>
        </w:rPr>
        <w:t>อนตฺตลกฺขณ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 </w:t>
      </w: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เครื่องหมายที่จะให้กำหนดรู้ว่ามิใช่ตัวต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สังขารทั้งหลายอันจำแนกออกเป็นขันธ์อายตน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และธาตุ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ตัว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อนิจจ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cs="DilleniaUPC"/>
          <w:sz w:val="36"/>
          <w:sz w:val="36"/>
          <w:szCs w:val="36"/>
          <w:lang w:val="th-TH"/>
        </w:rPr>
        <w:t>เพราะเกิดขึ้นแล้วดับไ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ในที่สุด</w:t>
      </w:r>
    </w:p>
    <w:p>
      <w:pPr>
        <w:pStyle w:val="Heading8"/>
        <w:rPr/>
      </w:pPr>
      <w:r>
        <w:rPr/>
        <w:tab/>
      </w:r>
      <w:r>
        <w:rPr/>
        <w:t>ความเกิดขึ้นแล้วดับไป</w:t>
      </w:r>
      <w:r>
        <w:rPr>
          <w:rFonts w:eastAsia="Angsana New" w:cs="Angsana New"/>
        </w:rPr>
        <w:t xml:space="preserve">  </w:t>
      </w:r>
      <w:r>
        <w:rPr/>
        <w:t>และผันแปรเป็นอย่างอื่น</w:t>
      </w:r>
      <w:r>
        <w:rPr>
          <w:rFonts w:eastAsia="Angsana New" w:cs="Angsana New"/>
        </w:rPr>
        <w:t xml:space="preserve">  </w:t>
      </w:r>
      <w:r>
        <w:rPr/>
        <w:t>เป็นอนิจจลักษณ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สังขารทั้งหลายดังกล่าวม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หรือจะย่นกล่าวอีกอย่า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หนึ่ง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นามรูปนั่นแ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ตัว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พราะถูกบีบคั้นด้วยความเก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วาม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และความผันแปร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การที่ต้องเกิด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ดับ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และผันแปรเป็นอย่างอื่นไปเพรา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ชร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พย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มรณ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บียดเบียนเผาผลาญอยู่เป็นนิตย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ตัวทุกขลักษณ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ธรรมทั้งหลาย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Cs w:val="36"/>
          <w:lang w:val="th-TH"/>
        </w:rPr>
        <w:t>(</w:t>
      </w:r>
      <w:r>
        <w:rPr>
          <w:rFonts w:cs="DilleniaUPC"/>
          <w:sz w:val="36"/>
          <w:sz w:val="36"/>
          <w:szCs w:val="36"/>
          <w:lang w:val="th-TH"/>
        </w:rPr>
        <w:t>สังขาร</w:t>
      </w:r>
      <w:r>
        <w:rPr>
          <w:rFonts w:cs="DilleniaUPC"/>
          <w:sz w:val="36"/>
          <w:szCs w:val="36"/>
          <w:lang w:val="th-TH"/>
        </w:rPr>
        <w:t xml:space="preserve">)  </w:t>
      </w:r>
      <w:r>
        <w:rPr>
          <w:rFonts w:cs="DilleniaUPC"/>
          <w:sz w:val="36"/>
          <w:sz w:val="36"/>
          <w:szCs w:val="36"/>
          <w:lang w:val="th-TH"/>
        </w:rPr>
        <w:t>เป็นตัวอนัตต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พราะว่างเปล่าจากตัวต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จากสัตว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จากบุคค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ความเป็นของว่างเปล่าจากตัวต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จากสัตว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จากบุคค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แต่เพียงสภาวธรรมอย่างหนึ่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ตัวอนัตตลักษณะ</w:t>
      </w:r>
    </w:p>
    <w:p>
      <w:pPr>
        <w:pStyle w:val="Heading2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</w:r>
    </w:p>
    <w:p>
      <w:pPr>
        <w:pStyle w:val="Heading2"/>
        <w:rPr>
          <w:rFonts w:cs="DilleniaUPC"/>
          <w:sz w:val="44"/>
          <w:szCs w:val="44"/>
        </w:rPr>
      </w:pPr>
      <w:r>
        <w:rPr>
          <w:rFonts w:cs="DilleniaUPC"/>
          <w:sz w:val="38"/>
          <w:sz w:val="38"/>
          <w:szCs w:val="40"/>
        </w:rPr>
        <w:t>วิธีเจริญวิปัสสนาตามนัยพระบาลี</w:t>
      </w:r>
    </w:p>
    <w:p>
      <w:pPr>
        <w:pStyle w:val="Heading1"/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  <w:sz w:val="38"/>
          <w:sz w:val="38"/>
        </w:rPr>
        <w:t>สาธุชน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เมื่อจะเจริญวิปัสสนาที่มีสังขารและธรรมเป็นอารมณ์นั้น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พึงเจริญตามนัยที่มาในพระบาลีว่า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สพฺเพ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สงฺขารา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อนิจฺจา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สังขารทั้งหลายทั้งปวงไม่เที่ยง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สพฺเพ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สงฺขารา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ทุกฺขา</w:t>
      </w:r>
    </w:p>
    <w:p>
      <w:pPr>
        <w:pStyle w:val="BodyText2"/>
        <w:rPr>
          <w:rFonts w:eastAsia="Cordia New"/>
        </w:rPr>
      </w:pPr>
      <w:r>
        <w:rPr>
          <w:rFonts w:eastAsia="Cordia New"/>
        </w:rPr>
        <w:t>สังขารทั้งหลายทั้งปวงเป็นทุกข์</w:t>
      </w:r>
      <w:r>
        <w:rPr>
          <w:rFonts w:eastAsia="Angsana New" w:cs="Angsana New"/>
        </w:rPr>
        <w:t xml:space="preserve">  </w:t>
      </w:r>
      <w:r>
        <w:rPr>
          <w:rFonts w:eastAsia="Cordia New"/>
        </w:rPr>
        <w:t>สพฺเพ</w:t>
      </w:r>
      <w:r>
        <w:rPr>
          <w:rFonts w:eastAsia="Angsana New" w:cs="Angsana New"/>
        </w:rPr>
        <w:t xml:space="preserve">  </w:t>
      </w:r>
      <w:r>
        <w:rPr>
          <w:rFonts w:eastAsia="Cordia New"/>
        </w:rPr>
        <w:t>ธมฺมา</w:t>
      </w:r>
      <w:r>
        <w:rPr>
          <w:rFonts w:eastAsia="Angsana New" w:cs="Angsana New"/>
        </w:rPr>
        <w:t xml:space="preserve">  </w:t>
      </w:r>
      <w:r>
        <w:rPr>
          <w:rFonts w:eastAsia="Cordia New"/>
        </w:rPr>
        <w:t>อนตฺตา</w:t>
      </w:r>
      <w:r>
        <w:rPr>
          <w:rFonts w:eastAsia="Angsana New" w:cs="Angsana New"/>
        </w:rPr>
        <w:t xml:space="preserve">  </w:t>
      </w:r>
      <w:r>
        <w:rPr>
          <w:rFonts w:eastAsia="Cordia New"/>
        </w:rPr>
        <w:t>ธรรมทั้งหลายทั้งปวงเป็นอนัตตา</w:t>
      </w:r>
      <w:r>
        <w:rPr>
          <w:rFonts w:eastAsia="Angsana New" w:cs="Angsana New"/>
        </w:rPr>
        <w:t xml:space="preserve">  </w:t>
      </w:r>
      <w:r>
        <w:rPr>
          <w:rFonts w:eastAsia="Cordia New"/>
        </w:rPr>
        <w:t>ดังนี้ก็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หรือจะพิจารณาแยกกัน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รูป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</w:rPr>
        <w:t>อนิจ</w:t>
      </w:r>
      <w:r>
        <w:rPr>
          <w:rFonts w:cs="DilleniaUPC"/>
          <w:sz w:val="36"/>
          <w:sz w:val="36"/>
          <w:szCs w:val="36"/>
          <w:lang w:val="th-TH"/>
        </w:rPr>
        <w:t>ฺจ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รูปไม่เที่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วท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อนิจฺจ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cs="DilleniaUPC"/>
          <w:sz w:val="36"/>
          <w:sz w:val="36"/>
          <w:szCs w:val="36"/>
          <w:lang w:val="th-TH"/>
        </w:rPr>
        <w:t>เวทนาไม่เที่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cs="DilleniaUPCz"/>
          <w:sz w:val="36"/>
          <w:sz w:val="36"/>
          <w:szCs w:val="36"/>
          <w:lang w:val="th-TH"/>
        </w:rPr>
        <w:t>สญฺญ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</w:rPr>
        <w:t>อนิจฺ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สัญญาไม่เที่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สงฺขาร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อนิจฺ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สังขารทั้งหลายไม่เที่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z"/>
          <w:sz w:val="36"/>
          <w:sz w:val="36"/>
          <w:szCs w:val="36"/>
          <w:lang w:val="th-TH"/>
        </w:rPr>
        <w:t>วิญ</w:t>
      </w:r>
      <w:r>
        <w:rPr>
          <w:rFonts w:cs="DilleniaUPCz"/>
          <w:sz w:val="36"/>
          <w:sz w:val="36"/>
          <w:szCs w:val="36"/>
        </w:rPr>
        <w:t>ฺ</w:t>
      </w:r>
      <w:r>
        <w:rPr>
          <w:rFonts w:cs="DilleniaUPCz"/>
          <w:sz w:val="36"/>
          <w:sz w:val="36"/>
          <w:szCs w:val="36"/>
          <w:lang w:val="th-TH"/>
        </w:rPr>
        <w:t>ญาณ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</w:t>
      </w:r>
      <w:r>
        <w:rPr>
          <w:rFonts w:cs="DilleniaUPC"/>
          <w:sz w:val="36"/>
          <w:sz w:val="36"/>
          <w:szCs w:val="36"/>
          <w:lang w:val="th-TH"/>
        </w:rPr>
        <w:t>อนิจฺจํ</w:t>
      </w:r>
    </w:p>
    <w:p>
      <w:pPr>
        <w:pStyle w:val="Heading8"/>
        <w:jc w:val="both"/>
        <w:rPr>
          <w:b w:val="false"/>
          <w:b w:val="false"/>
          <w:bCs w:val="false"/>
          <w:sz w:val="34"/>
          <w:szCs w:val="36"/>
        </w:rPr>
      </w:pPr>
      <w:r>
        <w:rPr>
          <w:b w:val="false"/>
          <w:b w:val="false"/>
          <w:bCs w:val="false"/>
          <w:sz w:val="34"/>
          <w:sz w:val="34"/>
          <w:szCs w:val="36"/>
        </w:rPr>
        <w:t>วิญญาณไม่เที่ยง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6"/>
        </w:rPr>
        <w:t>รูปํ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6"/>
        </w:rPr>
        <w:t>อนตฺตา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6"/>
        </w:rPr>
        <w:t>รูปเป็นอนัตตา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6"/>
        </w:rPr>
        <w:t>เวทนา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6"/>
        </w:rPr>
        <w:t>อนตฺตา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6"/>
        </w:rPr>
        <w:t>เวทนาเป็นอนัตตา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4"/>
          <w:sz w:val="34"/>
          <w:szCs w:val="36"/>
        </w:rPr>
        <w:t>สญฺญา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 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</w:rPr>
        <w:t>อนตฺตา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6"/>
        </w:rPr>
        <w:t>สัญญาเป็นอนัตตา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6"/>
        </w:rPr>
        <w:t>สงฺขารา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6"/>
        </w:rPr>
        <w:t>อนตฺตา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6"/>
        </w:rPr>
        <w:t>สังขารทั้งหลายเป็นอนัตตา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6"/>
        </w:rPr>
        <w:t>วิญ</w:t>
      </w:r>
      <w:r>
        <w:rPr>
          <w:b w:val="false"/>
          <w:b w:val="false"/>
          <w:bCs w:val="false"/>
          <w:sz w:val="34"/>
          <w:sz w:val="34"/>
          <w:szCs w:val="36"/>
        </w:rPr>
        <w:t>ฺ</w:t>
      </w:r>
      <w:r>
        <w:rPr>
          <w:b w:val="false"/>
          <w:b w:val="false"/>
          <w:bCs w:val="false"/>
          <w:sz w:val="34"/>
          <w:sz w:val="34"/>
          <w:szCs w:val="36"/>
        </w:rPr>
        <w:t>ญาณํ</w:t>
      </w:r>
      <w:r>
        <w:rPr>
          <w:rFonts w:eastAsia="Angsana New" w:cs="Angsana New"/>
          <w:b w:val="false"/>
          <w:b w:val="false"/>
          <w:bCs w:val="false"/>
          <w:sz w:val="34"/>
          <w:sz w:val="34"/>
          <w:szCs w:val="36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6"/>
        </w:rPr>
        <w:t>อนตฺตา</w:t>
      </w:r>
    </w:p>
    <w:p>
      <w:pPr>
        <w:pStyle w:val="Normal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</w:rPr>
      </w:r>
    </w:p>
    <w:p>
      <w:pPr>
        <w:pStyle w:val="Heading8"/>
        <w:rPr/>
      </w:pPr>
      <w:r>
        <w:rPr/>
        <w:t>วิญญาณเป็นอนัตตา</w:t>
      </w:r>
    </w:p>
    <w:p>
      <w:pPr>
        <w:pStyle w:val="Heading8"/>
        <w:spacing w:before="240" w:after="0"/>
        <w:jc w:val="both"/>
        <w:rPr>
          <w:b w:val="false"/>
          <w:b w:val="false"/>
          <w:bCs w:val="false"/>
        </w:rPr>
      </w:pPr>
      <w:r>
        <w:rPr>
          <w:rFonts w:eastAsia="Angsana New" w:cs="Angsana New"/>
        </w:rPr>
        <w:t xml:space="preserve">               </w:t>
      </w:r>
      <w:r>
        <w:rPr>
          <w:b w:val="false"/>
          <w:b w:val="false"/>
          <w:bCs w:val="false"/>
          <w:sz w:val="36"/>
          <w:sz w:val="36"/>
          <w:szCs w:val="38"/>
        </w:rPr>
        <w:t>ส่วนที่ว่า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ไม่เที่ยง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เป็นอนัตตานั้นมีความหมายอย่างไร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ให้ดูความหมายที่ได้แสดงมาแล้วในการพิจารณาโดยแยกกันนี้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ไม่มีพระบาลีกล่าวถึงทุกข์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8"/>
        </w:rPr>
        <w:t>ท่านอธิบายว่า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เพราะทุกขลักษณะรวมอยู่กับอนิจจาลักษณะแล้วตามพระบาลีว่า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ยทนิจฺจํ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8"/>
        </w:rPr>
        <w:t>ตํ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ทุกฺขํ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สิ่งใดไม่เที่ยง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สิ่งนั้นเป็นทุกข์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ยํ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ทุกฺขํ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ตทนตฺตา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สิ่งใดเป็นทุกข์</w:t>
      </w:r>
      <w:r>
        <w:rPr>
          <w:rFonts w:eastAsia="Angsana New" w:cs="Angsana New"/>
          <w:b w:val="false"/>
          <w:b w:val="false"/>
          <w:bCs w:val="false"/>
          <w:sz w:val="36"/>
          <w:sz w:val="36"/>
          <w:szCs w:val="38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8"/>
        </w:rPr>
        <w:t>สิ่งนี้เป็นอนัตตา</w:t>
      </w:r>
    </w:p>
    <w:p>
      <w:pPr>
        <w:pStyle w:val="Normal"/>
        <w:rPr>
          <w:rFonts w:cs="DilleniaUPC"/>
          <w:b/>
          <w:b/>
          <w:bCs/>
        </w:rPr>
      </w:pPr>
      <w:r>
        <w:rPr>
          <w:rFonts w:cs="DilleniaUPC"/>
          <w:b/>
          <w:bCs/>
        </w:rPr>
      </w:r>
    </w:p>
    <w:p>
      <w:pPr>
        <w:pStyle w:val="Heading2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วิธีเจริญวิปัสสนาตามนัยอรรถกถ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  </w:t>
      </w:r>
      <w:r>
        <w:rPr>
          <w:rFonts w:cs="DilleniaUPC"/>
          <w:sz w:val="36"/>
          <w:sz w:val="36"/>
          <w:szCs w:val="36"/>
          <w:lang w:val="th-TH"/>
        </w:rPr>
        <w:t>ในอรรถกถาท่านแบ่งบุคคลผู้เจริญวิปัสสนาเป็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ประเภท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  </w:t>
      </w:r>
      <w:r>
        <w:rPr>
          <w:rFonts w:cs="DilleniaUPC"/>
          <w:sz w:val="36"/>
          <w:sz w:val="36"/>
          <w:szCs w:val="36"/>
          <w:lang w:val="th-TH"/>
        </w:rPr>
        <w:t>๑</w:t>
      </w:r>
      <w:r>
        <w:rPr>
          <w:rFonts w:cs="DilleniaUPC"/>
          <w:sz w:val="36"/>
          <w:szCs w:val="36"/>
          <w:lang w:val="th-TH"/>
        </w:rPr>
        <w:t xml:space="preserve">.   </w:t>
      </w:r>
      <w:r>
        <w:rPr>
          <w:rFonts w:cs="DilleniaUPC"/>
          <w:sz w:val="36"/>
          <w:sz w:val="36"/>
          <w:szCs w:val="36"/>
          <w:lang w:val="th-TH"/>
        </w:rPr>
        <w:t>สมถยานิ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ผู้เจริญวิปัสสนาที่ได้ฌานมา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  </w:t>
      </w: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cs="DilleniaUPC"/>
          <w:sz w:val="36"/>
          <w:szCs w:val="36"/>
          <w:lang w:val="th-TH"/>
        </w:rPr>
        <w:t xml:space="preserve">.   </w:t>
      </w:r>
      <w:r>
        <w:rPr>
          <w:rFonts w:cs="DilleniaUPC"/>
          <w:sz w:val="36"/>
          <w:sz w:val="36"/>
          <w:szCs w:val="36"/>
          <w:lang w:val="th-TH"/>
        </w:rPr>
        <w:t>วิปัสสนายานิก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ผู้เจริญวิปัสสนาล้ว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cs="DilleniaUPC"/>
          <w:sz w:val="36"/>
          <w:sz w:val="36"/>
          <w:szCs w:val="36"/>
          <w:lang w:val="th-TH"/>
        </w:rPr>
        <w:t>ๆ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ไม่ได้ฌานมาก่อน</w:t>
      </w:r>
    </w:p>
    <w:p>
      <w:pPr>
        <w:pStyle w:val="BodyText2"/>
        <w:rPr>
          <w:rFonts w:eastAsia="Cordia New"/>
          <w:sz w:val="28"/>
          <w:szCs w:val="28"/>
        </w:rPr>
      </w:pPr>
      <w:r>
        <w:rPr>
          <w:rFonts w:eastAsia="Cordia New"/>
        </w:rPr>
        <w:tab/>
      </w:r>
      <w:r>
        <w:rPr>
          <w:rFonts w:eastAsia="Cordia New"/>
          <w:sz w:val="38"/>
          <w:sz w:val="38"/>
        </w:rPr>
        <w:t>สมถยานิก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ใช้ฌานเป็นบาทในการเจริญวิปัสสนา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คือ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เข้าฌานออกฌานแล้วพิจารณาองค์ฌานทั้ง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๕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คือ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วิตก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วิจาร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ปีติ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สุข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เอกัคคตาว่าเป็นของไม่เที่ยง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เป็นทุกข์</w:t>
      </w:r>
      <w:r>
        <w:rPr>
          <w:rFonts w:eastAsia="Angsana New" w:cs="Angsana New"/>
          <w:sz w:val="38"/>
          <w:sz w:val="38"/>
        </w:rPr>
        <w:t xml:space="preserve">     </w:t>
      </w:r>
      <w:r>
        <w:rPr>
          <w:rFonts w:eastAsia="Cordia New"/>
          <w:sz w:val="38"/>
          <w:sz w:val="38"/>
        </w:rPr>
        <w:t>เป็นอนัตต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</w:t>
      </w:r>
      <w:r>
        <w:rPr>
          <w:rFonts w:cs="DilleniaUPC"/>
          <w:sz w:val="36"/>
          <w:sz w:val="36"/>
          <w:szCs w:val="36"/>
          <w:lang w:val="th-TH"/>
        </w:rPr>
        <w:t>ส่วนวิปัสสนายานิกบุคค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ต้องเจริญวิปัสสนาตามหลัก</w:t>
      </w:r>
      <w:r>
        <w:rPr>
          <w:rFonts w:cs="DilleniaUPC"/>
          <w:sz w:val="36"/>
          <w:sz w:val="36"/>
          <w:szCs w:val="36"/>
          <w:lang w:val="th-TH"/>
        </w:rPr>
        <w:t>วิ</w:t>
      </w:r>
      <w:r>
        <w:rPr>
          <w:rFonts w:cs="DilleniaUPC"/>
          <w:sz w:val="36"/>
          <w:sz w:val="36"/>
          <w:szCs w:val="36"/>
          <w:lang w:val="th-TH"/>
        </w:rPr>
        <w:t>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๗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ริ่มแรกชำระศีลตามสมควรแก่ภาวะของตนให้บริสุทธิ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ทำใจให้เป็น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ด้วยขณิกสมา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หรืออุปจารสมาธิแล้วเจริญ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ทิฏฐิ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ทำความเห็นให้บริสุทธิ์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ทุกสิ่งทุกอย่างในโลก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กล่าวโดยย่อก็มีแต่รูปกับนามเท่า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ละสัตตูปลัทธิความถือผิดว่าเป็นสัตว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สัตตสัญญ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วามสำคัญผิดว่าเป็นสัตว์เสียให้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ต่อจากนั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จริญกังขาวิตรณ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ทำลายความสงสัยเกี่ยวกับตนเองในกาล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 </w:t>
      </w:r>
      <w:r>
        <w:rPr>
          <w:rFonts w:cs="DilleniaUPC"/>
          <w:sz w:val="36"/>
          <w:sz w:val="36"/>
          <w:szCs w:val="36"/>
          <w:lang w:val="th-TH"/>
        </w:rPr>
        <w:t>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โดยกำหนดรู้เหตุและปัจจัยของนามรูปให้แจ้งชัดว่า</w:t>
      </w:r>
    </w:p>
    <w:p>
      <w:pPr>
        <w:pStyle w:val="BodyText2"/>
        <w:rPr>
          <w:rFonts w:eastAsia="Cordia New"/>
          <w:sz w:val="28"/>
          <w:szCs w:val="28"/>
        </w:rPr>
      </w:pPr>
      <w:r>
        <w:rPr>
          <w:rFonts w:eastAsia="Cordia New"/>
          <w:sz w:val="28"/>
          <w:szCs w:val="28"/>
        </w:rPr>
        <w:tab/>
      </w:r>
      <w:r>
        <w:rPr>
          <w:rFonts w:eastAsia="Cordia New"/>
          <w:sz w:val="38"/>
          <w:sz w:val="38"/>
        </w:rPr>
        <w:t>อวิชชา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ตัณหา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อุปาทาน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กรรม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อาหาร</w:t>
      </w:r>
      <w:r>
        <w:rPr>
          <w:rFonts w:eastAsia="Angsana New" w:cs="Angsana New"/>
          <w:sz w:val="38"/>
          <w:sz w:val="38"/>
        </w:rPr>
        <w:t xml:space="preserve">  </w:t>
      </w:r>
      <w:r>
        <w:rPr>
          <w:rFonts w:eastAsia="Cordia New"/>
          <w:sz w:val="38"/>
          <w:sz w:val="38"/>
        </w:rPr>
        <w:t>เป็นเหตุเป็นปัจจัยของรูป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36"/>
          <w:szCs w:val="36"/>
          <w:lang w:val="th-TH"/>
        </w:rPr>
        <w:t xml:space="preserve">              </w:t>
      </w:r>
      <w:r>
        <w:rPr>
          <w:rFonts w:cs="DilleniaUPC"/>
          <w:sz w:val="36"/>
          <w:sz w:val="36"/>
          <w:szCs w:val="36"/>
          <w:lang w:val="th-TH"/>
        </w:rPr>
        <w:t>อวิชช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ตัณห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อุปาท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ก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ผัสสะ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เหตุเป็นปัจจัยของนามธ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วทน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สัญญ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สังข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วิชช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ตัณห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อุปาทา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ก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นามและรูป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เหตุเป็นปัจจัยของนามธรรม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ือ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วิญ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Cs w:val="36"/>
          <w:lang w:val="th-TH"/>
        </w:rPr>
        <w:t>(</w:t>
      </w:r>
      <w:r>
        <w:rPr>
          <w:rFonts w:cs="DilleniaUPC"/>
          <w:sz w:val="36"/>
          <w:sz w:val="36"/>
          <w:szCs w:val="36"/>
          <w:lang w:val="th-TH"/>
        </w:rPr>
        <w:t>วิญ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๖</w:t>
      </w:r>
      <w:r>
        <w:rPr>
          <w:rFonts w:cs="DilleniaUPC"/>
          <w:sz w:val="36"/>
          <w:szCs w:val="36"/>
          <w:lang w:val="th-TH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เมื่อเข้าใจได้แน่ชัดเช่นนี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ย่อมสาวไปถึงอดีตและอนาคตว่า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นามรูปในอดีตที่ผ่านมา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ที่จะเกิดขึ้นในอนาคตก็ด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ก็ล้วนแต่เกิดเพราะเหตุและปัจจัยเหมือนกับนามรูปในปัจจุบันนี่เอ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ต่อจากนั้นพึงเจริญมัคค</w:t>
      </w:r>
      <w:r>
        <w:rPr>
          <w:rFonts w:cs="DilleniaUPC"/>
          <w:sz w:val="36"/>
          <w:sz w:val="36"/>
          <w:szCs w:val="36"/>
          <w:lang w:val="th-TH"/>
        </w:rPr>
        <w:t>า</w:t>
      </w:r>
      <w:r>
        <w:rPr>
          <w:rFonts w:cs="DilleniaUPC"/>
          <w:sz w:val="36"/>
          <w:sz w:val="36"/>
          <w:szCs w:val="36"/>
          <w:lang w:val="th-TH"/>
        </w:rPr>
        <w:t>มัคคญาณทัสสน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โดยกำหนดรู้ว่าความหลงปลื้มใจอยู่กับความรู้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วามสุข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ความสงบ</w:t>
      </w:r>
      <w:r>
        <w:rPr>
          <w:rFonts w:cs="DilleniaUPC"/>
          <w:sz w:val="36"/>
          <w:sz w:val="36"/>
          <w:szCs w:val="36"/>
          <w:lang w:val="th-TH"/>
        </w:rPr>
        <w:t>ที่เกิด</w:t>
      </w:r>
      <w:r>
        <w:rPr>
          <w:rFonts w:cs="DilleniaUPC"/>
          <w:sz w:val="36"/>
          <w:sz w:val="36"/>
          <w:szCs w:val="36"/>
          <w:lang w:val="th-TH"/>
        </w:rPr>
        <w:t>ใหม่เป็น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ไม่ใช่ทางแห่งมรรคผล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แล้วไม่หลงปลื้มอยู่กับสิ่งเหล่านั้นมากำหนดรู้นามรูปโดยความเป็นของไม่เที่ย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ทุกข์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อนัตต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ต่อจากนั้นพึงเจริญปฏิปทาญาณทัสสนวิสุทธิ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ยกจิตขึ้นสู่วิปัสสนาญาณทั้ง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มี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  </w:t>
      </w:r>
      <w:r>
        <w:rPr>
          <w:rFonts w:cs="DilleniaUPC"/>
          <w:sz w:val="36"/>
          <w:sz w:val="36"/>
          <w:szCs w:val="36"/>
          <w:lang w:val="th-TH"/>
        </w:rPr>
        <w:t>อุทยัพพยญาณ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เป็นต้น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  <w:lang w:val="th-TH"/>
        </w:rPr>
        <w:t>มีสัจจานุโลมิกญาณเป็นที่สุด</w:t>
      </w:r>
    </w:p>
    <w:p>
      <w:pPr>
        <w:pStyle w:val="TextBody"/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  <w:sz w:val="38"/>
          <w:sz w:val="38"/>
        </w:rPr>
        <w:t>เมื่อวิปัสสนาจิตดำเนินไปถึงสัจจานุโลมิกญาณ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ญาณที่รู้เห็นตามวิปัสสนาญาณ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๘</w:t>
      </w:r>
      <w:r>
        <w:rPr>
          <w:sz w:val="38"/>
          <w:sz w:val="38"/>
        </w:rPr>
        <w:t xml:space="preserve">     </w:t>
      </w:r>
      <w:r>
        <w:rPr>
          <w:rFonts w:cs="DilleniaUPC"/>
          <w:sz w:val="38"/>
        </w:rPr>
        <w:t>(</w:t>
      </w:r>
      <w:r>
        <w:rPr>
          <w:rFonts w:cs="DilleniaUPC"/>
          <w:sz w:val="38"/>
          <w:sz w:val="38"/>
        </w:rPr>
        <w:t>อุทยัพพยญาณ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จนถึงสังขารุเปกขาญาณ</w:t>
      </w:r>
      <w:r>
        <w:rPr>
          <w:rFonts w:cs="DilleniaUPC"/>
          <w:sz w:val="38"/>
        </w:rPr>
        <w:t xml:space="preserve">)  </w:t>
      </w:r>
      <w:r>
        <w:rPr>
          <w:rFonts w:cs="DilleniaUPC"/>
          <w:sz w:val="38"/>
          <w:sz w:val="38"/>
        </w:rPr>
        <w:t>แล้วโคตรภูญาณอันเป็นญาณสุดท้ายของความเป็นปุถุชนก็เกิดขึ้น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แต่ไม่ได้ทำหน้าที่กำหนดรู้รูปนามตามวิปัสสนาญาณทั้ง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๘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จึงไม่นับเป็นปฏิปทาญาณทัสสนวิสุทธิ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และไม่นับเป็นญาณทัสสนวิสุทธิ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เพราะไม่ได้ทำหน้าที่ละกิเลสให้เป็นสมุจเฉทปหาน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แต่ถึงการนับว่า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วิปัสสนาเพราะตกอยู่ในกระแสของวิปัสสนา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ก็เกิดขึ้น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ต่อจากนั้น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ญาณทัสสนวิสุทธิ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คือมรรคจิต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อันทำกิจในอริยสัจ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๔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คือ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กำหนดรู้ทุกข์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ละสมุทัย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ทำนิโรธ</w:t>
      </w:r>
      <w:r>
        <w:rPr>
          <w:sz w:val="38"/>
          <w:sz w:val="38"/>
        </w:rPr>
        <w:t xml:space="preserve">      </w:t>
      </w:r>
      <w:r>
        <w:rPr>
          <w:rFonts w:cs="DilleniaUPC"/>
          <w:sz w:val="38"/>
        </w:rPr>
        <w:t>(</w:t>
      </w:r>
      <w:r>
        <w:rPr>
          <w:rFonts w:cs="DilleniaUPC"/>
          <w:sz w:val="38"/>
          <w:sz w:val="38"/>
        </w:rPr>
        <w:t>นิพพาน</w:t>
      </w:r>
      <w:r>
        <w:rPr>
          <w:rFonts w:cs="DilleniaUPC"/>
          <w:sz w:val="38"/>
        </w:rPr>
        <w:t xml:space="preserve">)  </w:t>
      </w:r>
      <w:r>
        <w:rPr>
          <w:rFonts w:cs="DilleniaUPC"/>
          <w:sz w:val="38"/>
          <w:sz w:val="38"/>
        </w:rPr>
        <w:t>ให้</w:t>
      </w:r>
      <w:r>
        <w:rPr>
          <w:rFonts w:cs="DilleniaUPC"/>
          <w:sz w:val="38"/>
          <w:sz w:val="38"/>
        </w:rPr>
        <w:t>แจ้ง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ทำมรรคให้เจริญก็เกิดขึ้น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ละกิเลสตามสมควรแก่มรรคนั้น</w:t>
      </w:r>
      <w:r>
        <w:rPr>
          <w:sz w:val="38"/>
          <w:sz w:val="38"/>
        </w:rPr>
        <w:t xml:space="preserve"> </w:t>
      </w:r>
      <w:r>
        <w:rPr>
          <w:rFonts w:cs="DilleniaUPC"/>
          <w:sz w:val="38"/>
          <w:sz w:val="38"/>
        </w:rPr>
        <w:t>ๆ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ได้เด็จขาดเป็นสมุจเฉทปหาน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ต่อจากนั้นผลจิตเกิดขึ้น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๒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ครั้ง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หรือ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๓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ครั้ง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ต่อจากนั้น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ปัจจเวกขณญาณ</w:t>
      </w:r>
      <w:r>
        <w:rPr>
          <w:sz w:val="38"/>
          <w:sz w:val="38"/>
        </w:rPr>
        <w:t xml:space="preserve">     </w:t>
      </w:r>
      <w:r>
        <w:rPr>
          <w:rFonts w:cs="DilleniaUPC"/>
          <w:sz w:val="38"/>
          <w:sz w:val="38"/>
        </w:rPr>
        <w:t>ญาณพิจารณา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</w:rPr>
        <w:t>(</w:t>
      </w:r>
      <w:r>
        <w:rPr>
          <w:rFonts w:cs="DilleniaUPC"/>
          <w:sz w:val="38"/>
          <w:sz w:val="38"/>
        </w:rPr>
        <w:t>๑</w:t>
      </w:r>
      <w:r>
        <w:rPr>
          <w:rFonts w:cs="DilleniaUPC"/>
          <w:sz w:val="38"/>
        </w:rPr>
        <w:t>)  (</w:t>
      </w:r>
      <w:r>
        <w:rPr>
          <w:rFonts w:cs="DilleniaUPC"/>
          <w:sz w:val="38"/>
          <w:sz w:val="38"/>
        </w:rPr>
        <w:t>๒</w:t>
      </w:r>
      <w:r>
        <w:rPr>
          <w:rFonts w:cs="DilleniaUPC"/>
          <w:sz w:val="38"/>
        </w:rPr>
        <w:t xml:space="preserve">)  </w:t>
      </w:r>
      <w:r>
        <w:rPr>
          <w:rFonts w:cs="DilleniaUPC"/>
          <w:sz w:val="38"/>
          <w:sz w:val="38"/>
        </w:rPr>
        <w:t>ผล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</w:rPr>
        <w:t>(</w:t>
      </w:r>
      <w:r>
        <w:rPr>
          <w:rFonts w:cs="DilleniaUPC"/>
          <w:sz w:val="38"/>
          <w:sz w:val="38"/>
        </w:rPr>
        <w:t>๓</w:t>
      </w:r>
      <w:r>
        <w:rPr>
          <w:rFonts w:cs="DilleniaUPC"/>
          <w:sz w:val="38"/>
        </w:rPr>
        <w:t xml:space="preserve">)  </w:t>
      </w:r>
      <w:r>
        <w:rPr>
          <w:rFonts w:cs="DilleniaUPC"/>
          <w:sz w:val="38"/>
          <w:sz w:val="38"/>
        </w:rPr>
        <w:t>กิเลสที่ละแล้ว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</w:rPr>
        <w:t>(</w:t>
      </w:r>
      <w:r>
        <w:rPr>
          <w:rFonts w:cs="DilleniaUPC"/>
          <w:sz w:val="38"/>
          <w:sz w:val="38"/>
        </w:rPr>
        <w:t>๔</w:t>
      </w:r>
      <w:r>
        <w:rPr>
          <w:rFonts w:cs="DilleniaUPC"/>
          <w:sz w:val="38"/>
        </w:rPr>
        <w:t xml:space="preserve">)  </w:t>
      </w:r>
      <w:r>
        <w:rPr>
          <w:rFonts w:cs="DilleniaUPC"/>
          <w:sz w:val="38"/>
          <w:sz w:val="38"/>
        </w:rPr>
        <w:t>กิเลสที่เหลืออยู่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</w:rPr>
        <w:t>(</w:t>
      </w:r>
      <w:r>
        <w:rPr>
          <w:rFonts w:cs="DilleniaUPC"/>
          <w:sz w:val="38"/>
          <w:sz w:val="38"/>
        </w:rPr>
        <w:t>๕</w:t>
      </w:r>
      <w:r>
        <w:rPr>
          <w:rFonts w:cs="DilleniaUPC"/>
          <w:sz w:val="38"/>
        </w:rPr>
        <w:t xml:space="preserve">)  </w:t>
      </w:r>
      <w:r>
        <w:rPr>
          <w:rFonts w:cs="DilleniaUPC"/>
          <w:sz w:val="38"/>
          <w:sz w:val="38"/>
        </w:rPr>
        <w:t>นิพพาน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นี้สำหรับพระโสดาบัน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พระสกทา</w:t>
      </w:r>
      <w:r>
        <w:rPr>
          <w:rFonts w:cs="DilleniaUPC"/>
          <w:sz w:val="38"/>
          <w:sz w:val="38"/>
        </w:rPr>
        <w:t>คา</w:t>
      </w:r>
      <w:r>
        <w:rPr>
          <w:rFonts w:cs="DilleniaUPC"/>
          <w:sz w:val="38"/>
          <w:sz w:val="38"/>
        </w:rPr>
        <w:t>มี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พระอนาคามี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ส่วนพระอรหันต์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มีปัจจเวกขณญาณ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๔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คือ</w:t>
      </w:r>
      <w:r>
        <w:rPr>
          <w:sz w:val="38"/>
          <w:sz w:val="38"/>
        </w:rPr>
        <w:t xml:space="preserve">     </w:t>
      </w:r>
      <w:r>
        <w:rPr>
          <w:rFonts w:cs="DilleniaUPC"/>
          <w:sz w:val="38"/>
        </w:rPr>
        <w:t>(</w:t>
      </w:r>
      <w:r>
        <w:rPr>
          <w:rFonts w:cs="DilleniaUPC"/>
          <w:sz w:val="38"/>
          <w:sz w:val="38"/>
        </w:rPr>
        <w:t>๑</w:t>
      </w:r>
      <w:r>
        <w:rPr>
          <w:rFonts w:cs="DilleniaUPC"/>
          <w:sz w:val="38"/>
        </w:rPr>
        <w:t xml:space="preserve">)  </w:t>
      </w:r>
      <w:r>
        <w:rPr>
          <w:rFonts w:cs="DilleniaUPC"/>
          <w:sz w:val="38"/>
          <w:sz w:val="38"/>
        </w:rPr>
        <w:t>พิจารณามรรค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</w:rPr>
        <w:t>(</w:t>
      </w:r>
      <w:r>
        <w:rPr>
          <w:rFonts w:cs="DilleniaUPC"/>
          <w:sz w:val="38"/>
          <w:sz w:val="38"/>
        </w:rPr>
        <w:t>๒</w:t>
      </w:r>
      <w:r>
        <w:rPr>
          <w:rFonts w:cs="DilleniaUPC"/>
          <w:sz w:val="38"/>
        </w:rPr>
        <w:t xml:space="preserve">)  </w:t>
      </w:r>
      <w:r>
        <w:rPr>
          <w:rFonts w:cs="DilleniaUPC"/>
          <w:sz w:val="38"/>
          <w:sz w:val="38"/>
        </w:rPr>
        <w:t>พิจารณาผล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</w:rPr>
        <w:t>(</w:t>
      </w:r>
      <w:r>
        <w:rPr>
          <w:rFonts w:cs="DilleniaUPC"/>
          <w:sz w:val="38"/>
          <w:sz w:val="38"/>
        </w:rPr>
        <w:t>๓</w:t>
      </w:r>
      <w:r>
        <w:rPr>
          <w:rFonts w:cs="DilleniaUPC"/>
          <w:sz w:val="38"/>
        </w:rPr>
        <w:t xml:space="preserve">)  </w:t>
      </w:r>
      <w:r>
        <w:rPr>
          <w:rFonts w:cs="DilleniaUPC"/>
          <w:sz w:val="38"/>
          <w:sz w:val="38"/>
        </w:rPr>
        <w:t>พิจารณากิเลสที่ละแล้ว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</w:rPr>
        <w:t>(</w:t>
      </w:r>
      <w:r>
        <w:rPr>
          <w:rFonts w:cs="DilleniaUPC"/>
          <w:sz w:val="38"/>
          <w:sz w:val="38"/>
        </w:rPr>
        <w:t>๔</w:t>
      </w:r>
      <w:r>
        <w:rPr>
          <w:rFonts w:cs="DilleniaUPC"/>
          <w:sz w:val="38"/>
        </w:rPr>
        <w:t xml:space="preserve">)  </w:t>
      </w:r>
      <w:r>
        <w:rPr>
          <w:rFonts w:cs="DilleniaUPC"/>
          <w:sz w:val="38"/>
          <w:sz w:val="38"/>
        </w:rPr>
        <w:t>พิจารณานิพพาน</w:t>
      </w:r>
    </w:p>
    <w:p>
      <w:pPr>
        <w:pStyle w:val="TextBody"/>
        <w:spacing w:before="240" w:after="0"/>
        <w:jc w:val="both"/>
        <w:rPr>
          <w:rFonts w:cs="DilleniaUPC"/>
        </w:rPr>
      </w:pPr>
      <w:r>
        <w:rPr>
          <w:rFonts w:cs="Cordia New"/>
          <w:sz w:val="38"/>
        </w:rPr>
        <w:t xml:space="preserve">                 </w:t>
      </w:r>
      <w:r>
        <w:rPr>
          <w:rFonts w:cs="DilleniaUPC"/>
          <w:sz w:val="38"/>
          <w:sz w:val="38"/>
        </w:rPr>
        <w:t>การเจริญวิปัสสนาของผู้เป็นวิปัสสนายานิก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มีวิธีปฏิบัติตามลำดับโดยย่อดังกล่าวมานี้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ส่วน</w:t>
      </w:r>
      <w:r>
        <w:rPr>
          <w:rFonts w:cs="DilleniaUPC"/>
          <w:sz w:val="38"/>
          <w:sz w:val="38"/>
        </w:rPr>
        <w:t>ผู้</w:t>
      </w:r>
      <w:r>
        <w:rPr>
          <w:rFonts w:cs="DilleniaUPC"/>
          <w:sz w:val="38"/>
          <w:sz w:val="38"/>
        </w:rPr>
        <w:t>ปรารถนาที่จะศึกษาความพิสดาร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พึงศึกษาจากหนังสือธรรมสมบัติ</w:t>
      </w:r>
      <w:r>
        <w:rPr>
          <w:sz w:val="38"/>
          <w:sz w:val="38"/>
        </w:rPr>
        <w:t xml:space="preserve">  </w:t>
      </w:r>
      <w:r>
        <w:rPr>
          <w:rFonts w:cs="DilleniaUPC"/>
          <w:sz w:val="38"/>
          <w:sz w:val="38"/>
        </w:rPr>
        <w:t>หมวดที่</w:t>
      </w:r>
      <w:r>
        <w:rPr>
          <w:sz w:val="38"/>
          <w:sz w:val="38"/>
        </w:rPr>
        <w:t xml:space="preserve">    </w:t>
      </w:r>
      <w:r>
        <w:rPr>
          <w:rFonts w:cs="DilleniaUPC"/>
          <w:sz w:val="38"/>
          <w:sz w:val="38"/>
        </w:rPr>
        <w:t>๑๐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eastAsia="Angsana New" w:cs="Angsana New"/>
          <w:sz w:val="44"/>
          <w:szCs w:val="44"/>
          <w:lang w:val="th-TH"/>
        </w:rPr>
        <w:t xml:space="preserve">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24"/>
          <w:szCs w:val="24"/>
          <w:lang w:val="th-TH"/>
        </w:rPr>
      </w:pPr>
      <w:r>
        <w:rPr>
          <w:rFonts w:eastAsia="Wingdings" w:cs="Wingdings" w:ascii="Wingdings" w:hAnsi="Wingdings"/>
          <w:sz w:val="22"/>
          <w:szCs w:val="24"/>
          <w:lang w:val="th-TH"/>
        </w:rPr>
        <w:t>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/>
          <w:bCs/>
          <w:sz w:val="50"/>
          <w:sz w:val="50"/>
          <w:szCs w:val="48"/>
        </w:rPr>
        <w:t>ปฐมสมโพธิ์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4"/>
          <w:sz w:val="44"/>
          <w:szCs w:val="44"/>
        </w:rPr>
        <w:t>พุทธานุพุทธประวัติ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4"/>
          <w:sz w:val="44"/>
          <w:szCs w:val="44"/>
        </w:rPr>
        <w:t>หลักสูตร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 </w:t>
      </w:r>
      <w:r>
        <w:rPr>
          <w:rFonts w:cs="DilleniaUPC"/>
          <w:b/>
          <w:b/>
          <w:bCs/>
          <w:sz w:val="44"/>
          <w:sz w:val="44"/>
          <w:szCs w:val="44"/>
        </w:rPr>
        <w:t>ธรรมศึกษาชั้นเอก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4"/>
          <w:sz w:val="44"/>
          <w:szCs w:val="44"/>
        </w:rPr>
        <w:t>ชาติกถา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 </w:t>
      </w:r>
      <w:r>
        <w:rPr>
          <w:rFonts w:cs="DilleniaUPC"/>
          <w:b/>
          <w:b/>
          <w:bCs/>
          <w:sz w:val="44"/>
          <w:sz w:val="44"/>
          <w:szCs w:val="44"/>
        </w:rPr>
        <w:t>กัณฑ์ที่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 </w:t>
      </w:r>
      <w:r>
        <w:rPr>
          <w:rFonts w:cs="DilleniaUPC"/>
          <w:b/>
          <w:b/>
          <w:bCs/>
          <w:sz w:val="44"/>
          <w:sz w:val="44"/>
          <w:szCs w:val="44"/>
        </w:rPr>
        <w:t>๑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คำปรารภ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เด็จ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ประกอบด้วยสัมปทาคุ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ตูปการ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หตุ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ทรงบำเพ็ญโพธ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ุทธการ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บารมีธรรมสิ้นกาล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บประมาณเป็นโกฎิกั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ตั้งแต่ได้รับพยากรณ์จากสำนักพระทีปังกรพุทธเจ้าเป็นต้นม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ผล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ทรงได้รับความสำเร็จจากพุทธการ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บารมีธรรมที่ทรงบำเพ็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ูปกาย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พระองค์ทรงมีรูป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อบ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ปุริสลักษ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นุพยัญช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ห</w:t>
      </w:r>
      <w:r>
        <w:rPr>
          <w:rFonts w:cs="DilleniaUPC"/>
          <w:sz w:val="36"/>
          <w:sz w:val="36"/>
          <w:szCs w:val="36"/>
        </w:rPr>
        <w:t>าน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พระองค์ทรงสามารถละกิเลสพร้อมทั้งวาสนา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ญาณ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พระองค์ทรงถึงพร้อมด้วยญาณ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ทศพล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านุภาว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พระองค์ทรงมีอำนาจในการที่จะทำสิ่งที่ทรงประสงค์ให้สำเร็จตามปรารถนา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ัตตูปการ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พระองค์ทรงมีพระกรุณาคุณในการช่วยเหลือเวไนยสัตว์ด้วยคุณสมบัติประจำ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าส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รอค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รู้จักรอคอยความแก่กล้าแห่งอินทร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บุคคลที่พระองค์</w:t>
      </w:r>
      <w:r>
        <w:rPr>
          <w:rFonts w:cs="DilleniaUPC"/>
          <w:sz w:val="36"/>
          <w:sz w:val="36"/>
          <w:szCs w:val="36"/>
        </w:rPr>
        <w:t>จะเสด็จไปโปรด</w:t>
      </w:r>
    </w:p>
    <w:p>
      <w:pPr>
        <w:pStyle w:val="Normal"/>
        <w:tabs>
          <w:tab w:val="clear" w:pos="720"/>
          <w:tab w:val="left" w:pos="1080" w:leader="none"/>
        </w:tabs>
        <w:ind w:left="120" w:hanging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ปโย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พระองค์ทรงมีความเพียรพยายามในการที่จะทรงสั่งสอน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น้ำพระทัยที่ประกอบด้วยความกรุณ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ไม่หวังผลตอบแทนจากผู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ทรงหวาดกลัวภัยอันตรายใ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สิ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  <w:lang w:val="th-TH"/>
        </w:rPr>
        <w:t>พระพุทธ</w:t>
      </w:r>
      <w:r>
        <w:rPr>
          <w:rFonts w:cs="DilleniaUPC"/>
          <w:sz w:val="36"/>
          <w:sz w:val="36"/>
          <w:szCs w:val="36"/>
        </w:rPr>
        <w:t>องค์เสด็จอุบัติในโลกเพื่อเป็นพระศาสดาสั่งสอนเวไนยสัตว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ดำเนินตามข้อปฏิบัติ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นทางแห่งประโยชน์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โยชน์ชาติ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โยชน์ชาติ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มัตถ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แสดงธรรมและทรงบัญญัติพระวินัยเพื่อให้สัทธรรม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ย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ปฏิเว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ไปในโลกโดยชอ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ประกาศมรรคาทั้งที่เป็นโลกิยะและโลกุต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หนทางแห่งความสุขในสุคติ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ุขคือพระนิพพานให้เป็นวิสัยแห่งปัญญาญาณของเวไนย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มี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ศพระพุทธศาสนาแพร่หลายไปในโลกแล้วได้เสด็จดับขันธ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หมือนดวงประทีปที่ชัชวาลเต็มที่แล้วมอดด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งเหลือแต่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ศาสนาไว้ในโล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กาลเวลาที่พระองค์ทรงประสู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ศ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เสด็จดับขันธปรินิพพานจะผ่านมานานแล้ว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มื่อพุทธมามกบริษัทผู้ศรัทธา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ใจศึกษาพระประวัติของพระองค์ก็จะทำให้เกิดความรู้สึ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นั้นไม่ได้ผ่านไปไกล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เหมือนกับพระองค์ยังทรงพระชนม์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ลื่อมใสที่มีคุณของพระสัมมาสัมพุทธเจ้าเป็นอารมณ์เช่นนี้ย่อมเป็นไปเพื่ออ</w:t>
      </w:r>
      <w:r>
        <w:rPr>
          <w:rFonts w:cs="DilleniaUPC"/>
          <w:sz w:val="36"/>
          <w:sz w:val="36"/>
          <w:szCs w:val="36"/>
        </w:rPr>
        <w:t>ิ</w:t>
      </w:r>
      <w:r>
        <w:rPr>
          <w:rFonts w:cs="DilleniaUPC"/>
          <w:sz w:val="36"/>
          <w:sz w:val="36"/>
          <w:szCs w:val="36"/>
        </w:rPr>
        <w:t>ฏฐวิบ</w:t>
      </w:r>
      <w:r>
        <w:rPr>
          <w:rFonts w:cs="DilleniaUPC"/>
          <w:sz w:val="36"/>
          <w:sz w:val="36"/>
          <w:szCs w:val="36"/>
        </w:rPr>
        <w:t>ุ</w:t>
      </w:r>
      <w:r>
        <w:rPr>
          <w:rFonts w:cs="DilleniaUPC"/>
          <w:sz w:val="36"/>
          <w:sz w:val="36"/>
          <w:szCs w:val="36"/>
        </w:rPr>
        <w:t>ลผลทางสุคติสวรร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นิพพานอันเป็นวิบากสมบัติที่มนุษย์ทุกรูปทุกนามต่างปรารถ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1"/>
        <w:rPr>
          <w:rFonts w:cs="DilleniaUPC"/>
          <w:lang w:val="th-TH"/>
        </w:rPr>
      </w:pPr>
      <w:r>
        <w:rPr>
          <w:rFonts w:cs="DilleniaUPC"/>
        </w:rPr>
        <w:t>ความเกิดของพระพุทธเจ้าทั้งหลายมีได้ย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ภาษิตในมหาปทาน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ฆนิ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วรรค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๙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หันต์สัมมาสัมพุทธเจ้าเสด็จอุ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ระวิปัสสีพุทธ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ระสิขี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ระเวสสภู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ระกกุสันธ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ระโกนาคมน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ระกัสสป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ระโคตมพุทธเจ้า</w:t>
      </w:r>
    </w:p>
    <w:p>
      <w:pPr>
        <w:pStyle w:val="Heading4"/>
        <w:ind w:left="720" w:hanging="0"/>
        <w:rPr/>
      </w:pPr>
      <w:r>
        <w:rPr/>
        <w:tab/>
      </w:r>
      <w:r>
        <w:rPr/>
        <w:t>การเกิดของพระพุทธเจ้ามี</w:t>
      </w:r>
      <w:r>
        <w:rPr>
          <w:rFonts w:cs="Cordia New"/>
        </w:rPr>
        <w:t xml:space="preserve">  </w:t>
      </w:r>
      <w:r>
        <w:rPr/>
        <w:t>๒</w:t>
      </w:r>
      <w:r>
        <w:rPr>
          <w:rFonts w:cs="Cordia New"/>
        </w:rPr>
        <w:t xml:space="preserve">  </w:t>
      </w:r>
      <w:r>
        <w:rPr/>
        <w:t>สมัย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เกิดโดยรูปกาย</w:t>
      </w:r>
      <w:r>
        <w:rPr>
          <w:rFonts w:cs="Cordia New"/>
        </w:rPr>
        <w:t xml:space="preserve">  </w:t>
      </w:r>
      <w:r>
        <w:rPr/>
        <w:t>๑</w:t>
      </w:r>
      <w:r>
        <w:rPr>
          <w:rFonts w:cs="Cordia New"/>
        </w:rPr>
        <w:t xml:space="preserve">  </w:t>
      </w:r>
      <w:r>
        <w:rPr/>
        <w:t>เกิดโดยธรรม</w:t>
      </w:r>
      <w:r>
        <w:rPr>
          <w:rFonts w:cs="Cordia New"/>
        </w:rPr>
        <w:t xml:space="preserve"> </w:t>
      </w:r>
      <w:r>
        <w:rPr/>
        <w:t>๑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เกิดโดยรูปกาย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สด็จลงสู่พระครรภ์มาร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ีย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โอกกั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cs="DilleniaUPC"/>
          <w:sz w:val="36"/>
          <w:sz w:val="36"/>
          <w:szCs w:val="36"/>
        </w:rPr>
        <w:t>ต</w:t>
      </w:r>
      <w:r>
        <w:rPr>
          <w:rFonts w:cs="DilleniaUPC"/>
          <w:sz w:val="36"/>
          <w:sz w:val="36"/>
          <w:szCs w:val="36"/>
        </w:rPr>
        <w:t>ิ</w:t>
      </w:r>
      <w:r>
        <w:rPr>
          <w:rFonts w:cs="DilleniaUPC"/>
          <w:sz w:val="36"/>
          <w:sz w:val="36"/>
          <w:szCs w:val="36"/>
        </w:rPr>
        <w:t>สม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สูติจากพระครรภ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กขมนสมั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เกิดโดย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ตรัสรู้อนุตรสัมมาสัมโพธิญา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คนต้นพระศรีมหาโพธิ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เจ้าทั้งหลายเสด็จอุบัติ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</w:t>
      </w:r>
      <w:r>
        <w:rPr>
          <w:rFonts w:cs="DilleniaUPC"/>
          <w:sz w:val="36"/>
          <w:sz w:val="36"/>
          <w:szCs w:val="36"/>
        </w:rPr>
        <w:t>ทรงบริบูรณ์ด้วยเหตุ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บำเพ็ญพุทธการ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บารมีธรรม</w:t>
      </w:r>
      <w:r>
        <w:rPr>
          <w:rFonts w:cs="DilleniaUPC"/>
          <w:sz w:val="36"/>
          <w:sz w:val="36"/>
          <w:szCs w:val="36"/>
        </w:rPr>
        <w:t>มา</w:t>
      </w:r>
      <w:r>
        <w:rPr>
          <w:rFonts w:cs="DilleniaUPC"/>
          <w:sz w:val="36"/>
          <w:sz w:val="36"/>
          <w:szCs w:val="36"/>
        </w:rPr>
        <w:t>ครบถ้วน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่อนพระพุทธเจ้าของเราทั้งหลายจะเสด็จอุบัติประม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>,</w:t>
      </w:r>
      <w:r>
        <w:rPr>
          <w:rFonts w:cs="DilleniaUPC"/>
          <w:sz w:val="36"/>
          <w:sz w:val="36"/>
          <w:szCs w:val="36"/>
        </w:rPr>
        <w:t>๐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ฤษีได้แต่งตำรามหาปุริสลักษณะเอาไว้</w:t>
      </w:r>
    </w:p>
    <w:p>
      <w:pPr>
        <w:pStyle w:val="Heading1"/>
        <w:rPr>
          <w:rFonts w:cs="DilleniaUPC"/>
        </w:rPr>
      </w:pPr>
      <w:r>
        <w:rPr>
          <w:rFonts w:cs="DilleniaUPC"/>
        </w:rPr>
        <w:t>มหาปุริสลักษณะ</w:t>
      </w:r>
      <w:r>
        <w:rPr/>
        <w:t xml:space="preserve">  </w:t>
      </w:r>
      <w:r>
        <w:rPr>
          <w:rFonts w:cs="DilleniaUPC"/>
        </w:rPr>
        <w:t>๓๒</w:t>
      </w:r>
      <w:r>
        <w:rPr/>
        <w:t xml:space="preserve">  </w:t>
      </w:r>
      <w:r>
        <w:rPr>
          <w:rFonts w:cs="DilleniaUPC"/>
        </w:rPr>
        <w:t>ประก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๑</w:t>
      </w:r>
      <w:r>
        <w:rPr>
          <w:rFonts w:cs="DilleniaUPC"/>
          <w:sz w:val="36"/>
          <w:szCs w:val="36"/>
          <w:lang w:val="th-TH"/>
        </w:rPr>
        <w:t>.</w:t>
      </w:r>
      <w:r>
        <w:rPr>
          <w:rFonts w:cs="DilleniaUPC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</w:rPr>
        <w:t>มีฝ่าเท้าไม่แหว่งเว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ฝ่าเท้ามีลายกงจัก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๓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ส้นเท้ายา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๔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นิ้วม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้วเท้ายา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๕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ฝ่าม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่าเท้าอ่อนนุ่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๖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ฝ่าม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่าเท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ลายตาข่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DilleniaUPC"/>
          <w:sz w:val="36"/>
          <w:sz w:val="36"/>
          <w:szCs w:val="36"/>
          <w:lang w:val="th-TH"/>
        </w:rPr>
        <w:t>๗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ข้อเท้าลอยอยู่เบื้อง</w:t>
      </w:r>
      <w:r>
        <w:rPr>
          <w:rFonts w:cs="DilleniaUPC"/>
          <w:sz w:val="36"/>
          <w:sz w:val="36"/>
          <w:szCs w:val="36"/>
        </w:rPr>
        <w:t>บ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ไม่ติดกับหลังเท้า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๘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แข้งเรียวเหมือนของเนื้อทร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๙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ยืนตามปก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ไม่ต้องก้ม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มือทั้งสองจับถึงหัวเข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๑๐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อวัยวะเพศซ่อนอยู่ในฝั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๑๑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ผิวดั่งทองคำ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๑๒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ผิวละเอ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ุ่นละอองไม่ติ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๑๓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ขนขุมละเส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๑๔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ปลาย</w:t>
      </w:r>
      <w:r>
        <w:rPr>
          <w:rFonts w:cs="DilleniaUPC"/>
          <w:sz w:val="36"/>
          <w:sz w:val="36"/>
          <w:szCs w:val="36"/>
        </w:rPr>
        <w:t>ข</w:t>
      </w:r>
      <w:r>
        <w:rPr>
          <w:rFonts w:cs="DilleniaUPC"/>
          <w:sz w:val="36"/>
          <w:sz w:val="36"/>
          <w:szCs w:val="36"/>
        </w:rPr>
        <w:t>นขึ้นเบื้องบ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๑๕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ลำตัวตรงดุจพระพรห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๑๖</w:t>
      </w:r>
      <w:r>
        <w:rPr>
          <w:rFonts w:cs="DilleniaUPC"/>
          <w:sz w:val="36"/>
          <w:szCs w:val="36"/>
          <w:lang w:val="th-TH"/>
        </w:rPr>
        <w:t xml:space="preserve">. </w:t>
      </w:r>
      <w:r>
        <w:rPr>
          <w:rFonts w:cs="DilleniaUPC"/>
          <w:sz w:val="36"/>
          <w:sz w:val="36"/>
          <w:szCs w:val="36"/>
        </w:rPr>
        <w:t>มีเนื้อเต็มใ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มือ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เท้า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งอยบ่าทั้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ลำค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๑๗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ลำตัวเบื้องหน้าเหมือนของราชสีห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๑๘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แผ่นหลังเต็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มองไม่เห็นสะบักทั้งสอง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๑๙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ร่างกายกับ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แขนทั้งสองกางออก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ท่าก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๒๐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ลำคอกล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๒๑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เส้นเอ็นสำหรับรับร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วมอยู่ที่ค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๒๒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คางเหมือนราชสีห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๒๓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ฟ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ี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๒๔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ฟันเรียบเสมอก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๒๕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ฟันไม่ห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ิดสนิทก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๒๖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เขี้ยวอันขาวงา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๒๗</w:t>
      </w:r>
      <w:r>
        <w:rPr>
          <w:rFonts w:cs="DilleniaUPC"/>
          <w:sz w:val="36"/>
          <w:szCs w:val="36"/>
          <w:lang w:val="th-TH"/>
        </w:rPr>
        <w:t>.</w:t>
      </w:r>
      <w:r>
        <w:rPr>
          <w:rFonts w:cs="DilleniaUPC"/>
          <w:sz w:val="36"/>
          <w:szCs w:val="36"/>
          <w:lang w:val="th-TH"/>
        </w:rPr>
        <w:t xml:space="preserve">  </w:t>
      </w:r>
      <w:r>
        <w:rPr>
          <w:rFonts w:cs="DilleniaUPC"/>
          <w:sz w:val="36"/>
          <w:sz w:val="36"/>
          <w:szCs w:val="36"/>
        </w:rPr>
        <w:t>มีลิ้นอ่อนและกว้าง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ปิดหน้าผาก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เล็กสอดเข้าไปในช่องจมู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ช่องหูได้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๒๘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เสียงดังพรห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๒๙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ตาดำดำสนิ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๓๐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ดวงตาเหมือนตาของโค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๓๑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อุณาโลมสีขาวเกิดระหว่างคิ้วทั้งสอ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  <w:lang w:val="th-TH"/>
        </w:rPr>
        <w:t>๓๒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ีศีรษะเป็นปริมณฑลเรียบร้อ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ีมหาปุริสลักษ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บสมบูรณ์มี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อยู่ครองฆราวาสจะได้เป็นพระเจ้า</w:t>
      </w:r>
      <w:r>
        <w:rPr>
          <w:rFonts w:cs="DilleniaUPC"/>
          <w:sz w:val="36"/>
          <w:sz w:val="36"/>
          <w:szCs w:val="36"/>
        </w:rPr>
        <w:t>จักรพรรด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ออกบวชจะได้เป็นศาสดาเอกในโล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จักรพรรดิ</w:t>
      </w:r>
      <w:r>
        <w:rPr>
          <w:rFonts w:cs="DilleniaUPC"/>
          <w:sz w:val="36"/>
          <w:sz w:val="36"/>
          <w:szCs w:val="36"/>
        </w:rPr>
        <w:t>์</w:t>
      </w:r>
      <w:r>
        <w:rPr>
          <w:rFonts w:cs="DilleniaUPC"/>
          <w:sz w:val="36"/>
          <w:sz w:val="36"/>
          <w:szCs w:val="36"/>
        </w:rPr>
        <w:t>มีของคู่บุญ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ต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้างแก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้าแก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วงแก้วมณ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งแก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ฤหบดีแก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ณายกแก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รแก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พธิสัตว์ของเราทั้งหลายก่อนจะถือปฏิสนธิในพระครรภ์พร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เป็นเทวบุตรอยู่ในสวรรค์ชั้นดุสิ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โพธิสัตว์ถือปฏิสนธ</w:t>
      </w:r>
      <w:r>
        <w:rPr>
          <w:rFonts w:cs="DilleniaUPC"/>
          <w:sz w:val="36"/>
          <w:sz w:val="36"/>
          <w:szCs w:val="36"/>
        </w:rPr>
        <w:t>ิ</w:t>
      </w:r>
      <w:r>
        <w:rPr>
          <w:rFonts w:cs="DilleniaUPC"/>
          <w:sz w:val="36"/>
          <w:sz w:val="36"/>
          <w:szCs w:val="36"/>
        </w:rPr>
        <w:t>ในพระครรภ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ารดาทรงมี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จิตปฏิพัทธ์เรื่องกาม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บุรุษใ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่วงละเมิดไม่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พธิสัตว์อยู่ในพระครรภ์พร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วลาพระโพธิสัตว์ประสูติจากพระครรภ์พระมารดาประทับยื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นอนคลอดเหมือนสตรีทั่ว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คนทำความสะอาดร่างกา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ล่อยม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พื่อให้เด็กนอน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พระโพธิสัตว์ยืนด้วยพระ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ินพระพักตร์ไปทางทิศอุ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หนือ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ำเน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้า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ระอรรถกถาจารย์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พชฌ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กิดขึ้นในโลก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หยุดทอดพระเนตรทิศทั้งปวงแล้วเปล่งพระวาจ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เป็นผู้เลิศแห่ง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เป็นผู้ใหญ่แห่ง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เป็นผู้ประเสริฐแห่ง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ตินี้เป็นชาติสุดท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ติใหม่ไม่ม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พธิสัตว์ทรงมีรูปกายสมบูรณ์ด้วยมหา</w:t>
      </w:r>
      <w:r>
        <w:rPr>
          <w:rFonts w:cs="DilleniaUPC"/>
          <w:sz w:val="36"/>
          <w:sz w:val="36"/>
          <w:szCs w:val="36"/>
        </w:rPr>
        <w:t>ปุ</w:t>
      </w:r>
      <w:r>
        <w:rPr>
          <w:rFonts w:cs="DilleniaUPC"/>
          <w:sz w:val="36"/>
          <w:sz w:val="36"/>
          <w:szCs w:val="36"/>
        </w:rPr>
        <w:t>ริสลักษ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าหมณ</w:t>
      </w:r>
      <w:r>
        <w:rPr>
          <w:rFonts w:cs="DilleniaUPC"/>
          <w:sz w:val="36"/>
          <w:sz w:val="36"/>
          <w:szCs w:val="36"/>
        </w:rPr>
        <w:t>าจาร</w:t>
      </w:r>
      <w:r>
        <w:rPr>
          <w:rFonts w:cs="DilleniaUPC"/>
          <w:sz w:val="36"/>
          <w:sz w:val="36"/>
          <w:szCs w:val="36"/>
        </w:rPr>
        <w:t>ย์ทั้งหลายจึงทำนายว่ามีคติ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กล่าว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บางท่านก็ทำน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ต้องออกบวชเป็นศาสดาเอกแน่นอ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โพธิสัตว์ประสูต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ารดาสิ้นพระชนม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นี้เป็นธรรมดาอีกเช่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พระครรภ์นั้นไม่สมควรจะเป็นที่ปฏิสนธิของสัตว์อื่นอีกต่อ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ลจากการทำนายของพราหม</w:t>
      </w:r>
      <w:r>
        <w:rPr>
          <w:rFonts w:cs="DilleniaUPC"/>
          <w:sz w:val="36"/>
          <w:sz w:val="36"/>
          <w:szCs w:val="36"/>
        </w:rPr>
        <w:t>ณาจาร</w:t>
      </w:r>
      <w:r>
        <w:rPr>
          <w:rFonts w:cs="DilleniaUPC"/>
          <w:sz w:val="36"/>
          <w:sz w:val="36"/>
          <w:szCs w:val="36"/>
        </w:rPr>
        <w:t>ย์ทำให้พระโพธิสัตว์ได้รับการเคารพนับถ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ภิบาลรักษาเป็นอย่างดีจากพระประยูรญา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มีพระชนม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บิดาทรงทำวัปปมง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ี่เลี้ยงให้พระโพธิสัตว์ประทับใต้ต้นหว้า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นั่งสมาธิกำหนดลมหายใจเข้าออกได้ปฐม</w:t>
      </w:r>
      <w:r>
        <w:rPr>
          <w:rFonts w:cs="DilleniaUPC"/>
          <w:sz w:val="36"/>
          <w:sz w:val="36"/>
          <w:szCs w:val="36"/>
        </w:rPr>
        <w:t>ฌ</w:t>
      </w:r>
      <w:r>
        <w:rPr>
          <w:rFonts w:cs="DilleniaUPC"/>
          <w:sz w:val="36"/>
          <w:sz w:val="36"/>
          <w:szCs w:val="36"/>
        </w:rPr>
        <w:t>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ที่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ี</w:t>
      </w:r>
      <w:r>
        <w:rPr>
          <w:rFonts w:cs="DilleniaUPC"/>
          <w:sz w:val="36"/>
          <w:sz w:val="36"/>
          <w:szCs w:val="36"/>
        </w:rPr>
        <w:t>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กัคคต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พธิสัตว์ทรงได้รับการอภิบาลรักษาเป็นอย่างดีจากพระประยูรญ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ับอยู่แต่ในปราสาทอันเหมาะแก่ฤดู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ไปด้วยกามคุณที่น่าปรารถนาน่าบันเทิง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นิตย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ได้เสวยกามสุขของพระโพธิ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เกิดประโยชน์แก่พระองค์ในภาย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องค์ตรัสรู้แล้วแสดงธรรมแก่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ทรงชี้ให้เห็นโทษของกามทั้งหล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ทษ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รงเป็นตัวอย่างให้โลกิยมหาชนเ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มทั้งหลายถึงแม้จะเป็นสิ่งที่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่าใคร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หรับโลกิยชนก็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อาศัยการทำในใจโดยอุบายอันชอบก็สามารถละ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cs="DilleniaUPC"/>
          <w:sz w:val="36"/>
          <w:sz w:val="36"/>
          <w:szCs w:val="36"/>
        </w:rPr>
        <w:t>นถึงออกบรรพชาแล้วได้บรรลุมรรคผล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นิรามิสสุข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3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</w:rPr>
        <w:t>อภิสัมโพธิกถา</w:t>
      </w:r>
      <w:r>
        <w:rPr>
          <w:rFonts w:cs="Cordia New"/>
          <w:b/>
          <w:b/>
          <w:bCs/>
          <w:sz w:val="42"/>
          <w:sz w:val="42"/>
          <w:szCs w:val="40"/>
        </w:rPr>
        <w:t xml:space="preserve">  </w:t>
      </w:r>
      <w:r>
        <w:rPr>
          <w:b/>
          <w:b/>
          <w:bCs/>
          <w:sz w:val="42"/>
          <w:sz w:val="42"/>
          <w:szCs w:val="40"/>
        </w:rPr>
        <w:t>กัณฑ์ที่</w:t>
      </w:r>
      <w:r>
        <w:rPr>
          <w:rFonts w:cs="Cordia New"/>
          <w:b/>
          <w:b/>
          <w:bCs/>
          <w:sz w:val="42"/>
          <w:sz w:val="42"/>
          <w:szCs w:val="40"/>
        </w:rPr>
        <w:t xml:space="preserve">  </w:t>
      </w:r>
      <w:r>
        <w:rPr>
          <w:b/>
          <w:b/>
          <w:bCs/>
          <w:sz w:val="42"/>
          <w:sz w:val="42"/>
          <w:szCs w:val="40"/>
        </w:rPr>
        <w:t>๒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โพธิสัตว์ทรงเจริญวั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รู้สึกสลดพระทัยด้วยคิด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มีประจำแ</w:t>
      </w:r>
      <w:r>
        <w:rPr>
          <w:rFonts w:cs="DilleniaUPC"/>
          <w:sz w:val="36"/>
          <w:sz w:val="36"/>
          <w:szCs w:val="36"/>
        </w:rPr>
        <w:t>ก่</w:t>
      </w:r>
      <w:r>
        <w:rPr>
          <w:rFonts w:cs="DilleniaUPC"/>
          <w:sz w:val="36"/>
          <w:sz w:val="36"/>
          <w:szCs w:val="36"/>
        </w:rPr>
        <w:t>สรรพ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องค์จะต้องได้รับอย่างแน่นอ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คิด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หตุให้ทำลายความเ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มาในว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งคิดว่าตนยังหนุ่มยังส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มาในความ</w:t>
      </w:r>
      <w:r>
        <w:rPr>
          <w:rFonts w:cs="DilleniaUPC"/>
          <w:sz w:val="36"/>
          <w:sz w:val="36"/>
          <w:szCs w:val="36"/>
        </w:rPr>
        <w:t>ไม่</w:t>
      </w:r>
      <w:r>
        <w:rPr>
          <w:rFonts w:cs="DilleniaUPC"/>
          <w:sz w:val="36"/>
          <w:sz w:val="36"/>
          <w:szCs w:val="36"/>
        </w:rPr>
        <w:t>มีโ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งคิดว่าตนยังมีสุขภาพร่างกายแข็งแร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เมาใน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ลืมคิดถึงความต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เมา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าเหตุสำคัญอย่างหนึ่งที่ทำให้คนประพฤติ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อย่างน้อยที่สุดก็เป็นเหตุให้ลืมทำความด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บรรพชาเป</w:t>
      </w:r>
      <w:r>
        <w:rPr>
          <w:rFonts w:cs="DilleniaUPC"/>
          <w:sz w:val="36"/>
          <w:sz w:val="36"/>
          <w:szCs w:val="36"/>
        </w:rPr>
        <w:t>็</w:t>
      </w:r>
      <w:r>
        <w:rPr>
          <w:rFonts w:cs="DilleniaUPC"/>
          <w:sz w:val="36"/>
          <w:sz w:val="36"/>
          <w:szCs w:val="36"/>
        </w:rPr>
        <w:t>นวิธีที่ดี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ารถทำลายความ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ทำให้บรรเทาเบาบาง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ถึงเวลา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ไม่มีความเศร้าโศกเสี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คนทั่ว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งต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ทรงเห็นประโยชน์แห่งการบรรพชาอย่างนี้จึงเกิดกุศลฉันทะน</w:t>
      </w:r>
      <w:r>
        <w:rPr>
          <w:rFonts w:cs="DilleniaUPC"/>
          <w:sz w:val="36"/>
          <w:sz w:val="36"/>
          <w:szCs w:val="36"/>
        </w:rPr>
        <w:t>้</w:t>
      </w:r>
      <w:r>
        <w:rPr>
          <w:rFonts w:cs="DilleniaUPC"/>
          <w:sz w:val="36"/>
          <w:sz w:val="36"/>
          <w:szCs w:val="36"/>
        </w:rPr>
        <w:t>อมใจไปในบรรพ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ได้เสด็จออกบรรพ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ยังทรงพระเยาว์ดรุณกุ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เกศายังดำสนิ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สด็จออกบรรพ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ือเพศเป็นนักพรต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สัญจรจาริกเที่ยวเสา</w:t>
      </w:r>
      <w:r>
        <w:rPr>
          <w:rFonts w:cs="DilleniaUPC"/>
          <w:sz w:val="36"/>
          <w:sz w:val="36"/>
          <w:szCs w:val="36"/>
        </w:rPr>
        <w:t>ะ</w:t>
      </w:r>
      <w:r>
        <w:rPr>
          <w:rFonts w:cs="DilleniaUPC"/>
          <w:sz w:val="36"/>
          <w:sz w:val="36"/>
          <w:szCs w:val="36"/>
        </w:rPr>
        <w:t>ห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cs="DilleniaUPC"/>
          <w:sz w:val="36"/>
          <w:sz w:val="36"/>
          <w:szCs w:val="36"/>
        </w:rPr>
        <w:t>สันติวร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เครื่องบรรล</w:t>
      </w:r>
      <w:r>
        <w:rPr>
          <w:rFonts w:cs="DilleniaUPC"/>
          <w:sz w:val="36"/>
          <w:sz w:val="36"/>
          <w:szCs w:val="36"/>
        </w:rPr>
        <w:t>ุ</w:t>
      </w:r>
      <w:r>
        <w:rPr>
          <w:rFonts w:cs="DilleniaUPC"/>
          <w:sz w:val="36"/>
          <w:sz w:val="36"/>
          <w:szCs w:val="36"/>
        </w:rPr>
        <w:t>ถึงธรรมอันระงับดับกิเล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สักกะมีคณ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cs="DilleniaUPC"/>
          <w:sz w:val="36"/>
          <w:sz w:val="36"/>
          <w:szCs w:val="36"/>
        </w:rPr>
        <w:t>จารย์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ฬาร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ลามาโค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ทก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ม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ชุมชนเคารพนับถือโดยคุณ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พธิสัตว์เสด็จเข้าไปยังสำนักของอาฬาร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ศึกษาลัทธิสมัยได้สมา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ูป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</w:t>
      </w:r>
      <w:r>
        <w:rPr>
          <w:rFonts w:cs="DilleniaUPC"/>
          <w:sz w:val="36"/>
          <w:sz w:val="36"/>
          <w:szCs w:val="36"/>
        </w:rPr>
        <w:t>นเน</w:t>
      </w:r>
      <w:r>
        <w:rPr>
          <w:rFonts w:cs="DilleniaUPC"/>
          <w:sz w:val="36"/>
          <w:sz w:val="36"/>
          <w:szCs w:val="36"/>
        </w:rPr>
        <w:t>วสัญญา</w:t>
      </w:r>
      <w:r>
        <w:rPr>
          <w:rFonts w:cs="DilleniaUPC"/>
          <w:sz w:val="36"/>
          <w:sz w:val="36"/>
          <w:szCs w:val="36"/>
        </w:rPr>
        <w:t>นา</w:t>
      </w:r>
      <w:r>
        <w:rPr>
          <w:rFonts w:cs="DilleniaUPC"/>
          <w:sz w:val="36"/>
          <w:sz w:val="36"/>
          <w:szCs w:val="36"/>
        </w:rPr>
        <w:t>สัญญายตน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จากนั้นเสด็จเข้าไปยังสำนักของอุทก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ศึกษาลัทธิส</w:t>
      </w:r>
      <w:r>
        <w:rPr>
          <w:rFonts w:cs="DilleniaUPC"/>
          <w:sz w:val="36"/>
          <w:sz w:val="36"/>
          <w:szCs w:val="36"/>
        </w:rPr>
        <w:t>มั</w:t>
      </w:r>
      <w:r>
        <w:rPr>
          <w:rFonts w:cs="DilleniaUPC"/>
          <w:sz w:val="36"/>
          <w:sz w:val="36"/>
          <w:szCs w:val="36"/>
        </w:rPr>
        <w:t>ย</w:t>
      </w:r>
      <w:r>
        <w:rPr>
          <w:rFonts w:cs="DilleniaUPC"/>
          <w:sz w:val="36"/>
          <w:sz w:val="36"/>
          <w:szCs w:val="36"/>
        </w:rPr>
        <w:t>ได้</w:t>
      </w:r>
      <w:r>
        <w:rPr>
          <w:rFonts w:cs="DilleniaUPC"/>
          <w:sz w:val="36"/>
          <w:sz w:val="36"/>
          <w:szCs w:val="36"/>
        </w:rPr>
        <w:t>สมา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ูป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ัทธิสมัยของอาจารย์ทั้งสองเป็นเพียงสันติวิ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ยเครื่องอยู่เป็นสุขทางใจ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ให้เกิดปปัญจ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เป็นเหตุ</w:t>
      </w:r>
      <w:r>
        <w:rPr>
          <w:rFonts w:cs="DilleniaUPC"/>
          <w:sz w:val="36"/>
          <w:sz w:val="36"/>
          <w:szCs w:val="36"/>
        </w:rPr>
        <w:t>เนิ่</w:t>
      </w:r>
      <w:r>
        <w:rPr>
          <w:rFonts w:cs="DilleniaUPC"/>
          <w:sz w:val="36"/>
          <w:sz w:val="36"/>
          <w:szCs w:val="36"/>
        </w:rPr>
        <w:t>นช้ากับการเวียนว่ายในวัฏ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ิฏฐ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สาะหาอนุตรสันติวรบททางเครื่องพ้นจากกิเลสอย่างยอดเยี่ยมต่อ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เข้าสู่แคว้น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ลุถึงอุรุเวลาเสนานิค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น่ารื่นรมย์สำราญจ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ควรจะเป็นสถานที่บำเพ็</w:t>
      </w:r>
      <w:r>
        <w:rPr>
          <w:rFonts w:cs="DilleniaUPC"/>
          <w:sz w:val="36"/>
          <w:sz w:val="36"/>
          <w:szCs w:val="36"/>
        </w:rPr>
        <w:t>ญ</w:t>
      </w:r>
      <w:r>
        <w:rPr>
          <w:rFonts w:cs="DilleniaUPC"/>
          <w:sz w:val="36"/>
          <w:sz w:val="36"/>
          <w:szCs w:val="36"/>
        </w:rPr>
        <w:t>สัมม</w:t>
      </w:r>
      <w:r>
        <w:rPr>
          <w:rFonts w:cs="DilleniaUPC"/>
          <w:sz w:val="36"/>
          <w:sz w:val="36"/>
          <w:szCs w:val="36"/>
        </w:rPr>
        <w:t>ั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ธานวิ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ประทับ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อนวัศว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ไม่เคยสดับมาก่อน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มาแจ่มแจ้งเป็นวิสยญาณโคจ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อารมณ์แห่งญาณวิสัย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พระโพธิสัตว์ว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ม้สดที่ชุ่มด้วยย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แช่อยู่ใน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พยายามอย่างไรก็สีให้เกิดไฟไม่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้สดที่ชุ่มด้วยย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จะวางไว้บนบ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</w:t>
      </w:r>
      <w:r>
        <w:rPr>
          <w:rFonts w:cs="DilleniaUPC"/>
          <w:sz w:val="36"/>
          <w:sz w:val="36"/>
          <w:szCs w:val="36"/>
        </w:rPr>
        <w:t>สี</w:t>
      </w:r>
      <w:r>
        <w:rPr>
          <w:rFonts w:cs="DilleniaUPC"/>
          <w:sz w:val="36"/>
          <w:sz w:val="36"/>
          <w:szCs w:val="36"/>
        </w:rPr>
        <w:t>ให้เกิดไฟไม่ได้เช่นเดียวก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้แห้งที่ปราศจากย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cs="DilleniaUPC"/>
          <w:sz w:val="36"/>
          <w:sz w:val="36"/>
          <w:szCs w:val="36"/>
        </w:rPr>
        <w:t>งไว้บนบ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กพยายามเต็มที่และถูกวิธ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ย่อมสีให้เกิดไฟ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ปมาข้อที่</w:t>
      </w:r>
      <w:r>
        <w:rPr>
          <w:rFonts w:cs="DilleniaUPC"/>
          <w:sz w:val="36"/>
          <w:szCs w:val="36"/>
        </w:rPr>
        <w:tab/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ได้กับสมณพราหมณ์ผู้บริโภคกามคุ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ใจก็ยังยินดีในกามคุณนั้นอยู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ปมาข้อ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ได้กับสมณพราหมณ์ผู้ออกบำเพ็</w:t>
      </w:r>
      <w:r>
        <w:rPr>
          <w:rFonts w:cs="DilleniaUPC"/>
          <w:sz w:val="36"/>
          <w:sz w:val="36"/>
          <w:szCs w:val="36"/>
        </w:rPr>
        <w:t>ญ</w:t>
      </w:r>
      <w:r>
        <w:rPr>
          <w:rFonts w:cs="DilleniaUPC"/>
          <w:sz w:val="36"/>
          <w:sz w:val="36"/>
          <w:szCs w:val="36"/>
        </w:rPr>
        <w:t>พ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ใจยังรักใคร่ปรารถนาจะได้กามคุณอยู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ปมาข้อ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ได้กับสมณพราหมณ์ผู้ออกบำเพ็ญพ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ใจที่เบื่อหน่าย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หากพากเพียรอย่างถูกวิธ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สามารถบรรลุธรรมพิเศษได้</w:t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ทรงบำเพ็ญทุกรกิริย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บุรุษทรงกลัวอกุศลธรรมมีกามวิตกเป็นต้นจะครอบงำจ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ตั้งความเพียรอย่างแรงกล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าระ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กดพระทนต์ด้วยพระท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ดพระตาล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พดาน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พระชิว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กิดทุกขเวทนาหลายอย่างก็ยังมีพระสติตั้งมั่นไม่ฟั่นเฟ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พียรไม่ย่อหย่อ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าระ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ประพฤติอปาณก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พ่งไม่มีลมปรา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กลั้นลมหายใจไม่ให้เ</w:t>
      </w:r>
      <w:r>
        <w:rPr>
          <w:rFonts w:cs="DilleniaUPC"/>
          <w:sz w:val="36"/>
          <w:sz w:val="36"/>
          <w:szCs w:val="36"/>
        </w:rPr>
        <w:t>ดิน</w:t>
      </w:r>
      <w:r>
        <w:rPr>
          <w:rFonts w:cs="DilleniaUPC"/>
          <w:sz w:val="36"/>
          <w:sz w:val="36"/>
          <w:szCs w:val="36"/>
        </w:rPr>
        <w:t>ทางช่องพระนาสิ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โอษฐ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าระ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สวยอาหารลดลงทีละ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เหลือมาเสวยครั้งละเท่าเยื่อใ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cs="DilleniaUPC"/>
          <w:sz w:val="36"/>
          <w:sz w:val="36"/>
          <w:szCs w:val="36"/>
        </w:rPr>
        <w:t>เมล็ดบ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พระสรีรกายซูบผอ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ังสะหายแฟ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พระตจะแนบกับพระอัฐิ</w:t>
      </w:r>
    </w:p>
    <w:p>
      <w:pPr>
        <w:pStyle w:val="Heading1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ประโยชน์จากการบำเพ็ญทุกรกิริย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บุรุษแม้จะเป็นผู้สมบูรณ์ด้วยเหตุสัมปทาที่ทรงบำเพ็ญมาหลายอสงไขยกั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ต้องมาประพฤติทุกรกิริยา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ไม่ใช่เป็นหนทางแห่งการตรัส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มิใช่ว่าจะไร้ประโยชน์เสียที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พฤติเช่นนี้จะเกิดประโยชน์แก่พระองค์ภายหลังจากตรัสรู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บางพวกที่ศรัทธาเชื่อถืออัตตกิลมถานุโยคปฏิปทาว่า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นทางตรัสรู้และพ้น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คลายความสำคัญผิดมิจฉาปฏิบัติยอมรับฟังธรรมคำสอน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นำตนไปสู่ความสวัสดีได้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8"/>
          <w:sz w:val="38"/>
          <w:szCs w:val="40"/>
        </w:rPr>
        <w:t>ทรงเลิกทุกรกิริย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สัตว์ทรงปรารภถึงทุกขเวทนาอันเกิดจากการบำเพ็ญเพียรของพระองค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พราหมณ์ทั้งในอดี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าค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ปัจจุ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ได้รับทุกขเวทนาอันเกิดจากการบำเพ็ญเพียรอย่างมากที่สุดก็เท่ากับที่เราได้รับนี้เท่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cs="DilleniaUPC"/>
          <w:sz w:val="36"/>
          <w:sz w:val="36"/>
          <w:szCs w:val="36"/>
        </w:rPr>
        <w:t>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</w:t>
      </w:r>
      <w:r>
        <w:rPr>
          <w:rFonts w:cs="DilleniaUPC"/>
          <w:sz w:val="36"/>
          <w:sz w:val="36"/>
          <w:szCs w:val="36"/>
        </w:rPr>
        <w:t>ม่</w:t>
      </w:r>
      <w:r>
        <w:rPr>
          <w:rFonts w:cs="DilleniaUPC"/>
          <w:sz w:val="36"/>
          <w:sz w:val="36"/>
          <w:szCs w:val="36"/>
        </w:rPr>
        <w:t>มีใครได้รับมากไปกว่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วิธีนี้ก็ไม่ใช่ทางตรัสรู้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จะมีหนทางอื่นจากการประพฤติทุกรกิริยานี้บ้า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านุสารี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ู้แจ้งไปตามสติที่ระลึกถึงสมาธิซึ่งเคยได้ที่โคนต้นหว้าในสมัยทรงพระเยา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าวที่พระราชบิดาทรงทำวัปปมงค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มาธินั้นน่าจะเป็นทางตรัสรู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บุรุษจึงทรงเลิกประพฤติทุกรกิริยาเสียแล้วทรงเสวยพระกระยาหาร</w:t>
      </w:r>
      <w:r>
        <w:rPr>
          <w:rFonts w:cs="DilleniaUPC"/>
          <w:sz w:val="36"/>
          <w:sz w:val="36"/>
          <w:szCs w:val="36"/>
        </w:rPr>
        <w:t>ต</w:t>
      </w:r>
      <w:r>
        <w:rPr>
          <w:rFonts w:cs="DilleniaUPC"/>
          <w:sz w:val="36"/>
          <w:sz w:val="36"/>
          <w:szCs w:val="36"/>
        </w:rPr>
        <w:t>ามปก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ให้ร่างกายมีกำ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บำเพ็ญเพียรทางจิตต่อ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บญจวัคค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ก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ตามเสด็จออกบวชคอยเฝ้าปรนนิบัติเพื่อหวังคำสั่งสอนหลังจากที่ทรงตรัสรู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พระมหาสัตว์เสวยพระกระย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กิดอาการเบื่อหน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คงจะไม่ได้ตรัสรู้จึงหนีไปอยู่ที่ป่าอิสิปตนมฤคทายว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ที่พวกเบญจวัคคีย์หนีไป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ให้เกิดผลดีแก่พระมหา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ยหลังจากตรัสรู้แล้</w:t>
      </w:r>
      <w:r>
        <w:rPr>
          <w:rFonts w:cs="DilleniaUPC"/>
          <w:sz w:val="36"/>
          <w:sz w:val="36"/>
          <w:szCs w:val="36"/>
        </w:rPr>
        <w:t>ว</w:t>
      </w:r>
      <w:r>
        <w:rPr>
          <w:rFonts w:cs="DilleniaUPC"/>
          <w:sz w:val="36"/>
          <w:sz w:val="36"/>
          <w:szCs w:val="36"/>
        </w:rPr>
        <w:t>ว่าการประพฤติทุกรกิริยาไม่ใช่หนทางตรัส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มีเบญจวัคคีย์เป็นประจักษ์พย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32"/>
          <w:szCs w:val="32"/>
        </w:rPr>
      </w:pPr>
      <w:r>
        <w:rPr>
          <w:rFonts w:cs="DilleniaUPC"/>
          <w:sz w:val="38"/>
          <w:sz w:val="38"/>
          <w:szCs w:val="40"/>
        </w:rPr>
        <w:t>ตรัสรู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มหาสัตว์เสวยพระกระยาหารตามปก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กายมีกำลั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บำเพ็ญเพียรทางจ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ฌานจนได้บรรลุจตุตถ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ทำให้ชำนาญเป็นวสีพร้อมที่จะเป็นบ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cs="DilleniaUPC"/>
          <w:sz w:val="36"/>
          <w:sz w:val="36"/>
          <w:szCs w:val="36"/>
        </w:rPr>
        <w:t>ทให้เกิดอภิ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นั้นทรงปล่อยเวลาให้ผ่านไประยะหนึ่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ถึงวันวิสาข</w:t>
      </w:r>
      <w:r>
        <w:rPr>
          <w:rFonts w:cs="DilleniaUPC"/>
          <w:sz w:val="36"/>
          <w:sz w:val="36"/>
          <w:szCs w:val="36"/>
        </w:rPr>
        <w:t>ปุ</w:t>
      </w:r>
      <w:r>
        <w:rPr>
          <w:rFonts w:cs="DilleniaUPC"/>
          <w:sz w:val="36"/>
          <w:sz w:val="36"/>
          <w:szCs w:val="36"/>
        </w:rPr>
        <w:t>รณ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็ญกลาง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พลบ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ณะนั่งคู</w:t>
      </w:r>
      <w:r>
        <w:rPr>
          <w:rFonts w:cs="DilleniaUPC"/>
          <w:sz w:val="36"/>
          <w:sz w:val="36"/>
          <w:szCs w:val="36"/>
        </w:rPr>
        <w:t>้</w:t>
      </w:r>
      <w:r>
        <w:rPr>
          <w:rFonts w:cs="DilleniaUPC"/>
          <w:sz w:val="36"/>
          <w:sz w:val="36"/>
          <w:szCs w:val="36"/>
        </w:rPr>
        <w:t>บัลลังก์บนภูมิภาคที่ลาดด้วยหญ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ยใต้มหาโพธิ์พฤกษ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ิมฝั่งแม่น้ำเนรัญชร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ินพระพักตร์ไปทางทิศบูรพ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ถาน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สัตว์ทรงอธิษฐานจาตุรงคมหาปธ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ความเพียรมี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ื้อและเลือดในกายนี้จงเหือดแห้ง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น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ะดู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เหลือ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ยังไม่ได้บรรลุผลที่จะพึงบรรลุได้ด้วยเรี่ยวแรงของลูกผู้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ะไม่ลุกไปจากบัลลังก์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38"/>
          <w:sz w:val="38"/>
          <w:szCs w:val="40"/>
        </w:rPr>
        <w:t>จตุตถฌานเป็นบาทแห่งอภิญญ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สัตว์ทำจิตให้ตั้งมั่นในจตุตถ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แก่การง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ดับแรกทรงน้อมไปเพื่อปุพ</w:t>
      </w:r>
      <w:r>
        <w:rPr>
          <w:rFonts w:cs="DilleniaUPC"/>
          <w:sz w:val="36"/>
          <w:sz w:val="36"/>
          <w:szCs w:val="36"/>
        </w:rPr>
        <w:t>เพ</w:t>
      </w:r>
      <w:r>
        <w:rPr>
          <w:rFonts w:cs="DilleniaUPC"/>
          <w:sz w:val="36"/>
          <w:sz w:val="36"/>
          <w:szCs w:val="36"/>
        </w:rPr>
        <w:t>นิวาสานุสต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สามารถระลึกถึงข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คยทรงอาศ</w:t>
      </w:r>
      <w:r>
        <w:rPr>
          <w:rFonts w:cs="DilleniaUPC"/>
          <w:sz w:val="36"/>
          <w:sz w:val="36"/>
          <w:szCs w:val="36"/>
        </w:rPr>
        <w:t>ั</w:t>
      </w:r>
      <w:r>
        <w:rPr>
          <w:rFonts w:cs="DilleniaUPC"/>
          <w:sz w:val="36"/>
          <w:sz w:val="36"/>
          <w:szCs w:val="36"/>
        </w:rPr>
        <w:t>ยในกาลก่อ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บรรลุญา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cs="DilleniaUPC"/>
          <w:sz w:val="36"/>
          <w:sz w:val="36"/>
          <w:szCs w:val="36"/>
        </w:rPr>
        <w:t>นี้ในปฐมยา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จากนั้นทรงพระ</w:t>
      </w:r>
      <w:r>
        <w:rPr>
          <w:rFonts w:cs="DilleniaUPC"/>
          <w:sz w:val="36"/>
          <w:sz w:val="36"/>
          <w:szCs w:val="36"/>
        </w:rPr>
        <w:t>ประ</w:t>
      </w:r>
      <w:r>
        <w:rPr>
          <w:rFonts w:cs="DilleniaUPC"/>
          <w:sz w:val="36"/>
          <w:sz w:val="36"/>
          <w:szCs w:val="36"/>
        </w:rPr>
        <w:t>สงค์จะทราบจุ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บัติแห่งสัตว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</w:t>
      </w:r>
      <w:r>
        <w:rPr>
          <w:rFonts w:cs="DilleniaUPC"/>
          <w:sz w:val="36"/>
          <w:sz w:val="36"/>
          <w:szCs w:val="36"/>
        </w:rPr>
        <w:t>น้อมไปเพื่อจุตูปปาตญาณก็ทรงได้บรรลุในมัชฌิมย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ทรงทราบจุ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บัติแห่งสัตว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ญาณนี้มีชื่อเรียกอีกอย่างหนึ่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พพจัก</w:t>
      </w:r>
      <w:r>
        <w:rPr>
          <w:rFonts w:cs="DilleniaUPC"/>
          <w:sz w:val="36"/>
          <w:sz w:val="36"/>
          <w:szCs w:val="36"/>
        </w:rPr>
        <w:t>ขุญ</w:t>
      </w:r>
      <w:r>
        <w:rPr>
          <w:rFonts w:cs="DilleniaUPC"/>
          <w:sz w:val="36"/>
          <w:sz w:val="36"/>
          <w:szCs w:val="36"/>
        </w:rPr>
        <w:t>าณ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จตุตถฌาน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Cs/>
          <w:sz w:val="40"/>
          <w:szCs w:val="40"/>
        </w:rPr>
        <w:t>(</w:t>
      </w:r>
      <w:r>
        <w:rPr>
          <w:rFonts w:cs="DilleniaUPC"/>
          <w:b/>
          <w:b/>
          <w:bCs/>
          <w:sz w:val="40"/>
          <w:sz w:val="40"/>
          <w:szCs w:val="40"/>
        </w:rPr>
        <w:t>อภิญญา</w:t>
      </w:r>
      <w:r>
        <w:rPr>
          <w:rFonts w:cs="DilleniaUPC"/>
          <w:b/>
          <w:bCs/>
          <w:sz w:val="40"/>
          <w:szCs w:val="40"/>
        </w:rPr>
        <w:t>)</w:t>
      </w:r>
      <w:r>
        <w:rPr>
          <w:rFonts w:cs="DilleniaUPC"/>
          <w:b/>
          <w:bCs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เป็นบาทแห่งวิปัสส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มหาสัตว์มีจิตตั้งมั่นด้วยจตุตถ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หตุ</w:t>
      </w:r>
      <w:r>
        <w:rPr>
          <w:rFonts w:cs="DilleniaUPC"/>
          <w:sz w:val="36"/>
          <w:sz w:val="36"/>
          <w:szCs w:val="36"/>
        </w:rPr>
        <w:t>ให้เกิ</w:t>
      </w:r>
      <w:r>
        <w:rPr>
          <w:rFonts w:cs="DilleniaUPC"/>
          <w:sz w:val="36"/>
          <w:sz w:val="36"/>
          <w:szCs w:val="36"/>
        </w:rPr>
        <w:t>ด</w:t>
      </w:r>
      <w:r>
        <w:rPr>
          <w:rFonts w:cs="DilleniaUPC"/>
          <w:sz w:val="36"/>
          <w:sz w:val="36"/>
          <w:szCs w:val="36"/>
        </w:rPr>
        <w:t>อภิญญาญาณทั้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ดังกล่าว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น้อมจิตไปสู่วิปัส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พิจารณาปฏ</w:t>
      </w:r>
      <w:r>
        <w:rPr>
          <w:rFonts w:cs="DilleniaUPC"/>
          <w:sz w:val="36"/>
          <w:sz w:val="36"/>
          <w:szCs w:val="36"/>
        </w:rPr>
        <w:t>ิ</w:t>
      </w:r>
      <w:r>
        <w:rPr>
          <w:rFonts w:cs="DilleniaUPC"/>
          <w:sz w:val="36"/>
          <w:sz w:val="36"/>
          <w:szCs w:val="36"/>
        </w:rPr>
        <w:t>จจสมุปบาทว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 w:val="36"/>
          <w:szCs w:val="36"/>
        </w:rPr>
        <w:t>ย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จ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ศร้า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เทว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คร่ำครว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สบายกายไม่สบา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มน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ียใจอกเสี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ายา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อม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จากไห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พิจารณาด้วยวิปัสสนาปัญญ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จากชา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าติมาจากไ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จาก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มม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สร้างก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พมาจากไห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จากอุป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วามยึดถือด้วยอำนา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ิจฉาทิฏฐิ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ปาทานมาจากไห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จาก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าม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ว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ภวตัณหา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ณหามาจากไห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จาก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เบกขา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วทนามาจากไห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จาก</w:t>
      </w:r>
      <w:r>
        <w:rPr>
          <w:rFonts w:cs="DilleniaUPC"/>
          <w:sz w:val="36"/>
          <w:sz w:val="36"/>
          <w:szCs w:val="36"/>
        </w:rPr>
        <w:t>ผั</w:t>
      </w:r>
      <w:r>
        <w:rPr>
          <w:rFonts w:cs="DilleniaUPC"/>
          <w:sz w:val="36"/>
          <w:sz w:val="36"/>
          <w:szCs w:val="36"/>
        </w:rPr>
        <w:t>ส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จักขุสัมผ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ฯลฯ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โนสัมผัส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ัสสะมาจากไห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จากอายต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บ่อเกิด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มู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ายตน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าจากไห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จากนาม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ูต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ตถุ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วิต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มรูปมาจากไห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จาก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วิปาก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วิปากวิญญาณ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ญญาณมาจากไห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จาก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ุศล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ุศลกรรม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งขารมาจากไห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าจากอวิช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วามไม่รู้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20"/>
          <w:szCs w:val="20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จะดับกองทุกข์ทั้งปวงให้หมด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ต้องสร้างวิช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ู้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มื่อวิชชาเกิดขึ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องทุกข์ทั้งปวงย่อมดับไปโดยสิ้นเชิ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วิชชาเกิดขึ้นแก่พระมหาสัตว์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วิชชาก็ถูกทำ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ของพระองค์ก็หลุดพ้นจากอาสวะ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จึงได้บรรลุญาณ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</w:t>
      </w:r>
      <w:r>
        <w:rPr>
          <w:rFonts w:cs="DilleniaUPC"/>
          <w:sz w:val="36"/>
          <w:sz w:val="36"/>
          <w:szCs w:val="36"/>
        </w:rPr>
        <w:t>อ</w:t>
      </w:r>
      <w:r>
        <w:rPr>
          <w:rFonts w:cs="DilleniaUPC"/>
          <w:sz w:val="36"/>
          <w:sz w:val="36"/>
          <w:szCs w:val="36"/>
        </w:rPr>
        <w:t>อาสวัก</w:t>
      </w:r>
      <w:r>
        <w:rPr>
          <w:rFonts w:cs="DilleniaUPC"/>
          <w:sz w:val="36"/>
          <w:sz w:val="36"/>
          <w:szCs w:val="36"/>
        </w:rPr>
        <w:t>ข</w:t>
      </w:r>
      <w:r>
        <w:rPr>
          <w:rFonts w:cs="DilleniaUPC"/>
          <w:sz w:val="36"/>
          <w:sz w:val="36"/>
          <w:szCs w:val="36"/>
        </w:rPr>
        <w:t>ย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ญาณที่ทำความสิ้นอา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ปัจฉิมยามแห่งราตรี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อรหัตมรรคญาณเป็นที่มาแห่งญาณทั้งปว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มหาบุรุษตรัสรู้อนุตรสัมมาสัมโพธิญาณ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คุณทั้งหลายแห่งพระผู้มีพระภาคเจ้าไม่มีที่สิ้น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ทรงบรรลุพระญาณมีสั</w:t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 w:val="36"/>
          <w:szCs w:val="36"/>
        </w:rPr>
        <w:t>พัญญ</w:t>
      </w:r>
      <w:r>
        <w:rPr>
          <w:rFonts w:cs="DilleniaUPC"/>
          <w:sz w:val="36"/>
          <w:sz w:val="36"/>
          <w:szCs w:val="36"/>
        </w:rPr>
        <w:t>ุ</w:t>
      </w:r>
      <w:r>
        <w:rPr>
          <w:rFonts w:cs="DilleniaUPC"/>
          <w:sz w:val="36"/>
          <w:sz w:val="36"/>
          <w:szCs w:val="36"/>
        </w:rPr>
        <w:t>ตญาณ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ประมาณ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อำนาจอรหัตมรรคญาณนั่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หนึ่งพระราชอำนาจทั้งปวงสำเร็จแก่พระมหากษัตริยาธิราช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กับการได้รับมุรธาภิเษกเป็นกษัตริย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3"/>
        <w:rPr>
          <w:b/>
          <w:b/>
          <w:bCs/>
          <w:sz w:val="44"/>
          <w:szCs w:val="44"/>
        </w:rPr>
      </w:pPr>
      <w:r>
        <w:rPr>
          <w:b/>
          <w:b/>
          <w:bCs/>
          <w:sz w:val="46"/>
          <w:sz w:val="46"/>
          <w:szCs w:val="44"/>
        </w:rPr>
        <w:t>ธัมมเทสนาธิฏฐานกถา</w:t>
      </w:r>
      <w:r>
        <w:rPr>
          <w:rFonts w:cs="Cordia New"/>
          <w:b/>
          <w:b/>
          <w:bCs/>
          <w:sz w:val="46"/>
          <w:sz w:val="46"/>
          <w:szCs w:val="44"/>
        </w:rPr>
        <w:t xml:space="preserve">  </w:t>
      </w:r>
      <w:r>
        <w:rPr>
          <w:b/>
          <w:b/>
          <w:bCs/>
          <w:sz w:val="46"/>
          <w:sz w:val="46"/>
          <w:szCs w:val="44"/>
        </w:rPr>
        <w:t>กัณฑ์ที่</w:t>
      </w:r>
      <w:r>
        <w:rPr>
          <w:rFonts w:cs="Cordia New"/>
          <w:b/>
          <w:b/>
          <w:bCs/>
          <w:sz w:val="46"/>
          <w:sz w:val="46"/>
          <w:szCs w:val="44"/>
        </w:rPr>
        <w:t xml:space="preserve">  </w:t>
      </w:r>
      <w:r>
        <w:rPr>
          <w:b/>
          <w:b/>
          <w:bCs/>
          <w:sz w:val="46"/>
          <w:sz w:val="46"/>
          <w:szCs w:val="44"/>
        </w:rPr>
        <w:t>๓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ตถาคตเจ้าได้ตรัสรู้แล้วได้ประทับนั่งเสวยวิมุตติ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งไม้อัสสัตถพฤกษ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ิจารณาปฏิจจสมุป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โดยอนุโลมและปฏิโลมแล้ว</w:t>
      </w:r>
      <w:r>
        <w:rPr>
          <w:rFonts w:cs="DilleniaUPC"/>
          <w:sz w:val="36"/>
          <w:sz w:val="36"/>
          <w:szCs w:val="36"/>
        </w:rPr>
        <w:t>ทรง</w:t>
      </w:r>
      <w:r>
        <w:rPr>
          <w:rFonts w:cs="DilleniaUPC"/>
          <w:sz w:val="36"/>
          <w:sz w:val="36"/>
          <w:szCs w:val="36"/>
        </w:rPr>
        <w:t>เปล่งอุทาน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ใดธรรมทั้งหลาย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พธิปักขิยธรรมหรือ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ปรากฏชัดแก่พราหมณ์ผู้เพียรเพ่งอยู่ด้วย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</w:t>
      </w:r>
      <w:r>
        <w:rPr>
          <w:rFonts w:cs="DilleniaUPC"/>
          <w:sz w:val="36"/>
          <w:sz w:val="36"/>
          <w:szCs w:val="36"/>
        </w:rPr>
        <w:t>ย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รัมมณุปนิช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มาบั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ลักขณุปนิช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วิปัสสนาญาณ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นั้นความสงสัยของพราหมณ์นั้นย่อมสิ้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ขาได้ทราบชัดธรรม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องทุกข์มี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 w:val="36"/>
          <w:szCs w:val="36"/>
        </w:rPr>
        <w:t>ร้อมทั้งเหตุมีอวิช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มัชฌิมยามทรงพิจารณาปฏิจจสมุปบาทอย่างเดียวกั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ทรงเปล่งอุท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ใดธรรมทั้งหลายปรากฏชัดแก่พราหมณ์ผู้เพียรเพ่งอย</w:t>
      </w:r>
      <w:r>
        <w:rPr>
          <w:rFonts w:cs="DilleniaUPC"/>
          <w:sz w:val="36"/>
          <w:sz w:val="36"/>
          <w:szCs w:val="36"/>
        </w:rPr>
        <w:t>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นั้นความสงสัยของพราหมณ์นั้นย่อมสิ้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</w:t>
      </w:r>
      <w:r>
        <w:rPr>
          <w:rFonts w:cs="DilleniaUPC"/>
          <w:sz w:val="36"/>
          <w:sz w:val="36"/>
          <w:szCs w:val="36"/>
        </w:rPr>
        <w:t>ะ</w:t>
      </w:r>
      <w:r>
        <w:rPr>
          <w:rFonts w:cs="DilleniaUPC"/>
          <w:sz w:val="36"/>
          <w:sz w:val="36"/>
          <w:szCs w:val="36"/>
        </w:rPr>
        <w:t>เขาได้รู้แจ้งความสิ้นไปแห่งปัจจัยทั้งหล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ปัจฉิมย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ิจารณาปฏิจจสมุปบาทอย่างเดียวกั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ทรงเปล่งอุท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ใดธรรมทั้งหลายปรากฏแก่พราหมณ์ผู้เพียรเพ่ง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าหมณ์นั้นย่อมกำจัดมารพร้อมทั้งเสนาเสี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ิตย์อยู่ในโลกด้วยปรีช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cs="DilleniaUPC"/>
          <w:sz w:val="36"/>
          <w:sz w:val="36"/>
          <w:szCs w:val="36"/>
        </w:rPr>
        <w:t>อันชัชว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พระอาทิตย์ทำท้องฟ้าให้สว่างไส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ะ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ากต</w:t>
      </w:r>
      <w:r>
        <w:rPr>
          <w:rFonts w:cs="DilleniaUPC"/>
          <w:sz w:val="36"/>
          <w:sz w:val="36"/>
          <w:szCs w:val="36"/>
        </w:rPr>
        <w:t>้น</w:t>
      </w:r>
      <w:r>
        <w:rPr>
          <w:rFonts w:cs="DilleniaUPC"/>
          <w:sz w:val="36"/>
          <w:sz w:val="36"/>
          <w:szCs w:val="36"/>
        </w:rPr>
        <w:t>อัสสัตถพฤกษ</w:t>
      </w:r>
      <w:r>
        <w:rPr>
          <w:rFonts w:cs="DilleniaUPC"/>
          <w:sz w:val="36"/>
          <w:sz w:val="36"/>
          <w:szCs w:val="36"/>
        </w:rPr>
        <w:t>์</w:t>
      </w:r>
      <w:r>
        <w:rPr>
          <w:rFonts w:cs="DilleniaUPC"/>
          <w:sz w:val="36"/>
          <w:sz w:val="36"/>
          <w:szCs w:val="36"/>
        </w:rPr>
        <w:t>ได้เสด็จไปประทับโคนต้นอชปาลนิโค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ั้นทรงปรารภพราหมณ์ผู้มักตวาดคนอื่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ึ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ึ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</w:t>
      </w:r>
      <w:r>
        <w:rPr>
          <w:rFonts w:cs="DilleniaUPC"/>
          <w:sz w:val="36"/>
          <w:sz w:val="36"/>
          <w:szCs w:val="36"/>
        </w:rPr>
        <w:t>ทรง</w:t>
      </w:r>
      <w:r>
        <w:rPr>
          <w:rFonts w:cs="DilleniaUPC"/>
          <w:sz w:val="36"/>
          <w:sz w:val="36"/>
          <w:szCs w:val="36"/>
        </w:rPr>
        <w:t>เปล่งอุท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ดมี</w:t>
      </w:r>
      <w:r>
        <w:rPr>
          <w:rFonts w:cs="DilleniaUPC"/>
          <w:sz w:val="36"/>
          <w:sz w:val="36"/>
          <w:szCs w:val="36"/>
        </w:rPr>
        <w:t>บาป</w:t>
      </w:r>
      <w:r>
        <w:rPr>
          <w:rFonts w:cs="DilleniaUPC"/>
          <w:sz w:val="36"/>
          <w:sz w:val="36"/>
          <w:szCs w:val="36"/>
        </w:rPr>
        <w:t>ธรรมอันลอยเสียแล้วไม่ตวาดใครด้วยคำหย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กิเลสย้อม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รวม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ที่สุดแห่งเว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ปุ</w:t>
      </w:r>
      <w:r>
        <w:rPr>
          <w:rFonts w:cs="DilleniaUPC"/>
          <w:sz w:val="36"/>
          <w:sz w:val="36"/>
          <w:szCs w:val="36"/>
        </w:rPr>
        <w:t>พเพนิวาส</w:t>
      </w:r>
      <w:r>
        <w:rPr>
          <w:rFonts w:cs="DilleniaUPC"/>
          <w:sz w:val="36"/>
          <w:sz w:val="36"/>
          <w:szCs w:val="36"/>
        </w:rPr>
        <w:t>านุสต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ุตูปปาต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สวักขยญาณ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จึงควรกล่าวว่าตนเป็นพราหมณ์โดย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า</w:t>
      </w:r>
      <w:r>
        <w:rPr>
          <w:rFonts w:cs="DilleniaUPC"/>
          <w:sz w:val="36"/>
          <w:sz w:val="36"/>
          <w:szCs w:val="36"/>
        </w:rPr>
        <w:t>กโค</w:t>
      </w:r>
      <w:r>
        <w:rPr>
          <w:rFonts w:cs="DilleniaUPC"/>
          <w:sz w:val="36"/>
          <w:sz w:val="36"/>
          <w:szCs w:val="36"/>
        </w:rPr>
        <w:t>นต้นอชปาลนิโค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ไปยังต้นมุจจลิ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ับนั่งเสวยวิมุตติ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ปล่งอุท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งัดเป็นเหตุนำมาซึ่ง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</w:t>
      </w:r>
      <w:r>
        <w:rPr>
          <w:rFonts w:cs="DilleniaUPC"/>
          <w:sz w:val="36"/>
          <w:sz w:val="36"/>
          <w:szCs w:val="36"/>
        </w:rPr>
        <w:t>หรับ</w:t>
      </w:r>
      <w:r>
        <w:rPr>
          <w:rFonts w:cs="DilleniaUPC"/>
          <w:sz w:val="36"/>
          <w:sz w:val="36"/>
          <w:szCs w:val="36"/>
        </w:rPr>
        <w:t>บุคคลผู้สันโด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ได้สดับและ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ไม่เบียดเบ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ำรวมระวังในสัตว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วามสุข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ิ้น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ก้าวล่วงกาม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วามสุข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กำจัดอัชมิมานะเสียได้เป็นความสุขอย่างยิ่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ากต้นมุจจลินท์ได้เสด็จไปยังต้นราชายต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ไม้เกต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ับนั่งเสวยวิมุตติ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cs="DilleniaUPC"/>
          <w:sz w:val="36"/>
          <w:sz w:val="36"/>
          <w:szCs w:val="36"/>
        </w:rPr>
        <w:t>ณิ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พี่น้อง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ปุสส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ัลลิก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ินทางไปจากอุกกลชน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นำสัตตุผ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ตุก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ถว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ป็นธรรมเนียมว่าพระพุทธเจ้าไ</w:t>
      </w:r>
      <w:r>
        <w:rPr>
          <w:rFonts w:cs="DilleniaUPC"/>
          <w:sz w:val="36"/>
          <w:sz w:val="36"/>
          <w:szCs w:val="36"/>
        </w:rPr>
        <w:t>ม่</w:t>
      </w:r>
      <w:r>
        <w:rPr>
          <w:rFonts w:cs="DilleniaUPC"/>
          <w:sz w:val="36"/>
          <w:sz w:val="36"/>
          <w:szCs w:val="36"/>
        </w:rPr>
        <w:t>ทรง</w:t>
      </w:r>
      <w:r>
        <w:rPr>
          <w:rFonts w:cs="DilleniaUPC"/>
          <w:sz w:val="36"/>
          <w:sz w:val="36"/>
          <w:szCs w:val="36"/>
        </w:rPr>
        <w:t>รับ</w:t>
      </w:r>
      <w:r>
        <w:rPr>
          <w:rFonts w:cs="DilleniaUPC"/>
          <w:sz w:val="36"/>
          <w:sz w:val="36"/>
          <w:szCs w:val="36"/>
        </w:rPr>
        <w:t>อาหารบิณฑบาตด้วยพระหัตถ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บาตรของพระองค์ก็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้าวจาตุมมหาราชจึงนำบาตรศิลามาถว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รับสัตตุผ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ตุก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พาณิช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บาตร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ร็จแล้ว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สดงตนเป็น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</w:t>
      </w:r>
      <w:r>
        <w:rPr>
          <w:rFonts w:cs="DilleniaUPC"/>
          <w:sz w:val="36"/>
          <w:sz w:val="36"/>
          <w:szCs w:val="36"/>
        </w:rPr>
        <w:t>งรัต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และพระธรรมว่าเป็นส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ุบาสกคนแรก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ฺ</w:t>
      </w:r>
      <w:r>
        <w:rPr>
          <w:rFonts w:cs="DilleniaUPC"/>
          <w:sz w:val="36"/>
          <w:sz w:val="36"/>
          <w:szCs w:val="36"/>
        </w:rPr>
        <w:t>ววาจิกอุบาส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ากต้นราชยตนะ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เสด็จกลับไปยังต้นอชปาลนิโคร</w:t>
      </w:r>
      <w:r>
        <w:rPr>
          <w:rFonts w:cs="DilleniaUPC"/>
          <w:sz w:val="36"/>
          <w:sz w:val="36"/>
          <w:szCs w:val="36"/>
        </w:rPr>
        <w:t>ธอี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ดำริถึงธรรมที่ทรงตรัสรู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ของลึกซึ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ากที่ผู้ยินดีในกามคุณจะรู้ตาม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ในที่สุดทรงเห็นด้วยพุทธจักษ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ินทร</w:t>
      </w:r>
      <w:r>
        <w:rPr>
          <w:rFonts w:cs="DilleniaUPC"/>
          <w:sz w:val="36"/>
          <w:sz w:val="36"/>
          <w:szCs w:val="36"/>
        </w:rPr>
        <w:t>ิ</w:t>
      </w:r>
      <w:r>
        <w:rPr>
          <w:rFonts w:cs="DilleniaUPC"/>
          <w:sz w:val="36"/>
          <w:sz w:val="36"/>
          <w:szCs w:val="36"/>
        </w:rPr>
        <w:t>ยปโรปริย</w:t>
      </w:r>
      <w:r>
        <w:rPr>
          <w:rFonts w:cs="DilleniaUPC"/>
          <w:sz w:val="36"/>
          <w:sz w:val="36"/>
          <w:szCs w:val="36"/>
        </w:rPr>
        <w:t>ั</w:t>
      </w:r>
      <w:r>
        <w:rPr>
          <w:rFonts w:cs="DilleniaUPC"/>
          <w:sz w:val="36"/>
          <w:sz w:val="36"/>
          <w:szCs w:val="36"/>
        </w:rPr>
        <w:t>ตต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ีชาหยั่งรู้อินทร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ริย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สัตว์ทั้งหลายและ</w:t>
      </w:r>
      <w:r>
        <w:rPr>
          <w:rFonts w:cs="DilleniaUPC"/>
          <w:sz w:val="36"/>
          <w:sz w:val="36"/>
          <w:szCs w:val="36"/>
        </w:rPr>
        <w:t>อาสยานุสยญ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ีชาหยั่งรู้อัธยาศัยและ</w:t>
      </w:r>
      <w:r>
        <w:rPr>
          <w:rFonts w:cs="DilleniaUPC"/>
          <w:sz w:val="36"/>
          <w:sz w:val="36"/>
          <w:szCs w:val="36"/>
        </w:rPr>
        <w:t>อนุสัยของสัตว์ทั้งหล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ในโลกม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ำพ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ุคฆติตัญญู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รู้ผู้เข้าใจได้เร็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รียบเหมือนดอกบัว</w:t>
      </w:r>
      <w:r>
        <w:rPr>
          <w:rFonts w:cs="DilleniaUPC"/>
          <w:sz w:val="36"/>
          <w:sz w:val="36"/>
          <w:szCs w:val="36"/>
        </w:rPr>
        <w:t>ที่</w:t>
      </w:r>
      <w:r>
        <w:rPr>
          <w:rFonts w:cs="DilleniaUPC"/>
          <w:sz w:val="36"/>
          <w:sz w:val="36"/>
          <w:szCs w:val="36"/>
        </w:rPr>
        <w:t>โผล่พ้น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ได้สัมผัสแสงพระอาทิตย์ก็จะบานได้ทันท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วิปจิตัญญ</w:t>
      </w:r>
      <w:r>
        <w:rPr>
          <w:rFonts w:cs="DilleniaUPC"/>
          <w:sz w:val="36"/>
          <w:sz w:val="36"/>
          <w:szCs w:val="36"/>
        </w:rPr>
        <w:t>ู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ุคคลผู้ที่ต้องอธิบายเล็กน้อยจึงเข้า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หมือนดอกบัวที่ตั้งอยู่เสมอน้ำคอยเวลาพ้นจากน้ำนิดหน่อยจึงจะบ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น</w:t>
      </w:r>
      <w:r>
        <w:rPr>
          <w:rFonts w:cs="DilleniaUPC"/>
          <w:sz w:val="36"/>
          <w:sz w:val="36"/>
          <w:szCs w:val="36"/>
        </w:rPr>
        <w:t>ยย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ุคคลผู้ต้องอาศัยกัลยาณมิตรและการสดับตรับฟังพากเพียรพยายามฝึกฝ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เข้าใจเปรียบเหมือนดอกบัวที่ยังอยู่ภายใต้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ต้องคอยดูแลรักษาแล้วสามารถบานในวันต่อไ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ทปร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ยากที่จะให้เข้า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ประกอบด้วยอันตรายิก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บ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cs="DilleniaUPC"/>
          <w:sz w:val="36"/>
          <w:sz w:val="36"/>
          <w:szCs w:val="36"/>
        </w:rPr>
        <w:t>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</w:t>
      </w:r>
      <w:r>
        <w:rPr>
          <w:rFonts w:cs="DilleniaUPC"/>
          <w:sz w:val="36"/>
          <w:sz w:val="36"/>
          <w:szCs w:val="36"/>
        </w:rPr>
        <w:t>ปรียบเหมือนดอกบ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ิดนั้น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ได้รับอันตรายจากเต่าและป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ียก่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ไม่มีโอกาสบ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ทรง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ที่จะตรัสรู้ธรรมมีมาก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ตัดสินพระทัยแสด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</w:t>
      </w:r>
      <w:r>
        <w:rPr>
          <w:rFonts w:cs="DilleniaUPC"/>
          <w:sz w:val="36"/>
          <w:sz w:val="36"/>
          <w:szCs w:val="36"/>
        </w:rPr>
        <w:t>ะธรรมเทศนาโปรดเวไนยสัตว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รงทำธรรมเทศนาธิษฐ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ทรงทำธรรมเทศนาธิษฐานแล้วทรงตั้งพระทัย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อุบาสิก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ังไม่มีครบถ้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หมจรรย์คือ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ังไม่กว้างขวางเพีย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ระหว่างนี้พระองค์จะยังไม่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ทำอายุสังขาราธิษฐ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Cs/>
          <w:sz w:val="44"/>
          <w:szCs w:val="44"/>
        </w:rPr>
      </w:r>
    </w:p>
    <w:p>
      <w:pPr>
        <w:pStyle w:val="Heading3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</w:rPr>
        <w:t>พระธรรมจักกัปปวัตนสูตร</w:t>
      </w:r>
      <w:r>
        <w:rPr>
          <w:rFonts w:cs="Cordia New"/>
          <w:b/>
          <w:b/>
          <w:bCs/>
          <w:sz w:val="42"/>
          <w:sz w:val="42"/>
          <w:szCs w:val="40"/>
        </w:rPr>
        <w:t xml:space="preserve">  </w:t>
      </w:r>
      <w:r>
        <w:rPr>
          <w:b/>
          <w:b/>
          <w:bCs/>
          <w:sz w:val="42"/>
          <w:sz w:val="42"/>
          <w:szCs w:val="40"/>
        </w:rPr>
        <w:t>กัณฑ์ที่</w:t>
      </w:r>
      <w:r>
        <w:rPr>
          <w:rFonts w:cs="Cordia New"/>
          <w:b/>
          <w:b/>
          <w:bCs/>
          <w:sz w:val="42"/>
          <w:sz w:val="42"/>
          <w:szCs w:val="40"/>
        </w:rPr>
        <w:t xml:space="preserve">  </w:t>
      </w:r>
      <w:r>
        <w:rPr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ทรงตัดสินพระทัยว่าจะแสดงธรรมโปรดเวไนย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ดับแรกทรงคิดถึงอาฬารดาบ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อุทก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เสียชีวิต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คิดถึงปัญจวัคคีย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ลังจากที่พระพุทธองค์ประทับอยู่ที่ตำบลอุรุเวลาเสนานิคมตามอภิรมย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ไปเมืองพาราณ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ถึงสถานที่ระหว่างแม่น้ำกับมหาโพธิ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ปกาชีวกเห็นพระองค์ทรงมีพระฉวีผุดผ่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ถามว่าใครเป็นศาสดา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รัส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จารย์ของเรา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เป็นผู้ตรัสรู้ชอบเองแต่ผู้เดีย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ำลังจะไปแคว้นกา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ขับเคลื่อนล้อธรรมให้หมุนไปในโล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าจะตีกลองอมตเภรีแก่เวไนยชนผู้ถึงพร้อมด้วยอุปนิสั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าเ</w:t>
      </w:r>
      <w:r>
        <w:rPr>
          <w:rFonts w:cs="DilleniaUPC"/>
          <w:sz w:val="36"/>
          <w:sz w:val="36"/>
          <w:szCs w:val="36"/>
        </w:rPr>
        <w:t>ป็น</w:t>
      </w:r>
      <w:r>
        <w:rPr>
          <w:rFonts w:cs="DilleniaUPC"/>
          <w:sz w:val="36"/>
          <w:sz w:val="36"/>
          <w:szCs w:val="36"/>
        </w:rPr>
        <w:t>อนัตชิ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กาชีว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ล่าว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าวุโ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่นพึงเป็นได้แต่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่นศีรษะแล้วหลีก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เสด็จไปถึงเมืองพาราณส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เสด็จไปหาปัญจวัคคี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เคาร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กับพระองค์โดยใช้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วุโ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องค์ทรงห้ามและแสดงเหตุผลหลาย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อมฟัง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ทรงแสดงพระธรรมเทศนากัณฑ์แ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จักกัปปวัตน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ความโดยย่อว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ทางไม่ดี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ามสุขัลลิกานุโย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หมกติดอยู่กับก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ารละกิเลสด้วยวิธีสนองตัณหาของตน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ัตตกิลมถานุโย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รมานตนให้ได้รับความลำบ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ารละกิเลสด้วยวิธีทรมานตน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บรรพชิตไม่ควรทำ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อปฏิบัติสาย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มาทิฏฐ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เห็น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มาสังกัปป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ดำริชอ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มมาวา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เจรจา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มากัมมัน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การงาน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มาอาชีว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เลี้ยงชีพชอ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มมาวายา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พียร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มาส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ระลึกชอ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มมาสมาธ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ั้งใจชอ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ซึ่งห่างไกลจากส่วน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พระตถาคตตรัสร</w:t>
      </w:r>
      <w:r>
        <w:rPr>
          <w:rFonts w:cs="DilleniaUPC"/>
          <w:sz w:val="36"/>
          <w:sz w:val="36"/>
          <w:szCs w:val="36"/>
        </w:rPr>
        <w:t>ู้</w:t>
      </w:r>
      <w:r>
        <w:rPr>
          <w:rFonts w:cs="DilleniaUPC"/>
          <w:sz w:val="36"/>
          <w:sz w:val="36"/>
          <w:szCs w:val="36"/>
        </w:rPr>
        <w:t>แล้วทำให้เกิดดวงต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ให้เกิด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ไปเพื่อความรู้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ความตรัส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ความดับทุกข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จากนั้นทรงแสดง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องจริงอย่างประเสริ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ระ</w:t>
      </w:r>
      <w:r>
        <w:rPr>
          <w:rFonts w:cs="DilleniaUPC"/>
          <w:sz w:val="36"/>
          <w:sz w:val="36"/>
          <w:szCs w:val="36"/>
        </w:rPr>
        <w:t>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มุทั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ิโร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รรค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เก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แก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สียใ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คร่ำครว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จ็บ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จ็บใ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ตรอม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้องอยู่ร่วมกับคนหรือสิ่งอันไม่เป็นที่รั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ต้องพลัดพรากจากคนหรือสิ่งอันเป็นที่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ผิดหว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เป็น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กล่าวโดยสรุ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ร่างกายและจิตใจ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ที่ยึดถือด้วยอุป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ิฏฐิ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ก่อให้เกิด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ั้งหมดนี้คือทุ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ข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จริงอย่างประเสริ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มตัณห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อยากได้กามารมณ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วตัณห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อยากได้รูปภพ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อยาก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าก</w:t>
      </w:r>
      <w:r>
        <w:rPr>
          <w:rFonts w:cs="DilleniaUPC"/>
          <w:sz w:val="36"/>
          <w:sz w:val="36"/>
          <w:szCs w:val="36"/>
        </w:rPr>
        <w:t>เป็น</w:t>
      </w:r>
      <w:r>
        <w:rPr>
          <w:rFonts w:cs="DilleniaUPC"/>
          <w:sz w:val="36"/>
          <w:sz w:val="36"/>
          <w:szCs w:val="36"/>
        </w:rPr>
        <w:t>ที่ตนเองไม่มีไม่เป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ิภวตัณห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อยากได้</w:t>
      </w:r>
      <w:r>
        <w:rPr>
          <w:rFonts w:cs="DilleniaUPC"/>
          <w:sz w:val="36"/>
          <w:sz w:val="36"/>
          <w:szCs w:val="36"/>
        </w:rPr>
        <w:t>อ</w:t>
      </w:r>
      <w:r>
        <w:rPr>
          <w:rFonts w:cs="DilleniaUPC"/>
          <w:sz w:val="36"/>
          <w:sz w:val="36"/>
          <w:szCs w:val="36"/>
        </w:rPr>
        <w:t>รูปภพ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ความอยากจะ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สิ่งที่ตนมีและเป็นอยู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ุกขสมุทัยอริยสั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จริงอย่างประเสริ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ที่ให้เกิดความทุกข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ดับไปอย่างไม่มีส่วนเหลือแห่งตัณหา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ี้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นิโรธ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จริงอย่างประเสริ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ดับทุกข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ริยมรรคมี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มมาทิฏฐ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มมาสังกัป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มา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มากัมมันต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มมาอาชีว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มมาวายาม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มมาส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มมา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คือทุกขนิโรธ</w:t>
      </w:r>
      <w:r>
        <w:rPr>
          <w:rFonts w:cs="DilleniaUPC"/>
          <w:sz w:val="36"/>
          <w:sz w:val="36"/>
          <w:szCs w:val="36"/>
        </w:rPr>
        <w:t>ค</w:t>
      </w:r>
      <w:r>
        <w:rPr>
          <w:rFonts w:cs="DilleniaUPC"/>
          <w:sz w:val="36"/>
          <w:sz w:val="36"/>
          <w:szCs w:val="36"/>
        </w:rPr>
        <w:t>ามินีปฏิปทา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จริงอย่างประเสริ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้อปฏิบัติที่ให้ดำเน</w:t>
      </w:r>
      <w:r>
        <w:rPr>
          <w:rFonts w:cs="DilleniaUPC"/>
          <w:sz w:val="36"/>
          <w:sz w:val="36"/>
          <w:szCs w:val="36"/>
        </w:rPr>
        <w:t>ิ</w:t>
      </w:r>
      <w:r>
        <w:rPr>
          <w:rFonts w:cs="DilleniaUPC"/>
          <w:sz w:val="36"/>
          <w:sz w:val="36"/>
          <w:szCs w:val="36"/>
        </w:rPr>
        <w:t>นไปถึงความดับทุกข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แสดงต่อไป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ษ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ชช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สงสว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เกิดขึ้นแก่พระองค์ทั้งที่ไม่เคยได้ยินได้ฟังมาก่อนว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ุกข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ปริญเญยย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ธรรมที่ควรทำความเข้าใจให้ชัดเ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พื่อจะได้แก้ไขได้ถูกต้อง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ได้เข้าใจชัดเจน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ุกขสมุทัย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ปห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cs="DilleniaUPC"/>
          <w:sz w:val="36"/>
          <w:sz w:val="36"/>
          <w:szCs w:val="36"/>
        </w:rPr>
        <w:t>ตัพพ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ธรรม</w:t>
      </w:r>
      <w:r>
        <w:rPr>
          <w:rFonts w:cs="DilleniaUPC"/>
          <w:sz w:val="36"/>
          <w:sz w:val="36"/>
          <w:szCs w:val="36"/>
        </w:rPr>
        <w:t>ที่จะต้องละหรือทำลายให้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ทรงละหรือทำลายได้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ุกขนิโรธอริยสั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สัจฉ</w:t>
      </w:r>
      <w:r>
        <w:rPr>
          <w:rFonts w:cs="DilleniaUPC"/>
          <w:sz w:val="36"/>
          <w:sz w:val="36"/>
          <w:szCs w:val="36"/>
        </w:rPr>
        <w:t>ิกา</w:t>
      </w:r>
      <w:r>
        <w:rPr>
          <w:rFonts w:cs="DilleniaUPC"/>
          <w:sz w:val="36"/>
          <w:sz w:val="36"/>
          <w:szCs w:val="36"/>
        </w:rPr>
        <w:t>ตัพพ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cs="DilleniaUPC"/>
          <w:sz w:val="36"/>
          <w:sz w:val="36"/>
          <w:szCs w:val="36"/>
        </w:rPr>
        <w:t>ที่ต้องทำให้แจ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เข้าใจและไปให้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ได้ทรงทำให้แจ้ง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ุกขนิโรธคามินีปฏิปทาอริ</w:t>
      </w:r>
      <w:r>
        <w:rPr>
          <w:rFonts w:cs="DilleniaUPC"/>
          <w:sz w:val="36"/>
          <w:sz w:val="36"/>
          <w:szCs w:val="36"/>
        </w:rPr>
        <w:t>ย</w:t>
      </w:r>
      <w:r>
        <w:rPr>
          <w:rFonts w:cs="DilleniaUPC"/>
          <w:sz w:val="36"/>
          <w:sz w:val="36"/>
          <w:szCs w:val="36"/>
        </w:rPr>
        <w:t>สั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ภาเวตัพพ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ิ่งต้องบำเพ็ญให้เก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ม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เจริ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นถึงที่สุ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องค์ก็ได้บำเพ็ญให้เจริญจนถึงที่สุด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่านโกณฑัญญะได้ฟังปฐมเทศนาดังกล่าวมา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ดวงตาเห็นธรร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ิ่งใดสิ่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มีความเกิดขึ้นเป็นธรรม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นั้นทั้งหมดล้วนมีความดับเป็นธรรม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บรรลุโสดาบ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งค์สมเด็จพระสัมมาสัมพุทธ</w:t>
      </w:r>
      <w:r>
        <w:rPr>
          <w:rFonts w:cs="DilleniaUPC"/>
          <w:sz w:val="36"/>
          <w:sz w:val="36"/>
          <w:szCs w:val="36"/>
        </w:rPr>
        <w:t>เจ้า</w:t>
      </w:r>
      <w:r>
        <w:rPr>
          <w:rFonts w:cs="DilleniaUPC"/>
          <w:sz w:val="36"/>
          <w:sz w:val="36"/>
          <w:szCs w:val="36"/>
        </w:rPr>
        <w:t>ทรงทราบเช่นนั้นจึงทรงเปล่งอุทาน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ญ</w:t>
      </w:r>
      <w:r>
        <w:rPr>
          <w:rFonts w:cs="DilleniaUPC"/>
          <w:sz w:val="36"/>
          <w:sz w:val="36"/>
          <w:szCs w:val="36"/>
        </w:rPr>
        <w:t>ฺ</w:t>
      </w:r>
      <w:r>
        <w:rPr>
          <w:rFonts w:cs="DilleniaUPC"/>
          <w:sz w:val="36"/>
          <w:sz w:val="36"/>
          <w:szCs w:val="36"/>
        </w:rPr>
        <w:t>ญาส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ภ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กณฺฑญโ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ญ</w:t>
      </w:r>
      <w:r>
        <w:rPr>
          <w:rFonts w:cs="DilleniaUPC"/>
          <w:sz w:val="36"/>
          <w:sz w:val="36"/>
          <w:szCs w:val="36"/>
        </w:rPr>
        <w:t>ฺ</w:t>
      </w:r>
      <w:r>
        <w:rPr>
          <w:rFonts w:cs="DilleniaUPC"/>
          <w:sz w:val="36"/>
          <w:sz w:val="36"/>
          <w:szCs w:val="36"/>
        </w:rPr>
        <w:t>ญาส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ภ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กณฺฑญโ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ณฑัญญะได้รู้แล้ว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ณฑัญญะได้รู้แล้วหน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ญญ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เป็นคำนำหน้าชื่อของท่านตั้งแต่นั้นม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4"/>
          <w:sz w:val="44"/>
          <w:szCs w:val="44"/>
        </w:rPr>
        <w:t>อนัตตลักขณสูตร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</w:t>
      </w:r>
      <w:r>
        <w:rPr>
          <w:rFonts w:cs="DilleniaUPC"/>
          <w:b/>
          <w:b/>
          <w:bCs/>
          <w:sz w:val="44"/>
          <w:sz w:val="44"/>
          <w:szCs w:val="44"/>
        </w:rPr>
        <w:t>กัณฑ์คำรบ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 </w:t>
      </w:r>
      <w:r>
        <w:rPr>
          <w:rFonts w:cs="DilleniaUPC"/>
          <w:b/>
          <w:b/>
          <w:bCs/>
          <w:sz w:val="44"/>
          <w:sz w:val="44"/>
          <w:szCs w:val="44"/>
        </w:rPr>
        <w:t>๕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center"/>
        <w:rPr>
          <w:rFonts w:cs="DilleniaUPC"/>
          <w:b/>
          <w:b/>
          <w:bCs/>
          <w:sz w:val="40"/>
          <w:szCs w:val="40"/>
          <w:lang w:val="th-TH"/>
        </w:rPr>
      </w:pPr>
      <w:r>
        <w:rPr>
          <w:rFonts w:cs="DilleniaUPC"/>
          <w:b/>
          <w:b/>
          <w:bCs/>
          <w:sz w:val="40"/>
          <w:sz w:val="40"/>
          <w:szCs w:val="40"/>
        </w:rPr>
        <w:t>ประทานเอหิภิกขุอุปสัมปทาแก่พระเบญจวัคคีย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ท่านโกณฑัญญะได้ดวงตา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มดความสงส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น่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หวั่นไห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ต้องเชื่อใครในคำสอน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ขอบรรพชาอุปสมบ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อนุญาตให้เป็นภิกษุด้วยพระวาจา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งเป็นภิกษุมาเถ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ธรรมเรากล่าวไว้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ประพฤติพรหมจรรย์เพื่อทำที่สุดทุกข์โดยชอบเถ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ิธีนี้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อหิภิกขุอุป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จาก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สั่งส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ูปที่เหลือด้วยปกิณกเทศ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วัป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ภัททิย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ดวงตาเห็นธรรมทูลขอบวชพร้อมก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่อจ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นา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ัสสช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ดวงตาเห็นธรรมทูลขอบวชเป็นสุดท้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อนุญาตให้ทั้งหมดเป็นภิกษุด้วยวิธีเอหิภิกขุอุปสัมปท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ภิกษุเบญจวัคคีย์ดำรงอยู่ในเ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 w:val="36"/>
          <w:szCs w:val="36"/>
        </w:rPr>
        <w:t>ขภู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โสดาบันอริยบุคคล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ินทรีย์แก่กล้าสมควรเจริญวิปัสสนาเพื่อ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รัสเรีย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มารับพระธรรมเทศ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นัตตลักขณ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ไวยากรณภาษ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จความโดยย่อว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ิญญา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ข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อนัตต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cs="DilleniaUPC"/>
          <w:sz w:val="36"/>
          <w:sz w:val="36"/>
          <w:szCs w:val="36"/>
        </w:rPr>
        <w:t>ว่างเปล่าจากตัว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ังคับบัญชาไม่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ถ้าเป็นอั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cs="DilleniaUPC"/>
          <w:sz w:val="36"/>
          <w:sz w:val="36"/>
          <w:szCs w:val="36"/>
        </w:rPr>
        <w:t>มีตัว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ังคับบัญชา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ต้องได้ตามความ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จงอย่าเจ็บไข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เป็น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ป็นอย่างที่เราต้องก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งอย่าเป็น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เป็นอะไรที่เราไม่ต้องก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แสดงต่อไป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ญญา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เที่ย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ความแปรปรวนเป็นธรรม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ควรเข้าใจ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ข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ข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ขันธ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ัวตนของ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ดท้ายทรงสอนเบญจวัคคีย์ให้เห็นด้วยปัญญาอันชอบตามความเป็นจริง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ในอดี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นาค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ัจจุ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ต่างโดยดีเลวเป็นต้นทุก</w:t>
      </w:r>
      <w:r>
        <w:rPr>
          <w:rFonts w:cs="DilleniaUPC"/>
          <w:sz w:val="36"/>
          <w:sz w:val="36"/>
          <w:szCs w:val="36"/>
        </w:rPr>
        <w:t>ช</w:t>
      </w:r>
      <w:r>
        <w:rPr>
          <w:rFonts w:cs="DilleniaUPC"/>
          <w:sz w:val="36"/>
          <w:sz w:val="36"/>
          <w:szCs w:val="36"/>
        </w:rPr>
        <w:t>นิ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ล้วนแต่ไม่ใช่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ป็นเร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ใช่ตัวตนของ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บญจวัคคีย์เห็นด้วยปัญญาอันชอ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ามความเป็นจริง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กิดความเบื่อหน่ายใน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ญญา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รั้นเบื่อหน่ายจึงคลายกำหน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รรลุอรหัตมรรคปราศจากกิเลสเครื่องย้อมจิตทั้งหม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พระอรหันต์เกิดขึ้น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บญจวัคคี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ประการฉะนี้</w:t>
      </w:r>
    </w:p>
    <w:p>
      <w:pPr>
        <w:pStyle w:val="Heading3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</w:rPr>
        <w:t>จาริกกัณฑ์</w:t>
      </w:r>
      <w:r>
        <w:rPr>
          <w:rFonts w:cs="Cordia New"/>
          <w:b/>
          <w:b/>
          <w:bCs/>
          <w:sz w:val="42"/>
          <w:sz w:val="42"/>
          <w:szCs w:val="40"/>
        </w:rPr>
        <w:t xml:space="preserve">  </w:t>
      </w:r>
      <w:r>
        <w:rPr>
          <w:b/>
          <w:b/>
          <w:bCs/>
          <w:sz w:val="42"/>
          <w:sz w:val="42"/>
          <w:szCs w:val="40"/>
        </w:rPr>
        <w:t>กัณฑ์คำรบ</w:t>
      </w:r>
      <w:r>
        <w:rPr>
          <w:rFonts w:cs="Cordia New"/>
          <w:b/>
          <w:b/>
          <w:bCs/>
          <w:sz w:val="42"/>
          <w:sz w:val="42"/>
          <w:szCs w:val="40"/>
        </w:rPr>
        <w:t xml:space="preserve">  </w:t>
      </w:r>
      <w:r>
        <w:rPr>
          <w:b/>
          <w:b/>
          <w:bCs/>
          <w:sz w:val="42"/>
          <w:sz w:val="42"/>
          <w:szCs w:val="40"/>
        </w:rPr>
        <w:t>๖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เมืองพาราณส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บุตรเศรษฐีคนหนึ่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ศ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ปราส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ลั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ู่ท่ามกลางแห่งสตรีผู้บำเรอกามคุ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นหนึ่งเขาตื่นขึ้นมาในขณะที่สตรีทั้งหลายนอนหลับด้วยอาการ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หมือนกับซากศพที่นอนตายระเกะระ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สึกเบื่อหน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</w:t>
      </w:r>
      <w:r>
        <w:rPr>
          <w:rFonts w:cs="DilleniaUPC"/>
          <w:sz w:val="36"/>
          <w:sz w:val="36"/>
          <w:szCs w:val="36"/>
        </w:rPr>
        <w:t>หนีไปทางป่าอิสิปตนมฤคทายว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วลานั้นเป็นเวลาใกล้รุ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เจ้าเสด็จจงกรมอยู่ในที่แจ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สดับเสียงอุทานของยศกุลบุตร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นี่วุ่นวาย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ี่ขัดข้อง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รัสเรียกให้เขาเข้าไป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ทรงแสดงอนุปุพพีก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ศนาที่แสดงโดยลำดั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รณ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วรร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ทษแห่งก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านิสงส์แห่งการออกจาก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บแล้วทรงแสดงสามุกกังสิกเท</w:t>
      </w:r>
      <w:r>
        <w:rPr>
          <w:rFonts w:cs="DilleniaUPC"/>
          <w:sz w:val="36"/>
          <w:sz w:val="36"/>
          <w:szCs w:val="36"/>
        </w:rPr>
        <w:t>ศ</w:t>
      </w:r>
      <w:r>
        <w:rPr>
          <w:rFonts w:cs="DilleniaUPC"/>
          <w:sz w:val="36"/>
          <w:sz w:val="36"/>
          <w:szCs w:val="36"/>
        </w:rPr>
        <w:t>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ศนาที่ทรงยกขึ้นแสดงเ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มุทั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ิโร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รรค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ศกุลบุตรได้บรรลุโสดาปัตติผ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ธรรมเทศนาอนุปุพพีกถ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สามุกกังสิกเทศน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cs="DilleniaUPC"/>
          <w:sz w:val="36"/>
          <w:sz w:val="36"/>
          <w:szCs w:val="36"/>
        </w:rPr>
        <w:t>ะทรงแสดงแก่บุคคลผู้ประกอบด้ว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คฤหัสถ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อุปนิสัยแก่กล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รบรรลุโลกุตรคุณ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มาทรงแสดงอนุปุพพีกถ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สามุกกังสิกเทศนานี้แก่เศรษฐีบิดา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ออกมาตามหาบุตร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ศรษฐีได้บรรลุโสดา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ตนเป็นอุบาสกถึงรั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แรก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่วนยศกุลบุตรฟังธรรมซ้ำอีกครั้งหนึ่งได้บร</w:t>
      </w:r>
      <w:r>
        <w:rPr>
          <w:rFonts w:cs="DilleniaUPC"/>
          <w:sz w:val="36"/>
          <w:sz w:val="36"/>
          <w:szCs w:val="36"/>
        </w:rPr>
        <w:t>ร</w:t>
      </w:r>
      <w:r>
        <w:rPr>
          <w:rFonts w:cs="DilleniaUPC"/>
          <w:sz w:val="36"/>
          <w:sz w:val="36"/>
          <w:szCs w:val="36"/>
        </w:rPr>
        <w:t>ลุอรหัตผ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ศรษฐีครั้นฟังธรรมแล้วได้บอกลูกช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่คิดถึงมากให้กลับ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</w:t>
      </w:r>
      <w:r>
        <w:rPr>
          <w:rFonts w:cs="DilleniaUPC"/>
          <w:sz w:val="36"/>
          <w:sz w:val="36"/>
          <w:szCs w:val="36"/>
        </w:rPr>
        <w:t>เจ้า</w:t>
      </w:r>
      <w:r>
        <w:rPr>
          <w:rFonts w:cs="DilleniaUPC"/>
          <w:sz w:val="36"/>
          <w:sz w:val="36"/>
          <w:szCs w:val="36"/>
        </w:rPr>
        <w:t>ตรัสบอกเขา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ศกุลบุตรบรรลุพระอรหัตผล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สามารถจะครองเรือ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ศรษฐีจึงอนุโม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ขออาราธนาพระผู้มีพระภาคเจ้าพร้อมกับยศกุลบุตรรับถวายภัตตาหารในวันรุ่ง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กลับสู่บ้านของต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ลังจากเศรษฐีกลับไป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ศกุลบุตรได้ทูลขอบรรพชาอุปสมบทกับ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อนุญาตให้เป็นภิกษุด้วยพระวาจา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งเป็นภิกษุมาเถ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ธรรมอันเรากล่าวไว้ดี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ธอจงประพฤติพรหมจรรย์เถิ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รุ่งขึ้นอีก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ปุพพัณหสม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เจ้ามีพระยศเป็นปัจฉิมสม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ไปยังนิเวศน์ของเศรษฐ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าร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ภรรยาของพระยศมาเฝ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</w:t>
      </w:r>
      <w:r>
        <w:rPr>
          <w:rFonts w:cs="DilleniaUPC"/>
          <w:sz w:val="36"/>
          <w:sz w:val="36"/>
          <w:szCs w:val="36"/>
        </w:rPr>
        <w:t>ทรงแสดงอนุปุพพีกถ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cs="DilleniaUPC"/>
          <w:sz w:val="36"/>
          <w:sz w:val="36"/>
          <w:szCs w:val="36"/>
        </w:rPr>
        <w:t>อ</w:t>
      </w:r>
      <w:r>
        <w:rPr>
          <w:rFonts w:cs="DilleniaUPC"/>
          <w:sz w:val="36"/>
          <w:sz w:val="36"/>
          <w:szCs w:val="36"/>
        </w:rPr>
        <w:t>ริยสัจโปรดทั้งสองได้บรรลุโสดา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แสดงตนเป็นอุบาสิกาคนแรกในพระพุทธศาส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สร็จภัตกิจที่นิเวศน์ของเศรษฐ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เจ้าเสด็จกลับไปประทับที่ป่าอิส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ตนมฤคทาย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นั้นสหายพระยศชาวเมืองพาราณ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ม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พาห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ุณณช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ัมป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ทราบข่าวว่าสหายออกบวชจึงมายังสำนักพระย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ยศได้พาพวกเขาไปเฝ้า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ฟังอนุปุพพีกถ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cs="DilleniaUPC"/>
          <w:sz w:val="36"/>
          <w:sz w:val="36"/>
          <w:szCs w:val="36"/>
        </w:rPr>
        <w:t>อ</w:t>
      </w:r>
      <w:r>
        <w:rPr>
          <w:rFonts w:cs="DilleniaUPC"/>
          <w:sz w:val="36"/>
          <w:sz w:val="36"/>
          <w:szCs w:val="36"/>
        </w:rPr>
        <w:t>ริยสั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รรลุโสดาปัตติผลแล้วทูลขอบรรพชาอุปสมบ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ั้นได้บรรพชาอุปสมบทแล้วไม่นานก็ได้บรรลุอรหัตผ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หายของพระยศ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ลูกเศรษฐีชาวชนบทได้ทราบข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ศกุลบุตรออก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พากันมายังสำนักของพระย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พาสหายเหล่านั้นไปเฝ้าพระผู้มีพระภาค</w:t>
      </w:r>
      <w:r>
        <w:rPr>
          <w:rFonts w:cs="DilleniaUPC"/>
          <w:sz w:val="36"/>
          <w:sz w:val="36"/>
          <w:szCs w:val="36"/>
        </w:rPr>
        <w:t>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อนุปุพพีก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วกเขาได้ทูลขอบรรพชาอุปสมบ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้วได้บรรพชาอุปสมบทและบรรลุธรรมตามนัยหนหลั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มีพระอรหันต์เกิดขึ้นในโล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๖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ผู้มีพระภาคทรง</w:t>
      </w:r>
      <w:r>
        <w:rPr>
          <w:rFonts w:cs="DilleniaUPC"/>
          <w:sz w:val="36"/>
          <w:sz w:val="36"/>
          <w:szCs w:val="36"/>
        </w:rPr>
        <w:t>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 w:val="36"/>
          <w:szCs w:val="36"/>
        </w:rPr>
        <w:t>่</w:t>
      </w:r>
      <w:r>
        <w:rPr>
          <w:rFonts w:cs="DilleniaUPC"/>
          <w:sz w:val="36"/>
          <w:sz w:val="36"/>
          <w:szCs w:val="36"/>
        </w:rPr>
        <w:t>ง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ประกาศศา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พระดำ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ทั้งหลายจงจาริกไปเพื่อประโยชน์และความสุขแก่มวล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อนุเคราะ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สิ่งที่ต้องประส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ื่อเกื้อก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ความสุขแก่เทวดาและมนุษย์ทั้งหล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มาคุกคามพระองค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ถูกเราพันธ</w:t>
      </w:r>
      <w:r>
        <w:rPr>
          <w:rFonts w:cs="DilleniaUPC"/>
          <w:sz w:val="36"/>
          <w:sz w:val="36"/>
          <w:szCs w:val="36"/>
        </w:rPr>
        <w:t>นา</w:t>
      </w:r>
      <w:r>
        <w:rPr>
          <w:rFonts w:cs="DilleniaUPC"/>
          <w:sz w:val="36"/>
          <w:sz w:val="36"/>
          <w:szCs w:val="36"/>
        </w:rPr>
        <w:t>การไว้ด้วยบ่วงกาม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cs="DilleniaUPC"/>
          <w:sz w:val="36"/>
          <w:sz w:val="36"/>
          <w:szCs w:val="36"/>
        </w:rPr>
        <w:t>ที่เป็นของเทวดาและมนุษ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ใจของท่านก็จะต้องติดบ่วง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วามกำหนัดยินดี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สมณะท่านจะไม่พ้นมือของเราไป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ผู้มีพระภาคตรัสตอบมาร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ูก่อน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พอใจใน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ิ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ผั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องเราหมดไป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ไม่สามารถจะผูกเราด้วยบ่วงราคะได้หรอ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ารจึงอันตรธานหาย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มั่นใจว่าจะไม่ไปติดกับรู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ส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ิ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ผั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ลาภยศ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ทรงอนุญาตติสรณคมนุปสัมปท</w:t>
      </w:r>
      <w:r>
        <w:rPr>
          <w:rFonts w:cs="DilleniaUPC"/>
          <w:b/>
          <w:b/>
          <w:bCs/>
          <w:sz w:val="40"/>
          <w:sz w:val="40"/>
          <w:szCs w:val="40"/>
        </w:rPr>
        <w:t>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มื่อ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งค์ออกไปประกาศพระศา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มื่อคนศรัทธาต้องการบวชจึงนำมาเฝ้าพระผู้มีพระภาคเจ้าให้ทรงบวช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ห็นว่าเป็นความลำบากทั้งแก่พระสงฆ์และผู้ศร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อนุญาตวิธีบรรพชาอุปสมบทว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็แ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ลบุตร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ท่านทั้งหลายพึงให้ปลงผมและหนว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ครองผ้าย้อมด้วยน้ำฝาดแบบเฉ</w:t>
      </w:r>
      <w:r>
        <w:rPr>
          <w:rFonts w:cs="DilleniaUPC"/>
          <w:sz w:val="36"/>
          <w:sz w:val="36"/>
          <w:szCs w:val="36"/>
        </w:rPr>
        <w:t>วี</w:t>
      </w:r>
      <w:r>
        <w:rPr>
          <w:rFonts w:cs="DilleniaUPC"/>
          <w:sz w:val="36"/>
          <w:sz w:val="36"/>
          <w:szCs w:val="36"/>
        </w:rPr>
        <w:t>ยงบ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ไหว้เท้าภิกษ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้วให้นั่งกระโหย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นมมือเปล่งวาจ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ุทฺธ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ณ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จฺฉาม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ฯเปฯ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ติยมฺ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งฺฆ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รณ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จฺฉา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ธีบรรพชาอุปสมบทแบบนี้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ิสรณคมนุปสัมปทา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4"/>
          <w:sz w:val="44"/>
          <w:szCs w:val="44"/>
        </w:rPr>
        <w:t>ราชคหภัณฑ์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</w:t>
      </w:r>
      <w:r>
        <w:rPr>
          <w:rFonts w:cs="DilleniaUPC"/>
          <w:b/>
          <w:b/>
          <w:bCs/>
          <w:sz w:val="44"/>
          <w:sz w:val="44"/>
          <w:szCs w:val="44"/>
        </w:rPr>
        <w:t>กัณฑ์ที่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 </w:t>
      </w:r>
      <w:r>
        <w:rPr>
          <w:rFonts w:cs="DilleniaUPC"/>
          <w:b/>
          <w:b/>
          <w:bCs/>
          <w:sz w:val="44"/>
          <w:sz w:val="44"/>
          <w:szCs w:val="44"/>
        </w:rPr>
        <w:t>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เด็จ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ิจารณาเห็นว่าประชาชนชาว</w:t>
      </w:r>
      <w:r>
        <w:rPr>
          <w:rFonts w:cs="DilleniaUPC"/>
          <w:sz w:val="36"/>
          <w:sz w:val="36"/>
          <w:szCs w:val="36"/>
        </w:rPr>
        <w:t>มค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 w:val="36"/>
          <w:szCs w:val="36"/>
        </w:rPr>
        <w:t>เป็นผู้</w:t>
      </w:r>
      <w:r>
        <w:rPr>
          <w:rFonts w:cs="DilleniaUPC"/>
          <w:sz w:val="36"/>
          <w:sz w:val="36"/>
          <w:szCs w:val="36"/>
        </w:rPr>
        <w:t>สมบูรณ์ด้วยอุปนิสัยที่จะรับธรรมเทศนา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ตั้งพระทัยที่จะประดิษฐานพระพุทธศาสนาในแคว้นมคธ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จำเป็นต้องอาศัยพระเจ้าพิมพิส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แผ่นดินมค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อุรุเวล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เจ้าลัทธิผู้มีอายุ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สมมติกันว่าเป็นผู้ประเสริฐมาน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กำลังช่ว</w:t>
      </w:r>
      <w:r>
        <w:rPr>
          <w:rFonts w:cs="DilleniaUPC"/>
          <w:sz w:val="36"/>
          <w:sz w:val="36"/>
          <w:szCs w:val="36"/>
        </w:rPr>
        <w:t>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สด็จออกจากพาราณสีเสด็จพุทธดำเนินไปยังอุรุเวลาประเท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ระหว่างทางทรงแวะพักที่กัปปาสิกว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่าฝ้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โปรดภัททวัคคีย์สห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บรรลุผลเบื้องต่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วชให้แล้วส่งไปประกาศพระพุทธศาส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โปรดช</w:t>
      </w:r>
      <w:r>
        <w:rPr>
          <w:rFonts w:cs="DilleniaUPC"/>
          <w:b/>
          <w:b/>
          <w:bCs/>
          <w:sz w:val="40"/>
          <w:sz w:val="40"/>
          <w:szCs w:val="40"/>
          <w:lang w:val="th-TH"/>
        </w:rPr>
        <w:t>ฎิ</w:t>
      </w:r>
      <w:r>
        <w:rPr>
          <w:rFonts w:cs="DilleniaUPC"/>
          <w:b/>
          <w:b/>
          <w:bCs/>
          <w:sz w:val="40"/>
          <w:sz w:val="40"/>
          <w:szCs w:val="40"/>
        </w:rPr>
        <w:t>ลพันหนึ่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พระผู้มีพระภาคเจ้าเสด็จไปยังอุรุเวลาประเทศเพื่อโปรดชฏิ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ี่น้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ี่ชายใหญ่น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รุเวลกัสสป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บริว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๐</w:t>
      </w:r>
      <w:r>
        <w:rPr>
          <w:rFonts w:cs="DilleniaUPC"/>
          <w:sz w:val="36"/>
          <w:sz w:val="36"/>
          <w:szCs w:val="36"/>
        </w:rPr>
        <w:t>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กลาง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ที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บริ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เล็กนามว่าคยา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บริ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๐๐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ทรมานอุรุเวลกัสสปะด้วยอิทธิปาฏิหาริย์และอาเทสนาปาฏิหาริย์ให้สิ้นพยศ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กิดความสลดใ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ความเลื่อมใ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ลอยชฏิลบริ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</w:t>
      </w:r>
      <w:r>
        <w:rPr>
          <w:rFonts w:cs="DilleniaUPC"/>
          <w:sz w:val="36"/>
          <w:sz w:val="36"/>
          <w:szCs w:val="36"/>
        </w:rPr>
        <w:t>ทูลขอบรรพชาอุปสม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กับบริว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นทีกัสสป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คยากัสสป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ห็นบริ</w:t>
      </w:r>
      <w:r>
        <w:rPr>
          <w:rFonts w:cs="DilleniaUPC"/>
          <w:sz w:val="36"/>
          <w:sz w:val="36"/>
          <w:szCs w:val="36"/>
        </w:rPr>
        <w:t>ข</w:t>
      </w:r>
      <w:r>
        <w:rPr>
          <w:rFonts w:cs="DilleniaUPC"/>
          <w:sz w:val="36"/>
          <w:sz w:val="36"/>
          <w:szCs w:val="36"/>
        </w:rPr>
        <w:t>ารของพี่ชายคิดว่าเกิดอันตรายจึงพากันมายังสำนักของพี่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ฟังพระธรรมเทศนาแล้วพร้อมกับบริวารทูลขอบรรพชาอุปสมบท</w:t>
      </w:r>
    </w:p>
    <w:p>
      <w:pPr>
        <w:pStyle w:val="Normal"/>
        <w:tabs>
          <w:tab w:val="clear" w:pos="720"/>
          <w:tab w:val="left" w:pos="1035" w:leader="none"/>
          <w:tab w:val="left" w:pos="1080" w:leader="none"/>
          <w:tab w:val="left" w:pos="3975" w:leader="none"/>
          <w:tab w:val="center" w:pos="426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มื่อประทับอยู่ที่อุรุเวลาตามพระพุทธอัธยาศัย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้อมด้วยภิกษุป</w:t>
      </w:r>
      <w:r>
        <w:rPr>
          <w:rFonts w:cs="DilleniaUPC"/>
          <w:sz w:val="36"/>
          <w:sz w:val="36"/>
          <w:szCs w:val="36"/>
        </w:rPr>
        <w:t>ุ</w:t>
      </w:r>
      <w:r>
        <w:rPr>
          <w:rFonts w:cs="DilleniaUPC"/>
          <w:sz w:val="36"/>
          <w:sz w:val="36"/>
          <w:szCs w:val="36"/>
        </w:rPr>
        <w:t>ราณชฎิ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>,</w:t>
      </w:r>
      <w:r>
        <w:rPr>
          <w:rFonts w:cs="DilleniaUPC"/>
          <w:sz w:val="36"/>
          <w:sz w:val="36"/>
          <w:szCs w:val="36"/>
        </w:rPr>
        <w:t>๐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ไปยังคยาสีสะประเทศ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ตรัสเรียกภิกษุเหล่านั้นม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อาทิตตปริยายสูต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ไวยากรณภาษิตว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ุกสิ่งทุกอย่างเป็นของ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ะไรคือทุกสิ่งทุกอย่างที่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ู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มู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ลิ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สีย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ลิ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ผฏฐ</w:t>
      </w:r>
      <w:r>
        <w:rPr>
          <w:rFonts w:cs="DilleniaUPC"/>
          <w:sz w:val="36"/>
          <w:sz w:val="36"/>
          <w:szCs w:val="36"/>
        </w:rPr>
        <w:t>ัพ</w:t>
      </w:r>
      <w:r>
        <w:rPr>
          <w:rFonts w:cs="DilleniaUPC"/>
          <w:sz w:val="36"/>
          <w:sz w:val="36"/>
          <w:szCs w:val="36"/>
        </w:rPr>
        <w:t>พ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ิ่งที่มาถูกต้องกาย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ธรรม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รื่องที่ใจคิด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การเห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ได้ยิ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ได้กลิ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ลิ้มร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ได้สัมผัสถูกต้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คิดนึ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+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+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ักขุ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ฯลฯ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+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ารมณ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+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โนวิญญาณ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มาประจวบกันทำให้เกิดความรู้สึกเป็น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ไม่สุขไม่ทุกข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ี้แหละชื่อว่าทุกสิ่งทุกอย่างที่เป็นของร้อ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ร้อนเพราะ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้อนเพราะไฟ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ฟโทส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ฟโมห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้อนเพราะความเก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แก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เจ็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ต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้อนเพราะความเสียใ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ร้องไ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</w:t>
      </w:r>
      <w:r>
        <w:rPr>
          <w:rFonts w:cs="DilleniaUPC"/>
          <w:sz w:val="36"/>
          <w:sz w:val="36"/>
          <w:szCs w:val="36"/>
        </w:rPr>
        <w:t>วามโทมนั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ตรอมใ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รุปพระธรรมเทศนานี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ยตนะภาย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ายตนะภายน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ัสสะคือการกระทบกันของสภาว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เกิดความรู้สึกเป็นสุข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ไม่สุขไม่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มีอุปา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ยึดติดอยู่กับ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ความไม่สุขไม่ทุกข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ถูกกิเลสมีราคะ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ถูกกองทุกข์มีชา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ผาใจให้เร่าร้อ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เด็จพระนราสภทศพลทรงแสดงอานิสงส์แห่งวิปัสสนา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รู้แจ้งเห็น</w:t>
      </w:r>
      <w:r>
        <w:rPr>
          <w:rFonts w:cs="DilleniaUPC"/>
          <w:sz w:val="36"/>
          <w:sz w:val="36"/>
          <w:szCs w:val="36"/>
        </w:rPr>
        <w:t>จริง</w:t>
      </w:r>
      <w:r>
        <w:rPr>
          <w:rFonts w:cs="DilleniaUPC"/>
          <w:sz w:val="36"/>
          <w:sz w:val="36"/>
          <w:szCs w:val="36"/>
        </w:rPr>
        <w:t>ความเร</w:t>
      </w:r>
      <w:r>
        <w:rPr>
          <w:rFonts w:cs="DilleniaUPC"/>
          <w:sz w:val="36"/>
          <w:sz w:val="36"/>
          <w:szCs w:val="36"/>
        </w:rPr>
        <w:t>่</w:t>
      </w:r>
      <w:r>
        <w:rPr>
          <w:rFonts w:cs="DilleniaUPC"/>
          <w:sz w:val="36"/>
          <w:sz w:val="36"/>
          <w:szCs w:val="36"/>
        </w:rPr>
        <w:t>าร้อนอ</w:t>
      </w:r>
      <w:r>
        <w:rPr>
          <w:rFonts w:cs="DilleniaUPC"/>
          <w:sz w:val="36"/>
          <w:sz w:val="36"/>
          <w:szCs w:val="36"/>
        </w:rPr>
        <w:t>ั</w:t>
      </w:r>
      <w:r>
        <w:rPr>
          <w:rFonts w:cs="DilleniaUPC"/>
          <w:sz w:val="36"/>
          <w:sz w:val="36"/>
          <w:szCs w:val="36"/>
        </w:rPr>
        <w:t>นเกิดจากกิเลสและกองทุกข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ิยสาวกผู้สดับแล้วเห็นอยู่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</w:t>
      </w:r>
      <w:r>
        <w:rPr>
          <w:rFonts w:cs="DilleniaUPC"/>
          <w:sz w:val="36"/>
          <w:sz w:val="36"/>
          <w:szCs w:val="36"/>
        </w:rPr>
        <w:t>เบื่อหน่ายในจั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ต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ฆาน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ิว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สีย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ลิ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ผฏฐั</w:t>
      </w:r>
      <w:r>
        <w:rPr>
          <w:rFonts w:cs="DilleniaUPC"/>
          <w:sz w:val="36"/>
          <w:sz w:val="36"/>
          <w:szCs w:val="36"/>
        </w:rPr>
        <w:t>พพ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ารมณ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ักขุวิญญา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สต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ฆาน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ิวหา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โน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วท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ู้สึกเป็น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ไม่สุขไม่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กิดจากสภาวธรรม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ประจวบก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ท่านเบื่อหน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ย่อมหมดความกำหนั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มื่อ</w:t>
      </w:r>
      <w:r>
        <w:rPr>
          <w:rFonts w:cs="DilleniaUPC"/>
          <w:sz w:val="36"/>
          <w:sz w:val="36"/>
          <w:szCs w:val="36"/>
        </w:rPr>
        <w:t>หมด</w:t>
      </w:r>
      <w:r>
        <w:rPr>
          <w:rFonts w:cs="DilleniaUPC"/>
          <w:sz w:val="36"/>
          <w:sz w:val="36"/>
          <w:szCs w:val="36"/>
        </w:rPr>
        <w:t>ความกำหนัดย่อมหลุดพ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ั้นหลุดพ้นจากกิเลส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ความเกิดในปัญจโ</w:t>
      </w:r>
      <w:r>
        <w:rPr>
          <w:rFonts w:cs="DilleniaUPC"/>
          <w:sz w:val="36"/>
          <w:sz w:val="36"/>
          <w:szCs w:val="36"/>
        </w:rPr>
        <w:t>ว</w:t>
      </w:r>
      <w:r>
        <w:rPr>
          <w:rFonts w:cs="DilleniaUPC"/>
          <w:sz w:val="36"/>
          <w:sz w:val="36"/>
          <w:szCs w:val="36"/>
        </w:rPr>
        <w:t>การภพ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มีข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ตุโ</w:t>
      </w:r>
      <w:r>
        <w:rPr>
          <w:rFonts w:cs="DilleniaUPC"/>
          <w:sz w:val="36"/>
          <w:sz w:val="36"/>
          <w:szCs w:val="36"/>
        </w:rPr>
        <w:t>ว</w:t>
      </w:r>
      <w:r>
        <w:rPr>
          <w:rFonts w:cs="DilleniaUPC"/>
          <w:sz w:val="36"/>
          <w:sz w:val="36"/>
          <w:szCs w:val="36"/>
        </w:rPr>
        <w:t>การภพ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มีข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อกโ</w:t>
      </w:r>
      <w:r>
        <w:rPr>
          <w:rFonts w:cs="DilleniaUPC"/>
          <w:sz w:val="36"/>
          <w:sz w:val="36"/>
          <w:szCs w:val="36"/>
        </w:rPr>
        <w:t>ว</w:t>
      </w:r>
      <w:r>
        <w:rPr>
          <w:rFonts w:cs="DilleniaUPC"/>
          <w:sz w:val="36"/>
          <w:sz w:val="36"/>
          <w:szCs w:val="36"/>
        </w:rPr>
        <w:t>การ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มีข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ย่อมสิ้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เป็นผู้อยู่จ</w:t>
      </w:r>
      <w:r>
        <w:rPr>
          <w:rFonts w:cs="DilleniaUPC"/>
          <w:sz w:val="36"/>
          <w:sz w:val="36"/>
          <w:szCs w:val="36"/>
        </w:rPr>
        <w:t>บ</w:t>
      </w:r>
      <w:r>
        <w:rPr>
          <w:rFonts w:cs="DilleniaUPC"/>
          <w:sz w:val="36"/>
          <w:sz w:val="36"/>
          <w:szCs w:val="36"/>
        </w:rPr>
        <w:t>พรหมจรรย์และทำกิจที่ควรทำสำเร็จ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ผู้มีพระภาคเจ้าตรัสไวยากรณ์ภาษิตนี้จบล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ิกษุหนึ่งพันรูปก็มีจิตหลุดพ้นจากอาสวะทั้งหล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บรรลุ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เสขบุคคลทั้งหมดด้วยประการฉะ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โปรดพระเจ้าพิมพิส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ภิกษุปุราณชฏิลบรรลุอรหัตผล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ประทับอยู่ที่คยาสีสะประเทศตามอภิรมย์พุทธอัธยาศั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วิสุทธิสงฆ์องค์อรหันต์หนึ่งพันเป็นพุทธบริวารแวดล้อมเสด็จไปประท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ั</w:t>
      </w:r>
      <w:r>
        <w:rPr>
          <w:rFonts w:cs="DilleniaUPC"/>
          <w:sz w:val="36"/>
          <w:sz w:val="36"/>
          <w:szCs w:val="36"/>
        </w:rPr>
        <w:t>ฏ</w:t>
      </w:r>
      <w:r>
        <w:rPr>
          <w:rFonts w:cs="DilleniaUPC"/>
          <w:sz w:val="36"/>
          <w:sz w:val="36"/>
          <w:szCs w:val="36"/>
        </w:rPr>
        <w:t>ฐ</w:t>
      </w:r>
      <w:r>
        <w:rPr>
          <w:rFonts w:cs="DilleniaUPC"/>
          <w:sz w:val="36"/>
          <w:sz w:val="36"/>
          <w:szCs w:val="36"/>
        </w:rPr>
        <w:t>ิ</w:t>
      </w:r>
      <w:r>
        <w:rPr>
          <w:rFonts w:cs="DilleniaUPC"/>
          <w:sz w:val="36"/>
          <w:sz w:val="36"/>
          <w:szCs w:val="36"/>
        </w:rPr>
        <w:t>วโนทยานสว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cs="DilleniaUPC"/>
          <w:sz w:val="36"/>
          <w:sz w:val="36"/>
          <w:szCs w:val="36"/>
        </w:rPr>
        <w:t>ตาลหนุ่มสุปติฏฐ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พิมพิสารทรงสดับข่าว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้อม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ฤหบดีชาว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หุ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สด็จไปเฝ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เหล่านี้มีอาการทางกายและวาจาต่างกัน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บางพวกถวายอภิวาทกราบไห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บางพวกเพียงแต่ทักทายปราศ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บางพวกประนมมือไห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บางพวกประกาศชื่อและโคตรของต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108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บางพวกนั่งนิ่งไม่ทำประการใดทั้งสิ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ยังไม่แน่ใจว่าระหว่างอุรุเวลกัสสปะกับพร</w:t>
      </w:r>
      <w:r>
        <w:rPr>
          <w:rFonts w:cs="DilleniaUPC"/>
          <w:sz w:val="36"/>
          <w:sz w:val="36"/>
          <w:szCs w:val="36"/>
        </w:rPr>
        <w:t>ะ</w:t>
      </w:r>
      <w:r>
        <w:rPr>
          <w:rFonts w:cs="DilleniaUPC"/>
          <w:sz w:val="36"/>
          <w:sz w:val="36"/>
          <w:szCs w:val="36"/>
        </w:rPr>
        <w:t>สมณ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เป็นอ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เป็นศิษย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ผู้มีพระภาคเจ้าทรงทราบความคิดของคน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ตรัสถามพระอุรุเวลกัสสป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ผู้ปาโมกข์แห่งคณาจารย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ห็นอะไรจึงเลิกละการบูชาไฟเสี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รุ</w:t>
      </w:r>
      <w:r>
        <w:rPr>
          <w:rFonts w:cs="DilleniaUPC"/>
          <w:sz w:val="36"/>
          <w:sz w:val="36"/>
          <w:szCs w:val="36"/>
        </w:rPr>
        <w:t>เวล</w:t>
      </w:r>
      <w:r>
        <w:rPr>
          <w:rFonts w:cs="DilleniaUPC"/>
          <w:sz w:val="36"/>
          <w:sz w:val="36"/>
          <w:szCs w:val="36"/>
        </w:rPr>
        <w:t>กัสสปะ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ญทั้งหลายล้วนมุ่งหมายกามคุ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สตร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ซึ่งล้วนแต่เป็นมลทิ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้าพระองค์ทราบอย่างนี้แล้วจึงเลิกละการบูชายัญ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บัด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ระองค์ได้เห็นพระนิพพานอันสง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มีอุป</w:t>
      </w:r>
      <w:r>
        <w:rPr>
          <w:rFonts w:cs="DilleniaUPC"/>
          <w:sz w:val="36"/>
          <w:sz w:val="36"/>
          <w:szCs w:val="36"/>
        </w:rPr>
        <w:t>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ันธ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ิเล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อภิสังข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จของข้าพเจ้าจึงยินดีในพระนิพพ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ท่านได้ลุกขึ้นกราบลงที่พระบาทของพระผู้มีพระภาคเจ้าแล้วประกาศต่อหน้าชาวมคธ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ฺถ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นฺ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ควา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สาวโกหมส</w:t>
      </w:r>
      <w:r>
        <w:rPr>
          <w:rFonts w:cs="DilleniaUPC"/>
          <w:sz w:val="36"/>
          <w:sz w:val="36"/>
          <w:szCs w:val="36"/>
        </w:rPr>
        <w:t>ฺส</w:t>
      </w:r>
      <w:r>
        <w:rPr>
          <w:rFonts w:cs="DilleniaUPC"/>
          <w:sz w:val="36"/>
          <w:sz w:val="36"/>
          <w:szCs w:val="36"/>
        </w:rPr>
        <w:t>ม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้าแต่พระผู้มีพระภาคเจ้าผู้เจริ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องค์เป็นศาสด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องข้า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ระองค์เป็นสาว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าหมณ์และคฤหบดีชาวมค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เห็นและได้ยินพระอุรุเวลกัสสปะเช่นนั้นแล้วหมดความสงส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ใจฟังพระธรรมเทศ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ปุพพีกถาและ</w:t>
      </w:r>
      <w:r>
        <w:rPr>
          <w:rFonts w:cs="DilleniaUPC"/>
          <w:sz w:val="36"/>
          <w:sz w:val="36"/>
          <w:szCs w:val="36"/>
        </w:rPr>
        <w:t>อ</w:t>
      </w:r>
      <w:r>
        <w:rPr>
          <w:rFonts w:cs="DilleniaUPC"/>
          <w:sz w:val="36"/>
          <w:sz w:val="36"/>
          <w:szCs w:val="36"/>
        </w:rPr>
        <w:t>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หุ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รรลุโสดา</w:t>
      </w:r>
      <w:r>
        <w:rPr>
          <w:rFonts w:cs="DilleniaUPC"/>
          <w:sz w:val="36"/>
          <w:sz w:val="36"/>
          <w:szCs w:val="36"/>
        </w:rPr>
        <w:t>ปั</w:t>
      </w:r>
      <w:r>
        <w:rPr>
          <w:rFonts w:cs="DilleniaUPC"/>
          <w:sz w:val="36"/>
          <w:sz w:val="36"/>
          <w:szCs w:val="36"/>
        </w:rPr>
        <w:t>ตติ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หุ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อยู่ในสรณคมน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พิมพิสารครั้นบรรลุโสดา</w:t>
      </w:r>
      <w:r>
        <w:rPr>
          <w:rFonts w:cs="DilleniaUPC"/>
          <w:sz w:val="36"/>
          <w:sz w:val="36"/>
          <w:szCs w:val="36"/>
        </w:rPr>
        <w:t>ปั</w:t>
      </w:r>
      <w:r>
        <w:rPr>
          <w:rFonts w:cs="DilleniaUPC"/>
          <w:sz w:val="36"/>
          <w:sz w:val="36"/>
          <w:szCs w:val="36"/>
        </w:rPr>
        <w:t>ตติผล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กราบทูลพระศาสดาให้ทรงทราบถึงความปรารถนาในกาลก่อน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้อ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๑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ขอให้ข้าพเจ้าได้รับอภิเษกเป็นกษัตริย์ในแคว้นมคธ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ขอพระอรหันต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เสด็จมายังแว่นแคว้นของข้าพเจ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๓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ขอให้ข้าพเจ้าได้เข้าไปนั่งใกล้พระผู้มีพระภาคเจ้า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๔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ขอให้พระผู้มีพระภาคเจ้านั้นทรงแสดงธรรมแก่ข้าพเจ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๕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ขอให้ข้าพเจ้าได้รู้ทั่วถึงธรรมของพระผู้มีพระภาคเจ้านั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ัด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ปรารถนา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ของข้าพระองค์ได้สำเร็จเรียบร้อยแล้วทุกประการ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้วได้ทูลอาราธนาพระผู้มีพระภาคเจ้าพร้อมทั้งพระส</w:t>
      </w:r>
      <w:r>
        <w:rPr>
          <w:rFonts w:cs="DilleniaUPC"/>
          <w:sz w:val="36"/>
          <w:sz w:val="36"/>
          <w:szCs w:val="36"/>
        </w:rPr>
        <w:t>ง</w:t>
      </w:r>
      <w:r>
        <w:rPr>
          <w:rFonts w:cs="DilleniaUPC"/>
          <w:sz w:val="36"/>
          <w:sz w:val="36"/>
          <w:szCs w:val="36"/>
        </w:rPr>
        <w:t>ฆ์ทั้ง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บถวายภัตตาหารในพระราชนิเวศน์ในวันรุ่งขึ้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รุ่ง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พร้อมด้วยพระปุราณชฎิ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ัน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ไปยังพระราชนิเวศน์</w:t>
      </w:r>
      <w:r>
        <w:rPr>
          <w:rFonts w:cs="DilleniaUPC"/>
          <w:sz w:val="36"/>
          <w:sz w:val="36"/>
          <w:szCs w:val="36"/>
        </w:rPr>
        <w:t>ของ</w:t>
      </w:r>
      <w:r>
        <w:rPr>
          <w:rFonts w:cs="DilleniaUPC"/>
          <w:sz w:val="36"/>
          <w:sz w:val="36"/>
          <w:szCs w:val="36"/>
        </w:rPr>
        <w:t>พระเจ้าพิมพิสารทรงอังคาสพระสงฆ์มีพระพุทธเจ้าเป็นประมุขด้วยขัชชโภ</w:t>
      </w:r>
      <w:r>
        <w:rPr>
          <w:rFonts w:cs="DilleniaUPC"/>
          <w:sz w:val="36"/>
          <w:sz w:val="36"/>
          <w:szCs w:val="36"/>
        </w:rPr>
        <w:t>ชน</w:t>
      </w:r>
      <w:r>
        <w:rPr>
          <w:rFonts w:cs="DilleniaUPC"/>
          <w:sz w:val="36"/>
          <w:sz w:val="36"/>
          <w:szCs w:val="36"/>
        </w:rPr>
        <w:t>าหารอัน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ระณี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พระหัตถ์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ารแสดงออกซึ่งความเคารพตามสัปปุริสวิสั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สร็จภัตกิจ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คิดถึงสถานที่ประทับของสมเด็จ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ทรงเห็นว่าเวฬุวันอุทยานเป็นสถานที่ไม่พลุกพล่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นทางไม่ไกลแต่โคจรคามเพื่อเที่ยวบิณฑบาต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วรเป็นสถานที่มีวิเวกสุขตามสมณวิสั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ทรงจับพระ</w:t>
      </w:r>
      <w:r>
        <w:rPr>
          <w:rFonts w:cs="DilleniaUPC"/>
          <w:sz w:val="36"/>
          <w:sz w:val="36"/>
          <w:szCs w:val="36"/>
        </w:rPr>
        <w:t>เ</w:t>
      </w:r>
      <w:r>
        <w:rPr>
          <w:rFonts w:cs="DilleniaUPC"/>
          <w:sz w:val="36"/>
          <w:sz w:val="36"/>
          <w:szCs w:val="36"/>
        </w:rPr>
        <w:t>ต้าทองอันเต็มไปด้วยน้ำหลั</w:t>
      </w:r>
      <w:r>
        <w:rPr>
          <w:rFonts w:cs="DilleniaUPC"/>
          <w:sz w:val="36"/>
          <w:sz w:val="36"/>
          <w:szCs w:val="36"/>
        </w:rPr>
        <w:t>่</w:t>
      </w:r>
      <w:r>
        <w:rPr>
          <w:rFonts w:cs="DilleniaUPC"/>
          <w:sz w:val="36"/>
          <w:sz w:val="36"/>
          <w:szCs w:val="36"/>
        </w:rPr>
        <w:t>งลงเป็นนิมิตหมายแห่งการถวายเวฬุวันอุทยานแด่พระศาสด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ัมมาสัมพุทธเจ้าทรงรับ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กระทำอนุโมทนาแล้วเสด็จไปประทั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าราม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ทรงอาศัย</w:t>
      </w:r>
      <w:r>
        <w:rPr>
          <w:rFonts w:cs="DilleniaUPC"/>
          <w:sz w:val="36"/>
          <w:sz w:val="36"/>
          <w:szCs w:val="36"/>
        </w:rPr>
        <w:t>อั</w:t>
      </w:r>
      <w:r>
        <w:rPr>
          <w:rFonts w:cs="DilleniaUPC"/>
          <w:sz w:val="36"/>
          <w:sz w:val="36"/>
          <w:szCs w:val="36"/>
        </w:rPr>
        <w:t>ตถุปปัต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หตุเกิดเรื่องนี้อนุญาตให้ภิกษุทั้งหลายรับถวายอารามตาม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ฬุวนามรามจึงเป็นอารามแรกที่เกิดขึ้นในพุทธุปบาทกาล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ทรงได้อัครสาว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ข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เ</w:t>
      </w:r>
      <w:r>
        <w:rPr>
          <w:rFonts w:cs="DilleniaUPC"/>
          <w:sz w:val="36"/>
          <w:sz w:val="36"/>
          <w:szCs w:val="36"/>
        </w:rPr>
        <w:t>ย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พาชกคนหนึ่งน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ญชั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าศ</w:t>
      </w:r>
      <w:r>
        <w:rPr>
          <w:rFonts w:cs="DilleniaUPC"/>
          <w:sz w:val="36"/>
          <w:sz w:val="36"/>
          <w:szCs w:val="36"/>
        </w:rPr>
        <w:t>ั</w:t>
      </w:r>
      <w:r>
        <w:rPr>
          <w:rFonts w:cs="DilleniaUPC"/>
          <w:sz w:val="36"/>
          <w:sz w:val="36"/>
          <w:szCs w:val="36"/>
        </w:rPr>
        <w:t>ยอยู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ับปริพาชกบริษัทจำนวนมา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าหมณ์มาณพ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ีบุต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โมคคัลลาน</w:t>
      </w:r>
      <w:r>
        <w:rPr>
          <w:rFonts w:cs="DilleniaUPC"/>
          <w:sz w:val="36"/>
          <w:sz w:val="36"/>
          <w:szCs w:val="36"/>
        </w:rPr>
        <w:t>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อกแสวงหาโมกขธรรมได้ไปบวชประพฤติพรหมจรรย์ในสำนักของสญชัย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องสหายไม่พอใจลัทธิสมัยของสญช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ทำกติกากั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ใครได้อมตธรรมก่อนจงบอกแก่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</w:t>
      </w:r>
      <w:r>
        <w:rPr>
          <w:rFonts w:cs="DilleniaUPC"/>
          <w:sz w:val="36"/>
          <w:sz w:val="36"/>
          <w:szCs w:val="36"/>
        </w:rPr>
        <w:t>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ีบุตรปริพาชกได้พบพระอัสสชิกำลังเที่ยวภิกษาจารใน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ริยามารยาทน่า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ข้าไปหาถามถึงศาสดาและอาราธนาให้แสดง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ถระแสดงอริ</w:t>
      </w:r>
      <w:r>
        <w:rPr>
          <w:rFonts w:cs="DilleniaUPC"/>
          <w:sz w:val="36"/>
          <w:sz w:val="36"/>
          <w:szCs w:val="36"/>
        </w:rPr>
        <w:t>ย</w:t>
      </w:r>
      <w:r>
        <w:rPr>
          <w:rFonts w:cs="DilleniaUPC"/>
          <w:sz w:val="36"/>
          <w:sz w:val="36"/>
          <w:szCs w:val="36"/>
        </w:rPr>
        <w:t>สั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ดยย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ธรรมทั้งหลายล้ว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cs="DilleniaUPC"/>
          <w:sz w:val="36"/>
          <w:sz w:val="36"/>
          <w:szCs w:val="36"/>
        </w:rPr>
        <w:t>เกิด</w:t>
      </w:r>
      <w:r>
        <w:rPr>
          <w:rFonts w:cs="DilleniaUPC"/>
          <w:sz w:val="36"/>
          <w:sz w:val="36"/>
          <w:szCs w:val="36"/>
        </w:rPr>
        <w:t>แ</w:t>
      </w:r>
      <w:r>
        <w:rPr>
          <w:rFonts w:cs="DilleniaUPC"/>
          <w:sz w:val="36"/>
          <w:sz w:val="36"/>
          <w:szCs w:val="36"/>
        </w:rPr>
        <w:t>ต่เหต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ตถาคตตรัสเหตุแห่งธรรม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ตรัสความดับของธรรม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ว่าต้องดับที่เหตุ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สมณะมีปกติตรัสอย่าง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ารีบุตรปริพาชกฟังธรรมแล้วได้ดวงตา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บรรลุโสดาปัตติ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กลับไปบอกแก่โมคคัลลานปริพาช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กับแสดงธรรมให้ฟั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มคคัลลานปริพาชกฟังธรรมแล้วได้ดวงตา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ชวนกันลาอาจารย์สญชัยไปเฝ้าพระผู้มีพระภาคเจ้าที่เวฬุ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ปริพาชกที่เป็นบริวารของต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เด็จพระบรม</w:t>
      </w:r>
      <w:r>
        <w:rPr>
          <w:rFonts w:cs="DilleniaUPC"/>
          <w:sz w:val="36"/>
          <w:sz w:val="36"/>
          <w:szCs w:val="36"/>
        </w:rPr>
        <w:t>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โปรดประทานเอหิภิกขุอุปสัมปทาแก่พวกเข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ิกษุผู้เป็นบริวารได้รับฟังธรรมของพระศาสดาได้บร</w:t>
      </w:r>
      <w:r>
        <w:rPr>
          <w:rFonts w:cs="DilleniaUPC"/>
          <w:sz w:val="36"/>
          <w:sz w:val="36"/>
          <w:szCs w:val="36"/>
        </w:rPr>
        <w:t>ร</w:t>
      </w:r>
      <w:r>
        <w:rPr>
          <w:rFonts w:cs="DilleniaUPC"/>
          <w:sz w:val="36"/>
          <w:sz w:val="36"/>
          <w:szCs w:val="36"/>
        </w:rPr>
        <w:t>ลุอรหัตผลอยู่ในพรหมจรรย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มคคัลลา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บวช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ทำความเพียรอยู่ที่กัลลวาลมุตต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โงกง่วงเพราะถูกถีนมิทธนิวรณ์เข้าครอบง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ทรงทราบจึงเสด็จไปส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ฟังโอวาทแล้วบรรลุอรหัตผ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พระสารีบุตร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วช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ผู้มีพระภาคประทับอยู่ที่ถ้ำสุกร</w:t>
      </w:r>
      <w:r>
        <w:rPr>
          <w:rFonts w:cs="DilleniaUPC"/>
          <w:sz w:val="36"/>
          <w:sz w:val="36"/>
          <w:szCs w:val="36"/>
        </w:rPr>
        <w:t>ข</w:t>
      </w:r>
      <w:r>
        <w:rPr>
          <w:rFonts w:cs="DilleniaUPC"/>
          <w:sz w:val="36"/>
          <w:sz w:val="36"/>
          <w:szCs w:val="36"/>
        </w:rPr>
        <w:t>าตาแสดงเวทนาปริคคหสูตรโปรดทีฆนขปริพาช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ปถวาย</w:t>
      </w:r>
      <w:r>
        <w:rPr>
          <w:rFonts w:cs="DilleniaUPC"/>
          <w:sz w:val="36"/>
          <w:sz w:val="36"/>
          <w:szCs w:val="36"/>
        </w:rPr>
        <w:t>งาน</w:t>
      </w:r>
      <w:r>
        <w:rPr>
          <w:rFonts w:cs="DilleniaUPC"/>
          <w:sz w:val="36"/>
          <w:sz w:val="36"/>
          <w:szCs w:val="36"/>
        </w:rPr>
        <w:t>พัดอยู่ฟังธรรมไป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สำเร็จอรหัต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ถานที่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อสังเก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วกทั้งสองล้วนแต่ได้บรรลุพระอรหัตผลในสำนักของพระศาสด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ทรงบัญญัติอุปัชฌ</w:t>
      </w:r>
      <w:r>
        <w:rPr>
          <w:rFonts w:cs="DilleniaUPC"/>
          <w:sz w:val="42"/>
          <w:sz w:val="42"/>
          <w:szCs w:val="40"/>
        </w:rPr>
        <w:t>า</w:t>
      </w:r>
      <w:r>
        <w:rPr>
          <w:rFonts w:cs="DilleniaUPC"/>
          <w:sz w:val="42"/>
          <w:sz w:val="42"/>
          <w:szCs w:val="40"/>
        </w:rPr>
        <w:t>ยวัตรและอาจริยวัต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b/>
          <w:bCs/>
          <w:sz w:val="20"/>
          <w:szCs w:val="20"/>
        </w:rPr>
        <w:t xml:space="preserve">    </w:t>
      </w:r>
      <w:r>
        <w:rPr>
          <w:rFonts w:cs="DilleniaUPC"/>
          <w:sz w:val="36"/>
          <w:sz w:val="36"/>
          <w:szCs w:val="36"/>
        </w:rPr>
        <w:t>เมื่อภิกษุบริษัทถึงความไพบูลย์ขึ้นโดยลำ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ทรงปรารภอากัปปาจารพิบัติแห่งภิกษุใหม่บางจำพ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อนุญาตให้ถือนิสัยเนื่องด้วยอุปัชฌาย์และอ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รงบัญญัติอุปัชฌายวัตรและอาจริยวั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อัตถุป</w:t>
      </w:r>
      <w:r>
        <w:rPr>
          <w:rFonts w:cs="DilleniaUPC"/>
          <w:sz w:val="36"/>
          <w:sz w:val="36"/>
          <w:szCs w:val="36"/>
        </w:rPr>
        <w:t>ปั</w:t>
      </w:r>
      <w:r>
        <w:rPr>
          <w:rFonts w:cs="DilleniaUPC"/>
          <w:sz w:val="36"/>
          <w:sz w:val="36"/>
          <w:szCs w:val="36"/>
        </w:rPr>
        <w:t>ตติ</w:t>
      </w:r>
      <w:r>
        <w:rPr>
          <w:rFonts w:cs="DilleniaUPC"/>
          <w:sz w:val="36"/>
          <w:sz w:val="36"/>
          <w:szCs w:val="36"/>
        </w:rPr>
        <w:t>เกิดเรื่อง</w:t>
      </w:r>
      <w:r>
        <w:rPr>
          <w:rFonts w:cs="DilleniaUPC"/>
          <w:sz w:val="36"/>
          <w:sz w:val="36"/>
          <w:szCs w:val="36"/>
        </w:rPr>
        <w:t>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4"/>
          <w:sz w:val="44"/>
          <w:szCs w:val="44"/>
        </w:rPr>
        <w:t>พุทธกิจกถา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</w:t>
      </w:r>
      <w:r>
        <w:rPr>
          <w:rFonts w:cs="DilleniaUPC"/>
          <w:b/>
          <w:b/>
          <w:bCs/>
          <w:sz w:val="44"/>
          <w:sz w:val="44"/>
          <w:szCs w:val="44"/>
        </w:rPr>
        <w:t>กัณฑ์ที่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 </w:t>
      </w:r>
      <w:r>
        <w:rPr>
          <w:rFonts w:cs="DilleniaUPC"/>
          <w:b/>
          <w:b/>
          <w:bCs/>
          <w:sz w:val="44"/>
          <w:sz w:val="44"/>
          <w:szCs w:val="44"/>
        </w:rPr>
        <w:t>๘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ทรงเตรียมพระองค์เพื่อบำเพ็ญสัตต</w:t>
      </w:r>
      <w:r>
        <w:rPr>
          <w:rFonts w:cs="DilleniaUPC"/>
          <w:b/>
          <w:b/>
          <w:bCs/>
          <w:sz w:val="40"/>
          <w:sz w:val="40"/>
          <w:szCs w:val="40"/>
        </w:rPr>
        <w:t>ู</w:t>
      </w:r>
      <w:r>
        <w:rPr>
          <w:rFonts w:cs="DilleniaUPC"/>
          <w:b/>
          <w:b/>
          <w:bCs/>
          <w:sz w:val="40"/>
          <w:sz w:val="40"/>
          <w:szCs w:val="40"/>
        </w:rPr>
        <w:t>ปการกิจ</w:t>
      </w:r>
    </w:p>
    <w:p>
      <w:pPr>
        <w:pStyle w:val="Normal"/>
        <w:tabs>
          <w:tab w:val="clear" w:pos="720"/>
          <w:tab w:val="left" w:pos="1005" w:leader="none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มเด็จพระบรมโลกนา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ประกอบด้วยพระกรุณาคุณอันใหญ่หล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cs="DilleniaUPC"/>
          <w:sz w:val="36"/>
          <w:sz w:val="36"/>
          <w:szCs w:val="36"/>
        </w:rPr>
        <w:t>พระทัยใฝ่หาประโยชน์แก่เวไนยสัตว์ด้วยพระอัธยาศัยอัน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ุทฺโ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ป็นผู้ตื่นแล้วจึงมาปลุกผู้อื่นให้ต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นฺ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ฝึกพระองค์ดีแล้วจึงมาฝึก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นฺ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สงบระ</w:t>
      </w:r>
      <w:r>
        <w:rPr>
          <w:rFonts w:cs="DilleniaUPC"/>
          <w:sz w:val="36"/>
          <w:sz w:val="36"/>
          <w:szCs w:val="36"/>
        </w:rPr>
        <w:t>งั</w:t>
      </w:r>
      <w:r>
        <w:rPr>
          <w:rFonts w:cs="DilleniaUPC"/>
          <w:sz w:val="36"/>
          <w:sz w:val="36"/>
          <w:szCs w:val="36"/>
        </w:rPr>
        <w:t>บสรรพกิเลสเหตุเร่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cs="DilleniaUPC"/>
          <w:sz w:val="36"/>
          <w:sz w:val="36"/>
          <w:szCs w:val="36"/>
        </w:rPr>
        <w:t>ร้อนทั้งปวง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ทรงสั่งสอนผู้อื่นเพื่อความเป็น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นิพฺพุ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ย็นสนิทจากเพลิงกิเลส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ทรงสอนให้คนอื่นดับเพลิงกิเลส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ทรงบำเพ็ญสั</w:t>
      </w:r>
      <w:r>
        <w:rPr>
          <w:rFonts w:cs="DilleniaUPC"/>
          <w:b/>
          <w:b/>
          <w:bCs/>
          <w:sz w:val="40"/>
          <w:sz w:val="40"/>
          <w:szCs w:val="40"/>
        </w:rPr>
        <w:t>ต</w:t>
      </w:r>
      <w:r>
        <w:rPr>
          <w:rFonts w:cs="DilleniaUPC"/>
          <w:b/>
          <w:b/>
          <w:bCs/>
          <w:sz w:val="40"/>
          <w:sz w:val="40"/>
          <w:szCs w:val="40"/>
        </w:rPr>
        <w:t>ตูปการกิจ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DilleniaUPC"/>
          <w:b/>
          <w:b/>
          <w:bCs/>
          <w:sz w:val="40"/>
          <w:sz w:val="40"/>
          <w:szCs w:val="40"/>
        </w:rPr>
        <w:t>๒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DilleniaUPC"/>
          <w:b/>
          <w:b/>
          <w:bCs/>
          <w:sz w:val="40"/>
          <w:sz w:val="40"/>
          <w:szCs w:val="40"/>
        </w:rPr>
        <w:t>ประก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งค์ทรงเสด็จจาริกไปในคามนิคมและราชธานี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ื่อทรงประกอบสัตตูปการกิ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๑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ธมฺ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เ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ธรรมด้วยสามารถแห่งข้อปฏิบัติของคฤหัสถ์และบรรพชิ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cs="DilleniaUPC"/>
          <w:sz w:val="36"/>
          <w:szCs w:val="36"/>
          <w:lang w:val="th-TH"/>
        </w:rPr>
        <w:t xml:space="preserve">. </w:t>
      </w:r>
      <w:r>
        <w:rPr>
          <w:rFonts w:cs="DilleniaUPC"/>
          <w:sz w:val="36"/>
          <w:szCs w:val="36"/>
          <w:lang w:val="th-TH"/>
        </w:rPr>
        <w:t xml:space="preserve"> </w:t>
      </w:r>
      <w:r>
        <w:rPr>
          <w:rFonts w:cs="DilleniaUPCz"/>
          <w:sz w:val="36"/>
          <w:sz w:val="36"/>
          <w:szCs w:val="36"/>
        </w:rPr>
        <w:t>วินย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z"/>
          <w:sz w:val="36"/>
          <w:sz w:val="36"/>
          <w:szCs w:val="36"/>
        </w:rPr>
        <w:t>ปญ</w:t>
      </w:r>
      <w:r>
        <w:rPr>
          <w:rFonts w:cs="DilleniaUPCz"/>
          <w:sz w:val="36"/>
          <w:sz w:val="36"/>
          <w:szCs w:val="36"/>
        </w:rPr>
        <w:t>ฺ</w:t>
      </w:r>
      <w:r>
        <w:rPr>
          <w:rFonts w:cs="DilleniaUPCz"/>
          <w:sz w:val="36"/>
          <w:sz w:val="36"/>
          <w:szCs w:val="36"/>
        </w:rPr>
        <w:t>ญาเป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บัญญัติวินัยอุบายเครื่องฝึกสหธรรมิก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ิก</w:t>
      </w:r>
      <w:r>
        <w:rPr>
          <w:rFonts w:cs="DilleniaUPC"/>
          <w:sz w:val="36"/>
          <w:sz w:val="36"/>
          <w:szCs w:val="36"/>
        </w:rPr>
        <w:t>ขา</w:t>
      </w:r>
      <w:r>
        <w:rPr>
          <w:rFonts w:cs="DilleniaUPC"/>
          <w:sz w:val="36"/>
          <w:sz w:val="36"/>
          <w:szCs w:val="36"/>
        </w:rPr>
        <w:t>บ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ขันธกะ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เขตแดนขอบ</w:t>
      </w:r>
      <w:r>
        <w:rPr>
          <w:rFonts w:cs="DilleniaUPC"/>
          <w:sz w:val="36"/>
          <w:sz w:val="36"/>
          <w:szCs w:val="36"/>
        </w:rPr>
        <w:t>ข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ให้เกิดการปฏิบัติดีงามด้วยกายและวา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center" w:pos="4260" w:leader="none"/>
          <w:tab w:val="left" w:pos="6195" w:leader="none"/>
        </w:tabs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อาการที่ทรงแสดงธรรม</w:t>
      </w:r>
    </w:p>
    <w:p>
      <w:pPr>
        <w:pStyle w:val="Normal"/>
        <w:tabs>
          <w:tab w:val="clear" w:pos="720"/>
          <w:tab w:val="left" w:pos="1080" w:leader="none"/>
          <w:tab w:val="center" w:pos="4260" w:leader="none"/>
          <w:tab w:val="left" w:pos="6195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งค์ทรงสั่งสอนเวไนยสัตว์ด้วยประโยชน์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๑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ทิฏฐธ</w:t>
      </w:r>
      <w:r>
        <w:rPr>
          <w:rFonts w:cs="DilleniaUPC"/>
          <w:sz w:val="36"/>
          <w:sz w:val="36"/>
          <w:szCs w:val="36"/>
        </w:rPr>
        <w:t>ัม</w:t>
      </w:r>
      <w:r>
        <w:rPr>
          <w:rFonts w:cs="DilleniaUPC"/>
          <w:sz w:val="36"/>
          <w:sz w:val="36"/>
          <w:szCs w:val="36"/>
        </w:rPr>
        <w:t>มิกัตถประโยชน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ลดีที่จะพึงได้ประสบในปัจจุบันภพทันตา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ที่ทรงส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ฏฐานสัมปท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ขยันหมั่นเพีย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รักข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รู้จักดูแลรั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ลยาณมิต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กัลยาณมิต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มชีวิ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ี้ยงชีวิตแต่พอเหมาะส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สัมปรายิกัตถประโยชน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ลดีที่จะพึงได้รับในชาติหน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ธรรมที่ทรงส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ศร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๓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  <w:lang w:val="th-TH"/>
        </w:rPr>
        <w:t>ป</w:t>
      </w:r>
      <w:r>
        <w:rPr>
          <w:rFonts w:cs="DilleniaUPC"/>
          <w:sz w:val="36"/>
          <w:sz w:val="36"/>
          <w:szCs w:val="36"/>
        </w:rPr>
        <w:t>รมัตถประโยชน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ลดีสูงสุด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ธรรมที่ทรงสอน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ปัญญ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มีความลุ่มลึกไปโดยลำ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อบคลุมหลักธรรมคำสอนที่มีอยู่ทั้งสิ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วิธีฝึก</w:t>
      </w:r>
      <w:r>
        <w:rPr>
          <w:rFonts w:cs="DilleniaUPC"/>
          <w:b/>
          <w:b/>
          <w:bCs/>
          <w:sz w:val="40"/>
          <w:sz w:val="40"/>
          <w:szCs w:val="40"/>
        </w:rPr>
        <w:t>ค</w:t>
      </w:r>
      <w:r>
        <w:rPr>
          <w:rFonts w:cs="DilleniaUPC"/>
          <w:b/>
          <w:b/>
          <w:bCs/>
          <w:sz w:val="40"/>
          <w:sz w:val="40"/>
          <w:szCs w:val="40"/>
        </w:rPr>
        <w:t>น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DilleniaUPC"/>
          <w:b/>
          <w:b/>
          <w:bCs/>
          <w:sz w:val="40"/>
          <w:sz w:val="40"/>
          <w:szCs w:val="40"/>
        </w:rPr>
        <w:t>๓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ประกา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วไนยสัตว์ที่ควร</w:t>
      </w:r>
      <w:r>
        <w:rPr>
          <w:rFonts w:cs="DilleniaUPC"/>
          <w:sz w:val="36"/>
          <w:sz w:val="36"/>
          <w:szCs w:val="36"/>
        </w:rPr>
        <w:t>ฝึก</w:t>
      </w:r>
      <w:r>
        <w:rPr>
          <w:rFonts w:cs="DilleniaUPC"/>
          <w:sz w:val="36"/>
          <w:sz w:val="36"/>
          <w:szCs w:val="36"/>
        </w:rPr>
        <w:t>ก็เป็น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ันโดยลัทธิวา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ารยึดถือลัทธิ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ฏฐิวา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ารถือทิฏฐิ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พร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cs="DilleniaUPC"/>
          <w:sz w:val="36"/>
          <w:sz w:val="36"/>
          <w:szCs w:val="36"/>
        </w:rPr>
        <w:t>หม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cs="DilleniaUPC"/>
          <w:sz w:val="36"/>
          <w:sz w:val="36"/>
          <w:szCs w:val="36"/>
        </w:rPr>
        <w:t>ช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ียร</w:t>
      </w:r>
      <w:r>
        <w:rPr>
          <w:rFonts w:cs="DilleniaUPC"/>
          <w:sz w:val="36"/>
          <w:sz w:val="36"/>
          <w:szCs w:val="36"/>
        </w:rPr>
        <w:t>ถี</w:t>
      </w:r>
      <w:r>
        <w:rPr>
          <w:rFonts w:cs="DilleniaUPC"/>
          <w:sz w:val="36"/>
          <w:sz w:val="36"/>
          <w:szCs w:val="36"/>
        </w:rPr>
        <w:t>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พาช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าหิรบรรพ</w:t>
      </w:r>
      <w:r>
        <w:rPr>
          <w:rFonts w:cs="DilleniaUPC"/>
          <w:sz w:val="36"/>
          <w:sz w:val="36"/>
          <w:szCs w:val="36"/>
        </w:rPr>
        <w:t>ช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ฏิลดาบ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ักษ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ท</w:t>
      </w:r>
      <w:r>
        <w:rPr>
          <w:rFonts w:cs="DilleniaUPC"/>
          <w:sz w:val="36"/>
          <w:sz w:val="36"/>
          <w:szCs w:val="36"/>
        </w:rPr>
        <w:t>ว</w:t>
      </w:r>
      <w:r>
        <w:rPr>
          <w:rFonts w:cs="DilleniaUPC"/>
          <w:sz w:val="36"/>
          <w:sz w:val="36"/>
          <w:szCs w:val="36"/>
        </w:rPr>
        <w:t>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ห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มีอัธยา</w:t>
      </w:r>
      <w:r>
        <w:rPr>
          <w:rFonts w:cs="DilleniaUPC"/>
          <w:sz w:val="36"/>
          <w:sz w:val="36"/>
          <w:szCs w:val="36"/>
        </w:rPr>
        <w:t>ศัย</w:t>
      </w:r>
      <w:r>
        <w:rPr>
          <w:rFonts w:cs="DilleniaUPC"/>
          <w:sz w:val="36"/>
          <w:sz w:val="36"/>
          <w:szCs w:val="36"/>
        </w:rPr>
        <w:t>วิปริตถือผิด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ใช้อิทธิปาฏิหาริ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รั้งทรงใช้อาเทศนาปาฏิหาริ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รั้งทรงใช้อนุศาสนีปาฏิหาริ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มานฝึกสอนให้เสื่อมพยศ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วิธีสอนคฤหัสถ์ผู้มีอินทรีย์แก่กล้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จะทรงสอนคฤหัสถ์ซึ่งไม่ใช่บรรพชิตทั้งในและนอกศา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มีอุปนิสัยอินทรีย์แก่กล้าควรสำเร็จมรรค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</w:t>
      </w:r>
      <w:r>
        <w:rPr>
          <w:rFonts w:cs="DilleniaUPC"/>
          <w:sz w:val="36"/>
          <w:sz w:val="36"/>
          <w:szCs w:val="36"/>
        </w:rPr>
        <w:t>าสนะที่ฟังธรรม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รุปแล้วผู้</w:t>
      </w:r>
      <w:r>
        <w:rPr>
          <w:rFonts w:cs="DilleniaUPC"/>
          <w:sz w:val="36"/>
          <w:sz w:val="36"/>
          <w:szCs w:val="36"/>
        </w:rPr>
        <w:t>ประกอบด้วย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</w:t>
      </w:r>
      <w:r>
        <w:rPr>
          <w:rFonts w:cs="DilleniaUPC"/>
          <w:sz w:val="36"/>
          <w:sz w:val="36"/>
          <w:szCs w:val="36"/>
        </w:rPr>
        <w:t>ป็นคฤหัสถ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ีอินทรีย์แก่กล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หรับบุคคลเ</w:t>
      </w:r>
      <w:r>
        <w:rPr>
          <w:rFonts w:cs="DilleniaUPC"/>
          <w:sz w:val="36"/>
          <w:sz w:val="36"/>
          <w:szCs w:val="36"/>
        </w:rPr>
        <w:t>ช่น</w:t>
      </w:r>
      <w:r>
        <w:rPr>
          <w:rFonts w:cs="DilleniaUPC"/>
          <w:sz w:val="36"/>
          <w:sz w:val="36"/>
          <w:szCs w:val="36"/>
        </w:rPr>
        <w:t>นี้จะทรงแสดงอนุปุพพีก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center" w:pos="4260" w:leader="none"/>
          <w:tab w:val="left" w:pos="675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675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อุบายวิธีแสดงธรรม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๔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ประกา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ละการที่จะทรงสั่งสอนคฤหัสถ์บริษัทเช่น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ะทรงแสดงธรรมด้วยอุบายวิธ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๑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สันท</w:t>
      </w:r>
      <w:r>
        <w:rPr>
          <w:rFonts w:cs="DilleniaUPC"/>
          <w:sz w:val="36"/>
          <w:sz w:val="36"/>
          <w:szCs w:val="36"/>
        </w:rPr>
        <w:t>ั</w:t>
      </w:r>
      <w:r>
        <w:rPr>
          <w:rFonts w:cs="DilleniaUPC"/>
          <w:sz w:val="36"/>
          <w:sz w:val="36"/>
          <w:szCs w:val="36"/>
        </w:rPr>
        <w:t>ส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ชี้แจงให้ผู้ฟังเห็นโทษและคุณชัดเ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หมือนเห็นด้วยตาของตนเอ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สมาทป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ักชวนหรือโน้มน้าวให้ผู้ฟังเห็นว่าสิ่งนั้นไม่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นั้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ประพฤ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๓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สมุตเตช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ี้แจงให้ผู้ฟังเกิดความกล้าหาญที่จะละความชั่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พฤติความด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๔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สัมปหังสน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รณนาคุณแห่งการละความชั่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บำเพ็ญ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นั้นให้ผู้ฟังรื่นเริงบันเทิง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ธรรมที่เป็นเหตุให้พรหมจรรย์ตั้งอยู่ได้นานและเป็นประโยชน์แก่เทวดาและมนุษย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ติปัฏฐ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มมัปปธ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ิทธิบา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ินทรี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พชฌ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รรคมีอ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อภิญญาเทสิต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ธรรมที่ทรงแสดงด้วยพระปัญญาอัน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ธรรมที่ทรงแสดงเพื่อให้เกิดปัญญาอันยิ่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เล่าเรียนให้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ประโยชน์ปฏิบัติเป็นประ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พึงทำให้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ศาสนา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ตั้งอยู่ได้น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ั้งเป็นไปเพื่อประโยชน์และความสุขแก่เทว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มนุษย์ทั้งหล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ปัญญาที่กำหนดนามรูปโดยลักษณะทั้ง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เป็นคุณเบื้อง</w:t>
      </w:r>
      <w:r>
        <w:rPr>
          <w:rFonts w:cs="DilleniaUPC"/>
          <w:b/>
          <w:b/>
          <w:bCs/>
          <w:sz w:val="40"/>
          <w:sz w:val="40"/>
          <w:szCs w:val="40"/>
        </w:rPr>
        <w:t>สูง</w:t>
      </w:r>
      <w:r>
        <w:rPr>
          <w:rFonts w:cs="DilleniaUPC"/>
          <w:b/>
          <w:b/>
          <w:bCs/>
          <w:sz w:val="40"/>
          <w:sz w:val="40"/>
          <w:szCs w:val="40"/>
        </w:rPr>
        <w:t>แห่งพรหมจรรย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ำสอนที่เป็นไปโดยมาก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หุลานุศาสน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สอนพุทธบริษัทให้เห็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cs="DilleniaUPC"/>
          <w:sz w:val="36"/>
          <w:sz w:val="36"/>
          <w:szCs w:val="36"/>
        </w:rPr>
        <w:t>ด้วยปัญญา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ย่อลงเป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ียกว่ารู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่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ิญญา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วมกัน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ของไม่เที่ย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อนัตต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ัญญาที่รอบรู้ในลักษณะ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ี้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ธัมมฐิติญา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รู้ความดำรงอยู่แห่งสภาวธรรม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หรือ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ถาภูตญาณทัสส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ปัญญารู้เห็นตามความเป็นจริง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ป็นเหตุให้เกิดนิพพานญา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ารรู้หรือการบรรลุนิพพาน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ยถาภูตญาณทัสสนะเป็นเครื่องถอนคาหะความยึดถือ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DilleniaUPC"/>
          <w:b/>
          <w:b/>
          <w:bCs/>
          <w:sz w:val="40"/>
          <w:sz w:val="40"/>
          <w:szCs w:val="40"/>
        </w:rPr>
        <w:t>๓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DilleniaUPC"/>
          <w:b/>
          <w:b/>
          <w:bCs/>
          <w:sz w:val="40"/>
          <w:sz w:val="40"/>
          <w:szCs w:val="40"/>
        </w:rPr>
        <w:t>ประกา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ถาภูตญาณทัสส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ู้เห็นตามความเป็นจริ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เครื่องถอนคาหะความยึดถือ</w:t>
      </w:r>
      <w:r>
        <w:rPr>
          <w:rFonts w:cs="DilleniaUPC"/>
          <w:sz w:val="36"/>
          <w:sz w:val="36"/>
          <w:szCs w:val="36"/>
        </w:rPr>
        <w:t>ผิ</w:t>
      </w:r>
      <w:r>
        <w:rPr>
          <w:rFonts w:cs="DilleniaUPC"/>
          <w:sz w:val="36"/>
          <w:sz w:val="36"/>
          <w:szCs w:val="36"/>
        </w:rPr>
        <w:t>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มื่อเห็นตามเป็นจริ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ไม่ใช่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ถอนตัณหาคา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ถือมั่นด้วยอำนา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ณหาเสียได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มื่อเห็นตามเป็นจริง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ภาพนั่นไม่เป็นเร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่อมถอนมานคาห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วาม</w:t>
      </w:r>
      <w:r>
        <w:rPr>
          <w:rFonts w:cs="DilleniaUPC"/>
          <w:sz w:val="36"/>
          <w:sz w:val="36"/>
          <w:szCs w:val="36"/>
        </w:rPr>
        <w:t>ถือมั่นด้วยอำนาจมาน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ย่อหยิ่ง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สีย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๓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เมื่อเห็นตามเป็นจริง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ภาพนั่นไม่ใช่ตัวตนแก่นสาร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ถอนทิฏฐิคา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</w:t>
      </w:r>
      <w:r>
        <w:rPr>
          <w:rFonts w:cs="DilleniaUPC"/>
          <w:sz w:val="36"/>
          <w:sz w:val="36"/>
          <w:szCs w:val="36"/>
        </w:rPr>
        <w:t>ถือมั่นด้วยอำนาจ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วามเห็นผิด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ีย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ตัณหา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มานะ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DilleniaUPC"/>
          <w:b/>
          <w:b/>
          <w:bCs/>
          <w:sz w:val="40"/>
          <w:sz w:val="40"/>
          <w:szCs w:val="40"/>
        </w:rPr>
        <w:t>ทิ</w:t>
      </w:r>
      <w:r>
        <w:rPr>
          <w:rFonts w:cs="DilleniaUPC"/>
          <w:b/>
          <w:b/>
          <w:bCs/>
          <w:sz w:val="40"/>
          <w:sz w:val="40"/>
          <w:szCs w:val="40"/>
        </w:rPr>
        <w:t>ฏ</w:t>
      </w:r>
      <w:r>
        <w:rPr>
          <w:rFonts w:cs="DilleniaUPC"/>
          <w:b/>
          <w:b/>
          <w:bCs/>
          <w:sz w:val="40"/>
          <w:sz w:val="40"/>
          <w:szCs w:val="40"/>
        </w:rPr>
        <w:t>ฐิ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เป็นปปัญจธรรม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ิ</w:t>
      </w:r>
      <w:r>
        <w:rPr>
          <w:rFonts w:cs="DilleniaUPC"/>
          <w:sz w:val="36"/>
          <w:sz w:val="36"/>
          <w:szCs w:val="36"/>
        </w:rPr>
        <w:t>ฏ</w:t>
      </w:r>
      <w:r>
        <w:rPr>
          <w:rFonts w:cs="DilleniaUPC"/>
          <w:sz w:val="36"/>
          <w:sz w:val="36"/>
          <w:szCs w:val="36"/>
        </w:rPr>
        <w:t>ฐ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ี้จัดว่าเป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ปัญจ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ที่ทำให้เกิดความเนิ่นช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สัตว์ยังมีความอยาก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ือตั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เห็นผิด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ย่อมไม่มีปัญญาที่รู้เห็นตามความ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ม่รู้เห็นตามความ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สามารถ</w:t>
      </w:r>
      <w:r>
        <w:rPr>
          <w:rFonts w:cs="DilleniaUPC"/>
          <w:sz w:val="36"/>
          <w:sz w:val="36"/>
          <w:szCs w:val="36"/>
        </w:rPr>
        <w:t>จะพ้นจากความทุกข์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อนัตตานุปัสสนาละอัตตวาทุปาท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ตว์ทั้งหลายล้วนยินดีใน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cs="DilleniaUPC"/>
          <w:sz w:val="36"/>
          <w:sz w:val="36"/>
          <w:szCs w:val="36"/>
        </w:rPr>
        <w:t>เครื่องเนิ่นช้า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ม้ผู้เป็นคณาจารย์บาง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อนให้ละอุปา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ละได้เฉพาะกามุป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ฏ</w:t>
      </w:r>
      <w:r>
        <w:rPr>
          <w:rFonts w:cs="DilleniaUPC"/>
          <w:sz w:val="36"/>
          <w:sz w:val="36"/>
          <w:szCs w:val="36"/>
        </w:rPr>
        <w:t>ฐุ</w:t>
      </w:r>
      <w:r>
        <w:rPr>
          <w:rFonts w:cs="DilleniaUPC"/>
          <w:sz w:val="36"/>
          <w:sz w:val="36"/>
          <w:szCs w:val="36"/>
        </w:rPr>
        <w:t>ป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ีลพตุปา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ปยึดมั่นอยู่กับอัตต</w:t>
      </w:r>
      <w:r>
        <w:rPr>
          <w:rFonts w:cs="DilleniaUPC"/>
          <w:sz w:val="36"/>
          <w:sz w:val="36"/>
          <w:szCs w:val="36"/>
        </w:rPr>
        <w:t>ว</w:t>
      </w:r>
      <w:r>
        <w:rPr>
          <w:rFonts w:cs="DilleniaUPC"/>
          <w:sz w:val="36"/>
          <w:sz w:val="36"/>
          <w:szCs w:val="36"/>
        </w:rPr>
        <w:t>าทุปา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่ามีอาตมันตัวตน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ห็นความจริงแต่เพีย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เที่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ใครเห็นอนั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นเข้าจึงเวียนมาหาปปัญจธรรมด้านเดิ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ณห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ิฏฐิอี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่อมไม่พ้นจากวัฏฏสงส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 w:val="36"/>
          <w:szCs w:val="36"/>
        </w:rPr>
        <w:t>่ว</w:t>
      </w:r>
      <w:r>
        <w:rPr>
          <w:rFonts w:cs="DilleniaUPC"/>
          <w:sz w:val="36"/>
          <w:sz w:val="36"/>
          <w:szCs w:val="36"/>
        </w:rPr>
        <w:t>นพระตถาคต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ทราบความจริง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ไม่เที่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ความเป็นอนั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สังขารทั้งหล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อนอุปาทาน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มุปาท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ิฏ</w:t>
      </w:r>
      <w:r>
        <w:rPr>
          <w:rFonts w:cs="DilleniaUPC"/>
          <w:sz w:val="36"/>
          <w:sz w:val="36"/>
          <w:szCs w:val="36"/>
        </w:rPr>
        <w:t>ฐุ</w:t>
      </w:r>
      <w:r>
        <w:rPr>
          <w:rFonts w:cs="DilleniaUPC"/>
          <w:sz w:val="36"/>
          <w:sz w:val="36"/>
          <w:szCs w:val="36"/>
        </w:rPr>
        <w:t>ปา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ีลพตุปา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อัตตวาทุปาทา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ี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ผู้ไม่มีธรรมเครื่องเนิ่นช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รรลุอมตมหานิพพ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ทรงมุ่งผล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พ้นจากวัฏฏทุกข์ของเวไนยสัตว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องค์จึงทรงสั่งสอนให้พิจารณา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ลักษ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ที่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ป็นอนั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หุลานุศาสน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ำสอนที่มากกว่าคำสอนอย่างอื่นในพระพุทธศาส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6"/>
          <w:sz w:val="46"/>
          <w:szCs w:val="44"/>
        </w:rPr>
        <w:t>พระธรรมชื่อว่า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สฺวาก</w:t>
      </w:r>
      <w:r>
        <w:rPr>
          <w:rFonts w:cs="DilleniaUPC"/>
          <w:b/>
          <w:b/>
          <w:bCs/>
          <w:sz w:val="46"/>
          <w:sz w:val="46"/>
          <w:szCs w:val="44"/>
        </w:rPr>
        <w:t>ฺ</w:t>
      </w:r>
      <w:r>
        <w:rPr>
          <w:rFonts w:cs="DilleniaUPC"/>
          <w:b/>
          <w:b/>
          <w:bCs/>
          <w:sz w:val="46"/>
          <w:sz w:val="46"/>
          <w:szCs w:val="44"/>
        </w:rPr>
        <w:t>ขาโต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Cs/>
          <w:sz w:val="46"/>
          <w:szCs w:val="44"/>
        </w:rPr>
        <w:t>(</w:t>
      </w:r>
      <w:r>
        <w:rPr>
          <w:rFonts w:cs="DilleniaUPC"/>
          <w:b/>
          <w:b/>
          <w:bCs/>
          <w:sz w:val="46"/>
          <w:sz w:val="46"/>
          <w:szCs w:val="44"/>
        </w:rPr>
        <w:t>ตรัสไว้ดี</w:t>
      </w:r>
      <w:r>
        <w:rPr>
          <w:rFonts w:cs="DilleniaUPC"/>
          <w:b/>
          <w:bCs/>
          <w:sz w:val="46"/>
          <w:szCs w:val="44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งค์ทรงแสดงธรรมสอนเวไนยสัตว์ด้วยอา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๑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อภิญ</w:t>
      </w:r>
      <w:r>
        <w:rPr>
          <w:rFonts w:cs="DilleniaUPC"/>
          <w:sz w:val="36"/>
          <w:sz w:val="36"/>
          <w:szCs w:val="36"/>
        </w:rPr>
        <w:t>ฺ</w:t>
      </w:r>
      <w:r>
        <w:rPr>
          <w:rFonts w:cs="DilleniaUPC"/>
          <w:sz w:val="36"/>
          <w:sz w:val="36"/>
          <w:szCs w:val="36"/>
        </w:rPr>
        <w:t>ญ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ธมฺม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ทเส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แสดงธรรมหวังจะให้เวไนยสัตว์ตรัสรู้ด้วยปัญญาอัน</w:t>
      </w:r>
      <w:r>
        <w:rPr>
          <w:rFonts w:cs="DilleniaUPC"/>
          <w:sz w:val="36"/>
          <w:sz w:val="36"/>
          <w:szCs w:val="36"/>
        </w:rPr>
        <w:t>ยิ่</w:t>
      </w:r>
      <w:r>
        <w:rPr>
          <w:rFonts w:cs="DilleniaUPC"/>
          <w:sz w:val="36"/>
          <w:sz w:val="36"/>
          <w:szCs w:val="36"/>
        </w:rPr>
        <w:t>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มีปิดบังอำพร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เปิดเผยแก่สาวกบาง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กปิดสำหรับสาวกบางองค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สนิทาน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ธมฺม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ทเส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แสดงธรรมประกอบด้วยเหต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รที่ผู้ฟังจะตรองตามให้เห็นจริง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๓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 w:val="36"/>
          <w:szCs w:val="36"/>
        </w:rPr>
        <w:t>ปฺ</w:t>
      </w:r>
      <w:r>
        <w:rPr>
          <w:rFonts w:cs="DilleniaUPC"/>
          <w:sz w:val="36"/>
          <w:sz w:val="36"/>
          <w:szCs w:val="36"/>
        </w:rPr>
        <w:t>ปาฏิหาริย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มฺม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ทเ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ธรรมมีความอัศ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ผู้ปฏิบัติตามได้ผลดีจริ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ธรรมที่ทรงแสดงจึง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ฺวาก</w:t>
      </w:r>
      <w:r>
        <w:rPr>
          <w:rFonts w:cs="DilleniaUPC"/>
          <w:sz w:val="36"/>
          <w:sz w:val="36"/>
          <w:szCs w:val="36"/>
        </w:rPr>
        <w:t>ฺ</w:t>
      </w:r>
      <w:r>
        <w:rPr>
          <w:rFonts w:cs="DilleniaUPC"/>
          <w:sz w:val="36"/>
          <w:sz w:val="36"/>
          <w:szCs w:val="36"/>
        </w:rPr>
        <w:t>ขา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ไว้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สงฆ์ผู้ปฏิบัติตามพระ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ุปฏิปนฺโ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ผู้ปฏิบัติดี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อาการที่ทรงบัญญัติพระวินั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ื่อจะเป็นที่รองรับอธิกุศ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บุคคลได้บำเพ็ญสัมมาปฏิบัติทางพระนิพพาน</w:t>
      </w:r>
      <w:r>
        <w:rPr>
          <w:rFonts w:cs="DilleniaUPC"/>
          <w:sz w:val="36"/>
          <w:sz w:val="36"/>
          <w:szCs w:val="36"/>
        </w:rPr>
        <w:t>โดย</w:t>
      </w:r>
      <w:r>
        <w:rPr>
          <w:rFonts w:cs="DilleniaUPC"/>
          <w:sz w:val="36"/>
          <w:sz w:val="36"/>
          <w:szCs w:val="36"/>
        </w:rPr>
        <w:t>ง่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ให้ห่างไกลจากอกุศลธุลี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ทรงบัญญัติพระวินัยสำหรับใช้ก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ิกษุณ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ิกขมาน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เณ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ามเณร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</w:t>
      </w:r>
      <w:r>
        <w:rPr>
          <w:rFonts w:cs="DilleniaUPC"/>
          <w:sz w:val="36"/>
          <w:sz w:val="36"/>
          <w:szCs w:val="36"/>
        </w:rPr>
        <w:t>ม่</w:t>
      </w:r>
      <w:r>
        <w:rPr>
          <w:rFonts w:cs="DilleniaUPC"/>
          <w:sz w:val="36"/>
          <w:sz w:val="36"/>
          <w:szCs w:val="36"/>
        </w:rPr>
        <w:t>ทั่วไปในคฤหัสถ์บริษัทมณ</w:t>
      </w:r>
      <w:r>
        <w:rPr>
          <w:rFonts w:cs="DilleniaUPC"/>
          <w:sz w:val="36"/>
          <w:sz w:val="36"/>
          <w:szCs w:val="36"/>
        </w:rPr>
        <w:t>ฑ</w:t>
      </w:r>
      <w:r>
        <w:rPr>
          <w:rFonts w:cs="DilleniaUPC"/>
          <w:sz w:val="36"/>
          <w:sz w:val="36"/>
          <w:szCs w:val="36"/>
        </w:rPr>
        <w:t>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ความเป็นมาของ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ภิกษุ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ภิกษุณี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สิกขมาน</w:t>
      </w:r>
      <w:r>
        <w:rPr>
          <w:rFonts w:cs="DilleniaUPC"/>
          <w:b/>
          <w:b/>
          <w:bCs/>
          <w:sz w:val="40"/>
          <w:sz w:val="40"/>
          <w:szCs w:val="40"/>
        </w:rPr>
        <w:t>า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สามเณร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DilleniaUPC"/>
          <w:b/>
          <w:b/>
          <w:bCs/>
          <w:sz w:val="40"/>
          <w:sz w:val="40"/>
          <w:szCs w:val="40"/>
        </w:rPr>
        <w:t>สามเณร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สมเด็จพระสัมมาสัมพุทธเจ้าได้สำเร็จอนุตรสัมมาสัมโพธ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ประกาศพระศาสนาเริ่มตั้งแต่ทรงแสดงพระธรรมจัก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ปรดปัญจวัคคี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ป่าอิสิปตนมฤคทาย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โกณฑัญญะได้ดวงตา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ขอบรรพชาอุปสมบ</w:t>
      </w:r>
      <w:r>
        <w:rPr>
          <w:rFonts w:cs="DilleniaUPC"/>
          <w:sz w:val="36"/>
          <w:sz w:val="36"/>
          <w:szCs w:val="36"/>
        </w:rPr>
        <w:t>ท</w:t>
      </w:r>
      <w:r>
        <w:rPr>
          <w:rFonts w:cs="DilleniaUPC"/>
          <w:sz w:val="36"/>
          <w:sz w:val="36"/>
          <w:szCs w:val="36"/>
        </w:rPr>
        <w:t>จึงทรงอนุญาตให้เป็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cs="DilleniaUPC"/>
          <w:sz w:val="36"/>
          <w:sz w:val="36"/>
          <w:szCs w:val="36"/>
        </w:rPr>
        <w:t>ภิกษุด้วยพระวาจา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ธอจงเป็นภิกษุมา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อัน</w:t>
      </w:r>
      <w:r>
        <w:rPr>
          <w:rFonts w:cs="DilleniaUPC"/>
          <w:sz w:val="36"/>
          <w:sz w:val="36"/>
          <w:szCs w:val="36"/>
        </w:rPr>
        <w:t>เรา</w:t>
      </w:r>
      <w:r>
        <w:rPr>
          <w:rFonts w:cs="DilleniaUPC"/>
          <w:sz w:val="36"/>
          <w:sz w:val="36"/>
          <w:szCs w:val="36"/>
        </w:rPr>
        <w:t>กล่าว</w:t>
      </w:r>
      <w:r>
        <w:rPr>
          <w:rFonts w:cs="DilleniaUPC"/>
          <w:sz w:val="36"/>
          <w:sz w:val="36"/>
          <w:szCs w:val="36"/>
        </w:rPr>
        <w:t>ไว้ดี</w:t>
      </w:r>
      <w:r>
        <w:rPr>
          <w:rFonts w:cs="DilleniaUPC"/>
          <w:sz w:val="36"/>
          <w:sz w:val="36"/>
          <w:szCs w:val="36"/>
        </w:rPr>
        <w:t>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ธอจงประพฤติพรหมจรรย์เพื่อทำที่สุดทุกข์โดยชอบเถ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ียงเท่านี้ท่านโกณฑัญญ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เป็นพระภิกษุรูปแรก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ิธีนี้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อหิภิกขุอุป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ช้แต่ลำพังพระศ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cs="DilleniaUPC"/>
          <w:sz w:val="36"/>
          <w:sz w:val="36"/>
          <w:szCs w:val="36"/>
        </w:rPr>
        <w:t>สดาพระองค์เดียวเท่า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ต่อ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มีพระอรหันตสาวกเกิดขึ้นในโล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๖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ปัญจวัคค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ยสเถระและสหายของท่าน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ส่งท่านเหล่านั้นไปประกาศพระ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ผู้ศรัทธาต้องการบวชจึงนำมาเฝ้าเพื่อประทานอุปสม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ห็นว่าเป็นความลำบา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ทรงอนุญาตให้พระสาวกบวชกุลบุตรได้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ฉพาะตัวต่อตั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ดยให้เขาปลงผมและหนว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องผ้าย้อมน้ำฝ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าบ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กระโหย่งประนมม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ตาม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ุทฺธ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รณ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จฺฉามิฯเ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ฯตติย</w:t>
      </w:r>
      <w:r>
        <w:rPr>
          <w:rFonts w:cs="DilleniaUPC"/>
          <w:sz w:val="36"/>
          <w:sz w:val="36"/>
          <w:szCs w:val="36"/>
        </w:rPr>
        <w:t>มฺ</w:t>
      </w:r>
      <w:r>
        <w:rPr>
          <w:rFonts w:cs="DilleniaUPC"/>
          <w:sz w:val="36"/>
          <w:sz w:val="36"/>
          <w:szCs w:val="36"/>
        </w:rPr>
        <w:t>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งฺฆ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รณ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จฺฉา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ียงเท่า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นั้นก็ได้สำเร็จเป็น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ธีนี้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ิสรณคมน</w:t>
      </w:r>
      <w:r>
        <w:rPr>
          <w:rFonts w:cs="DilleniaUPC"/>
          <w:sz w:val="36"/>
          <w:sz w:val="36"/>
          <w:szCs w:val="36"/>
        </w:rPr>
        <w:t>ู</w:t>
      </w:r>
      <w:r>
        <w:rPr>
          <w:rFonts w:cs="DilleniaUPC"/>
          <w:sz w:val="36"/>
          <w:sz w:val="36"/>
          <w:szCs w:val="36"/>
        </w:rPr>
        <w:t>ป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</w:t>
      </w:r>
      <w:r>
        <w:rPr>
          <w:rFonts w:cs="DilleniaUPC"/>
          <w:sz w:val="36"/>
          <w:sz w:val="36"/>
          <w:szCs w:val="36"/>
        </w:rPr>
        <w:t>ปล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สมบทด้วยการรับไตรสรณคมน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ต่อ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องค์ประทับอยู่ที่กรุ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มค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รัสให้พระสารีบุตรเถระเป็นพระอุปัชฌาย์บวชพราหมณ์คนหนึ่งเป็นการสงฆ์ด้วยวิธีสวดกรรม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ทั้งญัต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ญัตติจตุตถกรรมวาจาอุป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รงให้ยกเลิกวิธีบวชด้วยการรับไตรสรณคมน์เสี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ทรงอนุญาตการบรรพชาเป็นสามเณ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ครั้งที่พระองค์เสด็จยังนคร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โปรดพระประยูรญ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</w:t>
      </w:r>
      <w:r>
        <w:rPr>
          <w:rFonts w:cs="DilleniaUPC"/>
          <w:sz w:val="36"/>
          <w:sz w:val="36"/>
          <w:szCs w:val="36"/>
        </w:rPr>
        <w:t>รง</w:t>
      </w:r>
      <w:r>
        <w:rPr>
          <w:rFonts w:cs="DilleniaUPC"/>
          <w:sz w:val="36"/>
          <w:sz w:val="36"/>
          <w:szCs w:val="36"/>
        </w:rPr>
        <w:t>รับสั่งให้พระสารีบุตรเถระบรรพชาให้พระราหุ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</w:t>
      </w:r>
      <w:r>
        <w:rPr>
          <w:rFonts w:cs="DilleniaUPC"/>
          <w:sz w:val="36"/>
          <w:sz w:val="36"/>
          <w:szCs w:val="36"/>
        </w:rPr>
        <w:t>ดยวิธีรับไตรสรณคม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พชาเป็นสามเณ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ขณะนั้นท่านยังเป็นเด็กมา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ังไม่เหมาะสมจะเป็นภิกษ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ทรงอนุญาตให้สตรีอุปสมบทเป็นภิกษุณ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เสด็จอยู่ที่ก</w:t>
      </w:r>
      <w:r>
        <w:rPr>
          <w:rFonts w:cs="DilleniaUPC"/>
          <w:sz w:val="36"/>
          <w:sz w:val="36"/>
          <w:szCs w:val="36"/>
        </w:rPr>
        <w:t>ู</w:t>
      </w:r>
      <w:r>
        <w:rPr>
          <w:rFonts w:cs="DilleniaUPC"/>
          <w:sz w:val="36"/>
          <w:sz w:val="36"/>
          <w:szCs w:val="36"/>
        </w:rPr>
        <w:t>ฏาคารศา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่ามหาว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มืองไพ</w:t>
      </w:r>
      <w:r>
        <w:rPr>
          <w:rFonts w:cs="DilleniaUPC"/>
          <w:sz w:val="36"/>
          <w:sz w:val="36"/>
          <w:szCs w:val="36"/>
        </w:rPr>
        <w:t>ศ</w:t>
      </w:r>
      <w:r>
        <w:rPr>
          <w:rFonts w:cs="DilleniaUPC"/>
          <w:sz w:val="36"/>
          <w:sz w:val="36"/>
          <w:szCs w:val="36"/>
        </w:rPr>
        <w:t>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อนุญาตอุปสมบทเป็นภิกษุ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พระนางมหาปชาบ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วิธีรับคร</w:t>
      </w:r>
      <w:r>
        <w:rPr>
          <w:rFonts w:cs="DilleniaUPC"/>
          <w:sz w:val="36"/>
          <w:sz w:val="36"/>
          <w:szCs w:val="36"/>
        </w:rPr>
        <w:t>ุ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อนุญาตอุปสมบทแก่นางสากิยาณ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ภิกษุสงฆ์ฝ่าย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ตั้งภิกษุณีบริษัทขึ้นในพระพุทธศาส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มาเมื่อมีภิกษุสงฆ์และภิกษุณี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อนุญาตอัฏฐวาจิกาอุปสัมปท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อุปสมบทด้วยกรรม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ญัตติจตุตถกรรมวาจาฝ่ายภิกษุ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ญัตติจตุตถกรรมวาจาฝ่ายภิกษุณีสงฆ์แก่ผู้ที่จะบวชเป็นภิกษุณ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วิธีบวชสามเณร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มาทรงอนุญาตให้ภิกษุณีบรรพชาให้สตรีผู้มีอายุยังน้อยเป็นสามเณ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วิธีรับไตรสรณคมน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หมือนกับภิกษุให้บรรพชาสามเณ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สิกขมาน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มาทรงอนุญาตให้ภิกษุณีสงฆ์ให้สิกขาสมมติแก่สามเณ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พฤติให้บริบูร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อุปสมบทเป็นนางภิกษุณี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ประพฤติสิกขาสมมตินี้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กขมา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สหธรรมิกบรรพชิต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๕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ิกษุ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ามเณรีสิกขมาน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เณ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เณร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หธ</w:t>
      </w:r>
      <w:r>
        <w:rPr>
          <w:rFonts w:cs="DilleniaUPC"/>
          <w:sz w:val="36"/>
          <w:sz w:val="36"/>
          <w:szCs w:val="36"/>
        </w:rPr>
        <w:t>ร</w:t>
      </w:r>
      <w:r>
        <w:rPr>
          <w:rFonts w:cs="DilleniaUPC"/>
          <w:sz w:val="36"/>
          <w:sz w:val="36"/>
          <w:szCs w:val="36"/>
        </w:rPr>
        <w:t>รมิกบรรพช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ำพ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ประการฉะ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ทรงอาศัยอำนาจประโยชน์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DilleniaUPC"/>
          <w:b/>
          <w:b/>
          <w:bCs/>
          <w:sz w:val="40"/>
          <w:sz w:val="40"/>
          <w:szCs w:val="40"/>
        </w:rPr>
        <w:t>๑๐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DilleniaUPC"/>
          <w:b/>
          <w:b/>
          <w:bCs/>
          <w:sz w:val="40"/>
          <w:sz w:val="40"/>
          <w:szCs w:val="40"/>
        </w:rPr>
        <w:t>ประก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center" w:pos="4260" w:leader="none"/>
          <w:tab w:val="left" w:pos="7230" w:leader="none"/>
        </w:tabs>
        <w:jc w:val="both"/>
        <w:rPr/>
      </w:pPr>
      <w:r>
        <w:rPr>
          <w:rFonts w:cs="DilleniaUPC"/>
          <w:b/>
          <w:bCs/>
          <w:sz w:val="40"/>
          <w:szCs w:val="40"/>
        </w:rPr>
        <w:tab/>
        <w:tab/>
      </w:r>
      <w:r>
        <w:rPr>
          <w:rFonts w:cs="DilleniaUPC"/>
          <w:b/>
          <w:b/>
          <w:bCs/>
          <w:sz w:val="40"/>
          <w:sz w:val="40"/>
          <w:szCs w:val="40"/>
        </w:rPr>
        <w:t>บัญญัติสิกขาบทแก่ภิกษุ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DilleniaUPC"/>
          <w:b/>
          <w:b/>
          <w:bCs/>
          <w:sz w:val="40"/>
          <w:sz w:val="40"/>
          <w:szCs w:val="40"/>
        </w:rPr>
        <w:t>และภิกษุณี</w:t>
      </w:r>
      <w:r>
        <w:rPr>
          <w:rFonts w:cs="DilleniaUPC"/>
          <w:b/>
          <w:bCs/>
          <w:sz w:val="40"/>
          <w:szCs w:val="40"/>
        </w:rPr>
        <w:tab/>
      </w:r>
    </w:p>
    <w:p>
      <w:pPr>
        <w:pStyle w:val="Normal"/>
        <w:tabs>
          <w:tab w:val="clear" w:pos="720"/>
          <w:tab w:val="left" w:pos="1080" w:leader="none"/>
          <w:tab w:val="center" w:pos="4260" w:leader="none"/>
          <w:tab w:val="left" w:pos="723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งค์ทรงบัญญัติสิกขาบทเฉพาะภิกษุ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ฉพาะภิกษุณี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ธารณะทั่วไปแก่ทั้งสองพวก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ทรงอาศัยอำนาจ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๑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เพื่อให้สงฆ์ยอมรับว่า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เพื่อความสำราญแ</w:t>
      </w:r>
      <w:r>
        <w:rPr>
          <w:rFonts w:cs="DilleniaUPC"/>
          <w:sz w:val="36"/>
          <w:sz w:val="36"/>
          <w:szCs w:val="36"/>
        </w:rPr>
        <w:t>ห่ง</w:t>
      </w:r>
      <w:r>
        <w:rPr>
          <w:rFonts w:cs="DilleniaUPC"/>
          <w:sz w:val="36"/>
          <w:sz w:val="36"/>
          <w:szCs w:val="36"/>
        </w:rPr>
        <w:t>สงฆ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๓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เพื่อข่มบุคคลผู้ไม่</w:t>
      </w:r>
      <w:r>
        <w:rPr>
          <w:rFonts w:cs="DilleniaUPC"/>
          <w:sz w:val="36"/>
          <w:sz w:val="36"/>
          <w:szCs w:val="36"/>
        </w:rPr>
        <w:t>ละ</w:t>
      </w:r>
      <w:r>
        <w:rPr>
          <w:rFonts w:cs="DilleniaUPC"/>
          <w:sz w:val="36"/>
          <w:sz w:val="36"/>
          <w:szCs w:val="36"/>
        </w:rPr>
        <w:t>อายใ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๔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เพื่ออยู่สบายแห่งผู้มีศี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๕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เพื่อป้องกันความเสียหายในปัจจุบ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๖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เพื่อกำจัดเหตุแห่งความเสียหายในสัมปรายภพ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๗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เพื่อความเลื่อมใสของคนที่ยังไม่เลื่อมใ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๘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เพื่อความเลื่อมใสยิ่งขึ้นของคนที่เลื่อมใสอยู่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๙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เพื่อความดำรงมั่นแห่งพระสัท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๑๐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เพื่ออนุเคราะห์พระ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นับสนุนให้คนมีระเบียบวินัย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ประโยชน์ที่มุ่งหมายแห่งพระธรรมวินั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รรมและวินัยที่ทรงแสดงและทรงบัญญัติไว้แม้จะมีมาก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มื่อจะกล่าวถึงผลมุ่งหมายสูงสุดก็เพื่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ิมุต</w:t>
      </w:r>
      <w:r>
        <w:rPr>
          <w:rFonts w:cs="DilleniaUPC"/>
          <w:sz w:val="36"/>
          <w:sz w:val="36"/>
          <w:szCs w:val="36"/>
        </w:rPr>
        <w:t>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วามหลุดพ้นวิเศษจากสรรพกิเล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 w:val="36"/>
          <w:szCs w:val="36"/>
        </w:rPr>
        <w:t>เครื่องเศร้าหมองใจอย่าง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หมือนน้ำในมหาสมุทรทั้งหลายที่กว้างใหญ่จะกี่</w:t>
      </w:r>
      <w:r>
        <w:rPr>
          <w:rFonts w:cs="DilleniaUPC"/>
          <w:sz w:val="36"/>
          <w:sz w:val="36"/>
          <w:szCs w:val="36"/>
        </w:rPr>
        <w:t>มหาสมุทร</w:t>
      </w:r>
      <w:r>
        <w:rPr>
          <w:rFonts w:cs="DilleniaUPC"/>
          <w:sz w:val="36"/>
          <w:sz w:val="36"/>
          <w:szCs w:val="36"/>
        </w:rPr>
        <w:t>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มีรสเดียวกัน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รสเค็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  <w:lang w:val="th-TH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ทรงแสดงธรรมและบัญญัติวินัยเพื่อประกาศสัทธรรม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๓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ประกา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องค์ทรงแสดงธรรมและทรงบัญญัติ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ประกาศสัท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ย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ฏิ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ปฏิเว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ป็นไปในพุทธบริษัทสาวกมณฑลทั้งเท</w:t>
      </w:r>
      <w:r>
        <w:rPr>
          <w:rFonts w:cs="DilleniaUPC"/>
          <w:sz w:val="36"/>
          <w:sz w:val="36"/>
          <w:szCs w:val="36"/>
        </w:rPr>
        <w:t>ว</w:t>
      </w:r>
      <w:r>
        <w:rPr>
          <w:rFonts w:cs="DilleniaUPC"/>
          <w:sz w:val="36"/>
          <w:sz w:val="36"/>
          <w:szCs w:val="36"/>
        </w:rPr>
        <w:t>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ร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ุรุษ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ฤหัสถ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รรพชิ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ามสมคว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ำสอนอันแสดงข้อปฏิบัติ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ยัติสัท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ปฏิบัติตาม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ฏิ</w:t>
      </w:r>
      <w:r>
        <w:rPr>
          <w:rFonts w:cs="DilleniaUPC"/>
          <w:sz w:val="36"/>
          <w:sz w:val="36"/>
          <w:szCs w:val="36"/>
        </w:rPr>
        <w:t>ปัตติสัท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ได้บรรลุเพราะการปฏิบัติตาม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ฏิเวธสัท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เด็จพระผู้มีพระภาคเจ้าทรงให้สัท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ไปในมนุษย์พุทธบริษัททั้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บริษัท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ทรงคุณธรรมดำรงใ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อตทัคคสถานตามอภิสมัย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บริษัท</w:t>
      </w:r>
      <w:r>
        <w:rPr>
          <w:sz w:val="42"/>
          <w:sz w:val="42"/>
          <w:szCs w:val="40"/>
        </w:rPr>
        <w:t xml:space="preserve">   </w:t>
      </w:r>
      <w:r>
        <w:rPr>
          <w:rFonts w:cs="DilleniaUPC"/>
          <w:sz w:val="42"/>
          <w:sz w:val="42"/>
          <w:szCs w:val="40"/>
        </w:rPr>
        <w:t>๔</w:t>
      </w:r>
      <w:r>
        <w:rPr>
          <w:sz w:val="42"/>
          <w:sz w:val="42"/>
          <w:szCs w:val="40"/>
        </w:rPr>
        <w:t xml:space="preserve">   </w:t>
      </w:r>
      <w:r>
        <w:rPr>
          <w:rFonts w:cs="DilleniaUPC"/>
          <w:sz w:val="42"/>
          <w:sz w:val="42"/>
          <w:szCs w:val="40"/>
        </w:rPr>
        <w:t>ผู้ตั้งอยู่ในเอตทัคคสถา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ภิกษุ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รีบุตรอัครสาวกท่านทรงปัญญาอันพิเศ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อนุตรธรรมจักรที่พระตถาคตเจ้าให้เป็น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ป็นไปตามได้โดย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ปรินายกรัตน์แห่งบรมจักรพรรดิ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ป็นผู้เลิศ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ิกษุผู้มีปัญญามาก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โมคคัลล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ครสาวก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ลิศกว่าภิกษุทั้งหลายที่มีอิทธิฤทธิ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ัญญาโกณฑัญญ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รู้ราตรีน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สสป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ทรงธุดงคคุณ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นุร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ได้ทิพยจักษุญาณ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ภัททิยกาฬิโคธาย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เก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ะกูลสู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ลกุณฏกภัทท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มีเสียงเพรา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ปิณโฑลภารทวาช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บันลือสีหนาททั้งปว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ปุณณมันตานีบุต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ลิศกว่าภิกษุทั้งหลายผ</w:t>
      </w:r>
      <w:r>
        <w:rPr>
          <w:rStyle w:val="PageNumber"/>
          <w:rFonts w:cs="DilleniaUPC"/>
        </w:rPr>
        <w:t>ู้</w:t>
      </w:r>
      <w:r>
        <w:rPr>
          <w:rFonts w:cs="DilleniaUPC"/>
          <w:sz w:val="36"/>
          <w:sz w:val="36"/>
          <w:szCs w:val="36"/>
        </w:rPr>
        <w:t>เป็นธรรมกถึ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จจาย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แจกเนื้อความแห่งคำย่อออกโดยพิสดาร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จุลลปันถก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อันนิรมิตได้ซึ่งมโนมยก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เลิศกว่าภิกษุทั้งหลายผู้ฉลาดในเจโตวิวัฏ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พลิกปัญญ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ปันถก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ฉลาดในปัญญาวิวัฏฏ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โตวิวัฏฏ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พลิกจิ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ุภูติเถร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อยู่ด้วยอรณวิ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ลิศกว่าภิกษุทั้งหลายผู้เป็นทักขิเณย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รับทักขิณาทานเครื่องเจริญสุขสมปี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ขทิรวนิยะเรว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อยู่ในป่าไม้กระถินก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้ตะเคียนก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อยู่ป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กังขาเรว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เพ่งด้วยฌ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สณโกฬิวิสเถร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มีความเพียรปรารภ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สณกุฏิกัณณเถร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มีวาจาอันไพเรา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ีวลี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มีลาภ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วักกลิ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น้อมลงด้วยศรัทธ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าหุ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ผู้ใคร่ซึ่งสิกข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ัฏฐปาล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บวชด้วยศรัทธ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กุณฑธาน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ถือเอาซึ่งสลากเป็นประถ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วังคีส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มีปฏิภาณ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ปเสนวังคันต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นำมาซึ่งความเลื่อมใสโดยรอ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ทัพพมัลล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แต่งตั้งปูลาดเสนาสน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ปิลินทวัจฉ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เป็นที่รักเจริญจิตของเทวด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าหิยทารุจี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ท่านที่เป็นขิปปาภิญญาบุคคลตรัสรู้พล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กุมาร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กล่าวธรรมกถาวิจิต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โกฏฐิ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ถึงซึ่งปฏิสัมภิท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านนท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โดยคุณพิเศษ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ที่เป็นพหุสู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ที่มีธิติปัญญาจำทร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อุปฐ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รุเวล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ลิศกว่าภิกษุทั้งหลายที่มีบริษัทใหญ่บริวาร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ากุล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</w:t>
      </w:r>
      <w:r>
        <w:rPr>
          <w:rStyle w:val="PageNumber"/>
          <w:rFonts w:cs="DilleniaUPC"/>
        </w:rPr>
        <w:t>ู้</w:t>
      </w:r>
      <w:r>
        <w:rPr>
          <w:rFonts w:cs="DilleniaUPC"/>
          <w:sz w:val="36"/>
          <w:sz w:val="36"/>
          <w:szCs w:val="36"/>
        </w:rPr>
        <w:t>มีโรคน้อ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สภิต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ระลึกได้ซึ่งปุพเพนิวา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บาลี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ทรงไว้ซึ่งวินั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นันทก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ให้โอวาทนางภิกษุณ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นันท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ทั้งหลายผู้มีความเกื้อกูลในปฏิภาณ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มฆราช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ั้งหลายผู้ทรงจีวรเศร้าหมองในภิกษุบริษัทมีท่านผู้ทรงคุณพิเศษ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พระศาสดาทรงสรรเสริญในเอตทัคคสถานโดยนิยมดัง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ฝ่ายภิกษุณีบริษัทเล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นางมหาปชาบดีโคต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ได้รับครุธัมมปฏิคคหณุปสมบทก่อนเป็นประถมกว่าภิกษุณี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ณีทั้งหลายบรรดาผ</w:t>
      </w:r>
      <w:r>
        <w:rPr>
          <w:rStyle w:val="PageNumber"/>
          <w:rFonts w:cs="DilleniaUPC"/>
        </w:rPr>
        <w:t>ู้</w:t>
      </w:r>
      <w:r>
        <w:rPr>
          <w:rFonts w:cs="DilleniaUPC"/>
          <w:sz w:val="36"/>
          <w:sz w:val="36"/>
          <w:szCs w:val="36"/>
        </w:rPr>
        <w:t>รู้ราต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ป็นนางภิกษุณีก่อนกว่านางภิกษุณีทั้งปว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เขมาเถรี</w:t>
      </w:r>
      <w:r>
        <w:rPr>
          <w:rFonts w:cs="DilleniaUPC"/>
          <w:sz w:val="36"/>
          <w:szCs w:val="36"/>
        </w:rPr>
        <w:tab/>
        <w:tab/>
        <w:tab/>
      </w:r>
      <w:r>
        <w:rPr>
          <w:rFonts w:cs="DilleniaUPC"/>
          <w:sz w:val="36"/>
          <w:sz w:val="36"/>
          <w:szCs w:val="36"/>
        </w:rPr>
        <w:t>เป็นอัครสาว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ณีทั้งหลายผู้มีปัญญามา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อุบลวัณณาเถ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ัครสาวิกา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ภิกษุณีทั้งหลายผู้มีฤทธิ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ปฏาจาราเถ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ลิศกว่าภิกษุณีทั้งหลายอันทรงไว้ซึ่งวินั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ธัมมทินนาเถ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ลิศกว่าภิกษุณีทั้งหลายบรรดาที่เป็นธรรมกถึ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นันทาเถร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ลิศกว่าภิกษุณีทั้งหลายผู้เพ่งด้วยฌานสมาบั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โสณาเถร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  <w:t xml:space="preserve"> </w:t>
        <w:tab/>
      </w:r>
      <w:r>
        <w:rPr>
          <w:rFonts w:cs="DilleniaUPC"/>
          <w:sz w:val="36"/>
          <w:sz w:val="36"/>
          <w:szCs w:val="36"/>
        </w:rPr>
        <w:t>เลิศกว่าภิกษุณีทั้งหลายผู้มีความเพียรปรารภ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สกุณเถ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ลิศกว่าภิกษุณีทั้งหลายที่บรรลุทิพยจักษุญาณ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ภัททากุณฑลเกสีเถร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ลิศกว่าภิกษุณีทั้งหลายผู้เป็นขิปปาภิญญามีความตรัสรู้พล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ภัททกาปิลานีเถรี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ลิศกว่าภิกษุณีทั้งหลายที่ระลึกได้ซึ่งปุพเพนิวา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ภัททากัจจานาเถ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ลิศกว่าภิกษุณีทั้งหลายที่ถึงซึ่งอภิญญาอันใหญ่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กิสาโคตมีเถ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ลิศกว่าภิกษุณีทั้งหลายผู้ทรงไว้ซึ่งจีวรอันเศร้าหมอ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สิงคาลมาตาเถร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ลิศกว่าภิกษุณีทั้งหลายที่น้อมลงแล้วด้วยศรัทธ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ภิกษุณีพุทธบริษัททรงคุณสมบัติดำรงในเอตทัคค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ประการฉะนี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ฝ่ายอุบาสกบริษั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าณิช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ปุสส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ัลลิ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ได้สรณะเป็นเทฺววาจิก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สด็จ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งไม้ราชายตนพฤกษ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สาวกอุบาสกผู้ถึงสรณะก่อ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ทัตตคฤหบดีอนาถบิณฑิกเศรษฐีโสดา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กผู้ทายกทั้งหล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ิตตคฤหบ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าคามีอริย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เมืองมัจฉิกาสัณฑน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กทั้งหลายผู้เป็นธรรมกถึ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ัตถอาฬวกอนาคามีอริยสาวกเป็นอุบาสกเลิศกว่าอุบาสก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สงเคราะห์บริษัทด้วยสังคหวัตถ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้าวมหานามสักกะผู้พระสกทาคามีอริย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กทั้งหลายผู้ให้ซึ่งปัจจัยลาภอันประณี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คคคฤหบดีอนาคามีอริยสาวก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องไพศ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มนาปทายกอุบาสกผู้ให้สิ่งของอันให้เจริญจิ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คคตคฤหบดีอนาคามีอริย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้านหัตถี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สังฆุปัฏฐาก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ปฏิบัติสงฆ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ุรพันธเศรษฐีบุตรโสดาบันอริย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กผู้เลื่อมใสมั่นค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ีวกโกมารภ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กที่เลื่อมใสในบุคค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ังกุลบิดาคฤหบดีโสดา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กทั้งหลายผู้มีความคุ้นเคยใน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บาสกพุทธบริษัทคฤหัสถ์สาวกมีคุณสมบัติดำรงในเอตทัคค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ประการฉ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ฝ่ายอุบาสิกาบริษั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สุชาดาเสนิยธิดาโสดาบันอริยสาวิกาได้ถึงสรณะ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ิกาทั้งหลายผู้ถึงสรณะก่อ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วิสาขามิคารมาตาโสดา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ิกาทั้งหลายที่เป็นทายิกาบริจาคท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ขุชชุตตราโสดาบันอริยสาว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ิกาทั้งหลายผู้เป็นธรรมกถึ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สามาวดีโสดาบันอริยสาว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ิกาทั้งหลายผู้อยู่ด้วยเมตตาวิห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อุตรานันทมาตาโสดาบันอริยสาว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ิกาทั้งหลายผู้เพ่งด้วยฌานสมาบัต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สุปปวาสาโกลิยธิตาโสดาบันอริยสาว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ิกาทั้งหลายผู้ให้ซึ่งปัจจัยลาภอันประณี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สุปปิยาอุบาสิกาโสดาบันอริยสาว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ิกาทั้งหลายผู้ปฏิบัติภิกษุไข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กาติยานีโสดาบันอริยสาว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ิกาทั้งหลายผู้ได้เลื่อมใสมั่นค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คฤหปตานีนังกุชมาตาโสดาบันอริยสาวิก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ลิศกว่าอุบาสิกาทั้งหลายผู้มีความคุ้นเคยในพระพุทธเจ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กาฬีอุบาสิกากุลฆริกาโสดาบันอริยสาว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ศกว่าอุบาสิกาทั้งหลายผู้ได้เลื่อมใสแล้วด้วยได้ยินตา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บาสิกาพุทธบริษัทคฤหัสถ์สาว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ุณสมบัติดำรงอยู่ในเอตทัคค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ประการฉะ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3"/>
        <w:rPr>
          <w:b/>
          <w:b/>
          <w:bCs/>
          <w:sz w:val="44"/>
          <w:szCs w:val="44"/>
        </w:rPr>
      </w:pPr>
      <w:r>
        <w:rPr>
          <w:b/>
          <w:b/>
          <w:bCs/>
          <w:sz w:val="46"/>
          <w:sz w:val="46"/>
          <w:szCs w:val="44"/>
        </w:rPr>
        <w:t>มหาปรินิพพานสูตร</w:t>
      </w:r>
      <w:r>
        <w:rPr>
          <w:rFonts w:cs="Cordia New"/>
          <w:b/>
          <w:b/>
          <w:bCs/>
          <w:sz w:val="46"/>
          <w:sz w:val="46"/>
          <w:szCs w:val="44"/>
        </w:rPr>
        <w:t xml:space="preserve">   </w:t>
      </w:r>
      <w:r>
        <w:rPr>
          <w:b/>
          <w:b/>
          <w:bCs/>
          <w:sz w:val="46"/>
          <w:sz w:val="46"/>
          <w:szCs w:val="44"/>
        </w:rPr>
        <w:t>กัณฑ์ที่</w:t>
      </w:r>
      <w:r>
        <w:rPr>
          <w:rFonts w:cs="Cordia New"/>
          <w:b/>
          <w:b/>
          <w:bCs/>
          <w:sz w:val="46"/>
          <w:sz w:val="46"/>
          <w:szCs w:val="44"/>
        </w:rPr>
        <w:t xml:space="preserve">   </w:t>
      </w:r>
      <w:r>
        <w:rPr>
          <w:b/>
          <w:b/>
          <w:bCs/>
          <w:sz w:val="46"/>
          <w:sz w:val="46"/>
          <w:szCs w:val="44"/>
        </w:rPr>
        <w:t>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รษา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รษาสุดท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จำ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้านเวฬุว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ตเมืองไพศาล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รงพระประชวร</w:t>
      </w:r>
      <w:r>
        <w:rPr>
          <w:rFonts w:cs="DilleniaUPC"/>
          <w:sz w:val="36"/>
          <w:sz w:val="36"/>
          <w:szCs w:val="36"/>
        </w:rPr>
        <w:t>ข</w:t>
      </w:r>
      <w:r>
        <w:rPr>
          <w:rFonts w:cs="DilleniaUPC"/>
          <w:sz w:val="36"/>
          <w:sz w:val="36"/>
          <w:szCs w:val="36"/>
        </w:rPr>
        <w:t>ราพาธ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ทุกขเวทนาใ</w:t>
      </w:r>
      <w:r>
        <w:rPr>
          <w:rFonts w:cs="DilleniaUPC"/>
          <w:sz w:val="36"/>
          <w:sz w:val="36"/>
          <w:szCs w:val="36"/>
        </w:rPr>
        <w:t>กล้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ยในพรรษา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ได้</w:t>
      </w:r>
      <w:r>
        <w:rPr>
          <w:rFonts w:cs="DilleniaUPC"/>
          <w:sz w:val="36"/>
          <w:sz w:val="36"/>
          <w:szCs w:val="36"/>
        </w:rPr>
        <w:t>ตรัสสอนพระอานนทเถระที่มีความวิตกกังวลกับการประชวรของพระองค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อาน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ัย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ตถาคตเจ้าเข้าอนิมิตตเจโต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ส่ใจถึงนิมิต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ดับเวทนาบางเหล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ของพระตถาคต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มีความผาสุ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ธอทั้งหลายจงมีตนเป็นที่พ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ใช่มีบุคคลหรือสิ่งอื่นเป็นที่พ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อธิบายว่ามีตนเป็นที่พ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ธรรมเป็นที่พ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นั้น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กายนม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ิปัฏฐานทั้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ออก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ับอยู่ที่ปาวาล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รับ</w:t>
      </w:r>
      <w:r>
        <w:rPr>
          <w:rFonts w:cs="DilleniaUPC"/>
          <w:sz w:val="36"/>
          <w:sz w:val="36"/>
          <w:szCs w:val="36"/>
        </w:rPr>
        <w:t>อาราธนา</w:t>
      </w:r>
      <w:r>
        <w:rPr>
          <w:rFonts w:cs="DilleniaUPC"/>
          <w:sz w:val="36"/>
          <w:sz w:val="36"/>
          <w:szCs w:val="36"/>
        </w:rPr>
        <w:t>พระยามารว่า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ถาคตจะ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รงปลงอายุสังข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อรรถถก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ือตามพระบาลีนี้จึง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เจ้าทรงปลงอายุสังขารวันมาฆ</w:t>
      </w:r>
      <w:r>
        <w:rPr>
          <w:rFonts w:cs="DilleniaUPC"/>
          <w:sz w:val="36"/>
          <w:sz w:val="36"/>
          <w:szCs w:val="36"/>
        </w:rPr>
        <w:t>ปุ</w:t>
      </w:r>
      <w:r>
        <w:rPr>
          <w:rFonts w:cs="DilleniaUPC"/>
          <w:sz w:val="36"/>
          <w:sz w:val="36"/>
          <w:szCs w:val="36"/>
        </w:rPr>
        <w:t>รณม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แสดง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ษัตริ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ฤหบ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ู่เทพชั้นจาตุมหาราช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ั้นดาวดึงส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ู่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ู่พรห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พระองค์ทรงเคยเข้าไปสนทนาและแสดงธรรมีกถาสั่งสอ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แสดงสถา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บ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ทรงทำนิมิตโอภาสอันหยาบเพื่อให้พระอานนท์ทูลขอให้ทรงอยู่แสด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ความสุขแก่มหา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มืองเวส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ูเขา</w:t>
      </w:r>
      <w:r>
        <w:rPr>
          <w:rFonts w:cs="DilleniaUPC"/>
          <w:sz w:val="36"/>
          <w:sz w:val="36"/>
          <w:szCs w:val="36"/>
        </w:rPr>
        <w:t>คิ</w:t>
      </w:r>
      <w:r>
        <w:rPr>
          <w:rFonts w:cs="DilleniaUPC"/>
          <w:sz w:val="36"/>
          <w:sz w:val="36"/>
          <w:szCs w:val="36"/>
        </w:rPr>
        <w:t>ชฌกูฏ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คตมนิโค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จรัปปปา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ัตตบัณณคู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ฬสิ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ปปิโสณฑ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โปทาร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ฬุ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วกัมพ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ัททกุจฉิม</w:t>
      </w:r>
      <w:r>
        <w:rPr>
          <w:rFonts w:cs="DilleniaUPC"/>
          <w:sz w:val="36"/>
          <w:sz w:val="36"/>
          <w:szCs w:val="36"/>
        </w:rPr>
        <w:t>ิ</w:t>
      </w:r>
      <w:r>
        <w:rPr>
          <w:rFonts w:cs="DilleniaUPC"/>
          <w:sz w:val="36"/>
          <w:sz w:val="36"/>
          <w:szCs w:val="36"/>
        </w:rPr>
        <w:t>คทาย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องเวส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เทน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คตม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ตัมพ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หุปุตต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</w:t>
      </w:r>
      <w:r>
        <w:rPr>
          <w:rFonts w:cs="DilleniaUPC"/>
          <w:sz w:val="36"/>
          <w:sz w:val="36"/>
          <w:szCs w:val="36"/>
        </w:rPr>
        <w:t>รั</w:t>
      </w:r>
      <w:r>
        <w:rPr>
          <w:rFonts w:cs="DilleniaUPC"/>
          <w:sz w:val="36"/>
          <w:sz w:val="36"/>
          <w:szCs w:val="36"/>
        </w:rPr>
        <w:t>นท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วาล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ทรงสั่งสอนพุทธบร</w:t>
      </w:r>
      <w:r>
        <w:rPr>
          <w:rFonts w:cs="DilleniaUPC"/>
          <w:b/>
          <w:b/>
          <w:bCs/>
          <w:sz w:val="40"/>
          <w:sz w:val="40"/>
          <w:szCs w:val="40"/>
        </w:rPr>
        <w:t>ิษั</w:t>
      </w:r>
      <w:r>
        <w:rPr>
          <w:rFonts w:cs="DilleniaUPC"/>
          <w:b/>
          <w:b/>
          <w:bCs/>
          <w:sz w:val="40"/>
          <w:sz w:val="40"/>
          <w:szCs w:val="40"/>
        </w:rPr>
        <w:t>ทด้วยสังเวคกถาและอัปปมาท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ผู้มีพระภาคเจ้าตรัสเรียกภิกษุทั้งหลายมาแล้วทรงส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ั้งหล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ั้งที่เป็นคนหนุ่มส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เป็นคนโง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ฉล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เป็นคนมั่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นยาก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แต่มีความตายรอคอยอยู่ข้าง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ภาชนะดินที่นายช่างหม้อกระทำ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ก็ต้องแตกทำ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ให้ประโยชน์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โยชน์ผู้อื่นถึงพร้อมบริบูรณ์ด้วยความไม่ประมาทเถิ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เวสาลีนาคาวโลก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ทรงเหลียวกลับมาทอดพระเนตรเมืองไพศาล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</w:t>
      </w:r>
      <w:r>
        <w:rPr>
          <w:rFonts w:cs="DilleniaUPC"/>
          <w:sz w:val="36"/>
          <w:sz w:val="36"/>
          <w:szCs w:val="36"/>
        </w:rPr>
        <w:t>ง</w:t>
      </w:r>
      <w:r>
        <w:rPr>
          <w:rFonts w:cs="DilleniaUPC"/>
          <w:sz w:val="36"/>
          <w:sz w:val="36"/>
          <w:szCs w:val="36"/>
        </w:rPr>
        <w:t>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เช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เด็จพระผู้มีพระภาคเจ้าเสด็จเข้าไปบิณฑบาตในพระนครไพศ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เสด็จกลับจากบิณฑ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อดพระเนตรเมืองไพศาลีเป็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cs="DilleniaUPC"/>
          <w:sz w:val="36"/>
          <w:sz w:val="36"/>
          <w:szCs w:val="36"/>
        </w:rPr>
        <w:t>นาคาว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ับเ</w:t>
      </w:r>
      <w:r>
        <w:rPr>
          <w:rFonts w:cs="DilleniaUPC"/>
          <w:sz w:val="36"/>
          <w:sz w:val="36"/>
          <w:szCs w:val="36"/>
        </w:rPr>
        <w:t>ยื้</w:t>
      </w:r>
      <w:r>
        <w:rPr>
          <w:rFonts w:cs="DilleniaUPC"/>
          <w:sz w:val="36"/>
          <w:sz w:val="36"/>
          <w:szCs w:val="36"/>
        </w:rPr>
        <w:t>องพระกายมาทั้งพระองค์เป็นมหาปุริสอาการ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ตรัสกับพระอานนท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ดูเมืองไพศาลีครั้งนี้เป็นปัจฉิมทัศ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ารดูครั้งสุดท้าย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ของตถาค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ไปบ้านภัณฑุคามกันเถิ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ทรงแสดงอริยธรรม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๔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ประกา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้าน</w:t>
      </w:r>
      <w:r>
        <w:rPr>
          <w:rFonts w:cs="DilleniaUPC"/>
          <w:sz w:val="36"/>
          <w:sz w:val="36"/>
          <w:szCs w:val="36"/>
        </w:rPr>
        <w:t>ภั</w:t>
      </w:r>
      <w:r>
        <w:rPr>
          <w:rFonts w:cs="DilleniaUPC"/>
          <w:sz w:val="36"/>
          <w:sz w:val="36"/>
          <w:szCs w:val="36"/>
        </w:rPr>
        <w:t>ณฑุค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มุต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เป็นอริย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ธรรมทำความเป็นอริยะ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อธิบายว่าเพราะไม่ได้ตรัสรู้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รา</w:t>
      </w:r>
      <w:r>
        <w:rPr>
          <w:rFonts w:cs="DilleniaUPC"/>
          <w:sz w:val="36"/>
          <w:sz w:val="36"/>
          <w:szCs w:val="36"/>
        </w:rPr>
        <w:t>และท่าน</w:t>
      </w:r>
      <w:r>
        <w:rPr>
          <w:rFonts w:cs="DilleniaUPC"/>
          <w:sz w:val="36"/>
          <w:sz w:val="36"/>
          <w:szCs w:val="36"/>
        </w:rPr>
        <w:t>ทั้งหลายจึงได้ท่องเที่ยวไปในภพกำเน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ความทุกข์อันวิจิตรเป็นอเนก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บัด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และท่านทั้งหลายตรัสรู้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ระการ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ำลายโม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ดับตัณหาเสี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กิดในภพใหม่จึงไม่ม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ทรงแสดงไตรสิกขาว่าเป็นปฏิปทาแห่งวิมุตติ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แสดงอานิสงส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ุณ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แห่งศี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ตั้งอันใหญ่แห่งคุณพิเศษชั้นสู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แผ่นดินเป็นที่อาศัยทำงานของ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เมื่อบริบูรณ์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 w:val="36"/>
          <w:szCs w:val="36"/>
        </w:rPr>
        <w:t>ก่อให้เกิด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ที่เกิดจากศีลอันบริสุทธิ์ย่อมมีอานิสงส์ใหญ่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เมื่อ</w:t>
      </w:r>
      <w:r>
        <w:rPr>
          <w:rFonts w:cs="DilleniaUPC"/>
          <w:sz w:val="36"/>
          <w:sz w:val="36"/>
          <w:szCs w:val="36"/>
        </w:rPr>
        <w:t>มั่นคงดีแล้วย่อมก่อให้เกิด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ที่เกิดมาจากสมาธิอันแน่วแน่และ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มีอานิสงส์ใหญ่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ทำให้จิตมีความรู้แจ้งเห็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จิตรู้แจ้งเห็นจริงด้วยอำนาจปัญญ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หลุดพ้นจากอา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มา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วา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วิชชา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ไม่มีเชื้อเหล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นิริน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 w:val="36"/>
          <w:szCs w:val="36"/>
        </w:rPr>
        <w:t>นพินาศ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ผู้มีพระภาคเจ้าเสด็จประทับอยู่ที่อานันท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ตโภคน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ม</w:t>
      </w:r>
      <w:r>
        <w:rPr>
          <w:rFonts w:cs="DilleniaUPC"/>
          <w:sz w:val="36"/>
          <w:sz w:val="36"/>
          <w:szCs w:val="36"/>
        </w:rPr>
        <w:t>หา</w:t>
      </w:r>
      <w:r>
        <w:rPr>
          <w:rFonts w:cs="DilleniaUPC"/>
          <w:sz w:val="36"/>
          <w:sz w:val="36"/>
          <w:szCs w:val="36"/>
        </w:rPr>
        <w:t>ประเทศ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ครื่องกำหนดรู้ภาษิตของพระองค์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ฝ่ายพระ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</w:t>
      </w:r>
      <w:r>
        <w:rPr>
          <w:rFonts w:cs="DilleniaUPC"/>
          <w:sz w:val="36"/>
          <w:sz w:val="36"/>
          <w:szCs w:val="36"/>
        </w:rPr>
        <w:t>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ตตันติกมหาปเท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ความย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มีผู้อื่นมาอ้า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บุค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แสดงว่านี้เป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วินั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สัตถุศาส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พึงด่วนรับรองหรือด่วนปฏิเส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สอบสวนดูกับพระวินัยและพระ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ขัดแย้ง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ทรา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ไม่ใช่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ัตถุศาส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ตรงกันทั้งพระวินัยและพระสูต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ึงทราบว่านั่นเป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ัตถุศาสน์</w:t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วันที่นายจุนทะถวายปัจฉิมบิณฑบาต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ผู้มีพระภาคเจ้าประทับอยู่ที่โภคนครนั้นตามสมควรแก่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</w:t>
      </w:r>
      <w:r>
        <w:rPr>
          <w:rFonts w:cs="DilleniaUPC"/>
          <w:sz w:val="36"/>
          <w:sz w:val="36"/>
          <w:szCs w:val="36"/>
        </w:rPr>
        <w:t>งเสด็จไปถึงปาวานค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ทับอยู่ที่ป่าไม้มะม่วงของนายจุนทกัมมาร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จุนทะได้เข้าไปเฝ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ฟังพระธรรมเทศ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ื่อกรรมและวิบาก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ูลอาราธนาพระองค์พร้อมทั้งพระสงฆ์เพื่อรับอาหารบิณฑบาตในวันรุ่งขึ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องค์ทรงรับโดยดุษณียภาพ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รุ่งขึ้นที่นายจุนทะได้ถวายภัตตาหารปัจฉิมบิณฑบาตท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วันที่พระองค์เสด็จดับขันธ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พระอรรถกถาจารย์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วิสาข</w:t>
      </w:r>
      <w:r>
        <w:rPr>
          <w:rFonts w:cs="DilleniaUPC"/>
          <w:sz w:val="36"/>
          <w:sz w:val="36"/>
          <w:szCs w:val="36"/>
        </w:rPr>
        <w:t>ปุ</w:t>
      </w:r>
      <w:r>
        <w:rPr>
          <w:rFonts w:cs="DilleniaUPC"/>
          <w:sz w:val="36"/>
          <w:sz w:val="36"/>
          <w:szCs w:val="36"/>
        </w:rPr>
        <w:t>รณีดิถีเพ็ญ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เสด็จสู่กุสินารานค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ผู้มีพระภาคทรงเสวยภัตตาหารของนายจุนทะ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</w:t>
      </w:r>
      <w:r>
        <w:rPr>
          <w:rFonts w:cs="DilleniaUPC"/>
          <w:sz w:val="36"/>
          <w:sz w:val="36"/>
          <w:szCs w:val="36"/>
        </w:rPr>
        <w:t>พระ</w:t>
      </w:r>
      <w:r>
        <w:rPr>
          <w:rFonts w:cs="DilleniaUPC"/>
          <w:sz w:val="36"/>
          <w:sz w:val="36"/>
          <w:szCs w:val="36"/>
        </w:rPr>
        <w:t>ประชวรลงพระโลหิตอย่างห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รงอดกลั้นไว้ด้วยอธิวาสนขันติ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นั้นได้ตรั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sz w:val="36"/>
          <w:sz w:val="36"/>
          <w:szCs w:val="36"/>
        </w:rPr>
        <w:t>เรียกพระอานนท์มาสั่ง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ะเสด็จไปยังเมืองกุสินา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ระหว่างทางได้พบกับบุตรแห่งมัลลกษัตริย์ค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กกุ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าวกของอาฬาร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ลามโค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ธรรมเทศนาแก่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เขาเกิดศรัทธา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ถวายผ้าคู่เนื้อ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้าสิงค</w:t>
      </w:r>
      <w:r>
        <w:rPr>
          <w:rFonts w:cs="DilleniaUPC"/>
          <w:sz w:val="36"/>
          <w:sz w:val="36"/>
          <w:szCs w:val="36"/>
        </w:rPr>
        <w:t>ิ</w:t>
      </w:r>
      <w:r>
        <w:rPr>
          <w:rFonts w:cs="DilleniaUPC"/>
          <w:sz w:val="36"/>
          <w:sz w:val="36"/>
          <w:szCs w:val="36"/>
        </w:rPr>
        <w:t>วรร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บสั่งให้ถวายพระอานนท์เถระผื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พระเถระได้ถวายให้พระองค์ทรงนุ่งผื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่มผื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ผิวพรรณพระกายบริสุทธิ์ผุดผาดผ่อง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พระอานนท์กราบทูลสรรเส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รัสแก่พระเถร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แห่งพระตถาคตย่อม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รณแห่งผิวผุดผ่องยิ่ง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</w:t>
      </w:r>
      <w:r>
        <w:rPr>
          <w:rFonts w:cs="DilleniaUPC"/>
          <w:sz w:val="36"/>
          <w:sz w:val="36"/>
          <w:szCs w:val="36"/>
        </w:rPr>
        <w:t>วลาราตรีที่จะตรัส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</w:t>
      </w:r>
      <w:r>
        <w:rPr>
          <w:rFonts w:cs="DilleniaUPC"/>
          <w:sz w:val="36"/>
          <w:sz w:val="36"/>
          <w:szCs w:val="36"/>
        </w:rPr>
        <w:t>ตต</w:t>
      </w:r>
      <w:r>
        <w:rPr>
          <w:rFonts w:cs="DilleniaUPC"/>
          <w:sz w:val="36"/>
          <w:sz w:val="36"/>
          <w:szCs w:val="36"/>
        </w:rPr>
        <w:t>รสัมมาสัมโพธ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วลาราตรีที่จะปรินิพพานด้วยอนุปาทิเสสนิพพานธาต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ประทมอุฏฐานไสย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ลำดับ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เจ้าพร้อมด้วยภิกษุ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พุทธดำเนินไปถึงแม่น้ำกกุธานท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ลงสรงและเสว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</w:t>
      </w:r>
      <w:r>
        <w:rPr>
          <w:rFonts w:cs="DilleniaUPC"/>
          <w:sz w:val="36"/>
          <w:sz w:val="36"/>
          <w:szCs w:val="36"/>
        </w:rPr>
        <w:t>ไ</w:t>
      </w:r>
      <w:r>
        <w:rPr>
          <w:rFonts w:cs="DilleniaUPC"/>
          <w:sz w:val="36"/>
          <w:sz w:val="36"/>
          <w:szCs w:val="36"/>
        </w:rPr>
        <w:t>ปประทับยังอัมพ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เรียก</w:t>
      </w:r>
      <w:r>
        <w:rPr>
          <w:rFonts w:cs="DilleniaUPC"/>
          <w:sz w:val="36"/>
          <w:sz w:val="36"/>
          <w:szCs w:val="36"/>
          <w:lang w:val="th-TH"/>
        </w:rPr>
        <w:t>พระ</w:t>
      </w:r>
      <w:r>
        <w:rPr>
          <w:rFonts w:cs="DilleniaUPC"/>
          <w:sz w:val="36"/>
          <w:sz w:val="36"/>
          <w:szCs w:val="36"/>
        </w:rPr>
        <w:t>จุนทกเถระให้ปูผ้าสังฆาฏิ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ั้นถว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สำเร็จสีหไสยาโดยข้างเบื้องข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พระบาทให้เหลื่อม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สัมปช</w:t>
      </w:r>
      <w:r>
        <w:rPr>
          <w:rFonts w:cs="DilleniaUPC"/>
          <w:sz w:val="36"/>
          <w:sz w:val="36"/>
          <w:szCs w:val="36"/>
        </w:rPr>
        <w:t>ัญ</w:t>
      </w:r>
      <w:r>
        <w:rPr>
          <w:rFonts w:cs="DilleniaUPC"/>
          <w:sz w:val="36"/>
          <w:sz w:val="36"/>
          <w:szCs w:val="36"/>
        </w:rPr>
        <w:t>ญะทำพระทัยซึ่งอุฏฐาน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ั้งใจจะเสด็จลุก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มี</w:t>
      </w:r>
      <w:r>
        <w:rPr>
          <w:rFonts w:cs="DilleniaUPC"/>
          <w:sz w:val="36"/>
          <w:sz w:val="36"/>
          <w:szCs w:val="36"/>
        </w:rPr>
        <w:t>พระ</w:t>
      </w:r>
      <w:r>
        <w:rPr>
          <w:rFonts w:cs="DilleniaUPC"/>
          <w:sz w:val="36"/>
          <w:sz w:val="36"/>
          <w:szCs w:val="36"/>
        </w:rPr>
        <w:t>จุนทกเถระนั่งเฝ้าอยู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ทรงดับความเดือดร้อนใจของนายจุนทะ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รัสเรียกพระอานนทเถระมา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ณฑ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ผลเท่า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cs="DilleniaUPC"/>
          <w:sz w:val="36"/>
          <w:sz w:val="36"/>
          <w:szCs w:val="36"/>
        </w:rPr>
        <w:t>มีผล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านิสงส์มากกว่าบิณฑบาต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ณฑบาตที่พระตถาคตบริโภคแล้วตรัสรู้อนุตรสัมมาสัมโพธ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พระตถาคตบริโภคแล้วปรินิพพานด้วยอนุปาทิเสสนิพพาน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40"/>
          <w:szCs w:val="40"/>
        </w:rPr>
      </w:pPr>
      <w:r>
        <w:rPr>
          <w:rFonts w:cs="DilleniaUPC"/>
          <w:sz w:val="40"/>
          <w:szCs w:val="4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ทรงเปล่งอุทา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ผู้มีพระภาคเจ้าทรงปราร</w:t>
      </w:r>
      <w:r>
        <w:rPr>
          <w:rFonts w:cs="DilleniaUPC"/>
          <w:sz w:val="36"/>
          <w:sz w:val="36"/>
          <w:szCs w:val="36"/>
        </w:rPr>
        <w:t>ภ</w:t>
      </w:r>
      <w:r>
        <w:rPr>
          <w:rFonts w:cs="DilleniaUPC"/>
          <w:sz w:val="36"/>
          <w:sz w:val="36"/>
          <w:szCs w:val="36"/>
        </w:rPr>
        <w:t>การบำเพ็ญกุศลของนายจุ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ปล่งอุท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ญกุศลย่อมเจริญแก่ผู้บริจาค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สำรวมใน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รักษาศีล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ย่อมไม่ก่อเ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ฉลาดย่อมละบาป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วามสิ้น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โม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ป็นผู้มีความเย็นใ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3"/>
        <w:rPr>
          <w:b/>
          <w:b/>
          <w:bCs/>
          <w:sz w:val="44"/>
          <w:szCs w:val="44"/>
        </w:rPr>
      </w:pPr>
      <w:r>
        <w:rPr>
          <w:b/>
          <w:b/>
          <w:bCs/>
          <w:sz w:val="42"/>
          <w:sz w:val="42"/>
          <w:szCs w:val="44"/>
        </w:rPr>
        <w:t>มหาปรินิพพานสูตร</w:t>
      </w:r>
      <w:r>
        <w:rPr>
          <w:rFonts w:cs="Cordia New"/>
          <w:b/>
          <w:b/>
          <w:bCs/>
          <w:sz w:val="42"/>
          <w:sz w:val="42"/>
          <w:szCs w:val="44"/>
        </w:rPr>
        <w:t xml:space="preserve">  </w:t>
      </w:r>
      <w:r>
        <w:rPr>
          <w:b/>
          <w:b/>
          <w:bCs/>
          <w:sz w:val="42"/>
          <w:sz w:val="42"/>
          <w:szCs w:val="44"/>
        </w:rPr>
        <w:t>กัณฑ์ที่</w:t>
      </w:r>
      <w:r>
        <w:rPr>
          <w:rFonts w:cs="Cordia New"/>
          <w:b/>
          <w:b/>
          <w:bCs/>
          <w:sz w:val="42"/>
          <w:sz w:val="42"/>
          <w:szCs w:val="44"/>
        </w:rPr>
        <w:t xml:space="preserve">  </w:t>
      </w:r>
      <w:r>
        <w:rPr>
          <w:b/>
          <w:b/>
          <w:bCs/>
          <w:sz w:val="42"/>
          <w:sz w:val="42"/>
          <w:szCs w:val="44"/>
        </w:rPr>
        <w:t>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4"/>
          <w:sz w:val="44"/>
          <w:szCs w:val="44"/>
        </w:rPr>
        <w:t>ภาคหลัง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เสด็จถึงเมืองกุสินารา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DilleniaUPC"/>
          <w:b/>
          <w:b/>
          <w:bCs/>
          <w:sz w:val="40"/>
          <w:sz w:val="40"/>
          <w:szCs w:val="40"/>
        </w:rPr>
        <w:t>ประทมอนุฏฐานไสย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เจ้าพร้อมด้วยภิกษุ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พุทธดำเนินข้ามแม่น้ำหิรัญญว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เมืองกุสินา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ล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สั่งให้พระอานนท์เถระตั้งเตียงระหว่างไม้รังทั้งค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ินศีรษะไปทางทิศอุด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สำเร็จสีหไสยาโดยข้างเบื้องขว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างพระบาทเหลื่อมก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สติสัมปชัญญ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มิได้มีอุฏฐานสัญญามนสิ</w:t>
      </w:r>
      <w:r>
        <w:rPr>
          <w:rFonts w:cs="DilleniaUPC"/>
          <w:sz w:val="36"/>
          <w:sz w:val="36"/>
          <w:szCs w:val="36"/>
        </w:rPr>
        <w:t>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ไสยาอวส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</w:t>
      </w:r>
      <w:r>
        <w:rPr>
          <w:rFonts w:cs="DilleniaUPC"/>
          <w:sz w:val="36"/>
          <w:sz w:val="36"/>
          <w:szCs w:val="36"/>
        </w:rPr>
        <w:t>ีย</w:t>
      </w:r>
      <w:r>
        <w:rPr>
          <w:rFonts w:cs="DilleniaUPC"/>
          <w:sz w:val="36"/>
          <w:sz w:val="36"/>
          <w:szCs w:val="36"/>
        </w:rPr>
        <w:t>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ฏฐานไสย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ทรงยกย่องปฏิบัติบูช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ทรงปราร</w:t>
      </w:r>
      <w:r>
        <w:rPr>
          <w:rFonts w:cs="DilleniaUPC"/>
          <w:sz w:val="36"/>
          <w:sz w:val="36"/>
          <w:szCs w:val="36"/>
        </w:rPr>
        <w:t>ภ</w:t>
      </w:r>
      <w:r>
        <w:rPr>
          <w:rFonts w:cs="DilleniaUPC"/>
          <w:sz w:val="36"/>
          <w:sz w:val="36"/>
          <w:szCs w:val="36"/>
        </w:rPr>
        <w:t>การสักการบูชาของเทวด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รัสแก่พระอานนทเถร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ตถาคตไม่เป็นอันบริษัทบูชาด้วยสักการะพิเศษเพียงเท่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ี่ปฏิบัติธรรมสมควรแก่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บท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ธี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บท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้าห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ชอบ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พฤติตาม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โลกุตตรธรรม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ชื่อว่าบูชาพระตถาคตด้วยการบูชา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cs="DilleniaUPC"/>
          <w:sz w:val="36"/>
          <w:sz w:val="36"/>
          <w:szCs w:val="36"/>
        </w:rPr>
        <w:t>ยิ่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ทรงแสดงสังเวชนียสถาน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๔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ตำบล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โลกนาถทรงแสดงสถา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บ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พระอานนท</w:t>
      </w:r>
      <w:r>
        <w:rPr>
          <w:rFonts w:cs="DilleniaUPC"/>
          <w:sz w:val="36"/>
          <w:sz w:val="36"/>
          <w:szCs w:val="36"/>
        </w:rPr>
        <w:t>เถระ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ควรจะด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จะ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ให้เกิดสังเวชแห่งกุลบุตรผู้มีศร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ที่ประสูติจากพระครรภ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ที่ตรัสรู้พระอนุตรสัมมาสัมโพธ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ที่แสดงพระอนุตรธรรมจัก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ปฐมเทศนา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ถานที่ปรินิพพานด้วยอนุปาทิเสสนิพพาน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การบูชา</w:t>
      </w:r>
      <w:r>
        <w:rPr>
          <w:rFonts w:cs="DilleniaUPC"/>
          <w:sz w:val="42"/>
          <w:sz w:val="42"/>
          <w:szCs w:val="40"/>
        </w:rPr>
        <w:t>พระ</w:t>
      </w:r>
      <w:r>
        <w:rPr>
          <w:rFonts w:cs="DilleniaUPC"/>
          <w:sz w:val="42"/>
          <w:sz w:val="42"/>
          <w:szCs w:val="40"/>
        </w:rPr>
        <w:t>พุทธสรีระเป็นกิจของคฤหัสถ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องค์ได้ตรัสแก่พระอานนทเถร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อาน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หธรรมิกบริษั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งอย่าขวนขวายเพื่อจะบูชาสรีระแห่งพระตถาคต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ทั้งหลายจงเป็นผู้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พียรมุ่งต่อที่สุดแห่งพรหมจรรย์อยู่ทุกอิริยาบ</w:t>
      </w:r>
      <w:r>
        <w:rPr>
          <w:rFonts w:cs="DilleniaUPC"/>
          <w:sz w:val="36"/>
          <w:sz w:val="36"/>
          <w:szCs w:val="36"/>
        </w:rPr>
        <w:t>ถ</w:t>
      </w:r>
      <w:r>
        <w:rPr>
          <w:rFonts w:cs="DilleniaUPC"/>
          <w:sz w:val="36"/>
          <w:sz w:val="36"/>
          <w:szCs w:val="36"/>
        </w:rPr>
        <w:t>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ษัตริ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ฤหบ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ป็นบัณฑิ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ลื่อมใสในพระตถาคตมีอยู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ขา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ทำสักการบูชาสรีระแห่งพระตถาคตเอ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วิธีปฏิบัติในพระพุทธสรีระ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องค์ตรัสแก่พระอานนท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ูลถามถึงวิธีปฏิบัติในพระพุทธสรีร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ทั้งหลายพ</w:t>
      </w:r>
      <w:r>
        <w:rPr>
          <w:rFonts w:cs="DilleniaUPC"/>
          <w:sz w:val="36"/>
          <w:sz w:val="36"/>
          <w:szCs w:val="36"/>
        </w:rPr>
        <w:t>ั</w:t>
      </w:r>
      <w:r>
        <w:rPr>
          <w:rFonts w:cs="DilleniaUPC"/>
          <w:sz w:val="36"/>
          <w:sz w:val="36"/>
          <w:szCs w:val="36"/>
        </w:rPr>
        <w:t>นซึ่งสรีระของจักรพรรดิราชด้วยผ้าให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ซับด้วยสำ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ห่อด้วยผ้าใหม่โดยอุบายนี้ห้าร้อยช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เชิญพระสรีระลงประดิษ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งเหล็กอันเต็มไปด้วยน้ำม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ดครอบด้วยรางเหล็กอันเป็นฝ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จิตกาธ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แต่ด้วยไม้หอ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ฌาปนกิ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ิญพระอัฏฐิธาตุบรรจุทำสถูปไว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ประชุมแห่งถนนใหญ่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ปฏิบัติในพระตถาคตเจ้าฉันนั้นเถิด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ถูปารหบุคคล</w:t>
      </w:r>
      <w:r>
        <w:rPr>
          <w:sz w:val="42"/>
          <w:sz w:val="42"/>
          <w:szCs w:val="40"/>
        </w:rPr>
        <w:t xml:space="preserve">   </w:t>
      </w:r>
      <w:r>
        <w:rPr>
          <w:rFonts w:cs="DilleniaUPC"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cs="DilleniaUPC"/>
          <w:sz w:val="36"/>
          <w:sz w:val="36"/>
          <w:szCs w:val="36"/>
        </w:rPr>
        <w:t>ทรงแสดงอัจฉริยบุรุษรัต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ดั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ทรงแสดงถูปารหบุคคลผู้ควรแก่การประดิษฐานสถ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หันต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ปัจเจก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ตถาคตสาวก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จักรพรรดิ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ทรงแสดงข้ออัศจรรย์</w:t>
      </w:r>
      <w:r>
        <w:rPr>
          <w:sz w:val="42"/>
          <w:sz w:val="42"/>
          <w:szCs w:val="40"/>
        </w:rPr>
        <w:t xml:space="preserve">   </w:t>
      </w:r>
      <w:r>
        <w:rPr>
          <w:rFonts w:cs="DilleniaUPC"/>
          <w:sz w:val="42"/>
          <w:sz w:val="42"/>
          <w:szCs w:val="40"/>
        </w:rPr>
        <w:t>๔</w:t>
      </w:r>
      <w:r>
        <w:rPr>
          <w:sz w:val="42"/>
          <w:sz w:val="42"/>
          <w:szCs w:val="40"/>
        </w:rPr>
        <w:t xml:space="preserve">   </w:t>
      </w:r>
      <w:r>
        <w:rPr>
          <w:rFonts w:cs="DilleniaUPC"/>
          <w:sz w:val="42"/>
          <w:sz w:val="42"/>
          <w:szCs w:val="40"/>
        </w:rPr>
        <w:t>ประการ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ในพระอานนท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องค์ทรงแสดงข้ออัศ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ในพระอานนท์เถร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ภิกษุ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ก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อุบาสิกา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หาเพื่อจะพบพระอาน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ิษัทนั้นได้เห็นเธอแล้วก็มีจิตยิ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อานนท์แสด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ิษัทนั้นก็มีจิตชื่นชมด้วยภาษิตของอาน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อิ่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เบื่อธรรม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ถาคตที่อานนท์แสดงนั้น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อานนท์นิ่งหยุดธรรมก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ได้สดับ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็มีจิตยิ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อิ่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บื่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ตรัสให้แ</w:t>
      </w:r>
      <w:r>
        <w:rPr>
          <w:rFonts w:cs="DilleniaUPC"/>
          <w:b/>
          <w:b/>
          <w:bCs/>
          <w:sz w:val="40"/>
          <w:sz w:val="40"/>
          <w:szCs w:val="40"/>
        </w:rPr>
        <w:t>จ้</w:t>
      </w:r>
      <w:r>
        <w:rPr>
          <w:rFonts w:cs="DilleniaUPC"/>
          <w:b/>
          <w:b/>
          <w:bCs/>
          <w:sz w:val="40"/>
          <w:sz w:val="40"/>
          <w:szCs w:val="40"/>
        </w:rPr>
        <w:t>งข่าวปรินิพพานแก่พวกมัลลกษัตริย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</w:t>
      </w:r>
      <w:r>
        <w:rPr>
          <w:rFonts w:cs="DilleniaUPC"/>
          <w:sz w:val="36"/>
          <w:sz w:val="36"/>
          <w:szCs w:val="36"/>
        </w:rPr>
        <w:t>ง</w:t>
      </w:r>
      <w:r>
        <w:rPr>
          <w:rFonts w:cs="DilleniaUPC"/>
          <w:sz w:val="36"/>
          <w:sz w:val="36"/>
          <w:szCs w:val="36"/>
        </w:rPr>
        <w:t>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เจ้าตรัสสั่งพระอานนท์ให้เข้าไปบอกพวก</w:t>
      </w:r>
      <w:r>
        <w:rPr>
          <w:rFonts w:cs="DilleniaUPC"/>
          <w:sz w:val="36"/>
          <w:sz w:val="36"/>
          <w:szCs w:val="36"/>
        </w:rPr>
        <w:t>มัลล</w:t>
      </w:r>
      <w:r>
        <w:rPr>
          <w:rFonts w:cs="DilleniaUPC"/>
          <w:sz w:val="36"/>
          <w:sz w:val="36"/>
          <w:szCs w:val="36"/>
        </w:rPr>
        <w:t>กษัตริย์ให้ทราบ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ตถาคตจัก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ามสุดท้ายแห่งราตรีวัน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ื่อ</w:t>
      </w:r>
      <w:r>
        <w:rPr>
          <w:rFonts w:cs="DilleniaUPC"/>
          <w:sz w:val="36"/>
          <w:sz w:val="36"/>
          <w:szCs w:val="36"/>
        </w:rPr>
        <w:t>ให้มัลลกษัตริย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ะได้ไม่ต้องเดือดร้อนในภายหลัง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ตถาคตเจ้าได้ปรินิพพานในคามเขตของ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โปรดสุภัททปริพาชก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พาชกคนหนึ่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ภัท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ศัยอยู่ในเมืองกุสินา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ชื่อเรื่องที่อาจารย์เก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่ากันต่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หันตสัมมาสัมพุทธเจ้าย่อมเกิดขึ้นในโลกเป็นบางครั้งบางคร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องค์ก็จะปรินิพพานในราตรี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นเองยังมีความสงสัยในเรื่องครู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ุรณกัสส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คนทั้งหลายสมมติกันว่าเป็นค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สริ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ู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ได้ตรัสรู้ด้วยปัญญาอันยิ่งของตนจริงหรือ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ข้าไปเฝ้าพระผู้มีพระภา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ถามปัญหานั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องค์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สุภัท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ครู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ตรัสรู้หรือไม่ได้ตรัสรู้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ย่าสนใจ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ถาคตจะแสดงธรรมแก่เธ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สุภัท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ิยมรรคมี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ในธรรมวินัย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 w:val="36"/>
          <w:szCs w:val="36"/>
        </w:rPr>
        <w:t>ณะ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มีในธรรมวิน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ิยมรรคมี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มีอยู่ใน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องเรา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นี้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เป็นปฏิ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</w:t>
      </w:r>
      <w:r>
        <w:rPr>
          <w:rFonts w:cs="DilleniaUPC"/>
          <w:sz w:val="36"/>
          <w:sz w:val="36"/>
          <w:szCs w:val="36"/>
        </w:rPr>
        <w:t>อปฏิบัติ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และอภิสม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ารตรัสรู้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ะ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ระโสดาบัน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</w:t>
      </w:r>
      <w:r>
        <w:rPr>
          <w:rFonts w:cs="DilleniaUPC"/>
          <w:sz w:val="36"/>
          <w:sz w:val="36"/>
          <w:szCs w:val="36"/>
        </w:rPr>
        <w:t>ะ</w:t>
      </w:r>
      <w:r>
        <w:rPr>
          <w:rFonts w:cs="DilleniaUPC"/>
          <w:sz w:val="36"/>
          <w:sz w:val="36"/>
          <w:szCs w:val="36"/>
        </w:rPr>
        <w:t>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ระส</w:t>
      </w:r>
      <w:r>
        <w:rPr>
          <w:rFonts w:cs="DilleniaUPC"/>
          <w:sz w:val="36"/>
          <w:sz w:val="36"/>
          <w:szCs w:val="36"/>
        </w:rPr>
        <w:t>กิ</w:t>
      </w:r>
      <w:r>
        <w:rPr>
          <w:rFonts w:cs="DilleniaUPC"/>
          <w:sz w:val="36"/>
          <w:sz w:val="36"/>
          <w:szCs w:val="36"/>
        </w:rPr>
        <w:t>ทาคามี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สมณะ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ระอนาคามี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มณะ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พระอรหันต์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ย่อมมีจริงในธรรมวินัยนี้เท่านั้น</w:t>
      </w:r>
    </w:p>
    <w:p>
      <w:pPr>
        <w:pStyle w:val="Normal"/>
        <w:tabs>
          <w:tab w:val="clear" w:pos="720"/>
          <w:tab w:val="left" w:pos="1080" w:leader="none"/>
          <w:tab w:val="center" w:pos="4260" w:leader="none"/>
          <w:tab w:val="left" w:pos="5955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  <w:tab/>
        <w:tab/>
      </w:r>
    </w:p>
    <w:p>
      <w:pPr>
        <w:pStyle w:val="Heading1"/>
        <w:tabs>
          <w:tab w:val="clear" w:pos="720"/>
          <w:tab w:val="center" w:pos="4260" w:leader="none"/>
          <w:tab w:val="left" w:pos="5955" w:leader="none"/>
        </w:tabs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ปัจฉิมสักขิสาวก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ตรัสพระธรรมเทศนา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ภัททะได้ทูลขอ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ในฐานะที่เคยเป็นเดียรถีย์อยู่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้องอยู่ติตถิยปริวา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ภัททะทูลว่าแม้จะต้องอยู่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ยิ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ทรงทราบความจริงใจ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รัสแก่พระอานนทเถร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เช่นนั้นท่านทั้งหลายจงบวชให้สุภัททะ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ุภัททะจึง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จฉิมสักข</w:t>
      </w:r>
      <w:r>
        <w:rPr>
          <w:rFonts w:cs="DilleniaUPC"/>
          <w:sz w:val="36"/>
          <w:sz w:val="36"/>
          <w:szCs w:val="36"/>
        </w:rPr>
        <w:t>ิ</w:t>
      </w:r>
      <w:r>
        <w:rPr>
          <w:rFonts w:cs="DilleniaUPC"/>
          <w:sz w:val="36"/>
          <w:sz w:val="36"/>
          <w:szCs w:val="36"/>
        </w:rPr>
        <w:t>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าวกรูปสุดท้ายที่ได้บวชในสำนัก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ไม่นานท่านก็ได้บรรลุอรหัตผ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ทรงตั้งพระธรรมวินัยเป็นศาสด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ผู้มีพระภาคเจ้าได้ตรัสแก่พระอานนท์เถร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อานนท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่อไปภายหน้าท่านทั้งหลายพึงม</w:t>
      </w:r>
      <w:r>
        <w:rPr>
          <w:rFonts w:cs="DilleniaUPC"/>
          <w:sz w:val="36"/>
          <w:sz w:val="36"/>
          <w:szCs w:val="36"/>
        </w:rPr>
        <w:t>ี</w:t>
      </w:r>
      <w:r>
        <w:rPr>
          <w:rFonts w:cs="DilleniaUPC"/>
          <w:sz w:val="36"/>
          <w:sz w:val="36"/>
          <w:szCs w:val="36"/>
        </w:rPr>
        <w:t>ความวิต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าสนาไม่มี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นั้นมิชอบมิควร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อานนท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ธรรม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นัย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ใดที่เราได้แสด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บัญญัติแล้วแก่เธอ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และวินัยนั้นเป็นศาสดาแห่งท่านทั้งหลายโดยกาลล่วงไปแห่ง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ประทานปัจฉิมโอวา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ลำดับ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องค์ได้ประทานปัจฉิมโอวาทแก่ภิกษุทั้งหล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ัด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ตถาคตขอเตือนท่านทั้งหลาย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ังขารทั้งหลายมีความเสื่อมเป็นธรรม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ั้งหลายจงให้กิจทั้งปวงถึงพร้อมบริบูรณ์ด้วยความไม่ประมาท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เป็นวาจาที่สุดแห่งพระตถาคตเจ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วาจานี้แสดงให้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มีพระภาคเจ้าได้รวบรวมโอวาททั้งปวงที่ได้ประทานแล้วเป็น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งในความไม่ประมาทอย่างเดียวเท่า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1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1"/>
        <w:rPr>
          <w:rFonts w:cs="DilleniaUPC"/>
          <w:sz w:val="44"/>
          <w:szCs w:val="44"/>
        </w:rPr>
      </w:pPr>
      <w:r>
        <w:rPr>
          <w:rFonts w:cs="DilleniaUPC"/>
          <w:sz w:val="46"/>
          <w:sz w:val="46"/>
          <w:szCs w:val="44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ลังจากทรงประทานปัจฉิมโอวาท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องค์ไม่ได้ตรัสอะไรอีก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ข้าอนุปุพพวิหารสมา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ูป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ัญญเวทยิตนิโ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บจิตตสังข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ออกจากสัญญาเวทยิตนิโรธ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ข้าสมา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อยหลังกลับมาจาก</w:t>
      </w:r>
      <w:r>
        <w:rPr>
          <w:rFonts w:cs="DilleniaUPC"/>
          <w:sz w:val="36"/>
          <w:sz w:val="36"/>
          <w:szCs w:val="36"/>
        </w:rPr>
        <w:t>เน</w:t>
      </w:r>
      <w:r>
        <w:rPr>
          <w:rFonts w:cs="DilleniaUPC"/>
          <w:sz w:val="36"/>
          <w:sz w:val="36"/>
          <w:szCs w:val="36"/>
        </w:rPr>
        <w:t>วสัญญานาสัญญายตนะถึงปฐม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จากปฐมฌ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ข้าทุติย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จตุตถ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ออกจากจตุตถฌ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ดับขันธปรินิพพานในปัจฉ</w:t>
      </w:r>
      <w:r>
        <w:rPr>
          <w:rFonts w:cs="DilleniaUPC"/>
          <w:sz w:val="36"/>
          <w:sz w:val="36"/>
          <w:szCs w:val="36"/>
        </w:rPr>
        <w:t>ิ</w:t>
      </w:r>
      <w:r>
        <w:rPr>
          <w:rFonts w:cs="DilleniaUPC"/>
          <w:sz w:val="36"/>
          <w:sz w:val="36"/>
          <w:szCs w:val="36"/>
        </w:rPr>
        <w:t>มยามแห่งราตรีวันวิสาข</w:t>
      </w:r>
      <w:r>
        <w:rPr>
          <w:rFonts w:cs="DilleniaUPC"/>
          <w:sz w:val="36"/>
          <w:sz w:val="36"/>
          <w:szCs w:val="36"/>
        </w:rPr>
        <w:t>ปุ</w:t>
      </w:r>
      <w:r>
        <w:rPr>
          <w:rFonts w:cs="DilleniaUPC"/>
          <w:sz w:val="36"/>
          <w:sz w:val="36"/>
          <w:szCs w:val="36"/>
        </w:rPr>
        <w:t>รณม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ผู้กล่าวคาถาแสดงธรรมสังเวช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ผู้มีพระภาคเจ้าเสด็จดับขันธปรินิพพ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ผู้กล่าวคาถาแสดงธรรมเ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ลดใจกับเหตุการ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  <w:lang w:val="th-TH"/>
        </w:rPr>
        <w:t>๑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ท้าวสหับมบดีพรห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ตถาคต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ป็นศาสดาหาบุคคลเปรียบไม่ได้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มีพลังแห่ง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ดับขันธปรินิพพานในโลก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โลกทุกรูปทุกนามจักต้องทอดทิ้งร่างกาย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ถมทับ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ไว้ในโล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แน่นอน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ท้าวโกสีย์เทว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ทั้งหลายไม่เที่ย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ความเกิดและความดับเป็นธรรม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ปกติ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กิดขึ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ด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</w:t>
      </w:r>
      <w:r>
        <w:rPr>
          <w:rFonts w:cs="DilleniaUPC"/>
          <w:sz w:val="36"/>
          <w:sz w:val="36"/>
          <w:szCs w:val="36"/>
        </w:rPr>
        <w:t>วามที่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บญจขันธ์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ะง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ไม่เกิด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มาซึ่ง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ไม่ต้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ย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๓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พระอนุรุทธ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ผู้มีพระภาคเจ้าผู้มีพระทัยมั่นค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รงสิ้นลมปราณ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ุนีมิได้หวั่นไหวต่อโลก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่งแต่สันติอย่าง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รงระย่อต่อมรณะใ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รงอยู่เหนือเวทนาทุกอย่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รปรินิพพานและความหลุดพ้นแห่งใจ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หมือนประทีปอันไพโรจน์ชัชวาลเต็มที่แล้วดับไป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๔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พระอานนท์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สัมมาสัมพุทธเจ้าผู้เพ</w:t>
      </w:r>
      <w:r>
        <w:rPr>
          <w:rFonts w:cs="DilleniaUPC"/>
          <w:sz w:val="36"/>
          <w:sz w:val="36"/>
          <w:szCs w:val="36"/>
        </w:rPr>
        <w:t>ี</w:t>
      </w:r>
      <w:r>
        <w:rPr>
          <w:rFonts w:cs="DilleniaUPC"/>
          <w:sz w:val="36"/>
          <w:sz w:val="36"/>
          <w:szCs w:val="36"/>
        </w:rPr>
        <w:t>ยบพร้อมไปด้วย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ดับขันธ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วลานั้นค</w:t>
      </w:r>
      <w:r>
        <w:rPr>
          <w:rFonts w:cs="DilleniaUPC"/>
          <w:sz w:val="36"/>
          <w:sz w:val="36"/>
          <w:szCs w:val="36"/>
        </w:rPr>
        <w:t>ว</w:t>
      </w:r>
      <w:r>
        <w:rPr>
          <w:rFonts w:cs="DilleniaUPC"/>
          <w:sz w:val="36"/>
          <w:sz w:val="36"/>
          <w:szCs w:val="36"/>
        </w:rPr>
        <w:t>ามน่าสะพรึงกลั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สยดสย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กิดมีแล้วแก่เทวดาและมนุษย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ว่าความตายไม่ละเว้นใครเลย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4"/>
          <w:sz w:val="44"/>
          <w:szCs w:val="44"/>
        </w:rPr>
        <w:t>ธาตุวิภัชชนกถา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  </w:t>
      </w:r>
      <w:r>
        <w:rPr>
          <w:rFonts w:cs="DilleniaUPC"/>
          <w:b/>
          <w:b/>
          <w:bCs/>
          <w:sz w:val="44"/>
          <w:sz w:val="44"/>
          <w:szCs w:val="44"/>
        </w:rPr>
        <w:t>กัณฑ์ที่</w:t>
      </w:r>
      <w:r>
        <w:rPr>
          <w:rFonts w:eastAsia="Angsana New" w:cs="Angsana New"/>
          <w:b/>
          <w:b/>
          <w:bCs/>
          <w:sz w:val="44"/>
          <w:sz w:val="44"/>
          <w:szCs w:val="44"/>
        </w:rPr>
        <w:t xml:space="preserve">   </w:t>
      </w:r>
      <w:r>
        <w:rPr>
          <w:rFonts w:cs="DilleniaUPC"/>
          <w:b/>
          <w:b/>
          <w:bCs/>
          <w:sz w:val="44"/>
          <w:sz w:val="44"/>
          <w:szCs w:val="44"/>
        </w:rPr>
        <w:t>๑๐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ปรินิพพานได้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๘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DilleniaUPC"/>
          <w:b/>
          <w:b/>
          <w:bCs/>
          <w:sz w:val="40"/>
          <w:sz w:val="40"/>
          <w:szCs w:val="40"/>
        </w:rPr>
        <w:t>วัน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DilleniaUPC"/>
          <w:b/>
          <w:b/>
          <w:bCs/>
          <w:sz w:val="40"/>
          <w:sz w:val="40"/>
          <w:szCs w:val="40"/>
        </w:rPr>
        <w:t>ถวายพระเพลิ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รรถกถาจารย์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ผู้มีพระภาคเจ้าเสด็จดับขันธปรินิพพา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ทำการถวายพระเพลิงพระพุทธสรี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นัย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แ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ทำ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รอพระมหากัสสป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ป็นสาวกผู้ใหญ่ที่สุดในเวลานั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ส่วนที่ไม่ถูกเพลิงไหม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มหากัสสปเถระพร้อมกับภิกษุ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ินทางมา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ทำการถวายพระเพลิงพระพุทธสรี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ฉวีหนังผิวภายน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จัมมะหนังภาย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หาร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้นเอ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ล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ขข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ัง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ื้อทั้งหมดถูกเพลิงไหม้ไม่เหลือแม้แต่เถ้าและเขม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พระอั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ก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โล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</w:t>
      </w:r>
      <w:r>
        <w:rPr>
          <w:rFonts w:cs="DilleniaUPC"/>
          <w:sz w:val="36"/>
          <w:sz w:val="36"/>
          <w:szCs w:val="36"/>
        </w:rPr>
        <w:t>น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ท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บผ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ื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เหลืออยู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ลิงมิได้ไหม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Heading1"/>
        <w:rPr>
          <w:rFonts w:cs="DilleniaUPC"/>
        </w:rPr>
      </w:pPr>
      <w:r>
        <w:rPr>
          <w:rFonts w:cs="DilleniaUPC"/>
          <w:sz w:val="42"/>
          <w:sz w:val="42"/>
          <w:szCs w:val="40"/>
        </w:rPr>
        <w:t>กษัตริย์และพราหมณ์ส่งทูตมาขอพระธาตุ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ษัตริย์และ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ัวเมืองได้ส่งทูตมาขอพระสารีริก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๑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พระเจ้าอชาตศัตรู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ห่งแคว้นมคธ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๒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กษัตริย์ลิจฉว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ห่งพระนครไพศาล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๓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กษัตริย์ศากย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ห่งกบิลพัสด</w:t>
      </w:r>
      <w:r>
        <w:rPr>
          <w:rFonts w:cs="DilleniaUPC"/>
          <w:sz w:val="36"/>
          <w:sz w:val="36"/>
          <w:szCs w:val="36"/>
        </w:rPr>
        <w:t>ุ์</w:t>
      </w:r>
      <w:r>
        <w:rPr>
          <w:rFonts w:cs="DilleniaUPC"/>
          <w:sz w:val="36"/>
          <w:sz w:val="36"/>
          <w:szCs w:val="36"/>
        </w:rPr>
        <w:t>นค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๔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ถ</w:t>
      </w:r>
      <w:r>
        <w:rPr>
          <w:rFonts w:cs="DilleniaUPC"/>
          <w:sz w:val="36"/>
          <w:sz w:val="36"/>
          <w:szCs w:val="36"/>
        </w:rPr>
        <w:t>ู</w:t>
      </w:r>
      <w:r>
        <w:rPr>
          <w:rFonts w:cs="DilleniaUPC"/>
          <w:sz w:val="36"/>
          <w:sz w:val="36"/>
          <w:szCs w:val="36"/>
        </w:rPr>
        <w:t>ลีกษัตริย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อัลลกัปปนค</w:t>
      </w:r>
      <w:r>
        <w:rPr>
          <w:rFonts w:cs="DilleniaUPC"/>
          <w:sz w:val="36"/>
          <w:sz w:val="36"/>
          <w:szCs w:val="36"/>
        </w:rPr>
        <w:t>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๕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โกลิยกษัตริย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รามคา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๖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หาพราหมณ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จ้าเมืองเวฏฐทีปกนค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๗</w:t>
      </w:r>
      <w:r>
        <w:rPr>
          <w:rFonts w:cs="DilleniaUPC"/>
          <w:sz w:val="36"/>
          <w:szCs w:val="36"/>
          <w:lang w:val="th-TH"/>
        </w:rPr>
        <w:t xml:space="preserve">.  </w:t>
      </w:r>
      <w:r>
        <w:rPr>
          <w:rFonts w:cs="DilleniaUPC"/>
          <w:sz w:val="36"/>
          <w:sz w:val="36"/>
          <w:szCs w:val="36"/>
        </w:rPr>
        <w:t>มัลลกษัตริย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ห่งปาวานค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ต่มัลลกษัตริย์แห่งกุสินารานครไม่ยอมแบ่งให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ทูตานุทูตจากพระนคร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ก็ไม่ยอมท้อถ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วนจะเกิดวิวาทเป็นสงครามสั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 w:val="36"/>
          <w:szCs w:val="36"/>
        </w:rPr>
        <w:t>ประหารใหญ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โทณพราหมณ์แจกพระ</w:t>
      </w:r>
      <w:r>
        <w:rPr>
          <w:rFonts w:cs="DilleniaUPC"/>
          <w:sz w:val="42"/>
          <w:sz w:val="42"/>
          <w:szCs w:val="40"/>
        </w:rPr>
        <w:t>บรมสารีริก</w:t>
      </w:r>
      <w:r>
        <w:rPr>
          <w:rFonts w:cs="DilleniaUPC"/>
          <w:sz w:val="42"/>
          <w:sz w:val="42"/>
          <w:szCs w:val="40"/>
        </w:rPr>
        <w:t>ธาตุ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าหมณ์คนหนึ่ง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รู้ทั้งคดี</w:t>
      </w:r>
      <w:r>
        <w:rPr>
          <w:rFonts w:cs="DilleniaUPC"/>
          <w:sz w:val="36"/>
          <w:sz w:val="36"/>
          <w:szCs w:val="36"/>
        </w:rPr>
        <w:t>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ดี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เชื่อถือของประชุม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ว่าจะเกิดสงครามเพราะพระสารีริก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การไม่สมค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มาเจรจาให้มัลลกษัตริย์แห่งกุสินารายินยอ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กล่าวในท่ามกลางกษัตริย์และพราหมณ์เหล่านั้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สมเด็จพระผู้มีพระภาคเจ้าทรงเป็นขันติวาทะกล่าวสรรเสริญความอดทนอดกล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รปรารภส่วนพระสรีระ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ประหัดประหารกันด้วยอาวุ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ารไม่ดี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ให้เราทั้งปวงสามัคคีปรองด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ิ้มแย้มแจ่มใสเข้าหา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บ่งพระสารีริกธาตุ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ท่ากันทุกพระนครเถิ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ทณพราหมณ์ได้กล่าวถ้อยคำ</w:t>
      </w:r>
      <w:r>
        <w:rPr>
          <w:rFonts w:cs="DilleniaUPC"/>
          <w:sz w:val="36"/>
          <w:sz w:val="36"/>
          <w:szCs w:val="36"/>
        </w:rPr>
        <w:t>แ</w:t>
      </w:r>
      <w:r>
        <w:rPr>
          <w:rFonts w:cs="DilleniaUPC"/>
          <w:sz w:val="36"/>
          <w:sz w:val="36"/>
          <w:szCs w:val="36"/>
        </w:rPr>
        <w:t>สดงขันติวาทะและสามัคคีธรรมจบล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ษัตริย์และพราหมณ์ทั้งหลายได้สามัคคีพร้อมเพรียงกันแบ่งพระธาตุ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นำกลับไปสร้างสถูปบรรจุไว้เป็นที่เคารพสักการะยังพระนครของต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โทณพราหมณ์ขอทะนานตวงพระธาตุ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กษัตริย์และพราหมณ์ทั้งหลายยินยอมแบ่งพระธาตุ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ณพราหมณ์ได้ถือเอาตุม</w:t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 w:val="36"/>
          <w:szCs w:val="36"/>
        </w:rPr>
        <w:t>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ะนานท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วงพระธาตุแจก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ร็จแล้วได้ขอตุมมะนั้นไปสร้างสถูปบรรจุไว้ให้ประชาชนสักการะบูช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โมริยกษัตริย์เชิญพระอังคารไปบรรจุ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ริยกษัตริย์เมืองปิปผลิ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ส่งทูตมาขอแบ่งพระสารีริก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มาไม่ท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ลลกษัตริย์จึงให้เชิญพระอังค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ถ้าถ่าน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ทำสถูปบรรจุไว้สักการะ</w:t>
      </w:r>
      <w:r>
        <w:rPr>
          <w:rFonts w:cs="DilleniaUPC"/>
          <w:sz w:val="36"/>
          <w:sz w:val="36"/>
          <w:szCs w:val="36"/>
        </w:rPr>
        <w:t>บูช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ประเภทแห่งสัมมาสัมพุทธเจดีย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ษัตริย์และ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ัวเมื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กล่าว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ัลลกษัตริย์แห่งกุสินาราน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สร้างพระสถูปเจดีย์บรรจุพระสารีริกธาตุส่วนที่ตนได้ไปไว้ในเมืองของต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วมเป็นพระธาตุ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ทณพราหมณ์สร้างสถูปบรรจุทะนานตวงพระ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ุมพสถู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มริยกษัตริย์แห่งปิปผลิว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ำเอาพระอังคารไปสร้างสถูปบรรจุไว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งคารสถู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วมทั้งหมดจึงมีพระสถูปเจดียสถานหลังประถมกาลแห่งปรินิพพานขององค์สมเด็จพระสัมมาสัมพุทธเจ้า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บลด้วย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ประการฉะ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สังเวชนียสถาน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DilleniaUPC"/>
          <w:b/>
          <w:b/>
          <w:bCs/>
          <w:sz w:val="40"/>
          <w:sz w:val="40"/>
          <w:szCs w:val="40"/>
        </w:rPr>
        <w:t>๔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DilleniaUPC"/>
          <w:b/>
          <w:b/>
          <w:bCs/>
          <w:sz w:val="40"/>
          <w:sz w:val="40"/>
          <w:szCs w:val="40"/>
        </w:rPr>
        <w:t>ตำบล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cs="DilleniaUPC"/>
          <w:b/>
          <w:b/>
          <w:bCs/>
          <w:sz w:val="40"/>
          <w:sz w:val="40"/>
          <w:szCs w:val="40"/>
        </w:rPr>
        <w:t>เป็นพุทธเจดีย์ด้ว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เวชนีย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บ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ที่พระตถาคตประสู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ที่ตรัสรู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ที่แสดงพระธรรมจัก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ที่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แก่พระอานนทเถร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ถานที่กุลบุตรผู้มีศรัทธาควรจะด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จะ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จะให้เกิดความสังเ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จัดเป็นเจดีย์ด้ว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พระพุทธรูปเป็นอุทเทสิกเจดีย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มาพุทธศาสนิกบัณฑ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คิดสร้างพระพุทธรูปปฏิ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ครื่องระลึกถึงองค์สมเด็จพระบรม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กิดพุทธารมณ์ป</w:t>
      </w:r>
      <w:r>
        <w:rPr>
          <w:rFonts w:cs="DilleniaUPC"/>
          <w:sz w:val="36"/>
          <w:sz w:val="36"/>
          <w:szCs w:val="36"/>
        </w:rPr>
        <w:t>ีติ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รูปปฏิม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ทเทสิกเจดีย์</w:t>
      </w:r>
    </w:p>
    <w:p>
      <w:pPr>
        <w:pStyle w:val="Heading1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ธรรมเจดีย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นึ่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ิญญูชนบางพ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สามารถจะสร้างพระพุทธรูปปฏิมา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สร้างได้แต่ไม่นิย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สร้างพระสถูปขึ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เอาใบลานที่จดจารึกพุทธวจนปริยัติ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ฏิจจสมุปบา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จุไว้ภาย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กราบไหว้บูช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ถูปนี้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เจดีย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เจดีย์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๒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ประเภ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จดีย์ครั้งประถมกาลแห่งปรินิพพานของพระ</w:t>
      </w:r>
      <w:r>
        <w:rPr>
          <w:rFonts w:cs="DilleniaUPC"/>
          <w:sz w:val="36"/>
          <w:sz w:val="36"/>
          <w:szCs w:val="36"/>
        </w:rPr>
        <w:t>บรม</w:t>
      </w:r>
      <w:r>
        <w:rPr>
          <w:rFonts w:cs="DilleniaUPC"/>
          <w:sz w:val="36"/>
          <w:sz w:val="36"/>
          <w:szCs w:val="36"/>
        </w:rPr>
        <w:t>ศาสดาม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าตุเจดี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ริโภคเจดี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าตุ</w:t>
      </w:r>
      <w:r>
        <w:rPr>
          <w:rFonts w:cs="DilleniaUPC"/>
          <w:sz w:val="36"/>
          <w:sz w:val="36"/>
          <w:szCs w:val="36"/>
        </w:rPr>
        <w:t>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ดีย์</w:t>
      </w:r>
      <w:r>
        <w:rPr>
          <w:rFonts w:cs="DilleniaUPC"/>
          <w:sz w:val="36"/>
          <w:sz w:val="36"/>
          <w:szCs w:val="36"/>
        </w:rPr>
        <w:t>บรรจุพระ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บริโภค</w:t>
      </w:r>
      <w:r>
        <w:rPr>
          <w:rFonts w:cs="DilleniaUPC"/>
          <w:sz w:val="36"/>
          <w:sz w:val="36"/>
          <w:szCs w:val="36"/>
        </w:rPr>
        <w:t>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ดีย์</w:t>
      </w:r>
      <w:r>
        <w:rPr>
          <w:rFonts w:cs="DilleniaUPC"/>
          <w:sz w:val="36"/>
          <w:sz w:val="36"/>
          <w:szCs w:val="36"/>
        </w:rPr>
        <w:t>บรรจุตุม</w:t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 w:val="36"/>
          <w:szCs w:val="36"/>
        </w:rPr>
        <w:t>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ะนานตวงพระ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จดีย์บรรจุพระอังคารของพระสัมมาสัมพุทธเจ้า</w:t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เจดีย์ทั้งหมดมี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๔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ประเภ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รวมเจดีย์ซึ่งแสดงไว้ในพระบ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ัมภีร์อรรถกถาและฎีกากล่าวรวมเป็น</w:t>
      </w:r>
      <w:r>
        <w:rPr>
          <w:rFonts w:cs="DilleniaUPC"/>
          <w:sz w:val="36"/>
          <w:sz w:val="36"/>
          <w:szCs w:val="36"/>
        </w:rPr>
        <w:t>อัน</w:t>
      </w:r>
      <w:r>
        <w:rPr>
          <w:rFonts w:cs="DilleniaUPC"/>
          <w:sz w:val="36"/>
          <w:sz w:val="36"/>
          <w:szCs w:val="36"/>
        </w:rPr>
        <w:t>เดียว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เจดีย์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าตุ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ิโภค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ทเทสิกเจดีย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ความเป็นมาแห่งพระธรรมวินั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เหตุที่พระผู้มีพระภาคเจ้าได้ตรัส</w:t>
      </w:r>
      <w:r>
        <w:rPr>
          <w:rFonts w:cs="DilleniaUPC"/>
          <w:sz w:val="36"/>
          <w:sz w:val="36"/>
          <w:szCs w:val="36"/>
        </w:rPr>
        <w:t>แก่</w:t>
      </w:r>
      <w:r>
        <w:rPr>
          <w:rFonts w:cs="DilleniaUPC"/>
          <w:sz w:val="36"/>
          <w:sz w:val="36"/>
          <w:szCs w:val="36"/>
        </w:rPr>
        <w:t>พระอานนทเถระในวันจะปรินิพพ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ราผู้ตถาคตปรินิพพานล่วง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และวินัยจักเป็นศาสดาแห่งเธอ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วันที่โทณพราหมณ์แจกพระสารีริก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เป็นอันมากมาสันนิบาตประชุม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มหากัสสปะซึ่งเป็นเถระใน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นำ</w:t>
      </w:r>
      <w:r>
        <w:rPr>
          <w:rFonts w:cs="DilleniaUPC"/>
          <w:sz w:val="36"/>
          <w:sz w:val="36"/>
          <w:szCs w:val="36"/>
        </w:rPr>
        <w:t>การ</w:t>
      </w:r>
      <w:r>
        <w:rPr>
          <w:rFonts w:cs="DilleniaUPC"/>
          <w:sz w:val="36"/>
          <w:sz w:val="36"/>
          <w:szCs w:val="36"/>
        </w:rPr>
        <w:t>ติเตียนพระธรรมวินัยอันสุภัททวุฑฒบรรพชิตเจรจากับ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บอกกล่าวแก่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ชักชวนให้ทำสังคายนา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ความมั่นคงแห่งพระพุทธศาสน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ถระคัดเลือกพระอริยสงฆ์องค์อรหันต์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</w:t>
      </w:r>
      <w:r>
        <w:rPr>
          <w:rFonts w:cs="DilleniaUPC"/>
          <w:sz w:val="36"/>
          <w:sz w:val="36"/>
          <w:szCs w:val="36"/>
        </w:rPr>
        <w:t>พรัก</w:t>
      </w:r>
      <w:r>
        <w:rPr>
          <w:rFonts w:cs="DilleniaUPC"/>
          <w:sz w:val="36"/>
          <w:sz w:val="36"/>
          <w:szCs w:val="36"/>
        </w:rPr>
        <w:t>พร้อม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สังคายนาครั้งแรกเมื่อพระศาสดาปรินิพพา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ลาง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ใช้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จึงแล้วเสร็จปฐมสังคาย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38"/>
          <w:sz w:val="38"/>
          <w:szCs w:val="40"/>
        </w:rPr>
        <w:t>สังคายนาครั้งที่</w:t>
      </w:r>
      <w:r>
        <w:rPr>
          <w:sz w:val="38"/>
          <w:sz w:val="38"/>
          <w:szCs w:val="40"/>
        </w:rPr>
        <w:t xml:space="preserve">   </w:t>
      </w:r>
      <w:r>
        <w:rPr>
          <w:rFonts w:cs="DilleniaUPC"/>
          <w:sz w:val="38"/>
          <w:sz w:val="38"/>
          <w:szCs w:val="40"/>
        </w:rPr>
        <w:t>๒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ปรินิพพา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ล่าภิกษุวัชชี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เมืองไพศ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เมิด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ทั</w:t>
      </w:r>
      <w:r>
        <w:rPr>
          <w:rFonts w:cs="DilleniaUPC"/>
          <w:sz w:val="36"/>
          <w:sz w:val="36"/>
          <w:szCs w:val="36"/>
        </w:rPr>
        <w:t>้</w:t>
      </w:r>
      <w:r>
        <w:rPr>
          <w:rFonts w:cs="DilleniaUPC"/>
          <w:sz w:val="36"/>
          <w:sz w:val="36"/>
          <w:szCs w:val="36"/>
        </w:rPr>
        <w:t>งสหธรรมิกและคฤหัสถ์จำนวนมากเป็นฝักฝ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ยสกากัณฑบุตรเถระเป็นประธ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พรักพร้อม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ลิการ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องไพศ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ำระเสี้ยนหนามพระธรรมวินัยให้สูญไปโดยอาณา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ระดิษฐานธรรมวงศ์บริสุทธิ์สืบมาในมัธยมชนบทสิ้นกาลน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สังคายนาครั้งที่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พุทธศาสนาผ่านมา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๑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ัยพระเจ้าอโศกมหาราชครองราช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ตลีบุตรน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เสี้ยนหนามแก่พระธรรมวินัย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ล่าเดียรถีย์ปลอมเข้ามาบวช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โมคคัลลีบุต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ิสส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พึงราโชปถัมภ์ในพระเจ้าอโศกมหา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ำจัดเดียรถีย์เหล่านั้นออกจากสังฆมณฑลได้</w:t>
      </w:r>
      <w:r>
        <w:rPr>
          <w:rFonts w:cs="DilleniaUPC"/>
          <w:sz w:val="36"/>
          <w:sz w:val="36"/>
          <w:szCs w:val="36"/>
        </w:rPr>
        <w:t>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ักพร้อมกับ</w:t>
      </w:r>
      <w:r>
        <w:rPr>
          <w:rFonts w:cs="DilleniaUPC"/>
          <w:sz w:val="36"/>
          <w:sz w:val="36"/>
          <w:szCs w:val="36"/>
        </w:rPr>
        <w:t>ภิกษุสงฆ์องค์อรหันต์</w:t>
      </w:r>
      <w:r>
        <w:rPr>
          <w:rFonts w:cs="DilleniaUPC"/>
          <w:sz w:val="36"/>
          <w:sz w:val="36"/>
          <w:szCs w:val="36"/>
        </w:rPr>
        <w:t>ผ</w:t>
      </w:r>
      <w:r>
        <w:rPr>
          <w:rStyle w:val="PageNumber"/>
          <w:rFonts w:cs="DilleniaUPC"/>
        </w:rPr>
        <w:t>ู้</w:t>
      </w:r>
      <w:r>
        <w:rPr>
          <w:rFonts w:cs="DilleniaUPC"/>
          <w:sz w:val="36"/>
          <w:sz w:val="36"/>
          <w:szCs w:val="36"/>
        </w:rPr>
        <w:t>ทรงธรรมวินัยชำระวาทะซึ่งเป็นมลทินแห่งพระพุทธศาสนาเรียบร้อ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ดิษฐานธรรมวงศ์ให้ดำรงสืบม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้งแต่พระศาสดาเสด็จดับขันธปรินิพพานมาเป็นเวลาประมา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๕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ุทธบริษัทได้ทรงจำพระธรรมวินัยมาโดยมุขปาฐ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่องจำ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ได้จดบันทึกด้วยตัวอักษ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เวลาผ่าน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กำหนดว่าประม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๕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พุทธ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ุทธบริษัทชาวสิงห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รับพระพุทธศาสนาจากพระมหินท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๓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พุทธ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ชุมกันในอาโลกเลณ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มลัยชน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ังกาทวี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</w:t>
      </w:r>
      <w:r>
        <w:rPr>
          <w:rFonts w:cs="DilleniaUPC"/>
          <w:sz w:val="36"/>
          <w:sz w:val="36"/>
          <w:szCs w:val="36"/>
        </w:rPr>
        <w:t>เขียนพระปริยัติธรรมเป็นอักษรจารึกลงไว้ในใบล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ล้ายกับการสังคายนาครั้ง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</w:p>
    <w:p>
      <w:pPr>
        <w:pStyle w:val="Heading1"/>
        <w:rPr>
          <w:rFonts w:cs="DilleniaUPC"/>
          <w:sz w:val="46"/>
          <w:szCs w:val="40"/>
        </w:rPr>
      </w:pPr>
      <w:r>
        <w:rPr>
          <w:rFonts w:cs="DilleniaUPC"/>
          <w:sz w:val="42"/>
          <w:sz w:val="42"/>
          <w:szCs w:val="40"/>
        </w:rPr>
        <w:t>สังคายนาครั้งที่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สั่งสอนของพระสัมมาสัมพุทธเจ้าได้แพร่หลายมาจนถึงเร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วิธีการดังได้พรรณนามาฉะนี้แ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ฯ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rPr>
          <w:rFonts w:cs="DilleniaUPC"/>
          <w:sz w:val="44"/>
          <w:szCs w:val="44"/>
        </w:rPr>
      </w:pPr>
      <w:r>
        <w:rPr>
          <w:rFonts w:cs="DilleniaUPC"/>
          <w:sz w:val="46"/>
          <w:sz w:val="46"/>
          <w:szCs w:val="44"/>
        </w:rPr>
        <w:t>ประวัติพระเถระ</w:t>
      </w:r>
      <w:r>
        <w:rPr>
          <w:sz w:val="46"/>
          <w:sz w:val="46"/>
          <w:szCs w:val="44"/>
        </w:rPr>
        <w:t xml:space="preserve">  </w:t>
      </w:r>
      <w:r>
        <w:rPr>
          <w:rFonts w:cs="DilleniaUPC"/>
          <w:sz w:val="46"/>
          <w:sz w:val="46"/>
          <w:szCs w:val="44"/>
        </w:rPr>
        <w:t>๑๖</w:t>
      </w:r>
      <w:r>
        <w:rPr>
          <w:sz w:val="46"/>
          <w:sz w:val="46"/>
          <w:szCs w:val="44"/>
        </w:rPr>
        <w:t xml:space="preserve">  </w:t>
      </w:r>
      <w:r>
        <w:rPr>
          <w:rFonts w:cs="DilleniaUPC"/>
          <w:sz w:val="46"/>
          <w:sz w:val="46"/>
          <w:szCs w:val="44"/>
        </w:rPr>
        <w:t>รูป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ผู้เคยเป็นศิษย์พราหมณ์พาวร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พราหมณ์คนหนึ่งชื่อพาว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ออกไปบวชประพฤติพรตตามลัทธิของพราหมณ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ั้งอาศรมอยู่ที่ฝั่งแม่น้ำโคธาวาร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นที่พรมแดนแห่งเมืองอัสสกะและอาฬ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าจารย์ใหญ่บอกไตรเพทแก่หมู่ศิ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ราบว่าพระโอรสของศากย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ออกบรรพช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ปฏิญญาพระองค์ว่าเป็นผู้ตรัสรู้เองโดยชอบ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สดงธรรมสั่งสอนประชุมช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คนเชื่อและ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อมตนเป็นสาวกปฏิบัติตามคำสั่งสอนเป็นอัน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าวรีคิดหลากใจใคร่จะสืบสวนให้ได้ความแน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รียกมาณพผู้เป็นศิษ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นมีอชิตมาณพเป็นหัว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กปัญหาให้คนละหมว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ห้ไปทูลถามลองด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ณพ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ลาอาจารย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มาณพที่เป็นบริวารไปเฝ้าพระศาสดาที่ปาสาณเจดีย์แว่นแคว้น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ขอโอกาสถามปัญหาคนละหมว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ั้นพระศาสดาทรงอนุญาต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ชิตมาณพทูลถามปัญหาเป็นคนแร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คือหมู่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อะไรปิดบังไว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จึงหลงดุจอยู่ในที่มืด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เพราะอะไรเป็น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มีปัญญาเห็นปรากฏ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พระองค์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ะไรเป็นเครื่องฉาบไล้สัตว์โลกนั้นให้ติดอยู่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และตรัสว่าอะไรเป็นภัยใหญ่ของสัตว์โลกนั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20"/>
          <w:szCs w:val="20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คือหมู่สัตว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นอวิชชาคือความไม่รู้แจ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ดบังไว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หลงดุจอยู่ในที่มืด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เพราะความอยากมีประการ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ประมาทเลินเล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มีปัญญาเห็นปรากฏ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เรากล่าวว่าความอยากเป็นเครื่องฉาบไล้สัตว์โลกให้ติดอยู่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และเรากล่าวว่าทุกข์เป็นภัยใหญ่ของสัตว์โลกนั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ระองค์จงตรัส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ะไรเป็นเครื่องห้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ครื่องกันความอ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ดุจกระแส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่งไหลไปในอารมณ์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อย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ละได้เพรา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อะไ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รา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ติเป็นเครื่องห้ามเป็นเครื่องกั้นความอย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อย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ละได้เพราะปัญญ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บนามรูป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ด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ไ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ทูลถาม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ตรัสบอกความข้อนี้แก่ข้าพเจ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ราจะแก้ปัญหาที่ท่านถามถึง</w:t>
      </w:r>
      <w:r>
        <w:rPr>
          <w:rFonts w:cs="DilleniaUPC"/>
          <w:sz w:val="36"/>
          <w:sz w:val="36"/>
          <w:szCs w:val="36"/>
          <w:lang w:val="th-TH"/>
        </w:rPr>
        <w:t>ที่</w:t>
      </w:r>
      <w:r>
        <w:rPr>
          <w:rFonts w:cs="DilleniaUPC"/>
          <w:sz w:val="36"/>
          <w:sz w:val="36"/>
          <w:szCs w:val="36"/>
        </w:rPr>
        <w:t>ดับนามรูปสิ้นเช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เหลือแก่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วิญญาณดับไป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รูปจึงด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ั้นเอ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นผู้มีธรรมได้พิจารณาเห็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ชนผู้ยังต้องศึกษาอยู่สองพว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ยู่ในโลกเป็นอั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ขอทูลถามถึงความประพฤ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ชนสองพว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มีพระปัญญาแก่กล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จงตรัสบอกแก่ข้าพ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ภิกษุผู้มีธรรมได้พิจารณาเห็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ชนผู้ยังต้องศึกษา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เป็นผู้ไม่กำหนัดในกาม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ใจไม่ขุ่นม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ลาดในธรรม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อยู่ในทุกอิริยาบถ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  <w:lang w:val="th-TH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ทรงแก้ปัญหาที่อชิต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ฆราชมาณพปรารภจะทูลถาม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ยิ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ฆราชมาณพนั้นถือตัวว่าเป็นคนมีปัญญากว่ามาณพ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จะทูลถามก่อนแต่เห็น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ชิตมาณพเป็นผู้ใหญ่ก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ยอมให้ทูลถามก่อ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ั้นอชิตมาณพถาม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ปรารภจะทูลถามเป็น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อดพระเนตรเห็นอาการอย่างนั้นแล้วตรัสห้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ฆราชท่านยอมให้มาณพอื่นถามก่อน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ฆราชมาณพก็หยุดนิ่งอยู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ับ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ิสสเมตเตยย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ถามปัญหาเป็น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ครชื่อว่าเป็นผู้สันโด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ต็มความประสงค์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อยากซึ่งเป็นเหตุทะเยอทะยานดิ้นรนของใคร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รู้ส่วนข้างปลายทั้งส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อดีตกับอนาคต</w:t>
      </w:r>
      <w:r>
        <w:rPr>
          <w:rFonts w:cs="DilleniaUPC"/>
          <w:sz w:val="36"/>
          <w:szCs w:val="36"/>
        </w:rPr>
        <w:t xml:space="preserve">)  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้วยปัญญ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ติดอยู่ในส่วนท่าม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คือปัจจุบ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พระองค์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เป็นมหาบุรุ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ล่วงความอยากอันผูกใจสัตว์ไว้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ุจด้ายเป็นเครื่องเย็บผ้าให้ติดกันไปได้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ผู้ประพฤติ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รวมในกาม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ศจากความอยาก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ระลึกได้ทุกเม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ิจารณาเห็นโดยชอ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บเครื่องร้อนกระวนกระวายเสีย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เป็นผู้สันโด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ต็มความประสงค์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อยากซึ่งเป็นเหตุทะเยอทะยานดิ้นรนของภิกษุนั่นแล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นั้นแลรู้ส่วนข้างปลายทั้งสองด้วยปัญญ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ติดอยู่ในส่วนท่าม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กล่าวว่าภิกษุนั้นแลเป็นมหาบุรุ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นั้นแลล่วงความอยากอันผูกใจสัตว์ไว้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ุจด้ายเป็นเครื่องเย็บผ้าให้ติดกันไปได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ทรงแก้ปัญหาที่ติสสเมตเตยย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ณ</w:t>
      </w:r>
      <w:r>
        <w:rPr>
          <w:rFonts w:cs="DilleniaUPC"/>
          <w:sz w:val="36"/>
          <w:sz w:val="36"/>
          <w:szCs w:val="36"/>
          <w:lang w:val="th-TH"/>
        </w:rPr>
        <w:t>ณ</w:t>
      </w:r>
      <w:r>
        <w:rPr>
          <w:rFonts w:cs="DilleniaUPC"/>
          <w:sz w:val="36"/>
          <w:sz w:val="36"/>
          <w:szCs w:val="36"/>
        </w:rPr>
        <w:t>ก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ถามปัญหาเป็น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ัดนี้มีปัญหามาถึงพระองค์ผู้หาความหวาดหวั่น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เหตุที่เป็นรากเหง้าของสิ่ง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ขอทูลถ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ู่มนุษย์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ฤาษ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ษัตริ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าหมณ์เป็นอั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ศัยอะไรจึงบูชายัญบวงสรวงเทว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จงตรัสบอกความข้อนั้นแก่ข้าพเจ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มู่มนุษย์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ากได้ของที่ตน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ศัยของที่ชราทรุดโท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บูชายัญบวงสรวงเทวด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หมู่มนุษย์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ไม่ประมาทในยัญ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ข้ามพ้นชาติชราได้บ้างหรือไม่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หมู่มนุษย์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่งลาภที่ตนหว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พูดสรรเสริญการบูชายั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ำพันสิ่งที่ตัวใคร่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พราะอาศัยลา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กล่าวว่าผู้บูชายัญ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ังเป็นคนกำหนัดยินดีใน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ข้ามพ้นชาติชราไป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ถ้า</w:t>
      </w:r>
      <w:r>
        <w:rPr>
          <w:rFonts w:cs="DilleniaUPC"/>
          <w:sz w:val="36"/>
          <w:sz w:val="36"/>
          <w:szCs w:val="36"/>
          <w:lang w:val="th-TH"/>
        </w:rPr>
        <w:t>ผู้</w:t>
      </w:r>
      <w:r>
        <w:rPr>
          <w:rFonts w:cs="DilleniaUPC"/>
          <w:sz w:val="36"/>
          <w:sz w:val="36"/>
          <w:szCs w:val="36"/>
        </w:rPr>
        <w:t>บูชายัญ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้ามพ้นชาติชร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พราะยัญของตน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ป็นเช่นนี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ใครเล่าในเทวโลกหรือในมนุษย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มพ้นชาติชรานั้นได้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ความอยากซึ่งเป็นเหตุทะเยอทะยานดิ้นร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โลกไห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ผู้ใด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ได้พิจารณาเห็นธรรมที่ยิ่งและหย่อน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กล่าวว่าผู้นั้นซึ่งสงบระงับได้ไม่มีทุจริตความประพฤติ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จะทำให้มัวหมองดุจควันไฟอันจับเป็นเขม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กิเลสอันจะกระทบจ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ความอยากทะเยอทะยาน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มพ้นชาติชราไปได้แล้ว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ทรงแก้ปัญห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ี่ปุณณก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ตตคูมาณพทูลถามปัญหาเป็น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ขอทูลถา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ขอพระองค์จงตรัสบอกข้อความที่จะทูลถามนั้นแก่ข้าพ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ทราบ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องค์ถึงที่สุดจบไตรเพ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จิตอันได้อบรม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ในโลกหลาย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แต่อย่างเดียว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มาแล้วแต่อะไ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ถามเราถึงเหตุเป็นแดนเกิดแห่ง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ักบอกแก่ท่านตามรู้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ในโลกนี้มีอุปธิคือกรรมและกิเลสเ</w:t>
      </w:r>
      <w:r>
        <w:rPr>
          <w:rFonts w:cs="DilleniaUPC"/>
          <w:sz w:val="36"/>
          <w:sz w:val="36"/>
          <w:szCs w:val="36"/>
          <w:lang w:val="th-TH"/>
        </w:rPr>
        <w:t>ป็น</w:t>
      </w:r>
      <w:r>
        <w:rPr>
          <w:rFonts w:cs="DilleniaUPC"/>
          <w:sz w:val="36"/>
          <w:sz w:val="36"/>
          <w:szCs w:val="36"/>
        </w:rPr>
        <w:t>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เกิดมาก่อน</w:t>
      </w:r>
      <w:r>
        <w:rPr>
          <w:rFonts w:cs="DilleniaUPC"/>
          <w:sz w:val="36"/>
          <w:sz w:val="36"/>
          <w:szCs w:val="36"/>
          <w:lang w:val="th-TH"/>
        </w:rPr>
        <w:t>แต่</w:t>
      </w:r>
      <w:r>
        <w:rPr>
          <w:rFonts w:cs="DilleniaUPC"/>
          <w:sz w:val="36"/>
          <w:sz w:val="36"/>
          <w:szCs w:val="36"/>
        </w:rPr>
        <w:t>อุป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ดเป็น</w:t>
      </w:r>
      <w:r>
        <w:rPr>
          <w:rFonts w:cs="DilleniaUPC"/>
          <w:sz w:val="36"/>
          <w:sz w:val="36"/>
          <w:szCs w:val="36"/>
          <w:lang w:val="th-TH"/>
        </w:rPr>
        <w:t>คน</w:t>
      </w:r>
      <w:r>
        <w:rPr>
          <w:rFonts w:cs="DilleniaUPC"/>
          <w:sz w:val="36"/>
          <w:sz w:val="36"/>
          <w:szCs w:val="36"/>
        </w:rPr>
        <w:t>เขลาไม่รู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ะทำอุปธินั้นให้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ย่อมถึงทุกข์เนื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นั้นเมื่อรู้เห็นว่าอุปธิเป็นแดนเกิดแห่งทุกข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ย่ากระทำให้เกิดม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ข้าพเจ้าทูลถามข้อ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ทรงแก้ข้อนั้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ประทานแก่ข้าพเจ้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ขอทูลถามข้ออื่น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เชิญพระองค์ทรงแก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ไรผู้มีปัญญาจึงข้ามพ้น</w:t>
      </w:r>
      <w:r>
        <w:rPr>
          <w:rFonts w:cs="DilleniaUPC"/>
          <w:sz w:val="36"/>
          <w:sz w:val="36"/>
          <w:szCs w:val="36"/>
          <w:lang w:val="th-TH"/>
        </w:rPr>
        <w:t>ห้</w:t>
      </w:r>
      <w:r>
        <w:rPr>
          <w:rFonts w:cs="DilleniaUPC"/>
          <w:sz w:val="36"/>
          <w:sz w:val="36"/>
          <w:szCs w:val="36"/>
        </w:rPr>
        <w:t>วงทะเล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ชาติชราและโศกพิไรรำพันเสียได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ขอพระองค์จงทรงแก้ข้อนั้นประทานแก่ข้าพ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ว่า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คงทรงทราบ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ราจักแสดงธรรมที่จะพึงเห็นแจ้งด้วย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อัตภาพ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ต้องพิศวงตามคำของ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ี่บุคคลได้ทราบแล้วจะเป็นผู้มี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ำเนินข้ามความอยากอันให้ติดอยู่ในโลกเสียได้แก่ท่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ข้าพเจ้ายินดี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สูงสุดนั้นเป็นอย่างยิ่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่านรู้อย่างใด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ส่วนเบื้องบ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อนาคต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ในส่วนเบื้องต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อดีต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ในส่วนท่าม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ปัจจุบั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จงบรรเทาความเพลิดเพลินความยึดมั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ส่วนเหล่านั้น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ญญาณของท่านจะไม่ตั้งอยู่ใน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ผู้มีธรรมเป็นเครื่องอยู่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ไม่เลินเล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รา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ความถือมั่นว่าของเราเสีย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ละทุกข์คือชาติชราและโศกพิไรรำพันในโลกนี้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ข้าพเจ้าชอบใจพระวาจาของพระองค์เป็นอย่าง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อันไม่มีอุป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ทรงแสดงชอ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คงละทุกข์ได้แน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ว่าพระองค์ได้ทรงทราบธรรม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ท่านผู้รู้ที่พระองค์ทรงสั่งสอนอยู่เป็นนิ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หยุดหย่อ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งละทุกข์นั้นได้ด้วยเป็นแน่เหตุ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จึงได้มาถวายบังคม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ตั้งใจจะให้ทรงสั่งสอนข้าพเจ้าเป็นนิ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หยุดหย่อนเหมือนอย่างนั้นบ้า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่านรู้ว่าผู้ใดเป็นพราหมณ์ถึงที่สุดจบไตรเพ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กิเลสเครื่องกังว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ติดข้องอยู่ในกาม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แลข้ามล่วงเหตุแห่ง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ุจห้วงทะเลอันใหญ่นี้ได้แน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ข้ามถึงฝั่งแล้วเป็นคนไม่มีกิเลสอันตรึงจ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้นความสงส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ครั้นรู้แล้วถึงที่สุดจบไตรเพทในศาสน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ธรรมที่เป็นเหตุติดข้องอยู่ในภพน้อยภพใหญ่เสีย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มีความอยากสิ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กิเลสอันจะกระทบจ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ความอยากทะเยอทะยาน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กล่าวว่าผู้นั้นแลข้ามพ้นชาติชราได้แล้ว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ทรงแก้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มตตคูมาณพทูลถามฉะ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ธตกมาณพทูลถามปัญหาเป็นคำร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ทูลถาม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จงตรั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อกแก่ข้าพ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้าพเจ้าอยากจะฟังพระวาจา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ได้ฟังพระสุรเสียงของพระองค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ศึกษาข้อปฏิบัติซึ่งเป็นเครื่องดับกิเลสของต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งเป็นคนมี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</w:t>
      </w:r>
    </w:p>
    <w:p>
      <w:pPr>
        <w:pStyle w:val="Heading2"/>
        <w:rPr>
          <w:rFonts w:cs="DilleniaUPC"/>
        </w:rPr>
      </w:pPr>
      <w:r>
        <w:rPr>
          <w:rFonts w:cs="DilleniaUPC"/>
        </w:rPr>
        <w:t>ทำความเพียรในศาสนานี้เถิ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ข้าพเจ้าได้เห็นพระองค์ผู้เป็น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กังวลมิ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ที่ยวอยู่ในเทวโลกและมนุษย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นั้นข้าพเจ้าขอถวายบังคม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ทรงเปลื้องข้าพเจ้าเสียจากความสงสัยเถิ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ราเปลื้องใ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ยังมีความสงสัยอยู่ไม่ได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มื่อท่านรู้ธรรมอันประเสริ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ข้ามห้วงทะเล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เลสอันนี้เสียได้เอ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ขอพระองค์จงทรงพระกรุณ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ธรรมอันสงัดจากกิเลสที่ข้าพเจ้าควรจะ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่งสอนข้าพเจ้าให้เป็นคนโปร่งไม่ขัดข้องดุจอากา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งบระงับกิเลสเสี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อาศัยสิ่งหนึ่งสิ่งใดเที่ยวอยู่ในโลก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ราจะบอกอุบายเครื่องสงบระงับ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จะเห็นเองไม่ต้องเชื่อตามตื่นข่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บุคคลได้ทรา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มีสติข้ามความอยากที่ตรึงใจไว้ในโลกเสียได้แก่ท่าน</w:t>
      </w:r>
    </w:p>
    <w:p>
      <w:pPr>
        <w:pStyle w:val="Heading5"/>
        <w:rPr>
          <w:sz w:val="20"/>
          <w:szCs w:val="20"/>
        </w:rPr>
      </w:pPr>
      <w:r>
        <w:rPr/>
        <w:t>ธ</w:t>
      </w:r>
      <w:r>
        <w:rPr/>
        <w:t>.</w:t>
        <w:tab/>
      </w:r>
      <w:r>
        <w:rPr/>
        <w:t>ข้าพเจ้าชอบใจอุบายเครื่องสงบระงับกิเลสอันสูงสุดนั้นเป็นอย่างยิ่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ถ้าท่านรู้ว่าความทะยานอยากทั้งเบื้องบ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บื้องต่ำ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่ามกลางเป็นเหตุให้ติดข้องอยู่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อย่าทำความทะยานอ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จะเกิดในภพน้อยใหญ่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ทรงแก้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โธตก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สีวมาณพทูลถามปัญหาคำร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ำพังข้าพเจ้าผู้เดียวไม่ได้อาศัยอะไร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อาจข้ามห้วงทะเลใหญ่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กิเลส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อพระองค์ตรัสบอกอารมณ์ที่หน่วงเหนี่ย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ซึ่งข้าพเจ้าจะควรอาศัยข้ามห้วงนี้แก่ข้าพเจ้าเถิด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งเป็นผู้มีสติเพ่งอากิญจัญญายตน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ศัยอารมณ์ว่า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มห้วงเสีย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งละกามทั้งหลาย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เว้นจากความสงสั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ห็นธรรมที่สิ้นไปแห่งความทะเยอทะยานอยากให้ปรากฏช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กลางคืนกลางวันเถิด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ผู้ใดปราศจากความกำหนัดในกามทั้งหลายทั้งปว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่วงฌานอื่น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ศัยอากิญจัญญายตน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ความเพ่งใ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“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มีอะไร”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ารมณ์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น้อมใจแล้วในอากิญจัญญายตน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ธรรมที่เปลื้องสัญญาอย่างประเสริฐ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จะตั้งอยู่ในอากิญจัญญายตนฌ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เสื่อมบ้างหร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ผู้นั้นจะตั้งอยู่ในอากิญจัญญายตนฌ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เสื่อม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ถ้าผู้นั้นจะตั้งอยู่ในอากิญจัญญายตนฌานนั้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ม่มีเสื่อมสิ้นไปเป็นอั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จะเป็นคนยั่งยืนอยู่ในอากิญจัญญายตนฌ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จะดับขันธปรินิพพ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วิญญาณของคนเช่นนั้นจะ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ใ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ลวไฟอันกำลังลมเป่าแล้วด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ถึงความนับว่าได้ไปแล้วในทิศไ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ผู้รู้พ้นไปแล้วจากกองนาม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ดับไม่มีเชื้อเหล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ดับพร้อมทั้งกิเลสทั้งขันธ์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ไม่ถึงความนับว่าไปเกิดเป็น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่านผู้นั้นดับ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ว่าเป็นแต่ไม่มี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จะเป็นผู้ตั้งอยู่ยั่งยื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อันตราย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ทรงพยากรณ์ความข้อนั้นแก่ข้าพ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ว่าธรรมนั้นพระองค์ได้ทรงทราบ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ระมาณแห่งเบญจขันธ์ของผู้ที่ดับปรินิพพานแล้วมิได้มีกิเส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เหตุกล่าวผู้นั้นว่าไปเกิดเป็นอะไรของผู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มิได้มี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เมื่อธรรม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มีขันธ์เป็นต้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อันผู้นั้นขจัดได้หมด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ตัดทางแห่งถ้อยคำที่จะพูดถึงผู้นั้นว่าเป็นอะไรเสียทั้งหมด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ทรงแก้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อุปสีว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ันทมาณพทูลถามปัญหาเป็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ทั้งหลาย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นีมีอยู่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นี้เป็น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เรียกคนถึงพร้อมด้วย</w:t>
      </w:r>
      <w:r>
        <w:rPr>
          <w:rFonts w:cs="DilleniaUPC"/>
          <w:sz w:val="36"/>
          <w:sz w:val="36"/>
          <w:szCs w:val="36"/>
          <w:lang w:val="th-TH"/>
        </w:rPr>
        <w:t>ญา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ถึงพร้อมด้วยการเลี้ยง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เป็นมุน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ฉลาด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กล่าวคนว่าเป็นมุน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ความ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ความส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ด้วยความ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กล่าวว่าค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ตนให้ปราศจากกอง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หากิเลส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ความหวังทะยานอยากเที่ยว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ผู้นั้นแลชื่อว่ามุน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มณพราหมณ์เหล่าใดเหล่า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ความบริสุทธิ์ด้วยความ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ความ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ศีลและพ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ด้วยวิธีเป็นอั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พราหมณ์เหล่านั้นประพฤติในวิธี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ที่ตนเห็นว่าเป็นเครื่อง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ข้ามพ้นชาติชราได้แล้วบ้างหรือหา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ทูลถ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ตรัสบอกความข้อนั้นแก่ข้าพเจ้าเถิด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มณพราหมณ์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ถึงประพฤติ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้นชาติชราไม่ได้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ถ้าพระองค์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พราหมณ์เหล่านั้นข้ามห้วงไม่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ป็น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เล่าในเทวโลกหรือในมนุษย์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มพ้นชาติชราได้แล้ว</w:t>
      </w:r>
    </w:p>
    <w:p>
      <w:pPr>
        <w:pStyle w:val="Normal"/>
        <w:ind w:left="720" w:firstLine="36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ราไม่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ชาติชราครอบงำแล้วหมดทุกค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แต่เรา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มณพราหมณ์เหล่าใดในโลกนี้ละอารมณ์ที่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ด้ฟั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ด้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ศีลพรตกับวิธีเป็นอันมากเสียทั้ง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ำหนดรู้ตัณหาว่าเป็นโทษควรละ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หาอาสวะ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พราหมณ์เหล่านั้นแ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มห้วงได้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ข้าพเจ้าชอบใจพระวาจาของพระองค์เป็นอย่าง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ทรงแสดงธรรมอันไม่มีอุป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ิเลส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ชอ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ข้าพเจ้าก็เรียกสมณพราหมณ์เหล่านั้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ข้ามห้วง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พระองค์ตรัส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ทรงแก้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ันท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กมาณพทูลถามปัญหาเป็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ปางก่อนแต่ศาสนา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จารย์ทั้งหลายได้ยืนยั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ั้นได้เคยมีมา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ย่างนี้จักมีต่อไปข้าง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นี้ล้วนเป็นแต่ว่าอย่างนี้แ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หรับแต่จะทำความตรึกฟุ้งให้มาก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ไม่พอใจในคำนั้น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ตรัสบอกธรรมเป็นเหตุถอน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ข้าพเจ้าทราบแล้วจะพึงเป็นคนมีสติข้ามล่วงตัณหาอันให้ติดอยู่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ข้าพเจ้าเถ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เหล่า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ู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บรรเทาความกำหนัดพอใจในอารมณ์ที่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ได้เห็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ฟั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ดม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ิม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ถูกต้อ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รู้แล้วด้ว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ป็นธรรมไม่เปลี่ยนแป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มี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ธรรมอันเห็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บกิเลสได้แล้ว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ชนผู้สงบระงับกิเลสได้แล้ว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มล่วงตัณหาอันให้ติดอยู่ในโลกได้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ทรงแก้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หมก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ฆราช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รภจะทูลถามปัญหา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ตรัสห้ามให้รอ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หน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ตเทยยมาณพจึงทูลถามปัญหาเป็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มทั้งหลายไม่ตั้งอยู่ในผู้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ณหาของผู้ใด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ผู้ใดข้ามล่วงความสงสัยเสียได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วามพ้นของผู้นั้นเป็นเช่นไร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พ้นของผู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จะเป็นอย่างอื่นอีกมิได้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อธิบายว่าผู้นั้นพ้นจาก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าก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ากความสงสั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ม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ณหา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งสัย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กลับ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จะต้องเพียรพยายามเพื่อจะทำตนให้พ้นไปอีกหามี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พ้นของผู้นั้นเป็นอันคงที่ไม่แปรผันเป็นอย่างอื่น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ผู้นั้นเป็นคนมีความหวังทะเยอทะยานหรือไม่ม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ป็นคนมีปัญญาแท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ป็นแต่ก่อตัณหาและทิฏฐิให้เกิดขึ้นด้วย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จะรู้จักท่านผู้มุนีนั้นได้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ตรัสบอกแก่ข้าพเจ้าเถิด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ผู้นั้นเป็นคนไม่มีความหวังทะเยอทะยา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จะเป็นคนมีความหวังทะเยอทะยานก็หา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มีปัญญาแท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ป็นแต่คนก่อตัณหาและทิฏฐิให้เกิดด้วยปัญญาก็หา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งรู้จักมุนี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ไม่มีกังวลไม่ติดอยู่ในกาม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เถิด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ครั้น</w:t>
      </w:r>
      <w:r>
        <w:rPr>
          <w:rFonts w:cs="DilleniaUPC"/>
          <w:sz w:val="36"/>
          <w:sz w:val="36"/>
          <w:szCs w:val="36"/>
        </w:rPr>
        <w:t>พระศาสดาทรง</w:t>
      </w:r>
      <w:r>
        <w:rPr>
          <w:rFonts w:cs="DilleniaUPC"/>
          <w:sz w:val="36"/>
          <w:sz w:val="36"/>
          <w:szCs w:val="36"/>
          <w:lang w:val="th-TH"/>
        </w:rPr>
        <w:t>แก้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โตเทยย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ปปมาณพทูลถามปัญหาเป็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อพระองค์ตรัสบอกธรรมซึ่งจะเป็นที่พึ่งพำนักของชนอันชราและมรณะมาถึงรอบข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ุจเกาะอันเป็นที่พำนักอาศัยของชนผู้ตั้งอยู่ในท่ามกลางสา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คลื่นใหญ่ที่น่ากลัวเกิดขึ้นแก่ข้าพ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ให้ทุกข์นี้มีได้อี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กล่าวว่านิพพานอันไม่มีกิเลสเครื่องกังวลไม่มีตัณหาเครื่องถือมั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สิ้นแห่งชราและมรณะนี้แ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ดุจเกา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ใช่ธรรมอื่น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เหล่าใดรู้นิพพานนั้นแล้วเป็นคนมี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ธรรมอันเห็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บกิเลส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ต้องตกอยู่ในอำนาจของ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ต้องเดินไปในทางของมารเลย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ทรงแก้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กัปป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ตุกัณณีมาณพทูลถามปัญหา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ได้ทราบว่าพระองค์ไม่ใช่ผู้ใคร่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มห้วงกิเลสเสีย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าเฝ้าเพื่อทูลถ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ผู้หากิเลสกาม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ผู้มีพระภาคเจ้าผู้มีพระปัญญาดุจดวงตาเกิดพร้อมกับตรัส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แสดงธรรมอันระงับแก่ข้าพเจ้าโดยถ่องแท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ทรงผจญกิเลสกามให้แห้งหา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ุจพระอาทิตย์อันส่องแผ่นดินให้แห้งด้วยรัศ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ผู้มีพระปัญญาก</w:t>
      </w:r>
      <w:r>
        <w:rPr>
          <w:rFonts w:cs="DilleniaUPC"/>
          <w:sz w:val="36"/>
          <w:sz w:val="36"/>
          <w:szCs w:val="36"/>
          <w:lang w:val="th-TH"/>
        </w:rPr>
        <w:t>ว้า</w:t>
      </w:r>
      <w:r>
        <w:rPr>
          <w:rFonts w:cs="DilleniaUPC"/>
          <w:sz w:val="36"/>
          <w:sz w:val="36"/>
          <w:szCs w:val="36"/>
        </w:rPr>
        <w:t>งใหญ่ราวกับแผ่นดิ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ตรัสบอกธรรมเป็นเครื่องละชาติชราในอัตภาพนี้ที่ข้าพเจ้าควรจะทร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ข้าพเจ้าผู้มีปัญญาน้อยเถิด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งนำความกำหนัดในกามเสียให้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ความออกไปจากกามโดยเป็นความเกษม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เลสเครื่องกังวลที่ท่านยึดไว้ด้วยตัณหาและทิฏฐิซึ่งควรจะสละ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เสียดแทงใจของท่า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งวลใดได้มีแล้วในปาง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งให้กังวลนั้นเหือดแห้ง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งวลในภายหลังอย่าให้มีแก่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ท่านจักไม่ถือเอากังวลในท่าม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ักเป็นคนสงบระงับกังวลได้เที่ยว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ิเลส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ซึ่งเป็นเหตุถึงอำนาจมัจจุราชของชนผู้ปราศจากความกำหนัดในนาม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อาการ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ได้มี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  <w:lang w:val="th-TH"/>
        </w:rPr>
        <w:tab/>
      </w:r>
      <w:r>
        <w:rPr>
          <w:rFonts w:cs="DilleniaUPC"/>
          <w:sz w:val="36"/>
          <w:sz w:val="36"/>
          <w:szCs w:val="36"/>
          <w:lang w:val="th-TH"/>
        </w:rPr>
        <w:t>ครั้น</w:t>
      </w:r>
      <w:r>
        <w:rPr>
          <w:rFonts w:cs="DilleniaUPC"/>
          <w:sz w:val="36"/>
          <w:sz w:val="36"/>
          <w:szCs w:val="36"/>
        </w:rPr>
        <w:t>พระศาสดาทรง</w:t>
      </w:r>
      <w:r>
        <w:rPr>
          <w:rFonts w:cs="DilleniaUPC"/>
          <w:sz w:val="36"/>
          <w:sz w:val="36"/>
          <w:szCs w:val="36"/>
          <w:lang w:val="th-TH"/>
        </w:rPr>
        <w:t>แก้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ชตุกัณณี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ัทราวุธมาณพทูลถามปัญหาเป็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ทูลขออาราธนา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รงละอาลัยตัดตัณหาเสี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หวั่นไห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พราะโลกธรรม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ละความเพลิดเพลินเสี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มห้วงกิเลสพ้นไป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ธรรมเป็นเครื่องให้ดำร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ไป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คือตัณหาและทิฏฐิ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ปรีชาญาณอั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ที่อยู่ชนบท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  <w:lang w:val="th-TH"/>
        </w:rPr>
        <w:t xml:space="preserve"> </w:t>
      </w:r>
      <w:r>
        <w:rPr>
          <w:rFonts w:cs="DilleniaUPC"/>
          <w:sz w:val="36"/>
          <w:sz w:val="36"/>
          <w:szCs w:val="36"/>
        </w:rPr>
        <w:t>อยากจะฟังพระวาจา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พร้อมกันแล้วจากชนบท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ฟังพระวาจาของพระองค์แล้วจักกลับไปจากที่น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จงทรงแก้ปัญหาเพื่อชน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ว่าธรรมนั้นพระองค์ได้ทราบแล้ว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ู่ชนนั้นควรจะนำตัณหาที่เป็นเหตุถือมั่นในส่วนเบื้องบนเบื้องต่ำเบื้องขว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มกลางทั้งหมดให้สิ้นเช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ขาถือมั่นสิ่ง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ย่อมติดตามเขาได้โดยสิ่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หตุนั้นเมื่อภิกษุรู้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หมู่สัตว์ผู้ติดอยู่ในวัฏฏะเป็นที่ตั้งแห่งมารนี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ิดอยู่เพราะความถือมั่นดัง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ึงเป็นคนมีสติไม่ถือมั่นกังวลในโลกทั้งปวง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ทรงแ</w:t>
      </w:r>
      <w:r>
        <w:rPr>
          <w:rFonts w:cs="DilleniaUPC"/>
          <w:sz w:val="36"/>
          <w:sz w:val="36"/>
          <w:szCs w:val="36"/>
          <w:lang w:val="th-TH"/>
        </w:rPr>
        <w:t>ก้</w:t>
      </w:r>
      <w:r>
        <w:rPr>
          <w:rFonts w:cs="DilleniaUPC"/>
          <w:sz w:val="36"/>
          <w:sz w:val="36"/>
          <w:szCs w:val="36"/>
        </w:rPr>
        <w:t>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ภัทราวุธ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ทยมาณพทูลถามปัญหาเป็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มีความประสงค์จะทูลถาม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าเฝ้าพระองค์ผู้ทรงนั่งบำเพ็ญ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สันดานปราศจากกิเลสธุ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อาสวะ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รงทำกิจที่จำจะต้องทำเสร็จแล้วบรรลุถึงฝั่งแห่งธรรม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จงทรงแสดงธรรมเป็นเครื่องพ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จากกิเลส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ที่ควรรู้ทั่วถึ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ซึ่งเป็นเครื่องทำลายอวิช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ขลาไม่รู้แจ้ง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ind w:firstLine="108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กล่าวธรรมเป็นเครื่องละความพอใจในกามและโทมนัสเสียทั้งสอง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ครื่องบรรเทาความง่วงเป็นเครื่องห้ามความรำคา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ุเบกขากับสติเป็นธรรม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ตรึกกอปรด้วยธรรมเป็นเบื้อง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เป็นธรรมเครื่องพ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จากกิเลส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ที่ควรรู้ทั่ว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เครื่องทำลายอวิชชาความเขลาไม่รู้แจ้งเสีย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16"/>
          <w:szCs w:val="1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โลกมีอะไรผูกพัน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ะไรเป็นเครื่องสัญจรของโล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ล่าวกันว่านิพพ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ละอะไรได้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โลกมีความเพลิดเพลินผูกพัน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รึกเป็นเครื่องสัญจรของโลกนั้นท่านกล่าวกันว่า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ละตัณหาเสียได้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มื่อบุคคลมีสติระลึกอย่างไรอยู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ิญญาณจึงจะดับ</w:t>
      </w:r>
      <w:r>
        <w:rPr>
          <w:rFonts w:cs="DilleniaUPC"/>
          <w:sz w:val="36"/>
          <w:szCs w:val="36"/>
        </w:rPr>
        <w:t xml:space="preserve">,  </w:t>
      </w:r>
      <w:r>
        <w:rPr>
          <w:rFonts w:cs="DilleniaUPC"/>
          <w:sz w:val="36"/>
          <w:sz w:val="36"/>
          <w:szCs w:val="36"/>
        </w:rPr>
        <w:t>ข้าพเจ้าทั้งหลายมาเฝ้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ทูลถาม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ให้ได้ฟังพระวาจาของพระองค์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มื่อบุคคลไม่เพลิดเพลินเวทนาทั้งภายในภายน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ระลึกอย่างนี้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วิญญาณจึงจะดับ</w:t>
      </w:r>
    </w:p>
    <w:p>
      <w:pPr>
        <w:pStyle w:val="Normal"/>
        <w:tabs>
          <w:tab w:val="clear" w:pos="720"/>
          <w:tab w:val="left" w:pos="945" w:leader="none"/>
          <w:tab w:val="left" w:pos="1080" w:leader="none"/>
          <w:tab w:val="left" w:pos="3705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ทรงแก้ปัญหาที่อุทย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ปสาลมาณพทูลถามปัญหาเป็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มีความประสงค์จะทูลถาม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มาเฝ้า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รงสำแดงพระปรีชาญาณในกาลเป็นอดี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รงหวั่นไห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หตุสุขทุกข์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มีความสงสัยอันตัดเสีย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ลุถึงฝั่งแห่งธรรม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ขอทูลถามถึงญาณของบุค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ความกำหนดหมายในรูปแจ้งช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ลุอรูปฌานที่เรียกว่าอากิญจัญญายตนะ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บุคคลเช่นนั้นจะควรแนะนำสั่งสอนให้ทำอย่างไรต่อ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945" w:leader="none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ตถาคตเจ้าทราบภูมิเป็นที่ตั้งแห่งวิญญาณทั้ง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ทราบบุคคลผู้เช่นนั้นแม้ยังตั้งอยู่ในโลกนี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ัธยาศัยน้อมไป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กิญจัญญายตน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ากิญจัญญายตนภพเป็นที่ไปในเบื้อง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เช่นนั้นรู้ว่ากรรมเป็นเหตุให้เกิดในอากิญจัญญายตนภ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พลิดเพลินยินดีเป็นเครื่องประกอบดั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ำดับ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พิจารณาเห็นสหชาต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อากิญจัญญายตนภพ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ธรรมที่เกิดพร้อมกันกับญานนั้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แจ้งชัดโดยลักษ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ไม่เที่ยงเป็นทุกข์ไม่ใช่ตัว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ข้อนี้เป็นญาณอันถ่องแท้ของพราหมณ์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พรหมจรรย์ได้ประพฤติจบแล้ว</w:t>
      </w:r>
    </w:p>
    <w:p>
      <w:pPr>
        <w:pStyle w:val="Normal"/>
        <w:tabs>
          <w:tab w:val="clear" w:pos="720"/>
          <w:tab w:val="left" w:pos="945" w:leader="none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ทรงแก้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โปสาล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ฆราชมาณพ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ได้ทูลถามปัญหา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ไม่ทรงแก้ประทานแก้ข้าพ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ได้ยิ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ทูลถาม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ทรงแก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ว่าอย่างนี้แล้วทูลถามปัญหาเป็นคำร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นี้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อื่น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หมโลกกั</w:t>
      </w:r>
      <w:r>
        <w:rPr>
          <w:rFonts w:cs="DilleniaUPC"/>
          <w:sz w:val="36"/>
          <w:sz w:val="36"/>
          <w:szCs w:val="36"/>
          <w:lang w:val="th-TH"/>
        </w:rPr>
        <w:t>บ</w:t>
      </w:r>
      <w:r>
        <w:rPr>
          <w:rFonts w:cs="DilleniaUPC"/>
          <w:sz w:val="36"/>
          <w:sz w:val="36"/>
          <w:szCs w:val="36"/>
        </w:rPr>
        <w:t>ทั้งเทวโลก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ทราบความเห็น</w:t>
      </w:r>
      <w:r>
        <w:rPr>
          <w:rFonts w:cs="DilleniaUPC"/>
          <w:sz w:val="36"/>
          <w:sz w:val="36"/>
          <w:szCs w:val="36"/>
          <w:lang w:val="th-TH"/>
        </w:rPr>
        <w:t>ข</w:t>
      </w:r>
      <w:r>
        <w:rPr>
          <w:rFonts w:cs="DilleniaUPC"/>
          <w:sz w:val="36"/>
          <w:sz w:val="36"/>
          <w:szCs w:val="36"/>
        </w:rPr>
        <w:t>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ฉ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ีปัญหามาถึงพระองค์ผู้มีพระปรี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ล่วงสามัญชนทั้งปวง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จะพิจารณาเห็นโลก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จจุ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วามตาย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จึงจะไม่แล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ไม่ตามทัน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</w:t>
      </w:r>
      <w:r>
        <w:rPr>
          <w:rFonts w:cs="DilleniaUPC"/>
          <w:sz w:val="36"/>
          <w:sz w:val="36"/>
          <w:szCs w:val="36"/>
          <w:lang w:val="th-TH"/>
        </w:rPr>
        <w:t>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งเป็นคนมี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ิจารณาเห็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ความเป็นของว่างเปล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อนความตามเห็นว่าตัวของเราเสียทุกเมื่อ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ะข้ามล่วงมัจจุราชเสียได้ด้วยอุบายอย่างนี้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ทรงแก้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โมฆราชมาณพทูลถาม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งคิยมาณพทูลถามปัญหาเป็นคำร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เป็นคนแก่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มีกำ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ผิวพรรณสิ้น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วงตาของข้าพเจ้าก็เห็นไม่กระจ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ูก็ฟังไม่สะด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ข้าพเจ้าอย่าเป็นคนหลงฉิบหายเสียในระหว่าง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จงตรัสบอกธรรมที่ข้าพเจ้าควรรู้เป็นเครื่องละชาติชราในอัตภาพนี้เสีย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พยากร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ทั้งหลายผู้ประมาท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่อมเดือดร้อนเพราะรูปเป็น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งเป็นคน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ความพอใจในรูป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ไม่เกิดอีก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ิ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ิศ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ศ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ิศเบื้องบนเบื้องต่ำที่พระองค์ไม่ได้เห็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ด้ฟั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ด้ทรา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ด้รู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น้อยหนึ่งมิได้มี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องค์จงตรัสบอกธรรมที่ข้าพเจ้าควร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ครื่องละชาติชราในอัตภาพนี้เสีย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มื่อท่านเห็นหมู่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ตัณหาครอบงำ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ดือดร้อนเกิด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นชราถึงรอบข้า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นั้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่านจงเป็นคนไม่ประมาทละตัณหา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ไม่เกิดอีก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กาลเป็นที่สุดแห่ง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พระศาสดาทรงพยากรณ์แก่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ไว้แต่ปิงคิย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งใจไปตามธรรมเทศน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็มีจิตพ้นจากอาสวะไม่ถือมั่นด้วยอุป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ปิงคิยะเป็นแต่ได้ญาณเห็นใ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ยิ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งคิยมาณพนั้นคิดถึงพราหมณ์พาวรีผู้เป็นอ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ระหว่างที่นั่งฟังธรรมเทศน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ุงของเราหาได้ฟังธรรมเทศนาที่ไพเราะอย่างนี้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ศัยโทษที่ฟุ้งซ่านเพราะความรักอาจารย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อาจทำจิตให้สิ้นอาสวะ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กับทั้งบริวารนั้นทูลขออุปสมบทพระศาสดาก็ทรงอนุญาตให้เป็นภิกษุด้วยพระวาจ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ั้งหลายเป็นภิกษุมา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อันเรากล่าว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ั้งหลายประพฤติพรหมจรรย์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่ายพระปิงคิยะทูลลาพระศาสดากลับไปแจ้งข่าวแก่พราหมณ์พาวรีผู้อาจารย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ธรรมเทศนาแก้ปัญห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้อนั้นให้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ยหลังได้สดับโอวาทที่พระศาสดาสั่งส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ำจิตให้พ้นจากอาสวะ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พราหมณ์พาวรีผู้อ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ลุธรรมาภิสม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พียงชั้นเสขภู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>*********</w:t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3705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Heading"/>
        <w:rPr>
          <w:sz w:val="64"/>
          <w:szCs w:val="64"/>
        </w:rPr>
      </w:pPr>
      <w:r>
        <w:rPr>
          <w:sz w:val="64"/>
          <w:sz w:val="64"/>
          <w:szCs w:val="64"/>
        </w:rPr>
        <w:t>บทนำ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Cs/>
          <w:sz w:val="40"/>
          <w:szCs w:val="40"/>
        </w:rPr>
      </w:r>
    </w:p>
    <w:p>
      <w:pPr>
        <w:pStyle w:val="Subtitle"/>
        <w:tabs>
          <w:tab w:val="clear" w:pos="720"/>
          <w:tab w:val="left" w:pos="1080" w:leader="none"/>
        </w:tabs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ชีวิตของมนุษย์เริ่มเดินทางออกไปจากความเกิด</w:t>
      </w:r>
      <w:r>
        <w:rPr/>
        <w:t xml:space="preserve">  </w:t>
      </w:r>
      <w:r>
        <w:rPr>
          <w:rFonts w:cs="DilleniaUPC"/>
        </w:rPr>
        <w:t>เดินไปตามเส้นทางแห่งกรรม</w:t>
      </w:r>
      <w:r>
        <w:rPr/>
        <w:t xml:space="preserve">  </w:t>
      </w:r>
      <w:r>
        <w:rPr>
          <w:rFonts w:cs="DilleniaUPC"/>
        </w:rPr>
        <w:t>มุ่งหน้าสู่จุดหมายปลายทางคือความดับได้แก่ความตาย</w:t>
      </w:r>
      <w:r>
        <w:rPr/>
        <w:t xml:space="preserve">  </w:t>
      </w:r>
      <w:r>
        <w:rPr>
          <w:rFonts w:cs="DilleniaUPC"/>
        </w:rPr>
        <w:t>ตรงกับพระพุทธพจน์ว่า</w:t>
      </w:r>
      <w:r>
        <w:rPr/>
        <w:t xml:space="preserve">  </w:t>
      </w:r>
      <w:r>
        <w:rPr>
          <w:rFonts w:cs="DilleniaUPC"/>
        </w:rPr>
        <w:t>สัตว์โลกย่อมเป็นไปตามกรรม</w:t>
      </w:r>
      <w:r>
        <w:rPr/>
        <w:t xml:space="preserve">  </w:t>
      </w:r>
      <w:r>
        <w:rPr>
          <w:rFonts w:cs="DilleniaUPC"/>
        </w:rPr>
        <w:t>กรรมนั้นมี</w:t>
      </w:r>
      <w:r>
        <w:rPr/>
        <w:t xml:space="preserve">  </w:t>
      </w:r>
      <w:r>
        <w:rPr>
          <w:rFonts w:cs="DilleniaUPC"/>
        </w:rPr>
        <w:t>๒</w:t>
      </w:r>
      <w:r>
        <w:rPr/>
        <w:t xml:space="preserve">  </w:t>
      </w:r>
      <w:r>
        <w:rPr>
          <w:rFonts w:cs="DilleniaUPC"/>
        </w:rPr>
        <w:t>อย่าง</w:t>
      </w:r>
      <w:r>
        <w:rPr/>
        <w:t xml:space="preserve">  </w:t>
      </w:r>
      <w:r>
        <w:rPr>
          <w:rFonts w:cs="DilleniaUPC"/>
        </w:rPr>
        <w:t>คือ</w:t>
      </w:r>
      <w:r>
        <w:rPr/>
        <w:t xml:space="preserve">  </w:t>
      </w:r>
      <w:r>
        <w:rPr>
          <w:rFonts w:cs="DilleniaUPC"/>
        </w:rPr>
        <w:t>๑</w:t>
      </w:r>
      <w:r>
        <w:rPr>
          <w:rFonts w:cs="DilleniaUPC"/>
        </w:rPr>
        <w:t xml:space="preserve">.  </w:t>
      </w:r>
      <w:r>
        <w:rPr>
          <w:rFonts w:cs="DilleniaUPC"/>
        </w:rPr>
        <w:t>กรรมดี</w:t>
      </w:r>
      <w:r>
        <w:rPr/>
        <w:t xml:space="preserve">  </w:t>
      </w:r>
      <w:r>
        <w:rPr>
          <w:rFonts w:cs="DilleniaUPC"/>
        </w:rPr>
        <w:t>เรียกว่า</w:t>
      </w:r>
      <w:r>
        <w:rPr/>
        <w:t xml:space="preserve">  </w:t>
      </w:r>
      <w:r>
        <w:rPr>
          <w:rFonts w:cs="DilleniaUPC"/>
        </w:rPr>
        <w:t>กุศลกรรมหรือบุญ</w:t>
      </w:r>
      <w:r>
        <w:rPr/>
        <w:t xml:space="preserve">  </w:t>
      </w:r>
      <w:r>
        <w:rPr>
          <w:rFonts w:cs="DilleniaUPC"/>
        </w:rPr>
        <w:t>๒</w:t>
      </w:r>
      <w:r>
        <w:rPr>
          <w:rFonts w:cs="DilleniaUPC"/>
        </w:rPr>
        <w:t xml:space="preserve">.  </w:t>
      </w:r>
      <w:r>
        <w:rPr>
          <w:rFonts w:cs="DilleniaUPC"/>
        </w:rPr>
        <w:t>กรรมชั่ว</w:t>
      </w:r>
      <w:r>
        <w:rPr/>
        <w:t xml:space="preserve">  </w:t>
      </w:r>
      <w:r>
        <w:rPr>
          <w:rFonts w:cs="DilleniaUPC"/>
        </w:rPr>
        <w:t>เรียกว่า</w:t>
      </w:r>
      <w:r>
        <w:rPr/>
        <w:t xml:space="preserve">  </w:t>
      </w:r>
      <w:r>
        <w:rPr>
          <w:rFonts w:cs="DilleniaUPC"/>
        </w:rPr>
        <w:t>อกุศลกรรมหรือบาป</w:t>
      </w:r>
      <w:r>
        <w:rPr/>
        <w:t xml:space="preserve">  </w:t>
      </w:r>
      <w:r>
        <w:rPr>
          <w:rFonts w:cs="DilleniaUPC"/>
        </w:rPr>
        <w:t>กุศลกรรมและอกุศลกรรมทั้ง</w:t>
      </w:r>
      <w:r>
        <w:rPr/>
        <w:t xml:space="preserve">  </w:t>
      </w:r>
      <w:r>
        <w:rPr>
          <w:rFonts w:cs="DilleniaUPC"/>
        </w:rPr>
        <w:t>๒</w:t>
      </w:r>
      <w:r>
        <w:rPr/>
        <w:t xml:space="preserve">  </w:t>
      </w:r>
      <w:r>
        <w:rPr>
          <w:rFonts w:cs="DilleniaUPC"/>
        </w:rPr>
        <w:t>อย่างนี้เอง</w:t>
      </w:r>
      <w:r>
        <w:rPr/>
        <w:t xml:space="preserve">  </w:t>
      </w:r>
      <w:r>
        <w:rPr>
          <w:rFonts w:cs="DilleniaUPC"/>
        </w:rPr>
        <w:t>ที่ทำให้มนุษย์แตกต่างกัน</w:t>
      </w:r>
      <w:r>
        <w:rPr/>
        <w:t xml:space="preserve">  </w:t>
      </w:r>
      <w:r>
        <w:rPr>
          <w:rFonts w:cs="DilleniaUPC"/>
        </w:rPr>
        <w:t>โดยมีฐานะที่สูงหรือต่ำ</w:t>
      </w:r>
      <w:r>
        <w:rPr/>
        <w:t xml:space="preserve">  </w:t>
      </w:r>
      <w:r>
        <w:rPr>
          <w:rFonts w:cs="DilleniaUPC"/>
        </w:rPr>
        <w:t>ดีหรือชั่ว</w:t>
      </w:r>
      <w:r>
        <w:rPr/>
        <w:t xml:space="preserve">  </w:t>
      </w:r>
      <w:r>
        <w:rPr>
          <w:rFonts w:cs="DilleniaUPC"/>
        </w:rPr>
        <w:t>เป็นต้น</w:t>
      </w:r>
      <w:r>
        <w:rPr/>
        <w:t xml:space="preserve">  </w:t>
      </w:r>
      <w:r>
        <w:rPr>
          <w:rFonts w:cs="DilleniaUPC"/>
        </w:rPr>
        <w:t>ตามพระพุทธพจน์ว่า</w:t>
      </w:r>
      <w:r>
        <w:rPr/>
        <w:t xml:space="preserve">  </w:t>
      </w:r>
      <w:r>
        <w:rPr>
          <w:rFonts w:cs="DilleniaUPC"/>
        </w:rPr>
        <w:t>กรรมย่อมจำแนกสัตว์ให้เลวและประณีต</w:t>
      </w:r>
      <w:r>
        <w:rPr/>
        <w:t xml:space="preserve">  </w:t>
      </w:r>
      <w:r>
        <w:rPr>
          <w:rFonts w:cs="DilleniaUPC"/>
        </w:rPr>
        <w:t>แตกต่างกันไป</w:t>
      </w:r>
    </w:p>
    <w:p>
      <w:pPr>
        <w:pStyle w:val="Subtitle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Subtitle"/>
        <w:tabs>
          <w:tab w:val="clear" w:pos="720"/>
          <w:tab w:val="left" w:pos="1080" w:leader="none"/>
        </w:tabs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กรรมดีนำผู้ทำไปสู่สุคติ</w:t>
      </w:r>
      <w:r>
        <w:rPr/>
        <w:t xml:space="preserve">  </w:t>
      </w:r>
      <w:r>
        <w:rPr>
          <w:rFonts w:cs="DilleniaUPC"/>
        </w:rPr>
        <w:t>คือไปสู่สถานที่ดี</w:t>
      </w:r>
      <w:r>
        <w:rPr/>
        <w:t xml:space="preserve">  </w:t>
      </w:r>
      <w:r>
        <w:rPr>
          <w:rFonts w:cs="DilleniaUPC"/>
        </w:rPr>
        <w:t>ต่อจากนั้นก็ช่วยคุ้มครองรักษาผู้นั้นให้พ้นจากภัยอันตรายและอุปสรรคต่าง</w:t>
      </w:r>
      <w:r>
        <w:rPr/>
        <w:t xml:space="preserve">  </w:t>
      </w:r>
      <w:r>
        <w:rPr>
          <w:rFonts w:cs="DilleniaUPC"/>
        </w:rPr>
        <w:t>ๆ</w:t>
      </w:r>
      <w:r>
        <w:rPr/>
        <w:t xml:space="preserve">  </w:t>
      </w:r>
      <w:r>
        <w:rPr>
          <w:rFonts w:cs="DilleniaUPC"/>
        </w:rPr>
        <w:t>พร้อมกับช่วยผลักดันวิถีชีวิตของเขาให้มีความเจริญรุ่งเรือง</w:t>
      </w:r>
      <w:r>
        <w:rPr/>
        <w:t xml:space="preserve">  </w:t>
      </w:r>
      <w:r>
        <w:rPr>
          <w:rFonts w:cs="DilleniaUPC"/>
        </w:rPr>
        <w:t>มีความก้าวหน้า</w:t>
      </w:r>
      <w:r>
        <w:rPr/>
        <w:t xml:space="preserve">  </w:t>
      </w:r>
      <w:r>
        <w:rPr>
          <w:rFonts w:cs="DilleniaUPC"/>
        </w:rPr>
        <w:t>และทำให้จิตใจมีความร่มเย็นเป็นสุข</w:t>
      </w:r>
      <w:r>
        <w:rPr/>
        <w:t xml:space="preserve">  </w:t>
      </w:r>
      <w:r>
        <w:rPr>
          <w:rFonts w:cs="DilleniaUPC"/>
        </w:rPr>
        <w:t>แม้ในสภาพที่คนอื่นเขาอาจรู้สึกเป็นทุกข์</w:t>
      </w:r>
    </w:p>
    <w:p>
      <w:pPr>
        <w:pStyle w:val="Subtitle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Subtitle"/>
        <w:tabs>
          <w:tab w:val="clear" w:pos="720"/>
          <w:tab w:val="left" w:pos="1080" w:leader="none"/>
        </w:tabs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ส่วนกรรมชั่ว</w:t>
      </w:r>
      <w:r>
        <w:rPr/>
        <w:t xml:space="preserve">  </w:t>
      </w:r>
      <w:r>
        <w:rPr>
          <w:rFonts w:cs="DilleniaUPC"/>
        </w:rPr>
        <w:t>นำผู้ทำไปสู่ทุคติ</w:t>
      </w:r>
      <w:r>
        <w:rPr/>
        <w:t xml:space="preserve">  </w:t>
      </w:r>
      <w:r>
        <w:rPr>
          <w:rFonts w:cs="DilleniaUPC"/>
        </w:rPr>
        <w:t>คือไปสู่สถานที่ชั่ว</w:t>
      </w:r>
      <w:r>
        <w:rPr/>
        <w:t xml:space="preserve">  </w:t>
      </w:r>
      <w:r>
        <w:rPr>
          <w:rFonts w:cs="DilleniaUPC"/>
        </w:rPr>
        <w:t>หรือนำภัยอันตรายและอุปสรรคต่าง</w:t>
      </w:r>
      <w:r>
        <w:rPr/>
        <w:t xml:space="preserve"> </w:t>
      </w:r>
      <w:r>
        <w:rPr>
          <w:rFonts w:cs="DilleniaUPC"/>
        </w:rPr>
        <w:t>ๆ</w:t>
      </w:r>
      <w:r>
        <w:rPr/>
        <w:t xml:space="preserve">  </w:t>
      </w:r>
      <w:r>
        <w:rPr>
          <w:rFonts w:cs="DilleniaUPC"/>
        </w:rPr>
        <w:t>มาสู่ชีวิต</w:t>
      </w:r>
      <w:r>
        <w:rPr/>
        <w:t xml:space="preserve">  </w:t>
      </w:r>
      <w:r>
        <w:rPr>
          <w:rFonts w:cs="DilleniaUPC"/>
        </w:rPr>
        <w:t>ทั้งทำให้จิตใจมีความเศร้าหมอง</w:t>
      </w:r>
      <w:r>
        <w:rPr/>
        <w:t xml:space="preserve">  </w:t>
      </w:r>
      <w:r>
        <w:rPr>
          <w:rFonts w:cs="DilleniaUPC"/>
        </w:rPr>
        <w:t>เร่าร้อนและเป็นทุกข์แม้ในสภาพที่ไม่น่าจะเป็นทุกข์</w:t>
      </w:r>
      <w:r>
        <w:rPr/>
        <w:t xml:space="preserve">  </w:t>
      </w:r>
      <w:r>
        <w:rPr>
          <w:rFonts w:cs="DilleniaUPC"/>
        </w:rPr>
        <w:t>สำหรับผู้ที่ได้เกิดมาเป็นมนุษย์</w:t>
      </w:r>
    </w:p>
    <w:p>
      <w:pPr>
        <w:pStyle w:val="Subtitle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เส้นทางแห่งกรรมด</w:t>
      </w:r>
      <w:r>
        <w:rPr>
          <w:rFonts w:cs="DilleniaUPC"/>
        </w:rPr>
        <w:t>ี</w:t>
      </w:r>
      <w:r>
        <w:rPr/>
        <w:t xml:space="preserve">  </w:t>
      </w:r>
      <w:r>
        <w:rPr>
          <w:rFonts w:cs="DilleniaUPC"/>
        </w:rPr>
        <w:t>อันจะนำไปสู่สุคติ</w:t>
      </w:r>
      <w:r>
        <w:rPr/>
        <w:t xml:space="preserve">  </w:t>
      </w:r>
      <w:r>
        <w:rPr>
          <w:rFonts w:cs="DilleniaUPC"/>
        </w:rPr>
        <w:t>คือสถานะที่ดี</w:t>
      </w:r>
      <w:r>
        <w:rPr/>
        <w:t xml:space="preserve">  </w:t>
      </w:r>
      <w:r>
        <w:rPr>
          <w:rFonts w:cs="DilleniaUPC"/>
        </w:rPr>
        <w:t>เรียกว่า</w:t>
      </w:r>
      <w:r>
        <w:rPr/>
        <w:t xml:space="preserve">  </w:t>
      </w:r>
      <w:r>
        <w:rPr>
          <w:rFonts w:cs="DilleniaUPC"/>
        </w:rPr>
        <w:t>กุศลกรรมบถ</w:t>
      </w:r>
      <w:r>
        <w:rPr/>
        <w:t xml:space="preserve">  </w:t>
      </w:r>
      <w:r>
        <w:rPr>
          <w:rFonts w:cs="DilleniaUPC"/>
        </w:rPr>
        <w:t>มี</w:t>
      </w:r>
      <w:r>
        <w:rPr/>
        <w:t xml:space="preserve">  </w:t>
      </w:r>
      <w:r>
        <w:rPr>
          <w:rFonts w:cs="DilleniaUPC"/>
        </w:rPr>
        <w:t>๑๐</w:t>
      </w:r>
      <w:r>
        <w:rPr/>
        <w:t xml:space="preserve">  </w:t>
      </w:r>
      <w:r>
        <w:rPr>
          <w:rFonts w:cs="DilleniaUPC"/>
        </w:rPr>
        <w:t>อย่าง</w:t>
      </w:r>
      <w:r>
        <w:rPr/>
        <w:t xml:space="preserve">  </w:t>
      </w:r>
      <w:r>
        <w:rPr>
          <w:rFonts w:cs="DilleniaUPC"/>
        </w:rPr>
        <w:t>คือ</w:t>
      </w:r>
      <w:r>
        <w:rPr/>
        <w:t xml:space="preserve">  </w:t>
      </w:r>
      <w:r>
        <w:rPr>
          <w:rFonts w:cs="DilleniaUPC"/>
        </w:rPr>
        <w:t>เว้นจากการฆ่าสัตว์</w:t>
      </w:r>
      <w:r>
        <w:rPr/>
        <w:t xml:space="preserve">  </w:t>
      </w:r>
      <w:r>
        <w:rPr>
          <w:rFonts w:cs="DilleniaUPC"/>
        </w:rPr>
        <w:t>ลักทรัพย์</w:t>
      </w:r>
      <w:r>
        <w:rPr/>
        <w:t xml:space="preserve">  </w:t>
      </w:r>
      <w:r>
        <w:rPr>
          <w:rFonts w:cs="DilleniaUPC"/>
        </w:rPr>
        <w:t>ประพฤติผิดในกาม</w:t>
      </w:r>
      <w:r>
        <w:rPr/>
        <w:t xml:space="preserve">  </w:t>
      </w:r>
      <w:r>
        <w:rPr>
          <w:rFonts w:cs="DilleniaUPC"/>
        </w:rPr>
        <w:t>พูดเท็จ</w:t>
      </w:r>
      <w:r>
        <w:rPr/>
        <w:t xml:space="preserve">  </w:t>
      </w:r>
      <w:r>
        <w:rPr>
          <w:rFonts w:cs="DilleniaUPC"/>
        </w:rPr>
        <w:t>พูดส่อเสียด</w:t>
      </w:r>
      <w:r>
        <w:rPr/>
        <w:t xml:space="preserve">  </w:t>
      </w:r>
      <w:r>
        <w:rPr>
          <w:rFonts w:cs="DilleniaUPC"/>
        </w:rPr>
        <w:t>พูดคำหยาบ</w:t>
      </w:r>
      <w:r>
        <w:rPr/>
        <w:t xml:space="preserve">  </w:t>
      </w:r>
      <w:r>
        <w:rPr>
          <w:rFonts w:cs="DilleniaUPC"/>
        </w:rPr>
        <w:t>พูดเพ้อเจ้อ</w:t>
      </w:r>
      <w:r>
        <w:rPr/>
        <w:t xml:space="preserve">  </w:t>
      </w:r>
      <w:r>
        <w:rPr>
          <w:rFonts w:cs="DilleniaUPC"/>
        </w:rPr>
        <w:t>๗</w:t>
      </w:r>
      <w:r>
        <w:rPr/>
        <w:t xml:space="preserve">  </w:t>
      </w:r>
      <w:r>
        <w:rPr>
          <w:rFonts w:cs="DilleniaUPC"/>
        </w:rPr>
        <w:t>อย่างนี้เรียกว่า</w:t>
      </w:r>
      <w:r>
        <w:rPr/>
        <w:t xml:space="preserve">  </w:t>
      </w:r>
      <w:r>
        <w:rPr>
          <w:rFonts w:cs="DilleniaUPC"/>
        </w:rPr>
        <w:t>สี</w:t>
      </w:r>
      <w:r>
        <w:rPr>
          <w:rFonts w:cs="DilleniaUPC"/>
        </w:rPr>
        <w:t>ลสมบัติ</w:t>
      </w:r>
      <w:r>
        <w:rPr/>
        <w:t xml:space="preserve">  </w:t>
      </w:r>
      <w:r>
        <w:rPr>
          <w:rFonts w:cs="DilleniaUPC"/>
        </w:rPr>
        <w:t>ความไม่โลภอยากได้ของผู้อื่น</w:t>
      </w:r>
      <w:r>
        <w:rPr/>
        <w:t xml:space="preserve">  </w:t>
      </w:r>
      <w:r>
        <w:rPr>
          <w:rFonts w:cs="DilleniaUPC"/>
        </w:rPr>
        <w:t>ความไม่คิดร้ายทำลายใคร</w:t>
      </w:r>
      <w:r>
        <w:rPr/>
        <w:t xml:space="preserve">  </w:t>
      </w:r>
      <w:r>
        <w:rPr>
          <w:rFonts w:cs="DilleniaUPC"/>
        </w:rPr>
        <w:t>๒</w:t>
      </w:r>
      <w:r>
        <w:rPr/>
        <w:t xml:space="preserve">  </w:t>
      </w:r>
      <w:r>
        <w:rPr>
          <w:rFonts w:cs="DilleniaUPC"/>
        </w:rPr>
        <w:t>อย่างนี้เรียกว่า</w:t>
      </w:r>
      <w:r>
        <w:rPr/>
        <w:t xml:space="preserve">  </w:t>
      </w:r>
      <w:r>
        <w:rPr>
          <w:rFonts w:cs="DilleniaUPC"/>
        </w:rPr>
        <w:t>จิตตสมบัติ</w:t>
      </w:r>
      <w:r>
        <w:rPr/>
        <w:t xml:space="preserve">  </w:t>
      </w:r>
      <w:r>
        <w:rPr>
          <w:rFonts w:cs="DilleniaUPC"/>
        </w:rPr>
        <w:t>ความเห็นชอบตามทำนองคลองธรรม</w:t>
      </w:r>
      <w:r>
        <w:rPr/>
        <w:t xml:space="preserve">  </w:t>
      </w:r>
      <w:r>
        <w:rPr>
          <w:rFonts w:cs="DilleniaUPC"/>
        </w:rPr>
        <w:t>คือไม่คัดค้าน</w:t>
      </w:r>
      <w:r>
        <w:rPr/>
        <w:t xml:space="preserve">  </w:t>
      </w:r>
      <w:r>
        <w:rPr>
          <w:rFonts w:cs="DilleniaUPC"/>
        </w:rPr>
        <w:t>ไม่ลบล้าง</w:t>
      </w:r>
      <w:r>
        <w:rPr/>
        <w:t xml:space="preserve"> </w:t>
      </w:r>
      <w:r>
        <w:rPr>
          <w:rFonts w:cs="DilleniaUPC"/>
        </w:rPr>
        <w:t>ไม่ทำลาย</w:t>
      </w:r>
      <w:r>
        <w:rPr/>
        <w:t xml:space="preserve">  </w:t>
      </w:r>
      <w:r>
        <w:rPr>
          <w:rFonts w:cs="DilleniaUPC"/>
        </w:rPr>
        <w:t>สิ่งที่สัตบุรุษมีองค์สมเด็จพระสัมมาสัมพุทธเจ้าเป็นต้นสอนไว้</w:t>
      </w:r>
      <w:r>
        <w:rPr/>
        <w:t xml:space="preserve">  </w:t>
      </w:r>
      <w:r>
        <w:rPr>
          <w:rFonts w:cs="DilleniaUPC"/>
        </w:rPr>
        <w:t>เรียกว่า</w:t>
      </w:r>
      <w:r>
        <w:rPr/>
        <w:t xml:space="preserve">  </w:t>
      </w:r>
      <w:r>
        <w:rPr>
          <w:rFonts w:cs="DilleniaUPC"/>
        </w:rPr>
        <w:t>ทิฏฐิสมบัติ</w:t>
      </w:r>
      <w:r>
        <w:rPr/>
        <w:t xml:space="preserve">  </w:t>
      </w:r>
      <w:r>
        <w:rPr>
          <w:rFonts w:cs="DilleniaUPC"/>
        </w:rPr>
        <w:t>ผู้มี</w:t>
      </w:r>
      <w:r>
        <w:rPr>
          <w:rFonts w:cs="DilleniaUPC"/>
        </w:rPr>
        <w:t>สี</w:t>
      </w:r>
      <w:r>
        <w:rPr>
          <w:rFonts w:cs="DilleniaUPC"/>
        </w:rPr>
        <w:t>ลสมบัติ</w:t>
      </w:r>
      <w:r>
        <w:rPr/>
        <w:t xml:space="preserve">  </w:t>
      </w:r>
      <w:r>
        <w:rPr>
          <w:rFonts w:cs="DilleniaUPC"/>
        </w:rPr>
        <w:t>จิตตสมบัติ</w:t>
      </w:r>
      <w:r>
        <w:rPr/>
        <w:t xml:space="preserve">  </w:t>
      </w:r>
      <w:r>
        <w:rPr>
          <w:rFonts w:cs="DilleniaUPC"/>
        </w:rPr>
        <w:t>และทิฏฐิสมบัติย่อมได้มนุษยสมบัติ</w:t>
      </w:r>
      <w:r>
        <w:rPr/>
        <w:t xml:space="preserve">  </w:t>
      </w:r>
      <w:r>
        <w:rPr>
          <w:rFonts w:cs="DilleniaUPC"/>
        </w:rPr>
        <w:t>สวรรคสมบัติ</w:t>
      </w:r>
      <w:r>
        <w:rPr/>
        <w:t xml:space="preserve">  </w:t>
      </w:r>
      <w:r>
        <w:rPr>
          <w:rFonts w:cs="DilleniaUPC"/>
        </w:rPr>
        <w:t>และนิพพานสมบัติอย่างแน่นอน</w:t>
      </w:r>
    </w:p>
    <w:p>
      <w:pPr>
        <w:pStyle w:val="Subtitle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ส่วนเส้นทางแห่งกรรมชั่ว</w:t>
      </w:r>
      <w:r>
        <w:rPr/>
        <w:t xml:space="preserve">  </w:t>
      </w:r>
      <w:r>
        <w:rPr>
          <w:rFonts w:cs="DilleniaUPC"/>
        </w:rPr>
        <w:t>อันจะนำไปสู่ทุคติ</w:t>
      </w:r>
      <w:r>
        <w:rPr/>
        <w:t xml:space="preserve">  </w:t>
      </w:r>
      <w:r>
        <w:rPr>
          <w:rFonts w:cs="DilleniaUPC"/>
        </w:rPr>
        <w:t>คือสถานะที่ชั่ว</w:t>
      </w:r>
      <w:r>
        <w:rPr/>
        <w:t xml:space="preserve">  </w:t>
      </w:r>
      <w:r>
        <w:rPr>
          <w:rFonts w:cs="DilleniaUPC"/>
        </w:rPr>
        <w:t>เรียกว่าอกุศลกรรมบถ</w:t>
      </w:r>
      <w:r>
        <w:rPr/>
        <w:t xml:space="preserve">  </w:t>
      </w:r>
      <w:r>
        <w:rPr>
          <w:rFonts w:cs="DilleniaUPC"/>
        </w:rPr>
        <w:t>มี</w:t>
      </w:r>
      <w:r>
        <w:rPr/>
        <w:t xml:space="preserve">  </w:t>
      </w:r>
      <w:r>
        <w:rPr>
          <w:rFonts w:cs="DilleniaUPC"/>
        </w:rPr>
        <w:t>๑๐</w:t>
      </w:r>
      <w:r>
        <w:rPr/>
        <w:t xml:space="preserve">  </w:t>
      </w:r>
      <w:r>
        <w:rPr>
          <w:rFonts w:cs="DilleniaUPC"/>
        </w:rPr>
        <w:t>อ</w:t>
      </w:r>
      <w:r>
        <w:rPr>
          <w:rFonts w:cs="DilleniaUPC"/>
        </w:rPr>
        <w:t>ย่าง</w:t>
      </w:r>
      <w:r>
        <w:rPr/>
        <w:t xml:space="preserve">  </w:t>
      </w:r>
      <w:r>
        <w:rPr>
          <w:rFonts w:cs="DilleniaUPC"/>
        </w:rPr>
        <w:t>ตรงกันข้ามกับกุศลกรรมบถ</w:t>
      </w:r>
      <w:r>
        <w:rPr/>
        <w:t xml:space="preserve">  </w:t>
      </w:r>
      <w:r>
        <w:rPr>
          <w:rFonts w:cs="DilleniaUPC"/>
        </w:rPr>
        <w:t>คือ</w:t>
      </w:r>
      <w:r>
        <w:rPr/>
        <w:t xml:space="preserve">  </w:t>
      </w:r>
      <w:r>
        <w:rPr>
          <w:rFonts w:cs="DilleniaUPC"/>
        </w:rPr>
        <w:t>การฆ่าสัตว์ลักทรัพย์</w:t>
      </w:r>
      <w:r>
        <w:rPr/>
        <w:t xml:space="preserve">  </w:t>
      </w:r>
      <w:r>
        <w:rPr>
          <w:rFonts w:cs="DilleniaUPC"/>
        </w:rPr>
        <w:t>ประพฤติผิดในกาม</w:t>
      </w:r>
      <w:r>
        <w:rPr/>
        <w:t xml:space="preserve">  </w:t>
      </w:r>
      <w:r>
        <w:rPr>
          <w:rFonts w:cs="DilleniaUPC"/>
        </w:rPr>
        <w:t>พูดเท็จ</w:t>
      </w:r>
      <w:r>
        <w:rPr/>
        <w:t xml:space="preserve">  </w:t>
      </w:r>
      <w:r>
        <w:rPr>
          <w:rFonts w:cs="DilleniaUPC"/>
        </w:rPr>
        <w:t>พูดส่อเสียด</w:t>
      </w:r>
      <w:r>
        <w:rPr/>
        <w:t xml:space="preserve">  </w:t>
      </w:r>
      <w:r>
        <w:rPr>
          <w:rFonts w:cs="DilleniaUPC"/>
        </w:rPr>
        <w:t>พูดคำหยาบ</w:t>
      </w:r>
      <w:r>
        <w:rPr/>
        <w:t xml:space="preserve">  </w:t>
      </w:r>
      <w:r>
        <w:rPr>
          <w:rFonts w:cs="DilleniaUPC"/>
        </w:rPr>
        <w:t>พูดเพ้อเจ้อ</w:t>
      </w:r>
      <w:r>
        <w:rPr/>
        <w:t xml:space="preserve">  </w:t>
      </w:r>
      <w:r>
        <w:rPr>
          <w:rFonts w:cs="DilleniaUPC"/>
        </w:rPr>
        <w:t>๗</w:t>
      </w:r>
      <w:r>
        <w:rPr/>
        <w:t xml:space="preserve">  </w:t>
      </w:r>
      <w:r>
        <w:rPr>
          <w:rFonts w:cs="DilleniaUPC"/>
        </w:rPr>
        <w:t>อย่างนี้</w:t>
      </w:r>
      <w:r>
        <w:rPr/>
        <w:t xml:space="preserve">  </w:t>
      </w:r>
      <w:r>
        <w:rPr>
          <w:rFonts w:cs="DilleniaUPC"/>
        </w:rPr>
        <w:t>เรียกว่า</w:t>
      </w:r>
      <w:r>
        <w:rPr/>
        <w:t xml:space="preserve">  </w:t>
      </w:r>
      <w:r>
        <w:rPr>
          <w:rFonts w:cs="DilleniaUPC"/>
        </w:rPr>
        <w:t>สี</w:t>
      </w:r>
      <w:r>
        <w:rPr>
          <w:rFonts w:cs="DilleniaUPC"/>
        </w:rPr>
        <w:t>ลวิบัติ</w:t>
      </w:r>
      <w:r>
        <w:rPr/>
        <w:t xml:space="preserve">  </w:t>
      </w:r>
      <w:r>
        <w:rPr>
          <w:rFonts w:cs="DilleniaUPC"/>
        </w:rPr>
        <w:t>ความโลภอยากได้ของผู้อื่น</w:t>
      </w:r>
      <w:r>
        <w:rPr/>
        <w:t xml:space="preserve">  </w:t>
      </w:r>
      <w:r>
        <w:rPr>
          <w:rFonts w:cs="DilleniaUPC"/>
        </w:rPr>
        <w:t>ความคิดร้ายทำลายผู้อื่น</w:t>
      </w:r>
      <w:r>
        <w:rPr/>
        <w:t xml:space="preserve">  </w:t>
      </w:r>
      <w:r>
        <w:rPr>
          <w:rFonts w:cs="DilleniaUPC"/>
        </w:rPr>
        <w:t>๒</w:t>
      </w:r>
      <w:r>
        <w:rPr/>
        <w:t xml:space="preserve">  </w:t>
      </w:r>
      <w:r>
        <w:rPr>
          <w:rFonts w:cs="DilleniaUPC"/>
        </w:rPr>
        <w:t>อ</w:t>
      </w:r>
      <w:r>
        <w:rPr>
          <w:rFonts w:cs="DilleniaUPC"/>
        </w:rPr>
        <w:t>ย่างนี้</w:t>
      </w:r>
      <w:r>
        <w:rPr/>
        <w:t xml:space="preserve">  </w:t>
      </w:r>
      <w:r>
        <w:rPr>
          <w:rFonts w:cs="DilleniaUPC"/>
        </w:rPr>
        <w:t>เรียกว่า</w:t>
      </w:r>
      <w:r>
        <w:rPr/>
        <w:t xml:space="preserve">  </w:t>
      </w:r>
      <w:r>
        <w:rPr>
          <w:rFonts w:cs="DilleniaUPC"/>
        </w:rPr>
        <w:t>จิตตวิบัติ</w:t>
      </w:r>
      <w:r>
        <w:rPr/>
        <w:t xml:space="preserve">  </w:t>
      </w:r>
      <w:r>
        <w:rPr>
          <w:rFonts w:cs="DilleniaUPC"/>
        </w:rPr>
        <w:t>ความเห็นผิดจากทำนองคลองธรรม</w:t>
      </w:r>
      <w:r>
        <w:rPr/>
        <w:t xml:space="preserve">  </w:t>
      </w:r>
      <w:r>
        <w:rPr>
          <w:rFonts w:cs="DilleniaUPC"/>
        </w:rPr>
        <w:t>คือ</w:t>
      </w:r>
      <w:r>
        <w:rPr/>
        <w:t xml:space="preserve">   </w:t>
      </w:r>
      <w:r>
        <w:rPr>
          <w:rFonts w:cs="DilleniaUPC"/>
        </w:rPr>
        <w:t>การปฏิเสธ</w:t>
      </w:r>
      <w:r>
        <w:rPr/>
        <w:t xml:space="preserve">  </w:t>
      </w:r>
      <w:r>
        <w:rPr>
          <w:rFonts w:cs="DilleniaUPC"/>
        </w:rPr>
        <w:t>การลบล้างทำลายสิ่งที่สัตบุรุษมีองค์สมเด็จพระสัมมาสัมพุทธเจ้าเป็นต้นสอนไว้</w:t>
      </w:r>
      <w:r>
        <w:rPr/>
        <w:t xml:space="preserve">  </w:t>
      </w:r>
      <w:r>
        <w:rPr>
          <w:rFonts w:cs="DilleniaUPC"/>
        </w:rPr>
        <w:t>เรียกว่า</w:t>
      </w:r>
      <w:r>
        <w:rPr/>
        <w:t xml:space="preserve">  </w:t>
      </w:r>
      <w:r>
        <w:rPr>
          <w:rFonts w:cs="DilleniaUPC"/>
        </w:rPr>
        <w:t>ทิฏฐิวิบัติ</w:t>
      </w:r>
      <w:r>
        <w:rPr/>
        <w:t xml:space="preserve">  </w:t>
      </w:r>
      <w:r>
        <w:rPr>
          <w:rFonts w:cs="DilleniaUPC"/>
        </w:rPr>
        <w:t>บุคคลผู้ประกอบด้วยวิบัติ</w:t>
      </w:r>
      <w:r>
        <w:rPr/>
        <w:t xml:space="preserve">  </w:t>
      </w:r>
      <w:r>
        <w:rPr>
          <w:rFonts w:cs="DilleniaUPC"/>
        </w:rPr>
        <w:t>๓</w:t>
      </w:r>
      <w:r>
        <w:rPr/>
        <w:t xml:space="preserve">  </w:t>
      </w:r>
      <w:r>
        <w:rPr>
          <w:rFonts w:cs="DilleniaUPC"/>
        </w:rPr>
        <w:t>ประการนี้</w:t>
      </w:r>
      <w:r>
        <w:rPr/>
        <w:t xml:space="preserve">  </w:t>
      </w:r>
      <w:r>
        <w:rPr>
          <w:rFonts w:cs="DilleniaUPC"/>
        </w:rPr>
        <w:t>ย่อมประสบกับคติวิบัติ</w:t>
      </w:r>
      <w:r>
        <w:rPr/>
        <w:t xml:space="preserve">  </w:t>
      </w:r>
      <w:r>
        <w:rPr>
          <w:rFonts w:cs="DilleniaUPC"/>
        </w:rPr>
        <w:t>คือ</w:t>
      </w:r>
      <w:r>
        <w:rPr/>
        <w:t xml:space="preserve">  </w:t>
      </w:r>
      <w:r>
        <w:rPr>
          <w:rFonts w:cs="DilleniaUPC"/>
        </w:rPr>
        <w:t>ไปเป็นสัตว์ดิรัจฉาน</w:t>
      </w:r>
      <w:r>
        <w:rPr/>
        <w:t xml:space="preserve">  </w:t>
      </w:r>
      <w:r>
        <w:rPr>
          <w:rFonts w:cs="DilleniaUPC"/>
        </w:rPr>
        <w:t>เปรต</w:t>
      </w:r>
      <w:r>
        <w:rPr/>
        <w:t xml:space="preserve">  </w:t>
      </w:r>
      <w:r>
        <w:rPr>
          <w:rFonts w:cs="DilleniaUPC"/>
        </w:rPr>
        <w:t>สัตว์นรก</w:t>
      </w:r>
      <w:r>
        <w:rPr/>
        <w:t xml:space="preserve">  </w:t>
      </w:r>
      <w:r>
        <w:rPr>
          <w:rFonts w:cs="DilleniaUPC"/>
        </w:rPr>
        <w:t>และอสุรกาย</w:t>
      </w:r>
    </w:p>
    <w:p>
      <w:pPr>
        <w:pStyle w:val="Subtitle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หนังสือเล่มนี้</w:t>
      </w:r>
      <w:r>
        <w:rPr/>
        <w:t xml:space="preserve">  </w:t>
      </w:r>
      <w:r>
        <w:rPr>
          <w:rFonts w:cs="DilleniaUPC"/>
        </w:rPr>
        <w:t>จะแสดงกรรมบถทั้ง</w:t>
      </w:r>
      <w:r>
        <w:rPr/>
        <w:t xml:space="preserve">  </w:t>
      </w:r>
      <w:r>
        <w:rPr>
          <w:rFonts w:cs="DilleniaUPC"/>
        </w:rPr>
        <w:t>๒</w:t>
      </w:r>
      <w:r>
        <w:rPr/>
        <w:t xml:space="preserve">  </w:t>
      </w:r>
      <w:r>
        <w:rPr>
          <w:rFonts w:cs="DilleniaUPC"/>
        </w:rPr>
        <w:t>อย่าง</w:t>
      </w:r>
      <w:r>
        <w:rPr/>
        <w:t xml:space="preserve">  </w:t>
      </w:r>
      <w:r>
        <w:rPr>
          <w:rFonts w:cs="DilleniaUPC"/>
        </w:rPr>
        <w:t>โดยแสดงอกุศลกรรมบถ</w:t>
      </w:r>
      <w:r>
        <w:rPr/>
        <w:t xml:space="preserve">  </w:t>
      </w:r>
      <w:r>
        <w:rPr>
          <w:rFonts w:cs="DilleniaUPC"/>
        </w:rPr>
        <w:t>ซึ่งเป็นสิ่งที่ต้องงดเว้นก่อน</w:t>
      </w:r>
      <w:r>
        <w:rPr/>
        <w:t xml:space="preserve">  </w:t>
      </w:r>
      <w:r>
        <w:rPr>
          <w:rFonts w:cs="DilleniaUPC"/>
        </w:rPr>
        <w:t>แล้วจึงแสดงกุศลกรรมบถ</w:t>
      </w:r>
      <w:r>
        <w:rPr/>
        <w:t xml:space="preserve">  </w:t>
      </w:r>
      <w:r>
        <w:rPr>
          <w:rFonts w:cs="DilleniaUPC"/>
        </w:rPr>
        <w:t>ซึ่งเป็นสิ่งที่ต้องประพฤติปฏิบัติสำหรับสาธุชนทั่วไป</w:t>
      </w:r>
      <w:r>
        <w:rPr/>
        <w:t xml:space="preserve">  </w:t>
      </w:r>
      <w:r>
        <w:rPr>
          <w:rFonts w:cs="DilleniaUPC"/>
        </w:rPr>
        <w:t>เปรียบเหมือนการแต่งกาย</w:t>
      </w:r>
      <w:r>
        <w:rPr/>
        <w:t xml:space="preserve">  </w:t>
      </w:r>
      <w:r>
        <w:rPr>
          <w:rFonts w:cs="DilleniaUPC"/>
        </w:rPr>
        <w:t>อันดับแรกต้องอาบน้ำชำระร่างกายให้สะอาดเสียก่อน</w:t>
      </w:r>
      <w:r>
        <w:rPr/>
        <w:t xml:space="preserve">  </w:t>
      </w:r>
      <w:r>
        <w:rPr>
          <w:rFonts w:cs="DilleniaUPC"/>
        </w:rPr>
        <w:t>ต่อจากนั้นจึงหาเสื้อผ้าเครื่องประดับที่สวยงามมาสวมใส่</w:t>
      </w:r>
      <w:r>
        <w:rPr/>
        <w:t xml:space="preserve">  </w:t>
      </w:r>
      <w:r>
        <w:rPr>
          <w:rFonts w:cs="DilleniaUPC"/>
        </w:rPr>
        <w:t>จึงจะเกิดความงามที่สมบูรณ์</w:t>
      </w:r>
      <w:r>
        <w:rPr/>
        <w:t xml:space="preserve">  </w:t>
      </w:r>
      <w:r>
        <w:rPr>
          <w:rFonts w:cs="DilleniaUPC"/>
        </w:rPr>
        <w:t>หวังว่า</w:t>
      </w:r>
      <w:r>
        <w:rPr/>
        <w:t xml:space="preserve">  </w:t>
      </w:r>
      <w:r>
        <w:rPr>
          <w:rFonts w:cs="DilleniaUPC"/>
        </w:rPr>
        <w:t>หนังสือเล่มนี้คงจะให้ความรู้</w:t>
      </w:r>
      <w:r>
        <w:rPr/>
        <w:t xml:space="preserve">  </w:t>
      </w:r>
      <w:r>
        <w:rPr>
          <w:rFonts w:cs="DilleniaUPC"/>
        </w:rPr>
        <w:t>ความเข้าใจหลักธรรมคำสอนของพระพุทธศาสนา</w:t>
      </w:r>
      <w:r>
        <w:rPr/>
        <w:t xml:space="preserve">  </w:t>
      </w:r>
      <w:r>
        <w:rPr>
          <w:rFonts w:cs="DilleniaUPC"/>
        </w:rPr>
        <w:t>แล้วนำไปสู่การปฏิบัติธรรมตามสมควรแก่ชาติวุฒิ</w:t>
      </w:r>
      <w:r>
        <w:rPr/>
        <w:t xml:space="preserve">  </w:t>
      </w:r>
      <w:r>
        <w:rPr>
          <w:rFonts w:cs="DilleniaUPC"/>
        </w:rPr>
        <w:t>วัยวุฒิ</w:t>
      </w:r>
      <w:r>
        <w:rPr/>
        <w:t xml:space="preserve">  </w:t>
      </w:r>
      <w:r>
        <w:rPr>
          <w:rFonts w:cs="DilleniaUPC"/>
        </w:rPr>
        <w:t>และคุณวุฒิของผู้ศึกษาที่ได้มองเห็นโทษและคุณอย่างถ่องแท้แล้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8"/>
          <w:szCs w:val="48"/>
        </w:rPr>
      </w:pPr>
      <w:r>
        <w:rPr>
          <w:rFonts w:cs="DilleniaUPC"/>
          <w:b/>
          <w:bCs/>
          <w:sz w:val="48"/>
          <w:szCs w:val="48"/>
        </w:rPr>
      </w:r>
    </w:p>
    <w:p>
      <w:pPr>
        <w:pStyle w:val="Heading6"/>
        <w:rPr>
          <w:sz w:val="52"/>
          <w:u w:val="single"/>
        </w:rPr>
      </w:pPr>
      <w:r>
        <w:rPr>
          <w:sz w:val="42"/>
          <w:sz w:val="42"/>
          <w:u w:val="single"/>
        </w:rPr>
        <w:t>กรรมบถ</w:t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6"/>
          <w:szCs w:val="40"/>
        </w:rPr>
      </w:pPr>
      <w:r>
        <w:rPr>
          <w:rFonts w:cs="DilleniaUPC"/>
          <w:sz w:val="42"/>
          <w:sz w:val="42"/>
          <w:szCs w:val="40"/>
        </w:rPr>
        <w:t>หลักสูตรวิชาวินัย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ธรรมศึกษาชั้นเอ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พุทธศาส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ศาสนาที่สอนเรื่องกรร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ทั้งหลายล้วนเป็นไปตาม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นั้นสามารถที่จะทำให้สัตว์โดยเฉพาะมนุษย์เรากลายสภาพเป็นอะไรก็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ทำให้ไปสู่ทุ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เกิดเป็นสัตว์ดิรัจ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ัตว์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สุรกายก็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ไปสู่</w:t>
      </w:r>
      <w:r>
        <w:rPr>
          <w:rFonts w:cs="DilleniaUPC"/>
          <w:sz w:val="36"/>
          <w:sz w:val="36"/>
          <w:szCs w:val="36"/>
        </w:rPr>
        <w:t>สุ</w:t>
      </w:r>
      <w:r>
        <w:rPr>
          <w:rFonts w:cs="DilleniaUPC"/>
          <w:sz w:val="36"/>
          <w:sz w:val="36"/>
          <w:szCs w:val="36"/>
        </w:rPr>
        <w:t>คติ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เกิด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ว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</w:t>
      </w:r>
      <w:r>
        <w:rPr>
          <w:rFonts w:cs="DilleniaUPC"/>
          <w:sz w:val="36"/>
          <w:sz w:val="36"/>
          <w:szCs w:val="36"/>
        </w:rPr>
        <w:t>ห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เป็นพระอรหันต์ก็ได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ื่องของกรรมจึงเป็นเรื่องที่พุทธศาสนิกชนจำเป็นจะต้องศึกษาให้มีความรู้ความเข้าใจเพื่อจะได้พัฒนาตนเองให้พ้นจากทุ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ดำเนินไปสู่</w:t>
      </w:r>
      <w:r>
        <w:rPr>
          <w:rFonts w:cs="DilleniaUPC"/>
          <w:sz w:val="36"/>
          <w:sz w:val="36"/>
          <w:szCs w:val="36"/>
        </w:rPr>
        <w:t>สุ</w:t>
      </w:r>
      <w:r>
        <w:rPr>
          <w:rFonts w:cs="DilleniaUPC"/>
          <w:sz w:val="36"/>
          <w:sz w:val="36"/>
          <w:szCs w:val="36"/>
        </w:rPr>
        <w:t>คติซึ่งเป็นสิ่งที่ทุกคนต่าง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ที่จะนำไปสู่ทุคติและสุคติ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พระพุทธศาสนา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รรมบถ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แบ่ง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ำไปสู่ทุ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ี่นำไปสู่สุ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ุศลกรรมบถ</w:t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2"/>
          <w:u w:val="single"/>
        </w:rPr>
      </w:pPr>
      <w:r>
        <w:rPr>
          <w:rFonts w:cs="DilleniaUPC"/>
          <w:sz w:val="42"/>
          <w:sz w:val="42"/>
          <w:u w:val="single"/>
        </w:rPr>
        <w:t>อกุศลกรรมบถ</w:t>
      </w:r>
      <w:r>
        <w:rPr>
          <w:sz w:val="42"/>
          <w:sz w:val="42"/>
          <w:u w:val="single"/>
        </w:rPr>
        <w:t xml:space="preserve">  </w:t>
      </w:r>
      <w:r>
        <w:rPr>
          <w:rFonts w:cs="DilleniaUPC"/>
          <w:sz w:val="42"/>
          <w:sz w:val="42"/>
          <w:u w:val="single"/>
        </w:rPr>
        <w:t>๑๐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าณาติบาต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ำชีวิตสัตว์ให้ตกล่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ฆ่าสัตว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ทินนาทาน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ถือเอาสิ่งของที่เจ้าของเขาไม่ได้ให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อาการแห่งขโม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เมสุมิจฉาจาร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ระพฤติผิดในกา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กาย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กิดขึ้นทางกายทวารโดย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Cs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มุสาวาท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ุดเท็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ิสุณวาจา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ูดส่อเสีย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รุสวาจา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พูดคำหยา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มผัปปลาป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ูดเพ้อเจ้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วจี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กิดขึ้นทางวจีทวารโดย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ภิชฌา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ลภอยากได้ของเข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๙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ยาบาท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องร้ายเข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ิจฉาทิฏฐิ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ห็นผิดจากคลอง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มโน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กิดขึ้นทางโนทวารโดย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อธิบายอกุศลกรรมบถ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โดยอาการ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๕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ดย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ดยสภาว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รรมบถ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จี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สภาว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ต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มีเจตนาในการ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จะเป็นกรรมบถ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ไม่มีเจตนาไม่เป็น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มโน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ภิชฌา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ร่วมกับเจต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จะเป็นมโนกรรม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แต่เฉพาะอย่างใด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จัดเป็นมโนกรรม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ดยโกฏฐาส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ดยเป็นส่วนแห่งธรรมต่า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ๆ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อกุศลกรรมบถ</w:t>
      </w:r>
      <w:r>
        <w:rPr/>
        <w:t xml:space="preserve">  </w:t>
      </w:r>
      <w:r>
        <w:rPr>
          <w:rFonts w:cs="DilleniaUPC"/>
        </w:rPr>
        <w:t>๘</w:t>
      </w:r>
      <w:r>
        <w:rPr/>
        <w:t xml:space="preserve">  </w:t>
      </w:r>
      <w:r>
        <w:rPr>
          <w:rFonts w:cs="DilleniaUPC"/>
        </w:rPr>
        <w:t>คือ</w:t>
      </w:r>
      <w:r>
        <w:rPr/>
        <w:t xml:space="preserve">  </w:t>
      </w:r>
      <w:r>
        <w:rPr>
          <w:rFonts w:cs="DilleniaUPC"/>
        </w:rPr>
        <w:t>กายกรรม</w:t>
      </w:r>
      <w:r>
        <w:rPr/>
        <w:t xml:space="preserve">  </w:t>
      </w:r>
      <w:r>
        <w:rPr>
          <w:rFonts w:cs="DilleniaUPC"/>
        </w:rPr>
        <w:t>๓</w:t>
      </w:r>
      <w:r>
        <w:rPr/>
        <w:t xml:space="preserve">  </w:t>
      </w:r>
      <w:r>
        <w:rPr>
          <w:rFonts w:cs="DilleniaUPC"/>
        </w:rPr>
        <w:t>วจีกรรม</w:t>
      </w:r>
      <w:r>
        <w:rPr/>
        <w:t xml:space="preserve">  </w:t>
      </w:r>
      <w:r>
        <w:rPr>
          <w:rFonts w:cs="DilleniaUPC"/>
        </w:rPr>
        <w:t>๔</w:t>
      </w:r>
      <w:r>
        <w:rPr/>
        <w:t xml:space="preserve">  </w:t>
      </w:r>
      <w:r>
        <w:rPr>
          <w:rFonts w:cs="DilleniaUPC"/>
        </w:rPr>
        <w:t>มิจฉาทิฏฐิ</w:t>
      </w:r>
      <w:r>
        <w:rPr/>
        <w:t xml:space="preserve">  </w:t>
      </w:r>
      <w:r>
        <w:rPr>
          <w:rFonts w:cs="DilleniaUPC"/>
        </w:rPr>
        <w:t>๑</w:t>
      </w:r>
      <w:r>
        <w:rPr/>
        <w:t xml:space="preserve">  </w:t>
      </w:r>
      <w:r>
        <w:rPr>
          <w:rFonts w:cs="DilleniaUPC"/>
        </w:rPr>
        <w:t>เป็นกรรมบถอย่างเดียว</w:t>
      </w:r>
      <w:r>
        <w:rPr/>
        <w:t xml:space="preserve">  </w:t>
      </w:r>
      <w:r>
        <w:rPr>
          <w:rFonts w:cs="DilleniaUPC"/>
        </w:rPr>
        <w:t>ไม่เป็นมูลคือรากเหง้าแห่งอกุศลเหล่าอื่น</w:t>
      </w:r>
      <w:r>
        <w:rPr/>
        <w:t xml:space="preserve">  </w:t>
      </w:r>
      <w:r>
        <w:rPr>
          <w:rFonts w:cs="DilleniaUPC"/>
        </w:rPr>
        <w:t>ส่วนอภิชฌา</w:t>
      </w:r>
      <w:r>
        <w:rPr/>
        <w:t xml:space="preserve">  </w:t>
      </w:r>
      <w:r>
        <w:rPr>
          <w:rFonts w:cs="DilleniaUPC"/>
        </w:rPr>
        <w:t>ได้แก่โลภะ</w:t>
      </w:r>
      <w:r>
        <w:rPr/>
        <w:t xml:space="preserve">  </w:t>
      </w:r>
      <w:r>
        <w:rPr>
          <w:rFonts w:cs="DilleniaUPC"/>
        </w:rPr>
        <w:t>พยาบาท</w:t>
      </w:r>
      <w:r>
        <w:rPr/>
        <w:t xml:space="preserve">  </w:t>
      </w:r>
      <w:r>
        <w:rPr>
          <w:rFonts w:cs="DilleniaUPC"/>
        </w:rPr>
        <w:t>ได้แก่โทสะ</w:t>
      </w:r>
      <w:r>
        <w:rPr/>
        <w:t xml:space="preserve">  </w:t>
      </w:r>
      <w:r>
        <w:rPr>
          <w:rFonts w:cs="DilleniaUPC"/>
        </w:rPr>
        <w:t>ดังนั้น</w:t>
      </w:r>
      <w:r>
        <w:rPr/>
        <w:t xml:space="preserve">  </w:t>
      </w:r>
      <w:r>
        <w:rPr>
          <w:rFonts w:cs="DilleniaUPC"/>
        </w:rPr>
        <w:t>ทั้ง</w:t>
      </w:r>
      <w:r>
        <w:rPr/>
        <w:t xml:space="preserve">  </w:t>
      </w:r>
      <w:r>
        <w:rPr>
          <w:rFonts w:cs="DilleniaUPC"/>
        </w:rPr>
        <w:t>๒</w:t>
      </w:r>
      <w:r>
        <w:rPr/>
        <w:t xml:space="preserve">  </w:t>
      </w:r>
      <w:r>
        <w:rPr>
          <w:rFonts w:cs="DilleniaUPC"/>
        </w:rPr>
        <w:t>อย่างนี้</w:t>
      </w:r>
      <w:r>
        <w:rPr/>
        <w:t xml:space="preserve">  </w:t>
      </w:r>
      <w:r>
        <w:rPr>
          <w:rFonts w:cs="DilleniaUPC"/>
        </w:rPr>
        <w:t>เป็นทั้งอกุศลกรรมบถ</w:t>
      </w:r>
      <w:r>
        <w:rPr/>
        <w:t xml:space="preserve">  </w:t>
      </w:r>
      <w:r>
        <w:rPr>
          <w:rFonts w:cs="DilleniaUPC"/>
        </w:rPr>
        <w:t>เป็นทั้งมูลคือรากเหง้าของอกุศลเหล่าอื่นด้ว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ดยอารมณ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ิ่งที่ใจเข้าไปยึดแล้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ป็นเหตุให้ทำกรรม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ๆ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ังขารคือชีวิตของสัตว์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ฆ่า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ารทำลายชีวิตของ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ทำลายสิ่งไม่มี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จัดเป็นการฆ่าสัตว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ทินนาท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ัตว์หรือสังขาร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ที่ถูกลักขโมยนั้นอาจ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สิ่งของก็ได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ังขารคือผัสสะ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ำเร็จได้ต้องมีการสัมผัสทางกา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มุสาวาท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ิสุณวา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สัมผัปปลา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ัตว์หรือสังขาร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ื่องที่พูด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ส่อเส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ูดเพ้อเจ้อ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จเป็นเรื่องของคน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หตุการณ์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ผรุส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ัตว์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พูดคำหยาบ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พูดกับผู้ที่เข้าใจความหมาย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จัดเป็น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พูดกับผู้ที่ไม่เข้า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จัดเป็นกรรมบถ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ภิชฌ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ัตว์และสังขาร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ที่โลภอยากได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สิ่งของก็ได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ัตว์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องร้ายที่จัดเป็นพยาบาท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ปองร้าย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สัตว์ทั้งหลายเท่านั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ังขารคือธรรมอันเป็นไปในภู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มาวจรภู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าวจรภู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รูปาวจรภู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ห็นที่จัดเป็นมิจฉาทิฏฐิ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เห็นผิดไปจากความ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อื่น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ป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ญ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สิ่งที่ไม่เที่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เป็นของเที่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ดย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ุกขเวท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เบกขา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าณาติบา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ทุกขเวทนาอย่าง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ขณะฆ่า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ใจของผู้กระทำ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่อมประกอบด้วยความโกรธ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ทินนาท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ขณะลัก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ใจของผู้ลักขโม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จจะมี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รู้สึกเฉ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เมสุมิจฉาจา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เวทนากับอุเบกขา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ใจของผู้กำลังประพฤติผิดในก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แต่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รู้สึกเฉ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่า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มุสาวาท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ิสุณวา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สัมผัปปลา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ขณะที่พูด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ส่อเส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พูดเพ้อเจ้อ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ใจของผู้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จมีความรู้สึกดีใจเสี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ฉ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ผรุส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ทุกขเวทนาอย่าง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พูดที่จะจั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ยาบคา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พูดต้องพูดด้วยจิตที่โก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กพูดด้วยจิตเมตตาปรารถนา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จัดเป็นผรุสวา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ภิชฌ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เวทนากับอุเบกขา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ขณะที่โลภอยากได้ของ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มีความเห็นผิด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ใจของผู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มีแต่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รู้สึกเฉ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ู้สึกโกรธหรือเสียใจเล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ทุกขเวทนาอย่าง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ขณะที่ปองร้ายผู้อื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ใจของผู้ปอง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มีแต่ความโกรธอย่างเดีย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ดย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ุศล</w:t>
      </w:r>
      <w:r>
        <w:rPr>
          <w:rFonts w:cs="DilleniaUPC"/>
          <w:sz w:val="36"/>
          <w:sz w:val="36"/>
          <w:szCs w:val="36"/>
        </w:rPr>
        <w:t>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ภ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ส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าณาติบา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ส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มู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ินนาทาน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มี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ส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ภ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มู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เมสุมิจฉาจา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ภ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มู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มุสาวาท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ิสุณวา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สัมผัปปลาปะ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ส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ภ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มู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ผรุสวาจา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มี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ส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มู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ภิชฌ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ยาบาท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มู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มิจฉาทิฏฐิ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ภ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มหมูล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4"/>
          <w:szCs w:val="44"/>
          <w:u w:val="single"/>
        </w:rPr>
      </w:pPr>
      <w:r>
        <w:rPr>
          <w:rFonts w:cs="DilleniaUPC"/>
          <w:sz w:val="46"/>
          <w:sz w:val="46"/>
          <w:szCs w:val="44"/>
          <w:u w:val="single"/>
        </w:rPr>
        <w:t>ปาณาติบาต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าณ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สมมติสัจจ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ปรมัตถสัจจ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วิตินทร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ชีวิตินทร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ชาติที่เป็นใหญ่ในการทำให้รูปมีชีวิตอยู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รูปชีวิตินทร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ชาติที่เป็นใหญ่ในการทำให้นาม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ิ</w:t>
      </w:r>
      <w:r>
        <w:rPr>
          <w:rFonts w:cs="DilleniaUPC"/>
          <w:sz w:val="36"/>
          <w:sz w:val="36"/>
          <w:szCs w:val="36"/>
        </w:rPr>
        <w:t>ญ</w:t>
      </w:r>
      <w:r>
        <w:rPr>
          <w:rFonts w:cs="DilleniaUPC"/>
          <w:sz w:val="36"/>
          <w:sz w:val="36"/>
          <w:szCs w:val="36"/>
        </w:rPr>
        <w:t>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ชีวิตอยู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วิตินทรีย์ทั้งสอ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สัมพันธ์เกี่ยวเนื่อง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อย่างหนึ่งถูกทำ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ีกอย่างหนึ่งก็ถูกทำลายไปด้ว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จตนาฆ่าของบุคคลผู้รู้อยู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นั้นมี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ไปทางกายหรือทาง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หตุให้เกิดความพยายามในการเข้าไปตัดอินทรีย์คือชีวิต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าณาติบาต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ำเร็จเป็นกรรมบถ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ind w:firstLine="72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ตว์มีชีวิ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รู้ว่าสัตว์มีชีวิ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จิตคิดจะฆ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ยายามเพื่อจะฆ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ตว์ตายด้วยความพยายาม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าณาติบาต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ทษ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ตว์ใหญ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ตว์นั้นมีคุณ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วามพยายามของผู้ฆ่ามี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ิเลสของผู้ฆ่ารุนแร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าณาติบาตที่ตรงกันข้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มีโทษน้อ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โทษของปาณาติบาต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ทษของ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สมเด็จ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ไว้</w:t>
      </w:r>
      <w:r>
        <w:rPr>
          <w:rFonts w:cs="DilleniaUPC"/>
          <w:sz w:val="36"/>
          <w:sz w:val="36"/>
          <w:szCs w:val="36"/>
        </w:rPr>
        <w:t>ใน</w:t>
      </w:r>
      <w:r>
        <w:rPr>
          <w:rFonts w:cs="DilleniaUPC"/>
          <w:sz w:val="36"/>
          <w:sz w:val="36"/>
          <w:szCs w:val="36"/>
        </w:rPr>
        <w:t>ทุจริตวิปาก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งคุตตรนิก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บุคคลส้องเส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ทำ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ทำด้วยวิธีการ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ทำบ่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เป็นประจำ</w:t>
      </w:r>
      <w:r>
        <w:rPr>
          <w:rFonts w:cs="DilleniaUPC"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ให้ไปเกิดใน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ำเนิดแห่งสัตว์ดิรัจ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แดนแห่ง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ร้ายแห่ง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เบา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ให้เป็นผู้มีอายุสั้นแก่ผู้ที่ได้เกิดมาเป็นมนุษย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รถกถ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ำปาณาติบาตบางคนแม้จะไม่ตก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เป็นสัตว์ดิรัจ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กิดในแดนแห่งเปรต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กุศลกรรมบางอย่างที่ได้ทำเอาไว้ส่งผลให้ได้มาเกิด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เป็นผู้มีอายุส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นพอถือปฏิสนธิในครรภ์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ันจะได้ลืมตาดู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ตายเสีย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บางคนคลอดจากครรภ์มารดาม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ได้ไม่นานก็เสีย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ได้รับผลร้ายจากการทำปาณาติบาตด้วยจิตใจที่อำมห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นายโค</w:t>
      </w:r>
      <w:r>
        <w:rPr>
          <w:rFonts w:cs="DilleniaUPC"/>
          <w:sz w:val="36"/>
          <w:sz w:val="36"/>
          <w:szCs w:val="36"/>
        </w:rPr>
        <w:t>ฆา</w:t>
      </w:r>
      <w:r>
        <w:rPr>
          <w:rFonts w:cs="DilleniaUPC"/>
          <w:sz w:val="36"/>
          <w:sz w:val="36"/>
          <w:szCs w:val="36"/>
        </w:rPr>
        <w:t>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นั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ุทาหรณ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ind w:firstLine="72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เล่ากันม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ครั้งพุทธ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ระนครสาวัตถ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ชายค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นั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าชีพฆ่าโคเอาเนื้อขายเลี้ยงชี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ที่เขาทำอาชีพ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คยบริจาคทานและรักษาศีล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ขาดเนื้อจะไม่ยอมรับประทานอาหา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ind w:firstLine="72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วลาเย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มอบเนื้อให้ภรรยาเพื่อทำกับข้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ร็จแล้วไปอาบน้ำที่ท่า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ังเอิญเพื่อนของเขาคนหนึ่งมีแขกมาที่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กับข้าวต้อน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ปยังบ้านนายนั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บภรรยา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ขอซื้อเนื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มีเนื้อสำหรับข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แต่เนื้อที่เตรียมไว้สำหรับทำกับข้าวตอนเย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รรยาของนายนั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ขาย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ทราบดีว่าถ้าขาดเนื้อ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ีจะไม่ยอมรับประทาน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ชายผู้นั้นก็ไม่ฟังเส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ฉวยหยิบเอาเนื้อนั้นไปโดยพลกา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นายนันทะกลับมาจากท่า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รรยาได้ยกอาหารที่ปราศจากเนื้อมาให้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่าเหตุการณ์ที่เกิดขึ้นให้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ม่ยอมรับประทาน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วยมีดอันคมกริ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ินเข้าไปหาโคตัว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อดมือเข้าไปในป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ึงลิ้นออกมาแล้วใช้มีดเชือดจนข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มาให้ภรรยาทำก</w:t>
      </w:r>
      <w:r>
        <w:rPr>
          <w:rFonts w:cs="DilleniaUPC"/>
          <w:sz w:val="36"/>
          <w:sz w:val="36"/>
          <w:szCs w:val="36"/>
        </w:rPr>
        <w:t>ั</w:t>
      </w:r>
      <w:r>
        <w:rPr>
          <w:rFonts w:cs="DilleniaUPC"/>
          <w:sz w:val="36"/>
          <w:sz w:val="36"/>
          <w:szCs w:val="36"/>
        </w:rPr>
        <w:t>บข้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คตัวนั้นสิ้นใจตายด้วยความเจ็บปวดทรมา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มื่อกับข้าวเสร็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นันทะจึงรับประทาน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นทีที่เขาใส่ชิ้นเนื้อนั้นเข้าไปในป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ิ้นของเขาได้ขาดตกลงไปในชามข้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ผลกรรมทันตา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การทำปาณาติบาตด้วยจิตใจอันเหี้ยมโห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ือดไหลออกจากป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้องครวญครางเสียงเหมือนโ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ยแล้วไปตกนรกอเวจ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ฯ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อทินนาทา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ำ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ทิน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</w:t>
      </w:r>
      <w:r>
        <w:rPr>
          <w:rFonts w:cs="DilleniaUPC"/>
          <w:sz w:val="36"/>
          <w:sz w:val="36"/>
          <w:szCs w:val="36"/>
        </w:rPr>
        <w:t>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ที่เจ้าของหวงแหนไม่ได้ให้ด้วยกายหรือ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อยู่ใน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ป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หลงลื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ตาม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จตนาอันเป็นเหตุขโม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บุคคลผู้รู้อยู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ของหวงแ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ไปทางกายหรือทาง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กิดความพยายามในการถือเอาขอ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ทินนาทา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ำเร็จเป็นกรรมบถได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ของมีเจ้าของหว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รู้ว่ามีเจ้าของหว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จิตคิดจะลั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ยายามเพื่อจะลั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ลักมาได้ด้วยความพยายาม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ทินนาท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ทษ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ของนั้นเป็นของประณี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รือมีความสำคัญ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ของนั้นเป็นของบุคคลผู้มีคุณ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ู้ลักมีความพยายาม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ิเลสของผู้ลักแรงกล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ทินนาทานที่ตรงกันข้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มีโทษน้อย</w:t>
      </w:r>
    </w:p>
    <w:p>
      <w:pPr>
        <w:pStyle w:val="Heading3"/>
        <w:tabs>
          <w:tab w:val="left" w:pos="1080" w:leader="none"/>
          <w:tab w:val="left" w:pos="1418" w:leader="none"/>
        </w:tabs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</w:rPr>
        <w:t>โทษของอทินนาทา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ทษของ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ไว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บุคคลส้องเส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</w:t>
      </w:r>
      <w:r>
        <w:rPr>
          <w:rFonts w:cs="DilleniaUPC"/>
          <w:sz w:val="36"/>
          <w:sz w:val="36"/>
          <w:szCs w:val="36"/>
        </w:rPr>
        <w:t>ให้</w:t>
      </w:r>
      <w:r>
        <w:rPr>
          <w:rFonts w:cs="DilleniaUPC"/>
          <w:sz w:val="36"/>
          <w:sz w:val="36"/>
          <w:szCs w:val="36"/>
        </w:rPr>
        <w:t>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ให้ไปเกิดใน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ำเนิดแห่งดิรัจฉ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นแดนแห่ง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ร้ายแห่ง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เบา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ทรัพย์สินเงินทองให้พินา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ผู้ที่ได้เกิดมาเป็นมนุษย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รถกถ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ประพฤติผิดศีลข้ออทินนาทานหากได้เกิดมา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ัพย์สินเงินทองของเขาก็จะถึงความพินาศย่อยย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หมดตัวหรือล</w:t>
      </w:r>
      <w:r>
        <w:rPr>
          <w:rFonts w:cs="DilleniaUPC"/>
          <w:sz w:val="36"/>
          <w:sz w:val="36"/>
          <w:szCs w:val="36"/>
        </w:rPr>
        <w:t>้</w:t>
      </w:r>
      <w:r>
        <w:rPr>
          <w:rFonts w:cs="DilleniaUPC"/>
          <w:sz w:val="36"/>
          <w:sz w:val="36"/>
          <w:szCs w:val="36"/>
        </w:rPr>
        <w:t>มละ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โทษของอทินนาทานที่เห็นได้ในปัจจุบันทัน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พราหมณ์ชื่อสีลวิมังสนะเป็นอุทาหรณ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รั้งพุทธ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ระนครสาวัตถ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าหมณ์คนหนึ่ง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ีลวิมังส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ส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รักษา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บราชการอยู่กับพระเจ้าโก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ชาพร้อมด้วยข้าราชการใหญ่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ให้ความนับถือพราหมณ์นั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ขาคิด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ี่คนเขานับถือเร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นับถือ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ค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กุ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ศีลกันแน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้องการจะทดล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กลับจากที่ทำ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อบหยิบเอาเงินของหลวงไปจำนว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หน้าที่การเงินไม่ว่า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ำอย่างนั้น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มีใครว่า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หยิบเอาเงินไปกำมือ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หน้าที่การเงินโก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้องตะโกนให้คนช่วยกันจับ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จับตัว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ทุบตีคนละสองสามท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พันธนาการไปกราบทูลให้พระราชารับสั่งลงอาญาหลวงแก่เข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ราหมณ์ทราบชั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คนเขานับถือต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การรักษา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ื่องชาติและชนช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รื่องไร้สา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นี่แห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ูง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ขาดศีลเสี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ชาความรู้ก็ไม่มีประโยชน์อะไรเล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DilleniaUPC"/>
          <w:sz w:val="36"/>
          <w:szCs w:val="36"/>
        </w:rPr>
        <w:t>------------------</w:t>
      </w:r>
      <w:r>
        <w:rPr>
          <w:rFonts w:eastAsia="Wingdings" w:cs="Wingdings" w:ascii="Wingdings" w:hAnsi="Wingdings"/>
          <w:sz w:val="36"/>
          <w:szCs w:val="36"/>
        </w:rPr>
        <w:t></w:t>
      </w:r>
      <w:r>
        <w:rPr>
          <w:rFonts w:cs="DilleniaUPC"/>
          <w:sz w:val="36"/>
          <w:szCs w:val="36"/>
        </w:rPr>
        <w:t>---------------------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กาเมสุมิจฉาจา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า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าเมสุมิจฉาจา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ถุนสม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สทารสันโด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พอใจในเฉพาะคู่ครอง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ทารคม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ละเมิดคู่ครองคน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ความผิดที่จัดเป็นกาเมสุมิจฉาจาร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ผิดที่เกิดขึ้นเพราะนอกใจคู่ครอง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ละเมิดคู่ครองของคน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จตนาที่ล่วงละเมิดฐานะที่ตนไม่ควรละเม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เป็นไปทางกายท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ประสงค์อสัท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าเมสุมิจฉาจ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ำเร็จเป็นกรรมบถได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ัตถุที่จะพึงประพฤติล่ว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จิตคิดจะเสพในวัตถุที่พึงประพฤติล่วง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ยายามในอันจะเสพ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ีความยินด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ทษ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ระทำในบุคคลผู้มีคุณ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การข่มขืนใ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ีความพยายาม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ีกิเลสแรงกล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เมสุมิจฉาจารที่ตรงกันข้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มีโทษน้อ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โทษของกาเมสุมิจฉาจาร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โทษของกาเมสุมิจฉาจา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แสดงไว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บุคคลส้องเส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</w:t>
      </w:r>
      <w:r>
        <w:rPr>
          <w:rFonts w:cs="DilleniaUPC"/>
          <w:sz w:val="36"/>
          <w:sz w:val="36"/>
          <w:szCs w:val="36"/>
        </w:rPr>
        <w:t>ให้</w:t>
      </w:r>
      <w:r>
        <w:rPr>
          <w:rFonts w:cs="DilleniaUPC"/>
          <w:sz w:val="36"/>
          <w:sz w:val="36"/>
          <w:szCs w:val="36"/>
        </w:rPr>
        <w:t>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ให้ไปเกิดใน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ำเนิดแห่งดิรัจ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แดนแห่ง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ร้ายแห่งกาเมสุมิจฉาจารอย่างเบา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ให้เป็นผู้มีศัตรูคู่เวร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ด้เกิดมาเป็นมนุษย์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พระอรรถกถาจารย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ประพฤติผิด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แม้จะไม่ตกนรกเป็นต้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กได้เกิดเป็นมนุษย์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เป็นคนมีศัตรู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พบเขาย่อมเกิดการจองเ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ไม่ชอบหน้า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หรือถึงขั้นทำ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ไม่ได้ทำผิดอะไรแก่เขา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/>
        <w:t>ส่วนโทษของกาเมสุมิจฉาจารที่เห็นได้ในปัจจุบันทันตา</w:t>
      </w:r>
      <w:r>
        <w:rPr>
          <w:rFonts w:cs="Cordia New"/>
        </w:rPr>
        <w:t xml:space="preserve">  </w:t>
      </w:r>
      <w:r>
        <w:rPr/>
        <w:t>พึงเห็นหญิงสาวคนหนึ่งที่คิดนอกใจสามีเป็นอุทาหรณ์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ครั้งดึกดำบรรพ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มีชายหนุ่มชาวพาราณสีค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ว่าจูฬธน</w:t>
      </w:r>
      <w:r>
        <w:rPr>
          <w:rFonts w:cs="DilleniaUPC"/>
          <w:sz w:val="36"/>
          <w:sz w:val="36"/>
          <w:szCs w:val="36"/>
        </w:rPr>
        <w:t>ุ</w:t>
      </w:r>
      <w:r>
        <w:rPr>
          <w:rFonts w:cs="DilleniaUPC"/>
          <w:sz w:val="36"/>
          <w:sz w:val="36"/>
          <w:szCs w:val="36"/>
        </w:rPr>
        <w:t>คคหบัณฑ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นวิชากับอาจารย์ทิศาปาโมกข์ที่เมืองตักกสิ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เป็นชายหนุ่มหน้าตา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ประพฤติเรียบร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นเก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รักใคร่ของอ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รียนศิลป</w:t>
      </w:r>
      <w:r>
        <w:rPr>
          <w:rFonts w:cs="DilleniaUPC"/>
          <w:sz w:val="36"/>
          <w:sz w:val="36"/>
          <w:szCs w:val="36"/>
        </w:rPr>
        <w:t>ะ</w:t>
      </w:r>
      <w:r>
        <w:rPr>
          <w:rFonts w:cs="DilleniaUPC"/>
          <w:sz w:val="36"/>
          <w:sz w:val="36"/>
          <w:szCs w:val="36"/>
        </w:rPr>
        <w:t>วิทยาจ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ลาอาจารย์กลับ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จารย์ได้ยกลูกสาวคนหนึ่งให้เป็นภรร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ระหว่างท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กิดการต่อสู้กับพวกโจรด้วยมือเปล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อกให้ภรรยานำดาบมา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ภรรยากลับเกิดความรักในตัวโจรที่ตนเพิ่งจะพบเห็นเดี๋ยวนั้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ส่งดาบไปให้โจ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ฆ่าชายหนุ่มตา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โจรพานางไปถึงแม่น้ำสาย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ญิงคนนี้พบชายอื่นเ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งจะให้ฆ่าเราเหมือนกับให้เราฆ่าสามีเธ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ไม่ต้องการผู้หญิงค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ออกอุบายหลอกลวงเอาทรัพย์สินเงินทองของเธอจนหมด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ก็จาก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ทิ้งคำพ</w:t>
      </w:r>
      <w:r>
        <w:rPr>
          <w:rFonts w:cs="DilleniaUPC"/>
          <w:sz w:val="36"/>
          <w:sz w:val="36"/>
          <w:szCs w:val="36"/>
        </w:rPr>
        <w:t>ู</w:t>
      </w:r>
      <w:r>
        <w:rPr>
          <w:rFonts w:cs="DilleniaUPC"/>
          <w:sz w:val="36"/>
          <w:sz w:val="36"/>
          <w:szCs w:val="36"/>
        </w:rPr>
        <w:t>ดไว้กับเธ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่คนงามเธอเอาสามีที่เคยเชยชิดกันมา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</w:t>
      </w:r>
      <w:r>
        <w:rPr>
          <w:rFonts w:cs="DilleniaUPC"/>
          <w:sz w:val="36"/>
          <w:sz w:val="36"/>
          <w:szCs w:val="36"/>
        </w:rPr>
        <w:t>ลก</w:t>
      </w:r>
      <w:r>
        <w:rPr>
          <w:rFonts w:cs="DilleniaUPC"/>
          <w:sz w:val="36"/>
          <w:sz w:val="36"/>
          <w:szCs w:val="36"/>
        </w:rPr>
        <w:t>กับฉันซึ่งมิใช่สามีที่ไม่เคยเชยช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ลังเธอคงจะเอาฉันแลกกับชายอื่น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จะหนีเธอไปให้ไกลที่สุดเท่าที่จะไกล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ญิงสาวคนนั้นไม่มีใครคบหาสมาคม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ประพฤติผิดศีลข้อ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นั่นเอ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DilleniaUPC"/>
          <w:sz w:val="36"/>
          <w:szCs w:val="36"/>
        </w:rPr>
        <w:t>-----------------------</w:t>
      </w:r>
      <w:r>
        <w:rPr>
          <w:rFonts w:eastAsia="Wingdings" w:cs="Wingdings" w:ascii="Wingdings" w:hAnsi="Wingdings"/>
          <w:sz w:val="36"/>
          <w:szCs w:val="36"/>
        </w:rPr>
        <w:t></w:t>
      </w:r>
      <w:r>
        <w:rPr>
          <w:rFonts w:cs="DilleniaUPC"/>
          <w:sz w:val="36"/>
          <w:szCs w:val="36"/>
        </w:rPr>
        <w:t>--------------------------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กายกรรมเป็นไปในทวาร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๒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าณาติบา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ทินนาท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กาเมสุมิจฉาจา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กายก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ไปทางกายทวารโดย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ณาติบาตและ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ป็นไปทางวจีทวาร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ว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ั่งให้น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ปฆ่า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ไปลัก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ำงานสำเร็จตามที่น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ั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ฆ่า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การลักทรัพย์ของน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ัดเป็นกาย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วจีท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กาย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ไปทางกายทวารอย่างเดียว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าณาติบา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ทินนาท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จัดเป็นกายก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มีการกระทำด้วย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จะสำเร็จดังตัวอย่างที่ยก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มีเพียงแต่การสั่งอย่าง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คนลงมือ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ั่งต่อ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ันไปกี่คน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ฆ่าหรือการลักนั้นจะสำเร็จไม่ได้เล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การทำปาณาติบา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ทินนาท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กาเมสุมิจฉาจาร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ใจของผู้กระ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มีอภิชฌาคือโลภ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บาทคือโท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ขึ้นด้วยตามสมค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ายกรรม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้นตัวเจตนาคือความจงใจเป็นสำคั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ภิชฌ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ายกรรม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จัดเป็นอกุศลกรรมฝ่ายสนับสนุนเจต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ด้จัดเป็น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ทียบให้เข้าใจ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มติว่ามีผู้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เจต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อภิชฌ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นาย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คบกันฆ่า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อภิชฌ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คิดอุ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เจตนาเป็นผู้ลงมือ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ษหนักจึงไปอยู่ที่นายเจตน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มุสาวา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ุ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ตนาทำให้พูด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ุสาวาท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ุศลเจต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ก่อให้เกิดความพยายามทางกายและทางวาจาของคนโก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มุ่งจะหลอกลวงคน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พูดเท็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กทำให้คนอื่นเสีย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ไม่เสีย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ป็นเพียงกรรม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รรมบถ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่างกันกั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ที่ส่งผลในปฏิสนธิ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งผลให้ไปเกิดใน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ในสวรร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ที่ส่งผล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วัตติ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หลังจากเกิดในภพ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งผลให้เห็น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ฟังเส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ิ้มร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ดีหรือไม</w:t>
      </w:r>
      <w:r>
        <w:rPr>
          <w:rFonts w:cs="DilleniaUPC"/>
          <w:sz w:val="36"/>
          <w:sz w:val="36"/>
          <w:szCs w:val="36"/>
        </w:rPr>
        <w:t>่</w:t>
      </w:r>
      <w:r>
        <w:rPr>
          <w:rFonts w:cs="DilleniaUPC"/>
          <w:sz w:val="36"/>
          <w:sz w:val="36"/>
          <w:szCs w:val="36"/>
        </w:rPr>
        <w:t>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ำเร็จเป็นกรรมบถได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ประกอบ</w:t>
      </w:r>
      <w:r>
        <w:rPr>
          <w:rFonts w:cs="DilleniaUPC"/>
          <w:sz w:val="36"/>
          <w:sz w:val="36"/>
          <w:szCs w:val="36"/>
        </w:rPr>
        <w:t>ด้วย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รื่องไม่จริ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จิตคิดจะพูดให้ผิ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ยายามจะพูดออก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นอื่นเข้าใจเนื้อความ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16"/>
          <w:szCs w:val="16"/>
        </w:rPr>
      </w:pPr>
      <w:r>
        <w:rPr>
          <w:rFonts w:cs="DilleniaUPC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ุสาวาทมีโทษ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ะโยชน์ที่ถูกทำลายมี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ู้เสียประโยชน์เป็นผู้มีคุณ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</w:rPr>
        <w:tab/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ิเลสของผู้กล่าวมุสาวาทมีกำลังแรงกล้า</w:t>
      </w:r>
    </w:p>
    <w:p>
      <w:pPr>
        <w:pStyle w:val="Heading2"/>
        <w:tabs>
          <w:tab w:val="clear" w:pos="720"/>
          <w:tab w:val="left" w:pos="1080" w:leader="none"/>
        </w:tabs>
        <w:spacing w:before="240" w:after="0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มุสาวาทที่ตรงกันข้าม</w:t>
      </w:r>
      <w:r>
        <w:rPr/>
        <w:t xml:space="preserve">  </w:t>
      </w:r>
      <w:r>
        <w:rPr>
          <w:rFonts w:cs="DilleniaUPC"/>
        </w:rPr>
        <w:t>ชื่อว่ามีโทษน้อย</w:t>
      </w:r>
    </w:p>
    <w:p>
      <w:pPr>
        <w:pStyle w:val="Normal"/>
        <w:tabs>
          <w:tab w:val="clear" w:pos="720"/>
          <w:tab w:val="left" w:pos="1080" w:leader="none"/>
        </w:tabs>
        <w:rPr>
          <w:rFonts w:cs="DilleniaUPC"/>
        </w:rPr>
      </w:pPr>
      <w:r>
        <w:rPr>
          <w:rFonts w:cs="DilleniaUPC"/>
        </w:rPr>
      </w:r>
    </w:p>
    <w:p>
      <w:pPr>
        <w:pStyle w:val="Heading3"/>
        <w:tabs>
          <w:tab w:val="left" w:pos="1080" w:leader="none"/>
          <w:tab w:val="left" w:pos="1418" w:leader="none"/>
        </w:tabs>
        <w:rPr>
          <w:b/>
          <w:b/>
          <w:bCs/>
          <w:u w:val="single"/>
        </w:rPr>
      </w:pPr>
      <w:r>
        <w:rPr>
          <w:b/>
          <w:b/>
          <w:bCs/>
          <w:sz w:val="42"/>
          <w:sz w:val="42"/>
          <w:szCs w:val="40"/>
          <w:u w:val="single"/>
        </w:rPr>
        <w:t>โทษของมุสาวา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ทษของ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ไว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บุคคลเส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ให้เกิดใน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ำเนิดดิรัจ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แดนแห่ง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ร้ายแห่งมุสาวาทอย่างเบา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ให้เป็นผู้ถูกใส่คว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ผู้ที่ได้เกิดมาเป็นมนุษย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รถกถ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กล่าวมุ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แม้จะไม่ไปตกนรกเป็นต้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กได้มาเกิดเป็นมนุษย์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มักจะถูกใส่ความด้วยเรื่องอันไม่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ใครทำความผิดอะไร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ั้งหลายมักจะโทษว่าเขาเป็นผู้ทำ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โทษของมุสาวาทที่เห็นได้ในปัจจุบันทันต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ึงเห็นสตรีผู้หนึ่งที่พูดมุสาเพื่อทำลายผลประโยชน์ของหมอรักษา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ุทาหรณ์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</w:t>
      </w:r>
      <w:r>
        <w:rPr>
          <w:rFonts w:cs="DilleniaUPC"/>
          <w:b/>
          <w:b/>
          <w:bCs/>
          <w:sz w:val="36"/>
          <w:sz w:val="36"/>
          <w:szCs w:val="36"/>
        </w:rPr>
        <w:t>ดีตกา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นพระนครพาราณ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มีจักษุแพทย์ค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ี่ยวรักษาคนตามหมู่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บล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พบผู้หญิงค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ำลังทุกข์ทรมานด้วยโรคตาจนเกือบจะมองไม่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อตรวจดูอา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บอกว่าพอจะรักษาให้หายเป็นปกต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งจึง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คุณหมอรักษาตาดิฉันให้หายเป็นปกต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ิฉันกับล</w:t>
      </w:r>
      <w:r>
        <w:rPr>
          <w:rFonts w:cs="DilleniaUPC"/>
          <w:sz w:val="36"/>
          <w:sz w:val="36"/>
          <w:szCs w:val="36"/>
        </w:rPr>
        <w:t>ู</w:t>
      </w:r>
      <w:r>
        <w:rPr>
          <w:rFonts w:cs="DilleniaUPC"/>
          <w:sz w:val="36"/>
          <w:sz w:val="36"/>
          <w:szCs w:val="36"/>
        </w:rPr>
        <w:t>ก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ูกส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ยอมเป็นทาสรับใช้ไปตลอด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อจึงตกลงรักษาให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่อมาไม่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วงตาของเธอก็หายเป็นปก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เธอกลัวว่าจะต้องเป็นทาสของหมอตามที่ให้สัญญาไว้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เมื่อ</w:t>
      </w:r>
      <w:r>
        <w:rPr>
          <w:rFonts w:cs="DilleniaUPC"/>
          <w:sz w:val="38"/>
          <w:sz w:val="38"/>
          <w:szCs w:val="36"/>
        </w:rPr>
        <w:t>หมอมาถามอาการ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จึงแกล้งพูดโกหกว่า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ก่อนนี้ดวงตาดิฉันเจ็บปวดเพียงเล็กน้อย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แต่พอหยอดยาของท่านแล้ว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กลับเจ็บปวดมากกว่าเดิม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หมอรู้ทันว่า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หญิงผู้นี้หลอกลวงเรา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เพราะต้องการจะไม่ให้ค่ารักษา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หมอโกรธมาก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จึงปรุงยาขนานใหม่ให้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เมื่อหญิงนั้นใช้ยาหยอดตาแล้ว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ตาทั้ง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๒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ข้างได้บอดสนิท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สตรีนั้น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ตาบอดเพราะกล่าวเท็จ</w:t>
      </w:r>
      <w:r>
        <w:rPr>
          <w:rFonts w:eastAsia="Angsana New" w:cs="Angsana New"/>
          <w:sz w:val="38"/>
          <w:sz w:val="38"/>
          <w:szCs w:val="36"/>
        </w:rPr>
        <w:t xml:space="preserve">  </w:t>
      </w:r>
      <w:r>
        <w:rPr>
          <w:rFonts w:cs="DilleniaUPC"/>
          <w:sz w:val="38"/>
          <w:sz w:val="38"/>
          <w:szCs w:val="36"/>
        </w:rPr>
        <w:t>ดังนี้แ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ปิสุณวา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จตนาของผู้มีจิตเศร้าหม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ยามกระทำหรือ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ต้องการให้คนอื่นมารัก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ต้องการทำลายคน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ิสุณวา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20"/>
          <w:szCs w:val="20"/>
        </w:rPr>
        <w:t xml:space="preserve"> </w:t>
      </w:r>
      <w:r>
        <w:rPr>
          <w:rFonts w:cs="DilleniaUPC"/>
          <w:sz w:val="20"/>
          <w:szCs w:val="20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รพูดให้ร้ายลับ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มุ่งให้คนอื่นเกิดความแตกแย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คนอื่นแตกแยก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สุณ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เร็จเป็น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ไม่เกิดความแตกแยกกันก็เป็นเพียงกรรมเท่านั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ิสุณ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ำเร็จเป็นกรรมบถได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นอื่นพึงถูกทำล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จิตคิดจะพูดส่อเสีย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ยายามจะพูดออก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นอื่นเข้าใจเนื้อความนั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ิสุณ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ทษมา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คคลผู้ถูกทำลายให้แตกแยกกันนั้นเป็นผู้มีคุณ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นเหล่านั้นแตกแยกก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ู้พูดมีกิเลสแรงกล้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ิสุณวาจาที่ตรงกันข้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มีโทษน้อย</w:t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6"/>
          <w:szCs w:val="40"/>
          <w:u w:val="single"/>
        </w:rPr>
      </w:pPr>
      <w:r>
        <w:rPr>
          <w:rFonts w:cs="DilleniaUPC"/>
          <w:sz w:val="40"/>
          <w:sz w:val="40"/>
          <w:szCs w:val="40"/>
          <w:u w:val="single"/>
        </w:rPr>
        <w:t>โทษของปิสุณวา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  <w:u w:val="single"/>
        </w:rPr>
      </w:pPr>
      <w:r>
        <w:rPr>
          <w:rFonts w:cs="DilleniaUPC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ทษของปิสุณ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ไว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สุณวา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บุคคลส</w:t>
      </w:r>
      <w:r>
        <w:rPr>
          <w:rFonts w:cs="DilleniaUPC"/>
          <w:sz w:val="36"/>
          <w:sz w:val="36"/>
          <w:szCs w:val="36"/>
        </w:rPr>
        <w:t>้</w:t>
      </w:r>
      <w:r>
        <w:rPr>
          <w:rFonts w:cs="DilleniaUPC"/>
          <w:sz w:val="36"/>
          <w:sz w:val="36"/>
          <w:szCs w:val="36"/>
        </w:rPr>
        <w:t>องเสพ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ให้ไปเกิดใน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ำเนิดสัตว์ดิรัจฉ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นแดนแห่ง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ร้ายแห่งปิสุณวาจาอย่างเบา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ให้เกิดความแ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ากมิ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ผู้ที่ได้เกิดมาเป็นมนุษย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รถกถ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พูดปิสุณ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แม้จะไม่ตกนรกเป็นต้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กได้เกิดมาเป็นมนุษย์ก็จะแตกจากมิ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ผู้ที่เป็นมิตรนั่นแหละจะกลับกลายมาเป็นศัตรูแก่เข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โทษของปิสุณ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ผลกรรมที่พระธรรมกถึกรูปหนึ่งได้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ุทาหรณ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กาลแห่งพระพุทธเจ้าทรงพระนามว่า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มหา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หนึ่งมี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ีกรูปหนึ่งมี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นิทรักกั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ำพรรษาอยู่ในอาวาสแห่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บูรณ์ด้วยลา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ธรรมกถึกรูป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ขออยู่ในอาวาสนั้น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็นว่าเป็นวัดที่มีลาภสักการะ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ได้ไม่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คิดขับไล่พระเถระ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ข้าไปหาทีละรู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วันกระผมมาที่น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ถระรูป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อกผ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ุณเป็นค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คบหาสมาคมกับพระมหา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พิจารณาให้ดี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เหมือนกับรู้ความลับความเสียหายขอ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ร็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ข้าไปหาอีกรูป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อย่างเดียวกั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ร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ไม่เ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นา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บาดหมางกั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ก็แตก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คนต่างออกจากว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กถึ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ครองวัดนั้นแต่เพียงรูป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ธรรมกถึกนั้นมรณภาพ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เกิดในนรกชั้นอเวจ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้นจากนรกนั้นแล้วไปเกิดเป็น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่างกายเหมือ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ศีรษะเหมือนสุก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เสวยทุกข์อยู่ที่ภูเขาคิชฌกูฏ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พูดทำให้คนแตกสามัคคี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บาปห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แ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ผรุสวา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จตนาแผ่ไปเผาผลาญจิตของผู้ฟั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ชื่อ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รุส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จตนาเป็นเหตุประทุษ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ให้เกิดความพยายามทางกายและทางวาจาอันเป็นเหตุทำลายไมตรีของ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รุส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ีก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ตนาในการพูดมุ่งทำ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ผ่ไปเผาผลาญจิตใจของผู้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รุสวา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ผรุสวา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ึ้นอยู่กับเจตนาที่มุ่งประทุษ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ูดต่อ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จัดเป็น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คำด่าที่พูดด้วยเจตนา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รูอ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ุด่า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ศิ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จัดเป็นผรุสวา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ดังได้สดับ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็กค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ชื่อคำของ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ในป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มารดาไม่สามารถบังคับให้เด็กนั้นกลับ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ด่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แม่กระบือด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ไล่ตามม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นใด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่กระบือปรากฏแก่เด็กนั้นในป่าจริ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็กได้ตั้งสัจจอธิษฐ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ของข้าพเจ้าพูดเรื่องใดด้วยป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ื่องนั้นจงอย่า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มารดาคิดเรื่องใดด้วยจ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เรื่องนั้นจงมี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่กระบือได้หยุด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ถูกผูกในที่นั้นนั่นเอ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รุสวาจาที่จะสำเร็จเป็นกรรมบถได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นอื่นที่พึงถูกด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จิตคิดจะพูดคำหยา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ูดคำหยาบออก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16"/>
          <w:szCs w:val="16"/>
        </w:rPr>
      </w:pPr>
      <w:r>
        <w:rPr>
          <w:rFonts w:cs="DilleniaUPC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รุสวาจามีโทษ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รุสวาจา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ถึงความเป็นกรรมบถ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นที่ถูกด่าเป็นคนมีคุณธรรม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ู้พูดมีกิเลสแรงกล้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รุสวาจาที่ตรงกันข้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มีโทษน้อ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โทษของผรุสวา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  <w:u w:val="single"/>
        </w:rPr>
      </w:pPr>
      <w:r>
        <w:rPr>
          <w:rFonts w:cs="DilleniaUPC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ทษของผรุส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ไว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รุสวาจาอันบุคคลส้องเส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มาก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ให้ไปเกิดใน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ำเนิดดิรัจ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แดนแห่ง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ร้ายแห่งผรุสวาจาอย่างเบา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ขาได้มาเกิด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ให้ผู้นั้นได้ยินแต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พูดที่ไม่สบอารมณ์อยู่เสม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รถกถ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พูดผรุส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แม้จะไม่ไปตกนรกเป็นต้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กได้มาเกิด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ได้ยินแต่คำพูดที่ทำให้เจ็บช้ำน้ำใจตลอด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ไปที่ไหนจะได้ยินแต่คำพูดชนิดที่ระคายห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ดห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ผ็ด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ะเทือน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ลายความรู้สึก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ส่วนโทษของผรุสวาจาที่ได้รับในปัจจุบันทันตา</w:t>
      </w:r>
      <w:r>
        <w:rPr/>
        <w:t xml:space="preserve">  </w:t>
      </w:r>
      <w:r>
        <w:rPr>
          <w:rFonts w:cs="DilleniaUPC"/>
        </w:rPr>
        <w:t>พึงเห็นเจ้าศากยะทั้งหลาย</w:t>
      </w:r>
      <w:r>
        <w:rPr/>
        <w:t xml:space="preserve">  </w:t>
      </w:r>
      <w:r>
        <w:rPr>
          <w:rFonts w:cs="DilleniaUPC"/>
        </w:rPr>
        <w:t>เป็นอุทาหรณ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สมัยพุทธ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ชกุมารทรงพระนามว่าวิฑูฑภ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โอรสของพระเจ้าปเสนทิโก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บพระนางวาสภขัตติยาชาวศาก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ญาติขององค์สมเด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พระธิดาของพระเจ้ามหานามะกับนางกำนั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มหานามะได้ถวายพระนางแก่พระเจ้าปเสนทิโก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ส่งคนมาขอโดยประสงค์จะเป็นพระญาติกับพระสัมมาสัมพุทธเจ้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ขณะที่ยังทรงพระเยา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วิฑูฑภ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พระกุมาร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ของขวัญจากสกุลของพระเจ้า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ถามพระมารด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่ไม่มีพระเจ้าตาพระเจ้ายาย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ิลู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ถามกลับไป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ไ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ตาพระเจ้าย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ส่งของเล่นให้ชาย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ถามนี้ทำให้พระมารดาหนักพระทัย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รู้จัก</w:t>
      </w:r>
      <w:r>
        <w:rPr>
          <w:rFonts w:cs="DilleniaUPC"/>
          <w:sz w:val="36"/>
          <w:sz w:val="36"/>
          <w:szCs w:val="36"/>
        </w:rPr>
        <w:t>มานะ</w:t>
      </w:r>
      <w:r>
        <w:rPr>
          <w:rFonts w:cs="DilleniaUPC"/>
          <w:sz w:val="36"/>
          <w:sz w:val="36"/>
          <w:szCs w:val="36"/>
        </w:rPr>
        <w:t>ของพวกศากยะ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อบเลี่ยงไป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อยู่ไกลและไม่มีเวล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ิฑูฑภราชกุมารรบเร้าพร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การจะไปเยี่ยมสกุลพระเจ้า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างไม่สามารถจะขัดขื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ส่งข่าวไปให้พระเจ้ามหานามะทร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วันที่วิฑูฑภราชกุมารไปถึงเมือง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ศากยะให้พระกุมารที่มีอายุน้อยกว่าเสด็จออกประพาสป่า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ฑูฑภราชกุมารต้องเป็นผู้ไหว้พวกศากยะฝ่าย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ศากยะที่มีอายุน้อยกว่าไม่มีเลย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จ้าศากยะ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จ้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ออกไปประพาสป่ากัน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ฑูฑภราชกุมารเยี่ยมสกุลพระเจ้าตาพอสมควรแก่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ลากล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ินทางไปได้ระยะ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ดเล็กคนหนึ่งลืมของ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กลับไปเอ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บพวกศากยะกำลังเอาน้ำนมล้างตั่งที่วิฑูฑภราชกุมารนั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กก็ด่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างเสนียดจัญไรที่ลูกนางทาสีนั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ดเล็กนำความนั้นมาทูลพระราชกุ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ชกุมารโกรธจ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วกศากยะเอาน้ำนมล้างตั</w:t>
      </w:r>
      <w:r>
        <w:rPr>
          <w:rFonts w:cs="DilleniaUPC"/>
          <w:sz w:val="36"/>
          <w:sz w:val="36"/>
          <w:szCs w:val="36"/>
        </w:rPr>
        <w:t>่</w:t>
      </w:r>
      <w:r>
        <w:rPr>
          <w:rFonts w:cs="DilleniaUPC"/>
          <w:sz w:val="36"/>
          <w:sz w:val="36"/>
          <w:szCs w:val="36"/>
        </w:rPr>
        <w:t>งไปก่อนเถอ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ยหน้าเมื่อเราได้ครองราช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อาเลือดในลำคอของพวกนั้นล้างท้องพระโรงให้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มื่อวิฑูฑภราชกุ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ครองราชย์หลังจากพระเจ้าปเสนทิโกศลสวรรคตแล้วจึงยกกองทัพมาฆ่าพวกศากยะจนหมด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ว้นแม้กระทั่งเด็กที่ยังดื่มน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กุลของพวกเจ้าศากยะได้ถูกพระเจ้าวิฑูฑภะทำลายจนหมด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การกล่าวคำหยาบด่าว่าผู้อื่นด้วยจิตใจที่หยาบค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ควรพูดคำหย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ว่าจะด้วยเหตุผลใดก็ตา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สัมผัปปลาปะ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จตนาเป็นเหตุกล่าวถ้อยคำอันหาประโยชน์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ำจัดทางแห่งประโยชน์อันสัตบุรุษพึงได้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ผัปปลาป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36"/>
          <w:szCs w:val="36"/>
        </w:rPr>
        <w:tab/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2"/>
        </w:rPr>
      </w:pPr>
      <w:r>
        <w:rPr>
          <w:rFonts w:cs="DilleniaUPC"/>
          <w:sz w:val="42"/>
          <w:sz w:val="42"/>
        </w:rPr>
        <w:t>ความแตกต่างระหว่างมุสาวาทกับสัมผัปปลาปะ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มุสาวาท</w:t>
      </w:r>
      <w:r>
        <w:rPr/>
        <w:t xml:space="preserve">  </w:t>
      </w:r>
      <w:r>
        <w:rPr>
          <w:rFonts w:cs="DilleniaUPC"/>
        </w:rPr>
        <w:t>ได้แก่</w:t>
      </w:r>
      <w:r>
        <w:rPr/>
        <w:t xml:space="preserve">  </w:t>
      </w:r>
      <w:r>
        <w:rPr>
          <w:rFonts w:cs="DilleniaUPC"/>
        </w:rPr>
        <w:t>อกุศลเจตนา</w:t>
      </w:r>
      <w:r>
        <w:rPr/>
        <w:t xml:space="preserve"> </w:t>
      </w:r>
      <w:r>
        <w:rPr/>
        <w:t xml:space="preserve"> </w:t>
      </w:r>
      <w:r>
        <w:rPr>
          <w:rFonts w:cs="DilleniaUPC"/>
        </w:rPr>
        <w:t>อันเป็นเหตุพยายามทางกาย</w:t>
      </w:r>
      <w:r>
        <w:rPr/>
        <w:t xml:space="preserve"> </w:t>
      </w:r>
      <w:r>
        <w:rPr>
          <w:rFonts w:cs="DilleniaUPC"/>
        </w:rPr>
        <w:t>ทางวาจาของคนผู้มุ่งจะหลอกลวงคนอื่น</w:t>
      </w:r>
      <w:r>
        <w:rPr/>
        <w:t xml:space="preserve">  </w:t>
      </w:r>
      <w:r>
        <w:rPr>
          <w:rFonts w:cs="DilleniaUPC"/>
        </w:rPr>
        <w:t>ส่วนสัมผัปปลาปะ</w:t>
      </w:r>
      <w:r>
        <w:rPr/>
        <w:t xml:space="preserve">  </w:t>
      </w:r>
      <w:r>
        <w:rPr>
          <w:rFonts w:cs="DilleniaUPC"/>
        </w:rPr>
        <w:t>ได้แก่</w:t>
      </w:r>
      <w:r>
        <w:rPr/>
        <w:t xml:space="preserve">  </w:t>
      </w:r>
      <w:r>
        <w:rPr>
          <w:rFonts w:cs="DilleniaUPC"/>
        </w:rPr>
        <w:t>อกุศลเจตนา</w:t>
      </w:r>
      <w:r>
        <w:rPr/>
        <w:t xml:space="preserve">  </w:t>
      </w:r>
      <w:r>
        <w:rPr>
          <w:rFonts w:cs="DilleniaUPC"/>
        </w:rPr>
        <w:t>อันเป็นเหตุกล่าวถ้อยคำปราศจากอรรถธรรม</w:t>
      </w:r>
      <w:r>
        <w:rPr/>
        <w:t xml:space="preserve">  </w:t>
      </w:r>
      <w:r>
        <w:rPr>
          <w:rFonts w:cs="DilleniaUPC"/>
        </w:rPr>
        <w:t>ไม่แสดง</w:t>
      </w:r>
      <w:r>
        <w:rPr/>
        <w:t xml:space="preserve">  </w:t>
      </w:r>
      <w:r>
        <w:rPr>
          <w:rFonts w:cs="DilleniaUPC"/>
        </w:rPr>
        <w:t>อรรถ</w:t>
      </w:r>
      <w:r>
        <w:rPr/>
        <w:t xml:space="preserve">  </w:t>
      </w:r>
      <w:r>
        <w:rPr>
          <w:rFonts w:cs="DilleniaUPC"/>
        </w:rPr>
        <w:t>ธรรม</w:t>
      </w:r>
      <w:r>
        <w:rPr/>
        <w:t xml:space="preserve">  </w:t>
      </w:r>
      <w:r>
        <w:rPr>
          <w:rFonts w:cs="DilleniaUPC"/>
        </w:rPr>
        <w:t>และวินัย</w:t>
      </w:r>
      <w:r>
        <w:rPr/>
        <w:t xml:space="preserve">  </w:t>
      </w:r>
      <w:r>
        <w:rPr>
          <w:rFonts w:cs="DilleniaUPC"/>
        </w:rPr>
        <w:t>เพื่อให้เข้าใจประโยชน์ในภพนี้และภพหน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สัมผัปปลาปะที่ประกอบด้วยอกุศลเจตนาเป็นเหตุพยายามทางกาย</w:t>
      </w:r>
      <w:r>
        <w:rPr/>
        <w:t xml:space="preserve">  </w:t>
      </w:r>
      <w:r>
        <w:rPr>
          <w:rFonts w:cs="DilleniaUPC"/>
        </w:rPr>
        <w:t>ทางวาจาเพื่อแสดงสิ่งไร้สาระ</w:t>
      </w:r>
      <w:r>
        <w:rPr/>
        <w:t xml:space="preserve">  </w:t>
      </w:r>
      <w:r>
        <w:rPr>
          <w:rFonts w:cs="DilleniaUPC"/>
        </w:rPr>
        <w:t>จนคนหลงเชื่อว่าเป็นเรื่องจริง</w:t>
      </w:r>
      <w:r>
        <w:rPr/>
        <w:t xml:space="preserve">  </w:t>
      </w:r>
      <w:r>
        <w:rPr>
          <w:rFonts w:cs="DilleniaUPC"/>
        </w:rPr>
        <w:t>จัดเป็นกรรมบถ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่วนดิรัจฉานก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พูดด้วยความชอบ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ป็นเพียง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ถึง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กพูดโดยอิงอาศัยอร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กิดประโยชน์ได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มผัปปลา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ำเร็จเป็นกรรมบถ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จิตคิดจะพูดเรื่องเพ้อเจ้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ูดเรื่องเช่นนั้นออกไป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มผัปปลา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ทษ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ู้พูดมีอาเสวน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 xml:space="preserve">( </w:t>
      </w:r>
      <w:r>
        <w:rPr>
          <w:rFonts w:cs="DilleniaUPC"/>
          <w:b/>
          <w:b/>
          <w:bCs/>
          <w:sz w:val="36"/>
          <w:sz w:val="36"/>
          <w:szCs w:val="36"/>
        </w:rPr>
        <w:t>ความเสพคุ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 xml:space="preserve">)  </w:t>
      </w:r>
      <w:r>
        <w:rPr>
          <w:rFonts w:cs="DilleniaUPC"/>
          <w:b/>
          <w:b/>
          <w:bCs/>
          <w:sz w:val="36"/>
          <w:sz w:val="36"/>
          <w:szCs w:val="36"/>
        </w:rPr>
        <w:t>มาก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นอื่นเชื่อว่าเป็นเรื่องจริ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ู้พูดมีกิเลสแรงกล้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มผัปปลาปะที่ตรงกันข้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มีโทษน้อ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โทษของสัมผัปปลาปะ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ทษของสัมผัปปลา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ไว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ผัปปลาป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บุค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ให้ไปเกิดใน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ำเนิด</w:t>
      </w:r>
      <w:r>
        <w:rPr>
          <w:rFonts w:cs="DilleniaUPC"/>
          <w:sz w:val="36"/>
          <w:sz w:val="36"/>
          <w:szCs w:val="36"/>
        </w:rPr>
        <w:t>เดีย</w:t>
      </w:r>
      <w:r>
        <w:rPr>
          <w:rFonts w:cs="DilleniaUPC"/>
          <w:sz w:val="36"/>
          <w:sz w:val="36"/>
          <w:szCs w:val="36"/>
        </w:rPr>
        <w:t>รัจ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แดนแห่ง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ร้ายแห่งสัมผัปปลาปะอย่างเบา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ให้เป็นคนมีวาจาที่ไม่น่าเชื่อถือแก่ผู้ที่ได้มาเกิดเป็นมนุษย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อรรถกถ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พูดสัมผัปปลาป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ึงแม้จะไม่ไปตกนรกเป็นต้น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ากได้เกิดมา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ไม่มีใครเชื่อถือ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แม้จะสั่งสอนบุตรธ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ศิษย์ก็ไม่เชื่อ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่วนโทษของการพูดสัมผัปปลา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การพูดแบบไม่รู้กาละเทศ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เต่าตัวหนึ่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อุทาหรณ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สมัยดึกดำบรรพ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ต่าช่างพูดตัว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ผู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มิตรกับหงส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มาหากินในหนองน้ำที่เต่าอาศัย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หงส์ทั้งสองมาที่หนองน้ำ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สนทนากับเต่าอย่างมี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กับคำที่นักปราชญ์สอนไว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มีใครในโลกนี้ที่มีความสุขเท่ากับผู้มีมิตรสหายไว้สนทนาปรับ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่วมสุขซึ่งกันและ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ต่าได้พูดกับหงส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หายทั้งสองนับว่าโชค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ีกบิ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ปหาก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ปเที่ยวต่างถิ่นได้ตามใจ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ข้าพเจ้ากี่เดือนกี่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อยู่แต่ที่หนองน้ำแห่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โอกาสได้ไปภูมิประเทศอื่นอันสวยงามกับเขาเล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ราะเป็นสัตว์เดินช้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หงส์ทั้งสองสงสารเพื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สหายต้องการจะไปหากินยังหนองน้ำ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ที่ยวชมภูมิประเทศที่สวยงามละก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ทั้งสองสามารถพาไป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ลัวว่าสหายจะอดพูด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ต่าถามวิธ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บอกว่าข้าพเจ้าทั้งสองจะคาบไม้ที่ปลายทั้งส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สหายคาบตรง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ียง</w:t>
      </w:r>
      <w:r>
        <w:rPr>
          <w:rFonts w:cs="DilleniaUPC"/>
          <w:sz w:val="36"/>
          <w:sz w:val="36"/>
          <w:szCs w:val="36"/>
        </w:rPr>
        <w:t>เท่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สามารถพาสหายไปที่ไหนก็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ระหว่างเดินท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หายต้องไม่พูดเด็ดข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พูดจะทำให้ตกลงมาถึงแก่ความ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ต่ารับคำของหงส์ว่าจะทำตาม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หงส์ทั้งสองพาเต่าบิ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่านทุ่งนาแห่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มีเด็กเลี้ยงวัวหลายคนกำลังจับกลุ่มเล่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็กคนหนึ่งเห็นเช่นนั้นจึงบอกเพื่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ส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งส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วคาบปลายไม้พาเต่าบินไ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้าว่าเดี๋ยวก็ตกลงมา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ราตามไปเก็บเต่าตายมาแกงกินกันเถอ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ก็พากันวิ่งตาม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ต่าได้ยิน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ากจะพูดกับเด็กให้สะใ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อ้เด็กโง่เอ๋ยพวกเองไม่มีวันจะได้กินเนื้อของข้าหร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้าปากจะ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หลุดจากไม้ที่คาบ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กลงมาที่แผ่นด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กระดองแ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แก่ความ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พูดไม่รู้จักกาลเวลามีโทษอย่างนี้</w:t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วจีกรรมเป็นไปในทวาร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๒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  <w:u w:val="single"/>
        </w:rPr>
      </w:pPr>
      <w:r>
        <w:rPr>
          <w:rFonts w:cs="DilleniaUPC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มุสาวาทเป็นต้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วจี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ไปทางวจีทวารโดย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กิดขึ้นทางกายทวาร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ขียนหนังสือหลอกลวงคน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</w:t>
      </w:r>
      <w:r>
        <w:rPr>
          <w:rFonts w:cs="DilleniaUPC"/>
          <w:b/>
          <w:b/>
          <w:bCs/>
          <w:sz w:val="36"/>
          <w:sz w:val="36"/>
          <w:szCs w:val="36"/>
        </w:rPr>
        <w:t>นึ่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นขณะที่พูด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ส่อเส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คำหย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ูดเพ้อเจ้อ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ุศล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ภิชฌ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กิดร่วมด้วยตามสมค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็ไม่เรียกว่าวจี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ในที่นี้มุ่งเอาเจตนาเป็น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พระพุทธพจน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จตนาห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ิกขเ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มม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ทา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กล่าวเจตนาว่าเป็น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กุศลธรรม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โน</w:t>
      </w:r>
      <w:r>
        <w:rPr>
          <w:rFonts w:cs="DilleniaUPC"/>
          <w:sz w:val="36"/>
          <w:sz w:val="36"/>
          <w:szCs w:val="36"/>
        </w:rPr>
        <w:t>กห</w:t>
      </w:r>
      <w:r>
        <w:rPr>
          <w:rFonts w:cs="DilleniaUPC"/>
          <w:sz w:val="36"/>
          <w:sz w:val="36"/>
          <w:szCs w:val="36"/>
        </w:rPr>
        <w:t>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ละเมิดออกมาทางวาจ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ุศลธรรม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เพียงตัวสนับสนุนเจต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อธิบายผู้ศึกษาพึงทราบเหมือนกับอธิบายในกายกรรมที่แสดงไว้แล้ว</w:t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อภิชฌ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จตนาเป็นเหตุละโม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มื่อเห็นสิ่งข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อื่น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่งเล็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น้อมเข้ามาหาต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อย่างไร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นี้จะพึงเป็น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ภิชฌ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ถึงความเป็น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ถ้าเห็นสมบัติของคนอื่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ิดเอามาเป็น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ียงแต่ยินดี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ใช้สอยสมบัติเช่นนี้มีบุญ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ควรได้ใช้สอยสักชั่วคร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ควรได้รับของเช่นเดียวกั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พียงกรรม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ถึง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กับคำของพระอรรถกถาจารย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ความโลภจะเกิดขึ้นในสมบัติของ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ยังไม่จัดเป็น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อดเวลาที่ยังไม่น้อมเข้ามาเป็นของตน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ฉน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นี้พึงเป็นของเร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ภิชฌ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ำเร็จเป็นกรรมบถ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ิ่งขอ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ของบุคคลอื่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น้อมมาเพื่อเป็นของต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ภิชฌานั้นมีโทษ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ิ่งของที่เพ่งเล็งมีค่า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จ้าของมีคุณ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ู้เพ่งเล็งมีกิเลสแรงกล้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ารมณ์ภายนอกเป็นเหตุเกิดอภิชฌา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มีเศรษฐีใหม่ค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มรดกหลังจากบิดามารดาถึงแก่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รักษาเรือนคลังของเศรษฐี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ปิดห้องสำหรับเก็บทรัพย์แจ้งจำนวนให้ทรา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ัพย์ของบรรพบุรุษมีปู่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จำนวนเท่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บิดาท่านมีจำนวนเท่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ศรษฐีใหม่ดูทรัพย์เหล่า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ไมบรรพบุรุษ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</w:t>
      </w:r>
      <w:r>
        <w:rPr>
          <w:rFonts w:cs="DilleniaUPC"/>
          <w:sz w:val="36"/>
          <w:sz w:val="36"/>
          <w:szCs w:val="36"/>
        </w:rPr>
        <w:t>่</w:t>
      </w:r>
      <w:r>
        <w:rPr>
          <w:rFonts w:cs="DilleniaUPC"/>
          <w:sz w:val="36"/>
          <w:sz w:val="36"/>
          <w:szCs w:val="36"/>
        </w:rPr>
        <w:t>เอาทรัพย์เหล่านี้ไป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รักษาเรือนคลัง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นายไม่มีใครถือเอาทรัพย์ไปปรโลกได้หรอ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ัตว์ทั้งหลายพาเอาไปได้แต่บุญกับบาปที่ตนทำไว้เท่า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ศรษฐีใหม่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พบุรุษของเร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ะสมทรัพย์สินเงินทองเอาไว้มากมายมหาศ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สุดก็เอาไว้ให้คน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วามโง่แท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เราจะเอาทรัพย์สินเงินทองเหล่านั้นไปให้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สั่งให้สร้างคฤหาส</w:t>
      </w:r>
      <w:r>
        <w:rPr>
          <w:rFonts w:cs="DilleniaUPC"/>
          <w:sz w:val="36"/>
          <w:sz w:val="36"/>
          <w:szCs w:val="36"/>
        </w:rPr>
        <w:t>น์</w:t>
      </w:r>
      <w:r>
        <w:rPr>
          <w:rFonts w:cs="DilleniaUPC"/>
          <w:sz w:val="36"/>
          <w:sz w:val="36"/>
          <w:szCs w:val="36"/>
        </w:rPr>
        <w:t>หรูราคาแพ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ประรำสำหรับรับประทาน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ประกาศความร่ำร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ชาวเมืองได้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รับประทานอาหารแต่ละมื้อใช้จ่ายมากมีทั้ง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วงามคอยปรนนิบัติขับกล่อ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เฉพาะวันเพ็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จ่ายทรัพย์เป็นจำนว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เป็นค่า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้างคนไปประกาศให้ชาวเมืองมาดูการรับประทานอาหาร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ชาชนได้พากันมาดูเป็นจำนวน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ที่นั้นมีคนยากจ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ป็นเพื่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หนึ่งอยู่ในเมื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หนึ่งอยู่บ้านน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าชีพหาฟืนข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เศรษฐีเปิดภาชนะบรรจุ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ิ่นของอาหารหอมฟุ้งตลบไปท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ชาวบ้านนอกคนนั้นเกิดความอยากรับประ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ดใจไว้ไม่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ตั้งแต่เกิด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ว่าแต่ได้รับประทาน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แต่กลิ่นอย่างนี้ก็ไม่เคยได้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บอกแก่เพื่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นเอ๋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อยากกินอาหารนั้นเหลือเกิ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ื่อนจึง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ปรารถนาเลยเพื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ทำงานไปตลอด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มีโอกาสได้ลิ้มรสอาหาร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ขาขอร้อ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นเอ๋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ไม่ได้กินอาห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ตายแน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ม่สามารถห้าม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ะโกนด้วยเสียงอันดั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ค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มไหว้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อาหารในถาดให้เพื่อนผมกินสักคำ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ศรษฐี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หันมาถามเพื่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ยินเศรษฐีพูดไห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ยิ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ยังยืนยัน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้าไม่ได้รับประทานอาห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ตายแน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ขอ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นของผม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เขาไม่ได้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วิตของเขาต้องตายแน่น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จึงบอกเศรษฐีอีกว่าโปรดให้ชีวิตแก่เขา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คำตอบ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าหารนี้ราคาแพง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คนอื่นมาอ้างเหมือนเพื่อนของแกฉันจะเอาที่ไหนมา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เพื่อนของแกอยากกินอาหารจานนี้จริ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ทำงานในบ้านฉ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สุดชาวบ้านนอกค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ยอมทิ้งครอบครัวมาทำงานในบ้านเศรษฐ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แลกข้าวจานเดียว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รื่องนี้แสดงให้เห็น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ภิชฌ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พ่งเล็งอยากได้อย่างรุนแรงนั้นเกิดขึ้นจากสิ่งล่อใจภายนอกก็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บ้านนอกค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ชีวิตอยู่ในโลกด้วยความอดอยากยากจนมาน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ม่ได้เห็นความหรูห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ด้</w:t>
      </w:r>
      <w:r>
        <w:rPr>
          <w:rFonts w:cs="DilleniaUPC"/>
          <w:sz w:val="36"/>
          <w:sz w:val="36"/>
          <w:szCs w:val="36"/>
        </w:rPr>
        <w:t>กลิ่น</w:t>
      </w:r>
      <w:r>
        <w:rPr>
          <w:rFonts w:cs="DilleniaUPC"/>
          <w:sz w:val="36"/>
          <w:sz w:val="36"/>
          <w:szCs w:val="36"/>
        </w:rPr>
        <w:t>อาหาร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มีปัญหา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มื่อได้มาเห็นความหรูห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กลิ่นอาหาร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เศรษฐ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กิดความอยากได้อย่างรุนแร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กับเอาชีวิตเข้าแ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กับคำที่นักปราชญ์สอนเอาไว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ะหว่างอารมณ์กับยาพิ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รมณ์มีพิษร้ายแรงกว่ายาพิ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ยาพิษต้องกินเข้าไปมันถึงจะฆ่าชีวิต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อารมณ์แค่คิดถึงก็ทำให้คนเราถึงตา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เราจะทำอะไร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คิดถึงจิตใจของคนอื่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เอาทรัพย์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สังขารร่างกายของเราไปอวดสาธารณ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คนอื่นเกิดความอยากได้อย่างรุนแร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หตุนำภัยอันตรายมาสู่ตัวเอง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พยาบา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จตนาเป็นเหตุปอง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</w:t>
      </w:r>
      <w:r>
        <w:rPr>
          <w:rFonts w:cs="DilleniaUPC"/>
          <w:sz w:val="36"/>
          <w:sz w:val="36"/>
          <w:szCs w:val="36"/>
        </w:rPr>
        <w:t>คิดกระทำให้ผู้อื่นประสบความพินา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บาท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วามคิดปอง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ผู้มุ่งจะทำร้ายชีวิตของสัตว์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มดและยุงไปจนถึงมนุษย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ให้สัตว์เหล่านี้จงพินา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วิ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อย่างไร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เหล่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พินา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วิ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พึงเจริญรุ่งเรือ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พึงมีชีวิตอยู่ได้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ความโกรธที่ไม่คิดร้าย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พียงกรรม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มกับคำพระอรรถกถาจารย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ความโกรธที่มีสัตว์อื่นเป็นเหตุ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ล่วงกรรมบ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ราบใดที่ยังไม่คิดร้ายเข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อย่างไร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ี้จะพึงพินาศตาย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ำเร็จเป็นกรรมบถ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ีสัตว์อื่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ิดจะให้สัตว์นั้นถึงความพินาศ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ทษ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ู้ที่ถูกปองร้ายมีคุณ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ู้ปองร้ายมีกิเลสรุนแรง</w:t>
      </w:r>
    </w:p>
    <w:p>
      <w:pPr>
        <w:pStyle w:val="Heading8"/>
        <w:rPr>
          <w:sz w:val="40"/>
        </w:rPr>
      </w:pPr>
      <w:r>
        <w:rPr/>
        <w:t>ความพยาบาทเกิดเพราะความคิด</w:t>
      </w:r>
      <w:r>
        <w:rPr>
          <w:rFonts w:eastAsia="Angsana New" w:cs="Angsana New"/>
        </w:rPr>
        <w:t xml:space="preserve">  </w:t>
      </w:r>
      <w:r>
        <w:rPr/>
        <w:t>๑๐</w:t>
      </w:r>
      <w:r>
        <w:rPr>
          <w:rFonts w:eastAsia="Angsana New" w:cs="Angsana New"/>
        </w:rPr>
        <w:t xml:space="preserve">  </w:t>
      </w:r>
      <w:r>
        <w:rPr/>
        <w:t>ประการ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พยาบาทย่อมเกิดเพราะความค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ิดว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ขาได้ประพฤติสิ่งที่เป็นความพินาศแก่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ขากำลังประพฤติสิ่งที่เป็นความพินาศแก่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ขาจะประพฤติสิ่งที่เป็นความพินาศแก่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ขาได้ประพฤติสิ่งที่เป็นความพินาศแก่คนที่รักที่พอใจ</w:t>
      </w:r>
      <w:r>
        <w:rPr>
          <w:rFonts w:cs="DilleniaUPC"/>
          <w:b/>
          <w:b/>
          <w:bCs/>
          <w:sz w:val="36"/>
          <w:sz w:val="36"/>
          <w:szCs w:val="36"/>
        </w:rPr>
        <w:t>ข</w:t>
      </w:r>
      <w:r>
        <w:rPr>
          <w:rFonts w:cs="DilleniaUPC"/>
          <w:b/>
          <w:b/>
          <w:bCs/>
          <w:sz w:val="36"/>
          <w:sz w:val="36"/>
          <w:szCs w:val="36"/>
        </w:rPr>
        <w:t>อง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ขากำลังประพฤติสิ่งที่เป็นความพินาศแก่คนที่รักที่พอใจของ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ขาจะประพฤติสิ่งที่เป็นความพินาศแก่คนที่รักที่พอใจของ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ขาได้บำเพ็ญประโยชน์แก่คนที่ไม่เป็นที่รักไม่เป็นที่พอใจของ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ขากำลังบำเพ็ญประโยชน์แก่คนที่ไม่เป็นที่รักไม่เป็นที่พอใจของ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๙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ขาจะบำเพ็ญประโยชน์แก่คนที่ไม่เป็นที่รักไม่เป็นที่พอใจของ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คคลบางคนย่อมโกรธโดยไม่มีเหตุผ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วามพยาบาท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อกจากจะทำลายประโยชน์สุขของผู้อื่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ทำลายต</w:t>
      </w:r>
      <w:r>
        <w:rPr>
          <w:rFonts w:cs="DilleniaUPC"/>
          <w:sz w:val="36"/>
          <w:sz w:val="36"/>
          <w:szCs w:val="36"/>
        </w:rPr>
        <w:t>นเอง</w:t>
      </w:r>
      <w:r>
        <w:rPr>
          <w:rFonts w:cs="DilleniaUPC"/>
          <w:sz w:val="36"/>
          <w:sz w:val="36"/>
          <w:szCs w:val="36"/>
        </w:rPr>
        <w:t>อีก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เรื่องที่พระอรรถกถาจารย์เล่าไว้ในอรรถกถาธรรมบท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มีเศรษฐีค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็บเอาเด็กทารกที่มารดาทิ้งไว้</w:t>
      </w:r>
      <w:r>
        <w:rPr>
          <w:rFonts w:cs="DilleniaUPC"/>
          <w:sz w:val="36"/>
          <w:sz w:val="36"/>
          <w:szCs w:val="36"/>
        </w:rPr>
        <w:t>ที่</w:t>
      </w:r>
      <w:r>
        <w:rPr>
          <w:rFonts w:cs="DilleniaUPC"/>
          <w:sz w:val="36"/>
          <w:sz w:val="36"/>
          <w:szCs w:val="36"/>
        </w:rPr>
        <w:t>กองข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</w:t>
      </w:r>
      <w:r>
        <w:rPr>
          <w:rFonts w:cs="DilleniaUPC"/>
          <w:sz w:val="36"/>
          <w:sz w:val="36"/>
          <w:szCs w:val="36"/>
        </w:rPr>
        <w:t>มาเลี้ยงเป็นบุตรบุญ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ชื่อโหราศาสตร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็กที่เกิดมาในช่วงระยะวันเดือ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มีวาสนา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ป็นเศรษฐ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ดีภรรยา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คลอดในช่วงเวลานั้น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ภรรยาคลอดทารกออกมาเป็นหญ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ให้แต่งงานกับเด็กค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คลอดออกมาเป็นชายก็จะฆ่าเด็กนั้นทิ้ง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ผอิญภรรยาคลอดทารกออกมาเป็น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คิดจะฆ่าเด็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ความพยาบาทข้อ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จะประพฤติสิ่งที่เป็นความพินาศแก่คนที่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พอ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เร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ศรษฐีพยายามฆ่าเด็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เป็นทารกแบเบา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โตเป็นหนุ่ม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รั้ง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าไปวางไว้ที่ประตูคอกโ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มีโคหลายร้อยตัวที่จะเดินแออัดแย่งกันออกจากคอกแล้วเหยียบเด็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ปรากฏ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คตัวจ่าฝูงไปยืนกันเด็กเอาไว</w:t>
      </w:r>
      <w:r>
        <w:rPr>
          <w:rFonts w:cs="DilleniaUPC"/>
          <w:sz w:val="36"/>
          <w:sz w:val="36"/>
          <w:szCs w:val="36"/>
        </w:rPr>
        <w:t>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โคออกจากคอก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เด็กรอดตายในครั้ง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รั้ง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าไปวางไว้ที่ทางเกว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กลางคื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ให้หมู่เกวียนที่นำสินค้าไปขายหลายร้อยหลายพันเล่มทับเด็ก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โคลากเกวียนเล่มหน้าสุ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ดินไปถึงที่นั้นได้สลัดแอกทิ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ยอมลากเกวียนต่อ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ของเกวียนลงไปจัดการกับโ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พบเด็กเข้าจึงนำไปคืนให้เศรษฐ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รั้ง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าเด็กไปทิ้งในป่าช้าผีดิ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ให้สัตว์ร้ายและอมนุษย์ที่มาหากินในเวลากลางคืนทำร้ายเด็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็ไม่มีสัตว์ร้ายอะไรทำร้ายเด็ก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มีคนมาพบแล้วนำไปคืนเศรษฐ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รั้ง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เอาเด็กไปโยนเห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ปรากฏว่าเด็กตกไปค้างอยู่บนยอดพุ่ม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มีเถาวัลย์สอดประสานกันอย่างหนาแน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เป็นอันตร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มีคนไปพบแล้วนำไปคืนเศรษฐ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ศรษฐีพยายามฆ่าเด็กถึ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ด็กไม่ต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ังมีชีวิตอยู่ต่อมาจนเป็นหนุ่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ศรษฐีมองดูเด็กนั้นครั้ง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น้าของเด็กนั้นเหมือนกับหนามแทงตาแทง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พระพุทธพจน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ป</w:t>
      </w:r>
      <w:r>
        <w:rPr>
          <w:rFonts w:cs="DilleniaUPC"/>
          <w:b/>
          <w:b/>
          <w:bCs/>
          <w:sz w:val="36"/>
          <w:sz w:val="36"/>
          <w:szCs w:val="36"/>
        </w:rPr>
        <w:t>ฺ</w:t>
      </w:r>
      <w:r>
        <w:rPr>
          <w:rFonts w:cs="DilleniaUPC"/>
          <w:b/>
          <w:b/>
          <w:bCs/>
          <w:sz w:val="36"/>
          <w:sz w:val="36"/>
          <w:szCs w:val="36"/>
        </w:rPr>
        <w:t>ปิเยห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</w:t>
      </w:r>
      <w:r>
        <w:rPr>
          <w:rFonts w:cs="DilleniaUPC"/>
          <w:b/>
          <w:b/>
          <w:bCs/>
          <w:sz w:val="36"/>
          <w:sz w:val="36"/>
          <w:szCs w:val="36"/>
        </w:rPr>
        <w:t>ฺ</w:t>
      </w:r>
      <w:r>
        <w:rPr>
          <w:rFonts w:cs="DilleniaUPC"/>
          <w:b/>
          <w:b/>
          <w:bCs/>
          <w:sz w:val="36"/>
          <w:sz w:val="36"/>
          <w:szCs w:val="36"/>
        </w:rPr>
        <w:t>ปโยโค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ุก</w:t>
      </w:r>
      <w:r>
        <w:rPr>
          <w:rFonts w:cs="DilleniaUPC"/>
          <w:b/>
          <w:b/>
          <w:bCs/>
          <w:sz w:val="36"/>
          <w:sz w:val="36"/>
          <w:szCs w:val="36"/>
        </w:rPr>
        <w:t>ฺ</w:t>
      </w:r>
      <w:r>
        <w:rPr>
          <w:rFonts w:cs="DilleniaUPC"/>
          <w:b/>
          <w:b/>
          <w:bCs/>
          <w:sz w:val="36"/>
          <w:sz w:val="36"/>
          <w:szCs w:val="36"/>
        </w:rPr>
        <w:t>โข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ได้ประสบกับบุคคลไม่เป็นที่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ดท้ายเศรษฐ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วางแผนฆ่าเด็กด้วยการส่งเด็กไปยังบ้านนายช่างหม้อเพื่อน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ียนหนังสือให้เด็กถือ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ข้อ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ฆ่าเด็กคนนี้แล้วเผาทิ้ง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ด็กไม่รู้หนังส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ับคำของ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ินทางออกจากบ้านมุ่งหน้าไปยังบ้านของนายช่างหม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ังเอิญไปพบกับบุตรชายแท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เศรษฐ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ำลังเล่นอยู่กับเพื่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่ายแพ้มาตลอ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บเร้าให้พี่ชายเล่นแท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ขออาสาเอาจดหมายของพ่อไปให้นายช่างหม้อแท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ถูกนายช่างหม้อฆ่า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ช่างเผาทำลายหลักฐ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ามคำสั่งของเศรษฐ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งข่าวไปให้ทรา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งานที่สั่งให้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จัดการเสร็จเรียบร้อ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ตกเย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็กหนุ่มกลับมา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เศรษฐีเห็นหน้าเขา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รู้ทันทีว่าเกิดอะไร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ียใจอย่างหนักถึงกลับอาเจียนออกมาเป็นเลือ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ถึงแก่ความตายในที่สุ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มกับที่พระพุทธองค์ตรัสไว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ประทุษร้ายต่อบุคคลผู้ไม่คิดประทุษ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ประทุษร้ายต่อบุคคลผู้ไม่มีความผ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ประสบ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ต้องเจ็บปวด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อย่างหนัก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ยากรักษ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ทรัพย์โภคา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เสื่อมถอย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่อยหดห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วัยวะ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แตกหัก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จากร่างก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รคร้าย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เกาะเกี่ยว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ุดเยียวยา</w:t>
      </w:r>
    </w:p>
    <w:p>
      <w:pPr>
        <w:pStyle w:val="Normal"/>
        <w:tabs>
          <w:tab w:val="clear" w:pos="720"/>
          <w:tab w:val="left" w:pos="1080" w:leader="none"/>
        </w:tabs>
        <w:ind w:left="720" w:firstLine="72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กิดโรค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ทางจิต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คิดฟุ้งซ่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  <w:tab/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ีการ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อื้อฉาว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ถูกกล่าวห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</w:t>
        <w:tab/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ุปสรรค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มากมี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เข้าบีฑ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ญาติกา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ที่รัก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ต้องจาก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๙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ทรัพย์สิน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ย่อยยับ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อย่างฉับพล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ข้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ั้น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บ้านเรือ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ถูกไฟไหม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ข้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ไม่ข้อ</w:t>
      </w:r>
      <w:r>
        <w:rPr>
          <w:rFonts w:cs="DilleniaUPC"/>
          <w:b/>
          <w:b/>
          <w:bCs/>
          <w:sz w:val="36"/>
          <w:sz w:val="36"/>
          <w:szCs w:val="36"/>
        </w:rPr>
        <w:t>ใดข้อ</w:t>
      </w:r>
      <w:r>
        <w:rPr>
          <w:rFonts w:cs="DilleniaUPC"/>
          <w:b/>
          <w:b/>
          <w:bCs/>
          <w:sz w:val="36"/>
          <w:sz w:val="36"/>
          <w:szCs w:val="36"/>
        </w:rPr>
        <w:t>หนึ่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ป็นต้องได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ะส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บแน่นอ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วามพยาบาทปอง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หตุนำทุกข์ภยันตรายมาสู่ตนและคน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กล่าว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ควรมีเมตตากรุณ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ก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่วยเหลือซึ่งกันและกันดี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ให้โลกของเราอยู่ร่วมกันอย่างสันติสุข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พึ่งอาศัยกันได้ต่อ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มิจฉาทิฏฐิ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จตนาเป็นเหตุให้เห็นผ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ไม่มีการถือเอาตามความ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ัดค้านข้อประพฤติปฏิบัติของสัตบุรุษทั้ง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นัยเป็นต้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นที่ให้แล้วไม่มี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ิจฉาทิฏฐิ</w:t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นิยตมิจฉาทิฏฐิ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๓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นัตถิก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ห็นว่าผลกรรม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ของกรรมดีกรรมชั่ว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นี้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หน้า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มารดาไม่มีบุญคุณต่อบุตรธิ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เหตุก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ห็นว่าไม่มี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แห่งความเศร้าหม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บริสุทธิ์ของสัตว์ทั้งหลาย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ทั้งหลายเศร้าหมอง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ิสุทธิ์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อำนา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กำ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ความเพียร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จะสามารถทำให้สัตว์ทั้งหลายเศร้าหมองและบริสุทธิ์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เหตุก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เห็นว่ากรรมไม่มีนั่นเอ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กิริย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ห็นว่าไม่เป็นอัน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คนทำ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การ</w:t>
      </w:r>
      <w:r>
        <w:rPr>
          <w:rFonts w:cs="DilleniaUPC"/>
          <w:sz w:val="36"/>
          <w:sz w:val="36"/>
          <w:szCs w:val="36"/>
        </w:rPr>
        <w:t>ฆ่า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ัก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จัดว่าเป็นการทำ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คนให้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กษา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จั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ารทำ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ิริย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คือความเห็นว่ากรรมและผลของกรรม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เอ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มิจฉาทิฏฐ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ใด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ปฏิเสธกรรมและผลของกรรมอย่างสิ้นเชิ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ัดเป็น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มิจฉาทิฏฐินอกจา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ักกาย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พียงกรรมเท่านั้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ำเร็จเป็นกรรมบถ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ประกอบด้วย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รื่องไม่จริ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รื่องไม่จริง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ไม่เป็นไปตามที่มิจฉาทิฏฐิยึดถ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ิจฉาทิฏฐิ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ทษ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พราะมีอาเสวน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ความเสพคุ้น</w:t>
      </w:r>
      <w:r>
        <w:rPr>
          <w:rFonts w:cs="DilleniaUPC"/>
          <w:b/>
          <w:bCs/>
          <w:sz w:val="36"/>
          <w:szCs w:val="36"/>
        </w:rPr>
        <w:t xml:space="preserve">)  </w:t>
      </w:r>
      <w:r>
        <w:rPr>
          <w:rFonts w:cs="DilleniaUPC"/>
          <w:b/>
          <w:b/>
          <w:bCs/>
          <w:sz w:val="36"/>
          <w:sz w:val="36"/>
          <w:szCs w:val="36"/>
        </w:rPr>
        <w:t>มา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cs="DilleniaUPC"/>
          <w:sz w:val="24"/>
          <w:szCs w:val="24"/>
        </w:rPr>
      </w:pPr>
      <w:r>
        <w:rPr>
          <w:rFonts w:cs="DilleniaUPC"/>
          <w:b/>
          <w:b/>
          <w:bCs/>
          <w:sz w:val="36"/>
          <w:sz w:val="36"/>
          <w:szCs w:val="36"/>
        </w:rPr>
        <w:t>เพราะเป็นนิยตมิจฉาทิฏฐิ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4"/>
          <w:szCs w:val="24"/>
        </w:rPr>
      </w:pPr>
      <w:r>
        <w:rPr>
          <w:rFonts w:eastAsia="Angsana New" w:cs="Angsana New"/>
          <w:sz w:val="20"/>
          <w:szCs w:val="20"/>
        </w:rPr>
        <w:t xml:space="preserve">  </w:t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6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โทษของมิจฉาทิฏฐิ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ทษของ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จะไม่ถึงเป็นนิย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ิ่งจนไม่สามารถจะแก้ไขได้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กล่าว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ล้วนแต่เป็นสิ่งที่มีโทษ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ผู้ประพฤติถึงความพินาศ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ชาวกาลิงครั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ุทาหรณ์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ล่ากันม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ดึกดำบรรพ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ทัณฑ</w:t>
      </w:r>
      <w:r>
        <w:rPr>
          <w:rFonts w:cs="DilleniaUPC"/>
          <w:sz w:val="36"/>
          <w:sz w:val="36"/>
          <w:szCs w:val="36"/>
        </w:rPr>
        <w:t>กี</w:t>
      </w:r>
      <w:r>
        <w:rPr>
          <w:rFonts w:cs="DilleniaUPC"/>
          <w:sz w:val="36"/>
          <w:sz w:val="36"/>
          <w:szCs w:val="36"/>
        </w:rPr>
        <w:t>ครองราชย์ในกุมภวดีบุ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</w:t>
      </w:r>
      <w:r>
        <w:rPr>
          <w:rFonts w:cs="DilleniaUPC"/>
          <w:sz w:val="36"/>
          <w:sz w:val="36"/>
          <w:szCs w:val="36"/>
        </w:rPr>
        <w:t>้</w:t>
      </w:r>
      <w:r>
        <w:rPr>
          <w:rFonts w:cs="DilleniaUPC"/>
          <w:sz w:val="36"/>
          <w:sz w:val="36"/>
          <w:szCs w:val="36"/>
        </w:rPr>
        <w:t>นกาลิง</w:t>
      </w:r>
      <w:r>
        <w:rPr>
          <w:rFonts w:cs="DilleniaUPC"/>
          <w:sz w:val="36"/>
          <w:sz w:val="36"/>
          <w:szCs w:val="36"/>
        </w:rPr>
        <w:t>ค</w:t>
      </w:r>
      <w:r>
        <w:rPr>
          <w:rFonts w:cs="DilleniaUPC"/>
          <w:sz w:val="36"/>
          <w:sz w:val="36"/>
          <w:szCs w:val="36"/>
        </w:rPr>
        <w:t>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นั้นพระองค์ทรงถอดตำแหน่งหญิงนครโสเภณีค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งได้วิ่งเต้นทุกวิถีทางเพื่อได้ตำแห</w:t>
      </w:r>
      <w:r>
        <w:rPr>
          <w:rFonts w:cs="DilleniaUPC"/>
          <w:sz w:val="36"/>
          <w:sz w:val="36"/>
          <w:szCs w:val="36"/>
        </w:rPr>
        <w:t>น่</w:t>
      </w:r>
      <w:r>
        <w:rPr>
          <w:rFonts w:cs="DilleniaUPC"/>
          <w:sz w:val="36"/>
          <w:sz w:val="36"/>
          <w:szCs w:val="36"/>
        </w:rPr>
        <w:t>งกลับม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พักผ่อนหย่อนใจในราชอุทย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บดาบสรูปหนึ่งนั่งเข้าฌา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cs="DilleniaUPC"/>
          <w:sz w:val="36"/>
          <w:sz w:val="36"/>
          <w:szCs w:val="36"/>
        </w:rPr>
        <w:t>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คิดว่านั่นเป็นภาพกาฬกิ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ให้คนใช้เอาน้ำมาล้าง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ร็จแล้วถ่มน้ำลายรด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นั้นสองสามวันเธอได้รับตำแหน่งกลับคืนดังเดิม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ต่อจากนั้นไม่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โรหิตคนหนึ่งถูกถอดจากตำแหน่ง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ปถามหญิงนั้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อย่างไรจึงได้ตำแหน่งกลับคื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ไปถ่มน้ำลายรด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โรหิตไปทำต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นั้นสองสามวันเขาได้รับพระราชทานตำแหน่งดังเดิมเช่นกั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ต่อจากนั้นไม่น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จราจลที่หัวเมืองชายแด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ชาทรงเชื่อปุโรหิตนั้น</w:t>
      </w:r>
      <w:r>
        <w:rPr>
          <w:rFonts w:cs="DilleniaUPC"/>
          <w:sz w:val="36"/>
          <w:sz w:val="36"/>
          <w:szCs w:val="36"/>
        </w:rPr>
        <w:t>จึง</w:t>
      </w:r>
      <w:r>
        <w:rPr>
          <w:rFonts w:cs="DilleniaUPC"/>
          <w:sz w:val="36"/>
          <w:sz w:val="36"/>
          <w:szCs w:val="36"/>
        </w:rPr>
        <w:t>ให้ประชาชนไปถ่มน้ำลายรด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นานก็สามารถปราบปรามหัวเมืองให้สงบลง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ร่าเริงยินดีว่าถ่มน้ำลายรดดาบสแล้วโชคด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หญิงนครโสเภณ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ุโรหิ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ชาวกาลิง</w:t>
      </w:r>
      <w:r>
        <w:rPr>
          <w:rFonts w:cs="DilleniaUPC"/>
          <w:b/>
          <w:b/>
          <w:bCs/>
          <w:sz w:val="36"/>
          <w:sz w:val="36"/>
          <w:szCs w:val="36"/>
        </w:rPr>
        <w:t>ค</w:t>
      </w:r>
      <w:r>
        <w:rPr>
          <w:rFonts w:cs="DilleniaUPC"/>
          <w:b/>
          <w:b/>
          <w:bCs/>
          <w:sz w:val="36"/>
          <w:sz w:val="36"/>
          <w:szCs w:val="36"/>
        </w:rPr>
        <w:t>รั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ความสำเร็จโดยบังเอ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ที่ไปถ่มน้ำลายรด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กิดความเห็นผ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ชั่วได้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ก็พากันเห็นดีเห็นงามกับการทำความชั่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ทวดาโกรธชาวเมืองนั้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ดลบันดาลให้ฝนเพลิงและฝนทร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กลงมาใน</w:t>
      </w:r>
      <w:r>
        <w:rPr>
          <w:rFonts w:cs="DilleniaUPC"/>
          <w:sz w:val="36"/>
          <w:sz w:val="36"/>
          <w:szCs w:val="36"/>
        </w:rPr>
        <w:t>แว่</w:t>
      </w:r>
      <w:r>
        <w:rPr>
          <w:rFonts w:cs="DilleniaUPC"/>
          <w:sz w:val="36"/>
          <w:sz w:val="36"/>
          <w:szCs w:val="36"/>
        </w:rPr>
        <w:t>นแคว</w:t>
      </w:r>
      <w:r>
        <w:rPr>
          <w:rFonts w:cs="DilleniaUPC"/>
          <w:sz w:val="36"/>
          <w:sz w:val="36"/>
          <w:szCs w:val="36"/>
        </w:rPr>
        <w:t>้</w:t>
      </w:r>
      <w:r>
        <w:rPr>
          <w:rFonts w:cs="DilleniaUPC"/>
          <w:sz w:val="36"/>
          <w:sz w:val="36"/>
          <w:szCs w:val="36"/>
        </w:rPr>
        <w:t>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คนเหล่านั้นถึงแก่ความตายทั้งหม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จากเรื่องดังกล่าว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ข้อคิดทางคติธรร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บังเอิญบางอย่างทางดี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ร้าย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กิดขึ้นภายหลังจากเหตุการณ์บาง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าเหตุอันสำคัญอย่างหนึ่งที่ทำให้คนเกิดมิจฉาทิฏฐ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ป็นวิญญูชนควรมีวิจารณญาณในเรื่องอย่างนี้ให้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สร้างสัมมาทิฏฐิให้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ต้องตกเป็นเหยื่อของทรช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6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มโนกรรมเป็นไป</w:t>
      </w:r>
      <w:r>
        <w:rPr>
          <w:rFonts w:cs="DilleniaUPC"/>
          <w:sz w:val="42"/>
          <w:sz w:val="42"/>
          <w:szCs w:val="40"/>
          <w:u w:val="single"/>
        </w:rPr>
        <w:t>ทาง</w:t>
      </w:r>
      <w:r>
        <w:rPr>
          <w:rFonts w:cs="DilleniaUPC"/>
          <w:sz w:val="42"/>
          <w:sz w:val="42"/>
          <w:szCs w:val="40"/>
          <w:u w:val="single"/>
        </w:rPr>
        <w:t>ทวาร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๓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ภิชฌ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ยาบาท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มิจฉาทิฏฐ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ั้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มโน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ไปทางมโนทวารโดย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ไม่มีการเคลื่อนไหวท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ียงแต่คิดใน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สำเร็จเป็นกรรมบถ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ุศลธรรม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กิดขึ้นทางกายทวารและวจีท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นมีใจละโมบอยากได้ของคน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ยื่นมือไปหยิบขอ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ใจโกรธแค้นหยิบมีดหยิบไม้เพื่อทำร้าย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มีความเห็นผิดไปไหว้กระบ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ขอเล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นั้น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มโน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ท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กายท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ามว่าทำ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จัดเป็นกาย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ตร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มุ่งถึงอภิชฌ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ิจฉาทิฏฐิเป็น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ด้มุ่งเจตนาเป็น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มุ่งเจตนาที่เป็นเหตุให้กระทำทางกายก็จัดเป็นกายกรรมได้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บางคนมีใจละโมบ</w:t>
      </w:r>
      <w:r>
        <w:rPr/>
        <w:t xml:space="preserve">  </w:t>
      </w:r>
      <w:r>
        <w:rPr>
          <w:rFonts w:cs="DilleniaUPC"/>
        </w:rPr>
        <w:t>พูดออกมาว่า</w:t>
      </w:r>
      <w:r>
        <w:rPr/>
        <w:t xml:space="preserve">  </w:t>
      </w:r>
      <w:r>
        <w:rPr>
          <w:rFonts w:cs="DilleniaUPC"/>
        </w:rPr>
        <w:t>ทำอย่างไรหนอ</w:t>
      </w:r>
      <w:r>
        <w:rPr/>
        <w:t xml:space="preserve">  </w:t>
      </w:r>
      <w:r>
        <w:rPr>
          <w:rFonts w:cs="DilleniaUPC"/>
        </w:rPr>
        <w:t>ของนั้น</w:t>
      </w:r>
      <w:r>
        <w:rPr>
          <w:rFonts w:cs="DilleniaUPC"/>
        </w:rPr>
        <w:t>สิ่ง</w:t>
      </w:r>
      <w:r>
        <w:rPr>
          <w:rFonts w:cs="DilleniaUPC"/>
        </w:rPr>
        <w:t>จะพึงเป็นของเรา</w:t>
      </w:r>
      <w:r>
        <w:rPr/>
        <w:t xml:space="preserve">  </w:t>
      </w:r>
      <w:r>
        <w:rPr>
          <w:rFonts w:cs="DilleniaUPC"/>
        </w:rPr>
        <w:t>มีใจโกรธแค้น</w:t>
      </w:r>
      <w:r>
        <w:rPr/>
        <w:t xml:space="preserve">  </w:t>
      </w:r>
      <w:r>
        <w:rPr>
          <w:rFonts w:cs="DilleniaUPC"/>
        </w:rPr>
        <w:t>พูดแช่งว่า</w:t>
      </w:r>
      <w:r>
        <w:rPr/>
        <w:t xml:space="preserve">  </w:t>
      </w:r>
      <w:r>
        <w:rPr>
          <w:rFonts w:cs="DilleniaUPC"/>
        </w:rPr>
        <w:t>ทำอย่างไรหนอ</w:t>
      </w:r>
      <w:r>
        <w:rPr/>
        <w:t xml:space="preserve">  </w:t>
      </w:r>
      <w:r>
        <w:rPr>
          <w:rFonts w:cs="DilleniaUPC"/>
        </w:rPr>
        <w:t>คนนี้</w:t>
      </w:r>
      <w:r>
        <w:rPr/>
        <w:t xml:space="preserve">  </w:t>
      </w:r>
      <w:r>
        <w:rPr>
          <w:rFonts w:cs="DilleniaUPC"/>
        </w:rPr>
        <w:t>จะพึงตายเสียที</w:t>
      </w:r>
      <w:r>
        <w:rPr/>
        <w:t xml:space="preserve">  </w:t>
      </w:r>
      <w:r>
        <w:rPr>
          <w:rFonts w:cs="DilleniaUPC"/>
        </w:rPr>
        <w:t>มีความเห็นผิด</w:t>
      </w:r>
      <w:r>
        <w:rPr/>
        <w:t xml:space="preserve">  </w:t>
      </w:r>
      <w:r>
        <w:rPr>
          <w:rFonts w:cs="DilleniaUPC"/>
        </w:rPr>
        <w:t>พูดว่า</w:t>
      </w:r>
      <w:r>
        <w:rPr/>
        <w:t xml:space="preserve">  </w:t>
      </w:r>
      <w:r>
        <w:rPr>
          <w:rFonts w:cs="DilleniaUPC"/>
        </w:rPr>
        <w:t>ผลของกรรมดีกรรมชั่วไม่มี</w:t>
      </w:r>
      <w:r>
        <w:rPr/>
        <w:t xml:space="preserve">   </w:t>
      </w:r>
      <w:r>
        <w:rPr>
          <w:rFonts w:cs="DilleniaUPC"/>
        </w:rPr>
        <w:t>เช่นนี้</w:t>
      </w:r>
      <w:r>
        <w:rPr/>
        <w:t xml:space="preserve">  </w:t>
      </w:r>
      <w:r>
        <w:rPr>
          <w:rFonts w:cs="DilleniaUPC"/>
        </w:rPr>
        <w:t>กรรมของเขา</w:t>
      </w:r>
      <w:r>
        <w:rPr/>
        <w:t xml:space="preserve">  </w:t>
      </w:r>
      <w:r>
        <w:rPr>
          <w:rFonts w:cs="DilleniaUPC"/>
        </w:rPr>
        <w:t>จัดเป็นมโนกรรม</w:t>
      </w:r>
      <w:r>
        <w:rPr/>
        <w:t xml:space="preserve">  </w:t>
      </w:r>
      <w:r>
        <w:rPr>
          <w:rFonts w:cs="DilleniaUPC"/>
        </w:rPr>
        <w:t>ส่วนทวาร</w:t>
      </w:r>
      <w:r>
        <w:rPr/>
        <w:t xml:space="preserve">  </w:t>
      </w:r>
      <w:r>
        <w:rPr>
          <w:rFonts w:cs="DilleniaUPC"/>
        </w:rPr>
        <w:t>จัดเป็นวจีทวาร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บางคนไม่มีการกระทำทางกาย</w:t>
      </w:r>
      <w:r>
        <w:rPr/>
        <w:t xml:space="preserve">  </w:t>
      </w:r>
      <w:r>
        <w:rPr>
          <w:rFonts w:cs="DilleniaUPC"/>
        </w:rPr>
        <w:t>หรือพูดทางวาจา</w:t>
      </w:r>
      <w:r>
        <w:rPr/>
        <w:t xml:space="preserve">  </w:t>
      </w:r>
      <w:r>
        <w:rPr>
          <w:rFonts w:cs="DilleniaUPC"/>
        </w:rPr>
        <w:t>คิดละโมบอยากได้</w:t>
      </w:r>
      <w:r>
        <w:rPr/>
        <w:t xml:space="preserve">  </w:t>
      </w:r>
      <w:r>
        <w:rPr>
          <w:rFonts w:cs="DilleniaUPC"/>
        </w:rPr>
        <w:t>คิดพยาบาทปองร้าย</w:t>
      </w:r>
      <w:r>
        <w:rPr/>
        <w:t xml:space="preserve">  </w:t>
      </w:r>
      <w:r>
        <w:rPr>
          <w:rFonts w:cs="DilleniaUPC"/>
        </w:rPr>
        <w:t>และเห็นผิดจากทำนองคลองธรรมอย่างเดียว</w:t>
      </w:r>
      <w:r>
        <w:rPr/>
        <w:t xml:space="preserve">  </w:t>
      </w:r>
      <w:r>
        <w:rPr>
          <w:rFonts w:cs="DilleniaUPC"/>
        </w:rPr>
        <w:t>กรรมของเขา</w:t>
      </w:r>
      <w:r>
        <w:rPr/>
        <w:t xml:space="preserve">  </w:t>
      </w:r>
      <w:r>
        <w:rPr>
          <w:rFonts w:cs="DilleniaUPC"/>
        </w:rPr>
        <w:t>จัดเป็นมโนกรรม</w:t>
      </w:r>
      <w:r>
        <w:rPr/>
        <w:t xml:space="preserve">  </w:t>
      </w:r>
      <w:r>
        <w:rPr>
          <w:rFonts w:cs="DilleniaUPC"/>
        </w:rPr>
        <w:t>แม้ทวารก็เป็นมโนทวาร</w:t>
      </w:r>
      <w:r>
        <w:rPr/>
        <w:t xml:space="preserve">   </w:t>
      </w:r>
      <w:r>
        <w:rPr>
          <w:rFonts w:cs="DilleniaUPC"/>
        </w:rPr>
        <w:t>มโนกรรมที่เป็นอกุศล</w:t>
      </w:r>
      <w:r>
        <w:rPr/>
        <w:t xml:space="preserve">  </w:t>
      </w:r>
      <w:r>
        <w:rPr>
          <w:rFonts w:cs="DilleniaUPC"/>
        </w:rPr>
        <w:t>ย่อมเกิดได้</w:t>
      </w:r>
      <w:r>
        <w:rPr>
          <w:rFonts w:cs="DilleniaUPC"/>
        </w:rPr>
        <w:t>ทาง</w:t>
      </w:r>
      <w:r>
        <w:rPr>
          <w:rFonts w:cs="DilleniaUPC"/>
        </w:rPr>
        <w:t>ทวารทั้ง</w:t>
      </w:r>
      <w:r>
        <w:rPr/>
        <w:t xml:space="preserve">  </w:t>
      </w:r>
      <w:r>
        <w:rPr>
          <w:rFonts w:cs="DilleniaUPC"/>
        </w:rPr>
        <w:t>๓</w:t>
      </w:r>
      <w:r>
        <w:rPr/>
        <w:t xml:space="preserve">  </w:t>
      </w:r>
      <w:r>
        <w:rPr>
          <w:rFonts w:cs="DilleniaUPC"/>
        </w:rPr>
        <w:t>ดังพรรณนามาฉะนี้</w:t>
      </w:r>
      <w:r>
        <w:rPr/>
        <w:t xml:space="preserve">  </w:t>
      </w:r>
      <w:r>
        <w:rPr>
          <w:rFonts w:cs="DilleniaUPC"/>
        </w:rPr>
        <w:t>ฯ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ธิบายเป็นปุคลาธิ</w:t>
      </w:r>
      <w:r>
        <w:rPr>
          <w:rFonts w:cs="DilleniaUPC"/>
          <w:sz w:val="36"/>
          <w:sz w:val="36"/>
          <w:szCs w:val="36"/>
        </w:rPr>
        <w:t>ษ</w:t>
      </w:r>
      <w:r>
        <w:rPr>
          <w:rFonts w:cs="DilleniaUPC"/>
          <w:sz w:val="36"/>
          <w:sz w:val="36"/>
          <w:szCs w:val="36"/>
        </w:rPr>
        <w:t>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ื่องมโน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จร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ุ่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กลุ่ม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หัวหน้าชื่อนายอภิชฌ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กลุ่ม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ชื่อนายพยาบาท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กลุ่ม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ชื่อนายมิจฉาทิฏฐ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ลูกน้องของ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ุ่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รั้งเวลาทำง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ฆ่าคนหรือปล้นจ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ัวหน้าเป็นผู้คิดอุ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ลูกน้องเป็นผู้ลงมือทำ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้องได้รับโทษห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บางครั้งหัวหน้าลงมือ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ูกน้องคอยสนับสนุ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อยดูต้นท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ัวหน้าจึงมีโทษหนักกว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โทษของอกุศลกรรมบถ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๑๐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บุคคลผู้ประกอบ</w:t>
      </w:r>
      <w:r>
        <w:rPr/>
        <w:t xml:space="preserve">  </w:t>
      </w:r>
      <w:r>
        <w:rPr>
          <w:rFonts w:cs="DilleniaUPC"/>
        </w:rPr>
        <w:t>คือ</w:t>
      </w:r>
      <w:r>
        <w:rPr/>
        <w:t xml:space="preserve">  </w:t>
      </w:r>
      <w:r>
        <w:rPr>
          <w:rFonts w:cs="DilleniaUPC"/>
        </w:rPr>
        <w:t>ประพฤติ</w:t>
      </w:r>
      <w:r>
        <w:rPr/>
        <w:t xml:space="preserve">  </w:t>
      </w:r>
      <w:r>
        <w:rPr>
          <w:rFonts w:cs="DilleniaUPC"/>
        </w:rPr>
        <w:t>หรือ</w:t>
      </w:r>
      <w:r>
        <w:rPr/>
        <w:t xml:space="preserve">  </w:t>
      </w:r>
      <w:r>
        <w:rPr>
          <w:rFonts w:cs="DilleniaUPC"/>
        </w:rPr>
        <w:t>กระทำอกุศลกรรมบถ</w:t>
      </w:r>
      <w:r>
        <w:rPr/>
        <w:t xml:space="preserve">  </w:t>
      </w:r>
      <w:r>
        <w:rPr>
          <w:rFonts w:cs="DilleniaUPC"/>
        </w:rPr>
        <w:t>๑๐</w:t>
      </w:r>
      <w:r>
        <w:rPr/>
        <w:t xml:space="preserve">  </w:t>
      </w:r>
      <w:r>
        <w:rPr>
          <w:rFonts w:cs="DilleniaUPC"/>
        </w:rPr>
        <w:t>อย่างนี้</w:t>
      </w:r>
      <w:r>
        <w:rPr/>
        <w:t xml:space="preserve">  </w:t>
      </w:r>
      <w:r>
        <w:rPr>
          <w:rFonts w:cs="DilleniaUPC"/>
        </w:rPr>
        <w:t>ย่อมตกนรก</w:t>
      </w:r>
      <w:r>
        <w:rPr/>
        <w:t xml:space="preserve">  </w:t>
      </w:r>
      <w:r>
        <w:rPr>
          <w:rFonts w:cs="DilleniaUPC"/>
        </w:rPr>
        <w:t>เหมือนกับถูกจับเอาไปวางไว้</w:t>
      </w:r>
      <w:r>
        <w:rPr/>
        <w:t xml:space="preserve">  </w:t>
      </w:r>
      <w:r>
        <w:rPr>
          <w:rFonts w:cs="DilleniaUPC"/>
        </w:rPr>
        <w:t>ดังพระพุทธองค์ตรัสไว้ในปฐมนิรยสัคคสูตร</w:t>
      </w:r>
      <w:r>
        <w:rPr/>
        <w:t xml:space="preserve">  </w:t>
      </w:r>
      <w:r>
        <w:rPr>
          <w:rFonts w:cs="DilleniaUPC"/>
        </w:rPr>
        <w:t>ปัญจมปัณณาส</w:t>
      </w:r>
      <w:r>
        <w:rPr>
          <w:rFonts w:cs="DilleniaUPC"/>
        </w:rPr>
        <w:t>ก์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>
          <w:rFonts w:cs="DilleniaUPC"/>
        </w:rPr>
        <w:t>ทสกนิบาต</w:t>
      </w:r>
      <w:r>
        <w:rPr/>
        <w:t xml:space="preserve">  </w:t>
      </w:r>
      <w:r>
        <w:rPr>
          <w:rFonts w:cs="DilleniaUPC"/>
        </w:rPr>
        <w:t>อังคุตตรนิกาย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ประกอบด้วย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กนรกเหมือนถูกจับเอาไปวาง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อะไร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บางคนในโลก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มักฆ่า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มือเปื้อนเลือ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แต่ประหั</w:t>
      </w:r>
      <w:r>
        <w:rPr>
          <w:rFonts w:cs="DilleniaUPC"/>
          <w:sz w:val="36"/>
          <w:sz w:val="36"/>
          <w:szCs w:val="36"/>
        </w:rPr>
        <w:t>ต</w:t>
      </w:r>
      <w:r>
        <w:rPr>
          <w:rFonts w:cs="DilleniaUPC"/>
          <w:sz w:val="36"/>
          <w:sz w:val="36"/>
          <w:szCs w:val="36"/>
        </w:rPr>
        <w:t>ประ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ความเมตตากรุณาต่อสัตว์ทั้งปว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ักเป็นผู้ถือเอ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ของที่เจ้าของเขาไม่ได้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ว่าของนั้นจะอยู่ในบ้าน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ที่ไห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ถือเอาสิ่งนั้นด้วยจิตคิดขโม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มักประพฤติผิด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ป็นผิดเพราะการนอกใจคู่ครอง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ิดเพราะล่วงละเมิดคู่ครองของ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ผิดเพราะล่วงละเมิดต่อบุคคลที่ตนไม่มีสิทธิ์ที่จะทำเช่นนั้นก็ตา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มักกล่าว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นไม่รู้บอกว่า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ห็นบอกว่า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รู้บอกว่าไม่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บอกว่าไม่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กล่าวเท็จ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แห่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แห่งบุคคล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พราะเห็นแก่อามิสสินจ้า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พ</w:t>
      </w:r>
      <w:r>
        <w:rPr>
          <w:rFonts w:cs="DilleniaUPC"/>
          <w:b/>
          <w:b/>
          <w:bCs/>
          <w:sz w:val="36"/>
          <w:sz w:val="36"/>
          <w:szCs w:val="36"/>
        </w:rPr>
        <w:t>ู</w:t>
      </w:r>
      <w:r>
        <w:rPr>
          <w:rFonts w:cs="DilleniaUPC"/>
          <w:b/>
          <w:b/>
          <w:bCs/>
          <w:sz w:val="36"/>
          <w:sz w:val="36"/>
          <w:szCs w:val="36"/>
        </w:rPr>
        <w:t>ดทำลายความสามัคค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ฟังจากฝ่ายนี้ไปบอกฝ่ายโน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ฟังจากฝ่ายโน้นมาบอกฝ่าย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ให้เขาแตกสามัคคี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พื่อจะทำตนให้เป็นที่รักของฝ่ายใดฝ่าย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สร้างความแตกแย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ส่งเสริมให้คนแตกแย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ตั้งพรรคตั้งพ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แต่ถ้อยคำที่จะทำให้แบ่งพรรคแบ่งพว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พูดวาจาที่แผ่ไปเผาผลาญหัวใจของผู้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ำพูดบาดหู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ยาบค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ผ็ด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ะทบกระเทียบเปรียบเปร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ผู้ฟังเกิดความโกรธและฟุ้งซ่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พูดทำลาย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ประโยชน์ที่สัตบุรุษพึงได้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คำที่กำจัดทางแห่งประโยชน์และความสุข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ู้กาลเทศ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ปราศจากอร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ใด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ซึ่งเป็นเครื่องแสดงเหตุผลเพื่อให้เข้าใจประโยชน์ในโลกนี้และประโยชน์ในโลกหน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มากไปด้วยความละโม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้องหาทางเอาของคนอื่นมาเป็นของต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๙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มีใจ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คิดประทุษร้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สัตว์เหล่านี้จงถูก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จอง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หายสาบสู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พินาศ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งอย่าอยู่ในโลก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มีความเห็นผิ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ทัศนะที่วิป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การให้ทานไม่มี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บูชาไม่มี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</w:t>
      </w:r>
      <w:r>
        <w:rPr>
          <w:rFonts w:cs="DilleniaUPC"/>
          <w:sz w:val="36"/>
          <w:sz w:val="36"/>
          <w:szCs w:val="36"/>
        </w:rPr>
        <w:t>ซ่</w:t>
      </w:r>
      <w:r>
        <w:rPr>
          <w:rFonts w:cs="DilleniaUPC"/>
          <w:sz w:val="36"/>
          <w:sz w:val="36"/>
          <w:szCs w:val="36"/>
        </w:rPr>
        <w:t>นสรวงไม่มี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วิบากของกรรมดีและกรรมชั่ว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นี้ไม่มีโลกหน้า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ไม่มีคุ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ไม่มีคุ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อปปาติกสัตว์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ะพราหมณ์ผู้ปฏิบัติดีปฏิบัติ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แจ้งเอ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โลกหน้าได้แจ่มแจ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ประกอบด้วย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เหล่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ตก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ถูกจับเอาไปวางไว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พฤติกรรมที่เป็นบาป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๔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อย่าง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ผู้ที่ทำกายกรรมอันเป็นอกุศล</w:t>
      </w:r>
      <w:r>
        <w:rPr/>
        <w:t xml:space="preserve">  </w:t>
      </w:r>
      <w:r>
        <w:rPr>
          <w:rFonts w:cs="DilleniaUPC"/>
        </w:rPr>
        <w:t>๓</w:t>
      </w:r>
      <w:r>
        <w:rPr/>
        <w:t xml:space="preserve">  </w:t>
      </w:r>
      <w:r>
        <w:rPr>
          <w:rFonts w:cs="DilleniaUPC"/>
        </w:rPr>
        <w:t>อย่าง</w:t>
      </w:r>
      <w:r>
        <w:rPr/>
        <w:t xml:space="preserve">  </w:t>
      </w:r>
      <w:r>
        <w:rPr>
          <w:rFonts w:cs="DilleniaUPC"/>
        </w:rPr>
        <w:t>พูดวจีกรรม</w:t>
      </w:r>
      <w:r>
        <w:rPr/>
        <w:t xml:space="preserve">  </w:t>
      </w:r>
      <w:r>
        <w:rPr>
          <w:rFonts w:cs="DilleniaUPC"/>
        </w:rPr>
        <w:t>อันเป็นอกุศล</w:t>
      </w:r>
      <w:r>
        <w:rPr/>
        <w:t xml:space="preserve">  </w:t>
      </w:r>
      <w:r>
        <w:rPr>
          <w:rFonts w:cs="DilleniaUPC"/>
        </w:rPr>
        <w:t>๔</w:t>
      </w:r>
      <w:r>
        <w:rPr/>
        <w:t xml:space="preserve">  </w:t>
      </w:r>
      <w:r>
        <w:rPr>
          <w:rFonts w:cs="DilleniaUPC"/>
        </w:rPr>
        <w:t>อย่าง</w:t>
      </w:r>
      <w:r>
        <w:rPr/>
        <w:t xml:space="preserve">  </w:t>
      </w:r>
      <w:r>
        <w:rPr>
          <w:rFonts w:cs="DilleniaUPC"/>
        </w:rPr>
        <w:t>คิดมโนกรรมอันเป็นอกุศล</w:t>
      </w:r>
      <w:r>
        <w:rPr/>
        <w:t xml:space="preserve">  </w:t>
      </w:r>
      <w:r>
        <w:rPr>
          <w:rFonts w:cs="DilleniaUPC"/>
        </w:rPr>
        <w:t>๓</w:t>
      </w:r>
      <w:r>
        <w:rPr/>
        <w:t xml:space="preserve">  </w:t>
      </w:r>
      <w:r>
        <w:rPr>
          <w:rFonts w:cs="DilleniaUPC"/>
        </w:rPr>
        <w:t>อย่าง</w:t>
      </w:r>
      <w:r>
        <w:rPr/>
        <w:t xml:space="preserve">  </w:t>
      </w:r>
      <w:r>
        <w:rPr>
          <w:rFonts w:cs="DilleniaUPC"/>
        </w:rPr>
        <w:t>ดังกล่าวมาเท่านั้น</w:t>
      </w:r>
      <w:r>
        <w:rPr/>
        <w:t xml:space="preserve">  </w:t>
      </w:r>
      <w:r>
        <w:rPr>
          <w:rFonts w:cs="DilleniaUPC"/>
        </w:rPr>
        <w:t>จึงเป็นบาปทำให้ไปตกนรกก็หาไม่</w:t>
      </w:r>
      <w:r>
        <w:rPr/>
        <w:t xml:space="preserve">   </w:t>
      </w:r>
      <w:r>
        <w:rPr>
          <w:rFonts w:cs="DilleniaUPC"/>
        </w:rPr>
        <w:t>แม้ผู้ชักชวน</w:t>
      </w:r>
      <w:r>
        <w:rPr/>
        <w:t xml:space="preserve">  </w:t>
      </w:r>
      <w:r>
        <w:rPr>
          <w:rFonts w:cs="DilleniaUPC"/>
        </w:rPr>
        <w:t>ผู้ยินดี</w:t>
      </w:r>
      <w:r>
        <w:rPr/>
        <w:t xml:space="preserve">  </w:t>
      </w:r>
      <w:r>
        <w:rPr>
          <w:rFonts w:cs="DilleniaUPC"/>
        </w:rPr>
        <w:t>ผู้ยกย่องสรรเสริญ</w:t>
      </w:r>
      <w:r>
        <w:rPr/>
        <w:t xml:space="preserve">  </w:t>
      </w:r>
      <w:r>
        <w:rPr>
          <w:rFonts w:cs="DilleniaUPC"/>
        </w:rPr>
        <w:t>อกุศลกรรม</w:t>
      </w:r>
      <w:r>
        <w:rPr/>
        <w:t xml:space="preserve">   </w:t>
      </w:r>
      <w:r>
        <w:rPr>
          <w:rFonts w:cs="DilleniaUPC"/>
        </w:rPr>
        <w:t>หรือบุคคลผู้ประพฤติอกุศลกรรมเหล่านั้น</w:t>
      </w:r>
      <w:r>
        <w:rPr/>
        <w:t xml:space="preserve">   </w:t>
      </w:r>
      <w:r>
        <w:rPr>
          <w:rFonts w:cs="DilleniaUPC"/>
        </w:rPr>
        <w:t>ก็ล้วนทำให้ไปตกนรกได้เหมือนกัน</w:t>
      </w:r>
      <w:r>
        <w:rPr/>
        <w:t xml:space="preserve">   </w:t>
      </w:r>
      <w:r>
        <w:rPr>
          <w:rFonts w:cs="DilleniaUPC"/>
        </w:rPr>
        <w:t>ดังนั้น</w:t>
      </w:r>
      <w:r>
        <w:rPr/>
        <w:t xml:space="preserve">  </w:t>
      </w:r>
      <w:r>
        <w:rPr>
          <w:rFonts w:cs="DilleniaUPC"/>
        </w:rPr>
        <w:t>ตามหลักธรรมคำสอนในพระพุทธศาสนาจึง</w:t>
      </w:r>
      <w:r>
        <w:rPr>
          <w:rFonts w:cs="DilleniaUPC"/>
        </w:rPr>
        <w:t>สรุป</w:t>
      </w:r>
      <w:r>
        <w:rPr>
          <w:rFonts w:cs="DilleniaUPC"/>
        </w:rPr>
        <w:t>พฤติกรรมที่เป็นบาป</w:t>
      </w:r>
      <w:r>
        <w:rPr/>
        <w:t xml:space="preserve">  </w:t>
      </w:r>
      <w:r>
        <w:rPr>
          <w:rFonts w:cs="DilleniaUPC"/>
        </w:rPr>
        <w:t>สามารถนำไปสู่นรกได้</w:t>
      </w:r>
      <w:r>
        <w:rPr/>
        <w:t xml:space="preserve">  </w:t>
      </w:r>
      <w:r>
        <w:rPr>
          <w:rFonts w:cs="DilleniaUPC"/>
        </w:rPr>
        <w:t>๔</w:t>
      </w:r>
      <w:r>
        <w:rPr/>
        <w:t xml:space="preserve">  </w:t>
      </w:r>
      <w:r>
        <w:rPr>
          <w:rFonts w:cs="DilleniaUPC"/>
        </w:rPr>
        <w:t>อย่าง</w:t>
      </w:r>
      <w:r>
        <w:rPr/>
        <w:t xml:space="preserve">  </w:t>
      </w:r>
      <w:r>
        <w:rPr>
          <w:rFonts w:cs="DilleniaUPC"/>
        </w:rPr>
        <w:t>คือ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ทำ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ารพู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ารคิ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ิ่งที่เป็นอกุศลด้วยตนเอ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ชักชวนผู้อื่นให้ทำ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ห้พู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ห้คิดสิ่งที่เป็นอกุศลเหล่านั้น</w:t>
      </w:r>
    </w:p>
    <w:p>
      <w:pPr>
        <w:pStyle w:val="BodyText2"/>
        <w:rPr/>
      </w:pPr>
      <w:r>
        <w:rPr>
          <w:rFonts w:eastAsia="Angsana New" w:cs="Angsana New"/>
        </w:rPr>
        <w:t xml:space="preserve">         </w:t>
      </w:r>
      <w:r>
        <w:rPr>
          <w:b/>
          <w:b/>
          <w:bCs/>
        </w:rPr>
        <w:t>๓</w:t>
      </w:r>
      <w:r>
        <w:rPr>
          <w:b/>
          <w:bCs/>
        </w:rPr>
        <w:t>.</w:t>
      </w:r>
      <w:r>
        <w:rPr/>
        <w:t xml:space="preserve">  </w:t>
      </w:r>
      <w:r>
        <w:rPr/>
        <w:t>การยินดีกับบุคคลผู้ทำ</w:t>
      </w:r>
      <w:r>
        <w:rPr>
          <w:rFonts w:eastAsia="Angsana New" w:cs="Angsana New"/>
        </w:rPr>
        <w:t xml:space="preserve">  </w:t>
      </w:r>
      <w:r>
        <w:rPr/>
        <w:t>ผู้พูด</w:t>
      </w:r>
      <w:r>
        <w:rPr>
          <w:rFonts w:eastAsia="Angsana New" w:cs="Angsana New"/>
        </w:rPr>
        <w:t xml:space="preserve">  </w:t>
      </w:r>
      <w:r>
        <w:rPr/>
        <w:t>ผู้คิดสิ่งที่เป็นอกุศลเหล่านั้น</w:t>
      </w:r>
    </w:p>
    <w:p>
      <w:pPr>
        <w:pStyle w:val="BodyText2"/>
        <w:rPr/>
      </w:pPr>
      <w:r>
        <w:rPr>
          <w:rFonts w:eastAsia="Angsana New" w:cs="Angsana New"/>
        </w:rPr>
        <w:t xml:space="preserve">         </w:t>
      </w:r>
      <w:r>
        <w:rPr>
          <w:b/>
          <w:b/>
          <w:bCs/>
        </w:rPr>
        <w:t>๔</w:t>
      </w:r>
      <w:r>
        <w:rPr>
          <w:b/>
          <w:bCs/>
        </w:rPr>
        <w:t>.</w:t>
      </w:r>
      <w:r>
        <w:rPr/>
        <w:t xml:space="preserve">  </w:t>
      </w:r>
      <w:r>
        <w:rPr/>
        <w:t>การพูดยกย่องสรรเสริญ</w:t>
      </w:r>
      <w:r>
        <w:rPr>
          <w:rFonts w:eastAsia="Angsana New" w:cs="Angsana New"/>
        </w:rPr>
        <w:t xml:space="preserve">  </w:t>
      </w:r>
      <w:r>
        <w:rPr/>
        <w:t>บุคคลผู้ทำ</w:t>
      </w:r>
      <w:r>
        <w:rPr>
          <w:rFonts w:eastAsia="Angsana New" w:cs="Angsana New"/>
        </w:rPr>
        <w:t xml:space="preserve">  </w:t>
      </w:r>
      <w:r>
        <w:rPr/>
        <w:t>ผู้พูด</w:t>
      </w:r>
      <w:r>
        <w:rPr>
          <w:rFonts w:eastAsia="Angsana New" w:cs="Angsana New"/>
        </w:rPr>
        <w:t xml:space="preserve">  </w:t>
      </w:r>
      <w:r>
        <w:rPr/>
        <w:t>ผู้คิด</w:t>
      </w:r>
      <w:r>
        <w:rPr>
          <w:rFonts w:eastAsia="Angsana New" w:cs="Angsana New"/>
        </w:rPr>
        <w:t xml:space="preserve">  </w:t>
      </w:r>
      <w:r>
        <w:rPr/>
        <w:t>สิ่งที่เป็นอกุศลเหล่านั้น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สมจริงดังที่พระสัมมาสัมพุทธเจ้าตรัสไว้ในกรรมปถวรรค</w:t>
      </w:r>
      <w:r>
        <w:rPr/>
        <w:t xml:space="preserve">  </w:t>
      </w:r>
      <w:r>
        <w:rPr>
          <w:rFonts w:cs="DilleniaUPC"/>
        </w:rPr>
        <w:t>อังคุตตรนิกาย</w:t>
      </w:r>
      <w:r>
        <w:rPr/>
        <w:t xml:space="preserve">  </w:t>
      </w:r>
      <w:r>
        <w:rPr>
          <w:rFonts w:cs="DilleniaUPC"/>
        </w:rPr>
        <w:t>ซึ่งขอยกมากล่าวแต่ใจความว่า</w:t>
      </w:r>
      <w:r>
        <w:rPr/>
        <w:t xml:space="preserve">  </w:t>
      </w:r>
      <w:r>
        <w:rPr>
          <w:rFonts w:cs="DilleniaUPC"/>
        </w:rPr>
        <w:t>ดูก่อนภิกษุทั้งหลาย</w:t>
      </w:r>
      <w:r>
        <w:rPr/>
        <w:t xml:space="preserve">  </w:t>
      </w:r>
      <w:r>
        <w:rPr>
          <w:rFonts w:cs="DilleniaUPC"/>
        </w:rPr>
        <w:t>บุคคลผู้ประกอบด้วยธรรม</w:t>
      </w:r>
      <w:r>
        <w:rPr/>
        <w:t xml:space="preserve">   </w:t>
      </w:r>
      <w:r>
        <w:rPr>
          <w:rFonts w:cs="DilleniaUPC"/>
        </w:rPr>
        <w:t>๔</w:t>
      </w:r>
      <w:r>
        <w:rPr/>
        <w:t xml:space="preserve">  </w:t>
      </w:r>
      <w:r>
        <w:rPr>
          <w:rFonts w:cs="DilleniaUPC"/>
        </w:rPr>
        <w:t>ประการ</w:t>
      </w:r>
      <w:r>
        <w:rPr/>
        <w:t xml:space="preserve">  </w:t>
      </w:r>
      <w:r>
        <w:rPr>
          <w:rFonts w:cs="DilleniaUPC"/>
        </w:rPr>
        <w:t>ย่อมตกนรก</w:t>
      </w:r>
      <w:r>
        <w:rPr/>
        <w:t xml:space="preserve">  </w:t>
      </w:r>
      <w:r>
        <w:rPr>
          <w:rFonts w:cs="DilleniaUPC"/>
        </w:rPr>
        <w:t>เหมือนถูกเขาจับเอาไปวางไว้</w:t>
      </w:r>
      <w:r>
        <w:rPr/>
        <w:t xml:space="preserve">   </w:t>
      </w:r>
      <w:r>
        <w:rPr>
          <w:rFonts w:cs="DilleniaUPC"/>
        </w:rPr>
        <w:t>ธรรม</w:t>
      </w:r>
      <w:r>
        <w:rPr/>
        <w:t xml:space="preserve">  </w:t>
      </w:r>
      <w:r>
        <w:rPr>
          <w:rFonts w:cs="DilleniaUPC"/>
        </w:rPr>
        <w:t>๔</w:t>
      </w:r>
      <w:r>
        <w:rPr/>
        <w:t xml:space="preserve">   </w:t>
      </w:r>
      <w:r>
        <w:rPr>
          <w:rFonts w:cs="DilleniaUPC"/>
        </w:rPr>
        <w:t>ประการคือ</w:t>
      </w:r>
      <w:r>
        <w:rPr/>
        <w:t xml:space="preserve">  </w:t>
      </w:r>
      <w:r>
        <w:rPr>
          <w:rFonts w:cs="DilleniaUPC"/>
        </w:rPr>
        <w:t>๑</w:t>
      </w:r>
      <w:r>
        <w:rPr>
          <w:rFonts w:cs="DilleniaUPC"/>
        </w:rPr>
        <w:t xml:space="preserve">.  </w:t>
      </w:r>
      <w:r>
        <w:rPr>
          <w:rFonts w:cs="DilleniaUPC"/>
        </w:rPr>
        <w:t>เป็นผู้ทำเอง</w:t>
      </w:r>
      <w:r>
        <w:rPr/>
        <w:t xml:space="preserve">  </w:t>
      </w:r>
      <w:r>
        <w:rPr>
          <w:rFonts w:cs="DilleniaUPC"/>
        </w:rPr>
        <w:t>พูดเอง</w:t>
      </w:r>
      <w:r>
        <w:rPr/>
        <w:t xml:space="preserve">  </w:t>
      </w:r>
      <w:r>
        <w:rPr>
          <w:rFonts w:cs="DilleniaUPC"/>
        </w:rPr>
        <w:t>คิดเอง</w:t>
      </w:r>
      <w:r>
        <w:rPr/>
        <w:t xml:space="preserve">  </w:t>
      </w:r>
      <w:r>
        <w:rPr>
          <w:rFonts w:cs="DilleniaUPC"/>
        </w:rPr>
        <w:t>๒</w:t>
      </w:r>
      <w:r>
        <w:rPr>
          <w:rFonts w:cs="DilleniaUPC"/>
        </w:rPr>
        <w:t xml:space="preserve">.  </w:t>
      </w:r>
      <w:r>
        <w:rPr>
          <w:rFonts w:cs="DilleniaUPC"/>
        </w:rPr>
        <w:t>เป็นผู้ชักชวนผู้อื่นให้ทำ</w:t>
      </w:r>
      <w:r>
        <w:rPr/>
        <w:t xml:space="preserve">  </w:t>
      </w:r>
      <w:r>
        <w:rPr>
          <w:rFonts w:cs="DilleniaUPC"/>
        </w:rPr>
        <w:t>ให้พูด</w:t>
      </w:r>
      <w:r>
        <w:rPr/>
        <w:t xml:space="preserve">   </w:t>
      </w:r>
      <w:r>
        <w:rPr>
          <w:rFonts w:cs="DilleniaUPC"/>
        </w:rPr>
        <w:t>ให้คิด</w:t>
      </w:r>
      <w:r>
        <w:rPr/>
        <w:t xml:space="preserve">  </w:t>
      </w:r>
      <w:r>
        <w:rPr>
          <w:rFonts w:cs="DilleniaUPC"/>
        </w:rPr>
        <w:t>๓</w:t>
      </w:r>
      <w:r>
        <w:rPr>
          <w:rFonts w:cs="DilleniaUPC"/>
        </w:rPr>
        <w:t xml:space="preserve">.  </w:t>
      </w:r>
      <w:r>
        <w:rPr>
          <w:rFonts w:cs="DilleniaUPC"/>
        </w:rPr>
        <w:t>เป็นผู้ยินดีกับบุคคลผู้ทำ</w:t>
      </w:r>
      <w:r>
        <w:rPr/>
        <w:t xml:space="preserve">  </w:t>
      </w:r>
      <w:r>
        <w:rPr>
          <w:rFonts w:cs="DilleniaUPC"/>
        </w:rPr>
        <w:t>ผู้พูด</w:t>
      </w:r>
      <w:r>
        <w:rPr/>
        <w:t xml:space="preserve">  </w:t>
      </w:r>
      <w:r>
        <w:rPr>
          <w:rFonts w:cs="DilleniaUPC"/>
        </w:rPr>
        <w:t>ผู้คิด</w:t>
      </w:r>
      <w:r>
        <w:rPr/>
        <w:t xml:space="preserve">   </w:t>
      </w:r>
      <w:r>
        <w:rPr>
          <w:rFonts w:cs="DilleniaUPC"/>
        </w:rPr>
        <w:t>๔</w:t>
      </w:r>
      <w:r>
        <w:rPr>
          <w:rFonts w:cs="DilleniaUPC"/>
        </w:rPr>
        <w:t xml:space="preserve">.  </w:t>
      </w:r>
      <w:r>
        <w:rPr>
          <w:rFonts w:cs="DilleniaUPC"/>
        </w:rPr>
        <w:t>เป็นผู้พูดสรรเสริญ</w:t>
      </w:r>
      <w:r>
        <w:rPr/>
        <w:t xml:space="preserve">   </w:t>
      </w:r>
      <w:r>
        <w:rPr>
          <w:rFonts w:cs="DilleniaUPC"/>
        </w:rPr>
        <w:t>ปาณาติบาต</w:t>
      </w:r>
      <w:r>
        <w:rPr/>
        <w:t xml:space="preserve">  </w:t>
      </w:r>
      <w:r>
        <w:rPr>
          <w:rFonts w:cs="DilleniaUPC"/>
        </w:rPr>
        <w:t>อทินนาทาน</w:t>
      </w:r>
      <w:r>
        <w:rPr/>
        <w:t xml:space="preserve">  </w:t>
      </w:r>
      <w:r>
        <w:rPr>
          <w:rFonts w:cs="DilleniaUPC"/>
        </w:rPr>
        <w:t>กาเมสุมิจฉาจาร</w:t>
      </w:r>
      <w:r>
        <w:rPr/>
        <w:t xml:space="preserve">   </w:t>
      </w:r>
      <w:r>
        <w:rPr>
          <w:rFonts w:cs="DilleniaUPC"/>
        </w:rPr>
        <w:t>มุสาวาท</w:t>
      </w:r>
      <w:r>
        <w:rPr/>
        <w:t xml:space="preserve">  </w:t>
      </w:r>
      <w:r>
        <w:rPr>
          <w:rFonts w:cs="DilleniaUPC"/>
        </w:rPr>
        <w:t>ปิสุณวาจา</w:t>
      </w:r>
      <w:r>
        <w:rPr/>
        <w:t xml:space="preserve">  </w:t>
      </w:r>
      <w:r>
        <w:rPr>
          <w:rFonts w:cs="DilleniaUPC"/>
        </w:rPr>
        <w:t>ผรุสวาจา</w:t>
      </w:r>
      <w:r>
        <w:rPr/>
        <w:t xml:space="preserve">  </w:t>
      </w:r>
      <w:r>
        <w:rPr>
          <w:rFonts w:cs="DilleniaUPC"/>
        </w:rPr>
        <w:t>สัมผัปปลาปะ</w:t>
      </w:r>
      <w:r>
        <w:rPr/>
        <w:t xml:space="preserve">  </w:t>
      </w:r>
      <w:r>
        <w:rPr>
          <w:rFonts w:cs="DilleniaUPC"/>
        </w:rPr>
        <w:t>อภิชฌา</w:t>
      </w:r>
      <w:r>
        <w:rPr/>
        <w:t xml:space="preserve">  </w:t>
      </w:r>
      <w:r>
        <w:rPr>
          <w:rFonts w:cs="DilleniaUPC"/>
        </w:rPr>
        <w:t>พยาบาท</w:t>
      </w:r>
      <w:r>
        <w:rPr/>
        <w:t xml:space="preserve">  </w:t>
      </w:r>
      <w:r>
        <w:rPr>
          <w:rFonts w:cs="DilleniaUPC"/>
        </w:rPr>
        <w:t>และมิจฉาทิฏฐิ</w:t>
      </w:r>
      <w:r>
        <w:rPr/>
        <w:t xml:space="preserve">   </w:t>
      </w:r>
      <w:r>
        <w:rPr>
          <w:rFonts w:cs="DilleniaUPC"/>
        </w:rPr>
        <w:t>ดูก่อนภิกษุทั้งหลาย</w:t>
      </w:r>
      <w:r>
        <w:rPr/>
        <w:t xml:space="preserve">   </w:t>
      </w:r>
      <w:r>
        <w:rPr>
          <w:rFonts w:cs="DilleniaUPC"/>
        </w:rPr>
        <w:t>บุคคลผู้ประกอบด้วยธรรม</w:t>
      </w:r>
      <w:r>
        <w:rPr/>
        <w:t xml:space="preserve">  </w:t>
      </w:r>
      <w:r>
        <w:rPr>
          <w:rFonts w:cs="DilleniaUPC"/>
        </w:rPr>
        <w:t>๔</w:t>
      </w:r>
      <w:r>
        <w:rPr/>
        <w:t xml:space="preserve">  </w:t>
      </w:r>
      <w:r>
        <w:rPr>
          <w:rFonts w:cs="DilleniaUPC"/>
        </w:rPr>
        <w:t>ประการนี้แล</w:t>
      </w:r>
      <w:r>
        <w:rPr/>
        <w:t xml:space="preserve">      </w:t>
      </w:r>
      <w:r>
        <w:rPr>
          <w:rFonts w:cs="DilleniaUPC"/>
        </w:rPr>
        <w:t>ย่อมตกนรก</w:t>
      </w:r>
      <w:r>
        <w:rPr/>
        <w:t xml:space="preserve">  </w:t>
      </w:r>
      <w:r>
        <w:rPr>
          <w:rFonts w:cs="DilleniaUPC"/>
        </w:rPr>
        <w:t>เหมือนถูกเขาจับเอาไปวางไว้</w:t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คนชั่วยิ่งกว่าคนชั่ว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อนึ่ง</w:t>
      </w:r>
      <w:r>
        <w:rPr/>
        <w:t xml:space="preserve">  </w:t>
      </w:r>
      <w:r>
        <w:rPr>
          <w:rFonts w:cs="DilleniaUPC"/>
        </w:rPr>
        <w:t>บุคคลผู้ทำ</w:t>
      </w:r>
      <w:r>
        <w:rPr/>
        <w:t xml:space="preserve">  </w:t>
      </w:r>
      <w:r>
        <w:rPr>
          <w:rFonts w:cs="DilleniaUPC"/>
        </w:rPr>
        <w:t>ผู้พูด</w:t>
      </w:r>
      <w:r>
        <w:rPr/>
        <w:t xml:space="preserve">  </w:t>
      </w:r>
      <w:r>
        <w:rPr>
          <w:rFonts w:cs="DilleniaUPC"/>
        </w:rPr>
        <w:t>ผู้คิด</w:t>
      </w:r>
      <w:r>
        <w:rPr/>
        <w:t xml:space="preserve">  </w:t>
      </w:r>
      <w:r>
        <w:rPr>
          <w:rFonts w:cs="DilleniaUPC"/>
        </w:rPr>
        <w:t>กายกรรม</w:t>
      </w:r>
      <w:r>
        <w:rPr/>
        <w:t xml:space="preserve">  </w:t>
      </w:r>
      <w:r>
        <w:rPr>
          <w:rFonts w:cs="DilleniaUPC"/>
        </w:rPr>
        <w:t>วจีกรรม</w:t>
      </w:r>
      <w:r>
        <w:rPr/>
        <w:t xml:space="preserve">  </w:t>
      </w:r>
      <w:r>
        <w:rPr>
          <w:rFonts w:cs="DilleniaUPC"/>
        </w:rPr>
        <w:t>และมโนกรรม</w:t>
      </w:r>
      <w:r>
        <w:rPr/>
        <w:t xml:space="preserve">  </w:t>
      </w:r>
      <w:r>
        <w:rPr>
          <w:rFonts w:cs="DilleniaUPC"/>
        </w:rPr>
        <w:t>อันเป็นอกุศลทั้ง</w:t>
      </w:r>
      <w:r>
        <w:rPr/>
        <w:t xml:space="preserve">  </w:t>
      </w:r>
      <w:r>
        <w:rPr>
          <w:rFonts w:cs="DilleniaUPC"/>
        </w:rPr>
        <w:t>๑๐</w:t>
      </w:r>
      <w:r>
        <w:rPr/>
        <w:t xml:space="preserve">  </w:t>
      </w:r>
      <w:r>
        <w:rPr>
          <w:rFonts w:cs="DilleniaUPC"/>
        </w:rPr>
        <w:t>นี้</w:t>
      </w:r>
      <w:r>
        <w:rPr/>
        <w:t xml:space="preserve">  </w:t>
      </w:r>
      <w:r>
        <w:rPr>
          <w:rFonts w:cs="DilleniaUPC"/>
        </w:rPr>
        <w:t>ถึงแม้ว่า</w:t>
      </w:r>
      <w:r>
        <w:rPr/>
        <w:t xml:space="preserve">  </w:t>
      </w:r>
      <w:r>
        <w:rPr>
          <w:rFonts w:cs="DilleniaUPC"/>
        </w:rPr>
        <w:t>จะทำให้ตกนรกก็จริง</w:t>
      </w:r>
      <w:r>
        <w:rPr/>
        <w:t xml:space="preserve"> </w:t>
      </w:r>
      <w:r>
        <w:rPr>
          <w:rFonts w:cs="DilleniaUPC"/>
        </w:rPr>
        <w:t>ถึงอย่างนั้น</w:t>
      </w:r>
      <w:r>
        <w:rPr/>
        <w:t xml:space="preserve">  </w:t>
      </w:r>
      <w:r>
        <w:rPr>
          <w:rFonts w:cs="DilleniaUPC"/>
        </w:rPr>
        <w:t>องค์สมเด็จสัมมาสัมพุทธเจ้าก็ตรัสว่า</w:t>
      </w:r>
      <w:r>
        <w:rPr/>
        <w:t xml:space="preserve">  </w:t>
      </w:r>
      <w:r>
        <w:rPr>
          <w:rFonts w:cs="DilleniaUPC"/>
        </w:rPr>
        <w:t>เป็นคนชั่วธรรมดาเท่านั้น</w:t>
      </w:r>
      <w:r>
        <w:rPr/>
        <w:t xml:space="preserve">  </w:t>
      </w:r>
      <w:r>
        <w:rPr>
          <w:rFonts w:cs="DilleniaUPC"/>
        </w:rPr>
        <w:t>แต่บางคนนอกจาก</w:t>
      </w:r>
      <w:r>
        <w:rPr/>
        <w:t xml:space="preserve">  </w:t>
      </w:r>
      <w:r>
        <w:rPr>
          <w:rFonts w:cs="DilleniaUPC"/>
        </w:rPr>
        <w:t>ทำ</w:t>
      </w:r>
      <w:r>
        <w:rPr/>
        <w:t xml:space="preserve">  </w:t>
      </w:r>
      <w:r>
        <w:rPr>
          <w:rFonts w:cs="DilleniaUPC"/>
        </w:rPr>
        <w:t>พูด</w:t>
      </w:r>
      <w:r>
        <w:rPr/>
        <w:t xml:space="preserve">  </w:t>
      </w:r>
      <w:r>
        <w:rPr>
          <w:rFonts w:cs="DilleniaUPC"/>
        </w:rPr>
        <w:t>และคิดอกุศลด้วยตนเองแล้ว</w:t>
      </w:r>
      <w:r>
        <w:rPr/>
        <w:t xml:space="preserve">  </w:t>
      </w:r>
      <w:r>
        <w:rPr>
          <w:rFonts w:cs="DilleniaUPC"/>
        </w:rPr>
        <w:t>ยังชักชวน</w:t>
      </w:r>
      <w:r>
        <w:rPr/>
        <w:t xml:space="preserve">  </w:t>
      </w:r>
      <w:r>
        <w:rPr>
          <w:rFonts w:cs="DilleniaUPC"/>
        </w:rPr>
        <w:t>หรือบีบบังคับผู้อื่นให้ทำ</w:t>
      </w:r>
      <w:r>
        <w:rPr/>
        <w:t xml:space="preserve">  </w:t>
      </w:r>
      <w:r>
        <w:rPr>
          <w:rFonts w:cs="DilleniaUPC"/>
        </w:rPr>
        <w:t>ให้พูด</w:t>
      </w:r>
      <w:r>
        <w:rPr/>
        <w:t xml:space="preserve">  </w:t>
      </w:r>
      <w:r>
        <w:rPr>
          <w:rFonts w:cs="DilleniaUPC"/>
        </w:rPr>
        <w:t>ให้คิดอกุศลเหล่านั้นด้วย</w:t>
      </w:r>
      <w:r>
        <w:rPr/>
        <w:t xml:space="preserve">  </w:t>
      </w:r>
      <w:r>
        <w:rPr>
          <w:rFonts w:cs="DilleniaUPC"/>
        </w:rPr>
        <w:t>บุคคลเช่นนี้</w:t>
      </w:r>
      <w:r>
        <w:rPr/>
        <w:t xml:space="preserve">  </w:t>
      </w:r>
      <w:r>
        <w:rPr>
          <w:rFonts w:cs="DilleniaUPC"/>
        </w:rPr>
        <w:t>พระพุทธองค์ตรัสว่าเป็นคนชั่วยิ่งกว่าคนชั่ว</w:t>
      </w:r>
      <w:r>
        <w:rPr/>
        <w:t xml:space="preserve">  </w:t>
      </w:r>
      <w:r>
        <w:rPr>
          <w:rFonts w:cs="DilleniaUPC"/>
        </w:rPr>
        <w:t>ตามพระพุทธพจน์ในทสกรรมสูตรว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ดูก่อนภิกษุทั้งหลาย</w:t>
      </w:r>
      <w:r>
        <w:rPr/>
        <w:t xml:space="preserve">   </w:t>
      </w:r>
      <w:r>
        <w:rPr>
          <w:rFonts w:cs="DilleniaUPC"/>
        </w:rPr>
        <w:t>บุคคลบางคนในโลกนี้</w:t>
      </w:r>
      <w:r>
        <w:rPr/>
        <w:t xml:space="preserve">   </w:t>
      </w:r>
      <w:r>
        <w:rPr>
          <w:rFonts w:cs="DilleniaUPC"/>
        </w:rPr>
        <w:t>เป็นผู้ฆ่าสัตว์</w:t>
      </w:r>
      <w:r>
        <w:rPr/>
        <w:t xml:space="preserve">   </w:t>
      </w:r>
      <w:r>
        <w:rPr>
          <w:rFonts w:cs="DilleniaUPC"/>
        </w:rPr>
        <w:t>ลักทรัพย์</w:t>
      </w:r>
      <w:r>
        <w:rPr/>
        <w:t xml:space="preserve">  </w:t>
      </w:r>
      <w:r>
        <w:rPr>
          <w:rFonts w:cs="DilleniaUPC"/>
        </w:rPr>
        <w:t>ประพฤติผิดในกาม</w:t>
      </w:r>
      <w:r>
        <w:rPr/>
        <w:t xml:space="preserve">  </w:t>
      </w:r>
      <w:r>
        <w:rPr>
          <w:rFonts w:cs="DilleniaUPC"/>
        </w:rPr>
        <w:t>พูดเท็จ</w:t>
      </w:r>
      <w:r>
        <w:rPr/>
        <w:t xml:space="preserve">  </w:t>
      </w:r>
      <w:r>
        <w:rPr>
          <w:rFonts w:cs="DilleniaUPC"/>
        </w:rPr>
        <w:t>พูดส่อเสียด</w:t>
      </w:r>
      <w:r>
        <w:rPr/>
        <w:t xml:space="preserve">  </w:t>
      </w:r>
      <w:r>
        <w:rPr>
          <w:rFonts w:cs="DilleniaUPC"/>
        </w:rPr>
        <w:t>พูดคำหยาบ</w:t>
      </w:r>
      <w:r>
        <w:rPr/>
        <w:t xml:space="preserve">  </w:t>
      </w:r>
      <w:r>
        <w:rPr>
          <w:rFonts w:cs="DilleniaUPC"/>
        </w:rPr>
        <w:t>พูดเพ้อเจ้อ</w:t>
      </w:r>
      <w:r>
        <w:rPr/>
        <w:t xml:space="preserve">   </w:t>
      </w:r>
      <w:r>
        <w:rPr>
          <w:rFonts w:cs="DilleniaUPC"/>
        </w:rPr>
        <w:t>โลภอยากได้ของผู้อื่น</w:t>
      </w:r>
      <w:r>
        <w:rPr/>
        <w:t xml:space="preserve">  </w:t>
      </w:r>
      <w:r>
        <w:rPr>
          <w:rFonts w:cs="DilleniaUPC"/>
        </w:rPr>
        <w:t>คิดร้ายทำลายผู้อื่น</w:t>
      </w:r>
      <w:r>
        <w:rPr/>
        <w:t xml:space="preserve">  </w:t>
      </w:r>
      <w:r>
        <w:rPr>
          <w:rFonts w:cs="DilleniaUPC"/>
        </w:rPr>
        <w:t>เป็นมิจฉาทิฏฐิ</w:t>
      </w:r>
      <w:r>
        <w:rPr/>
        <w:t xml:space="preserve">  </w:t>
      </w:r>
      <w:r>
        <w:rPr>
          <w:rFonts w:cs="DilleniaUPC"/>
        </w:rPr>
        <w:t>ดูก่อนภิกษุทั้งหลาย</w:t>
      </w:r>
      <w:r>
        <w:rPr/>
        <w:t xml:space="preserve">   </w:t>
      </w:r>
      <w:r>
        <w:rPr>
          <w:rFonts w:cs="DilleniaUPC"/>
        </w:rPr>
        <w:t>บุคคลนี้เราเรียกว่า</w:t>
      </w:r>
      <w:r>
        <w:rPr/>
        <w:t xml:space="preserve">  </w:t>
      </w:r>
      <w:r>
        <w:rPr>
          <w:rFonts w:cs="DilleniaUPC"/>
        </w:rPr>
        <w:t>คนชั่ว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ดูก่อนภิกษุทั้งหลาย</w:t>
      </w:r>
      <w:r>
        <w:rPr/>
        <w:t xml:space="preserve">  </w:t>
      </w:r>
      <w:r>
        <w:rPr>
          <w:rFonts w:cs="DilleniaUPC"/>
        </w:rPr>
        <w:t>แต่บุคคลบางคนในโลกนี้</w:t>
      </w:r>
      <w:r>
        <w:rPr/>
        <w:t xml:space="preserve">  </w:t>
      </w:r>
      <w:r>
        <w:rPr>
          <w:rFonts w:cs="DilleniaUPC"/>
        </w:rPr>
        <w:t>ฆ่าสัตว์</w:t>
      </w:r>
      <w:r>
        <w:rPr/>
        <w:t xml:space="preserve">  </w:t>
      </w:r>
      <w:r>
        <w:rPr>
          <w:rFonts w:cs="DilleniaUPC"/>
        </w:rPr>
        <w:t>ลักทรัพย์</w:t>
      </w:r>
      <w:r>
        <w:rPr/>
        <w:t xml:space="preserve">  </w:t>
      </w:r>
      <w:r>
        <w:rPr>
          <w:rFonts w:cs="DilleniaUPC"/>
        </w:rPr>
        <w:t>ประ</w:t>
      </w:r>
      <w:r>
        <w:rPr/>
        <w:t xml:space="preserve"> </w:t>
      </w:r>
      <w:r>
        <w:rPr>
          <w:rFonts w:cs="DilleniaUPC"/>
        </w:rPr>
        <w:t>พฤติผิดในกาม</w:t>
      </w:r>
      <w:r>
        <w:rPr/>
        <w:t xml:space="preserve">  </w:t>
      </w:r>
      <w:r>
        <w:rPr>
          <w:rFonts w:cs="DilleniaUPC"/>
        </w:rPr>
        <w:t>พูดเท็จ</w:t>
      </w:r>
      <w:r>
        <w:rPr/>
        <w:t xml:space="preserve">  </w:t>
      </w:r>
      <w:r>
        <w:rPr>
          <w:rFonts w:cs="DilleniaUPC"/>
        </w:rPr>
        <w:t>พูดส่อเสียด</w:t>
      </w:r>
      <w:r>
        <w:rPr/>
        <w:t xml:space="preserve">  </w:t>
      </w:r>
      <w:r>
        <w:rPr>
          <w:rFonts w:cs="DilleniaUPC"/>
        </w:rPr>
        <w:t>พูดคำหยาบ</w:t>
      </w:r>
      <w:r>
        <w:rPr/>
        <w:t xml:space="preserve">  </w:t>
      </w:r>
      <w:r>
        <w:rPr>
          <w:rFonts w:cs="DilleniaUPC"/>
        </w:rPr>
        <w:t>พูดเพ้อเจ้อ</w:t>
      </w:r>
      <w:r>
        <w:rPr/>
        <w:t xml:space="preserve">  </w:t>
      </w:r>
      <w:r>
        <w:rPr>
          <w:rFonts w:cs="DilleniaUPC"/>
        </w:rPr>
        <w:t>โลภอยากได้ของผู้อื่น</w:t>
      </w:r>
      <w:r>
        <w:rPr/>
        <w:t xml:space="preserve">  </w:t>
      </w:r>
      <w:r>
        <w:rPr>
          <w:rFonts w:cs="DilleniaUPC"/>
        </w:rPr>
        <w:t>คิดร้ายทำลายผู้อื่น</w:t>
      </w:r>
      <w:r>
        <w:rPr/>
        <w:t xml:space="preserve">  </w:t>
      </w:r>
      <w:r>
        <w:rPr>
          <w:rFonts w:cs="DilleniaUPC"/>
        </w:rPr>
        <w:t>เป็นมิจฉาทิฏฐิด้วยตนเองแล้ว</w:t>
      </w:r>
      <w:r>
        <w:rPr/>
        <w:t xml:space="preserve">  </w:t>
      </w:r>
      <w:r>
        <w:rPr>
          <w:rFonts w:cs="DilleniaUPC"/>
        </w:rPr>
        <w:t>ยังชักชวนบุคคลอื่นให้ทำ</w:t>
      </w:r>
      <w:r>
        <w:rPr/>
        <w:t xml:space="preserve">  </w:t>
      </w:r>
      <w:r>
        <w:rPr>
          <w:rFonts w:cs="DilleniaUPC"/>
        </w:rPr>
        <w:t>ให้พูด</w:t>
      </w:r>
      <w:r>
        <w:rPr/>
        <w:t xml:space="preserve">  </w:t>
      </w:r>
      <w:r>
        <w:rPr>
          <w:rFonts w:cs="DilleniaUPC"/>
        </w:rPr>
        <w:t>ให้คิดอย่างนั้นด้วย</w:t>
      </w:r>
      <w:r>
        <w:rPr/>
        <w:t xml:space="preserve">  </w:t>
      </w:r>
      <w:r>
        <w:rPr>
          <w:rFonts w:cs="DilleniaUPC"/>
        </w:rPr>
        <w:t>ดูก่อนภิกษุทั้งหลาย</w:t>
      </w:r>
      <w:r>
        <w:rPr/>
        <w:t xml:space="preserve">  </w:t>
      </w:r>
      <w:r>
        <w:rPr>
          <w:rFonts w:cs="DilleniaUPC"/>
        </w:rPr>
        <w:t>บุคคลนี้เราเรียกว่า</w:t>
      </w:r>
      <w:r>
        <w:rPr/>
        <w:t xml:space="preserve">  </w:t>
      </w:r>
      <w:r>
        <w:rPr>
          <w:rFonts w:cs="DilleniaUPC"/>
        </w:rPr>
        <w:t>คนชั่วยิ่งกว่าคนชั่ว</w:t>
      </w:r>
    </w:p>
    <w:p>
      <w:pPr>
        <w:pStyle w:val="Heading3"/>
        <w:tabs>
          <w:tab w:val="left" w:pos="1080" w:leader="none"/>
          <w:tab w:val="left" w:pos="1418" w:leader="none"/>
        </w:tabs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</w:rPr>
        <w:t>กุศลกรรมบถ</w:t>
      </w:r>
      <w:r>
        <w:rPr>
          <w:rFonts w:cs="Cordia New"/>
          <w:b/>
          <w:b/>
          <w:bCs/>
          <w:sz w:val="42"/>
          <w:sz w:val="42"/>
          <w:szCs w:val="40"/>
          <w:u w:val="single"/>
        </w:rPr>
        <w:t xml:space="preserve">  </w:t>
      </w:r>
      <w:r>
        <w:rPr>
          <w:b/>
          <w:b/>
          <w:bCs/>
          <w:sz w:val="42"/>
          <w:sz w:val="42"/>
          <w:szCs w:val="40"/>
          <w:u w:val="single"/>
        </w:rPr>
        <w:t>๑๐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าณาติปา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ว้นจากทำชีวิตสัตว์ให้ตกล่ว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ทินฺนาทา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ว้นจากถือเอาสิ่งของที่เจ้าของไม่ได้ให้</w:t>
      </w:r>
    </w:p>
    <w:p>
      <w:pPr>
        <w:pStyle w:val="Heading7"/>
        <w:tabs>
          <w:tab w:val="clear" w:pos="7020"/>
          <w:tab w:val="left" w:pos="1080" w:leader="none"/>
        </w:tabs>
        <w:jc w:val="left"/>
        <w:rPr/>
      </w:pPr>
      <w:r>
        <w:rPr>
          <w:sz w:val="34"/>
          <w:szCs w:val="36"/>
        </w:rPr>
        <w:tab/>
        <w:tab/>
        <w:tab/>
        <w:tab/>
        <w:tab/>
        <w:tab/>
      </w:r>
      <w:r>
        <w:rPr>
          <w:sz w:val="34"/>
          <w:sz w:val="34"/>
          <w:szCs w:val="36"/>
        </w:rPr>
        <w:t>ด้วยอาการแห่งขโม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เม</w:t>
      </w:r>
      <w:r>
        <w:rPr>
          <w:rFonts w:cs="DilleniaUPC"/>
          <w:b/>
          <w:b/>
          <w:bCs/>
          <w:sz w:val="36"/>
          <w:sz w:val="36"/>
          <w:szCs w:val="36"/>
        </w:rPr>
        <w:t>สุ</w:t>
      </w:r>
      <w:r>
        <w:rPr>
          <w:rFonts w:cs="DilleniaUPC"/>
          <w:b/>
          <w:b/>
          <w:bCs/>
          <w:sz w:val="36"/>
          <w:sz w:val="36"/>
          <w:szCs w:val="36"/>
        </w:rPr>
        <w:t>มิจฺฉาจาร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ว้นจากประพฤติผิดในกาม</w:t>
      </w:r>
    </w:p>
    <w:p>
      <w:pPr>
        <w:pStyle w:val="Heading2"/>
        <w:tabs>
          <w:tab w:val="clear" w:pos="720"/>
          <w:tab w:val="left" w:pos="1080" w:leader="none"/>
        </w:tabs>
        <w:rPr>
          <w:rFonts w:cs="DilleniaUPC"/>
          <w:b w:val="false"/>
          <w:b w:val="false"/>
          <w:bCs w:val="false"/>
        </w:rPr>
      </w:pPr>
      <w:r>
        <w:rPr>
          <w:rFonts w:cs="DilleniaUPC"/>
        </w:rPr>
        <w:tab/>
        <w:tab/>
      </w:r>
      <w:r>
        <w:rPr>
          <w:rFonts w:cs="DilleniaUPC"/>
          <w:b w:val="false"/>
          <w:b w:val="false"/>
          <w:bCs w:val="false"/>
        </w:rPr>
        <w:t>ทั้ง</w:t>
      </w:r>
      <w:r>
        <w:rPr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</w:rPr>
        <w:t>๓</w:t>
      </w:r>
      <w:r>
        <w:rPr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</w:rPr>
        <w:t>นี้</w:t>
      </w:r>
      <w:r>
        <w:rPr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</w:rPr>
        <w:t>จัดเป็นกายกรรม</w:t>
      </w:r>
      <w:r>
        <w:rPr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Cs w:val="false"/>
        </w:rPr>
        <w:tab/>
      </w:r>
      <w:r>
        <w:rPr>
          <w:rFonts w:cs="DilleniaUPC"/>
          <w:b w:val="false"/>
          <w:b w:val="false"/>
          <w:bCs w:val="false"/>
        </w:rPr>
        <w:t>เพราะเป็นไปทางกายทวารโดยมาก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ุสาวาท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ว้นจากพูดเท็จ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ิสุณ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าจ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ว้นจากพูดส่อเสีย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รุส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าจ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ว้นจากพูดคำหยาบ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มฺผปฺปลาป</w:t>
      </w:r>
      <w:r>
        <w:rPr>
          <w:rFonts w:cs="DilleniaUPC"/>
          <w:b/>
          <w:b/>
          <w:bCs/>
          <w:sz w:val="36"/>
          <w:sz w:val="36"/>
          <w:szCs w:val="36"/>
        </w:rPr>
        <w:t>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ว้นจากพูดเพ้อเจ้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วจี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ไปทางวจีทวารโดยมาก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นภิชฺฌา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ไม่โลภอยากได้ของเข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๙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พฺยาปาท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ไม่พยาบาทปองร้ายเข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สมฺมาทิฏฺฐิ</w:t>
      </w:r>
      <w:r>
        <w:rPr>
          <w:rFonts w:cs="DilleniaUPC"/>
          <w:sz w:val="36"/>
          <w:szCs w:val="36"/>
        </w:rPr>
        <w:tab/>
        <w:tab/>
        <w:t xml:space="preserve">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ห็นชอบตามคลอง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ัดเป็นมโนก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ราะเป็นไปทางมโนทวารโดย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คำว่า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กุศลกรรมบถ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แปลได้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๒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นั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ทางเกิดแห่งกุศลกรรมที่ส่งผลในปฏิสนธิกาล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กุศลกรรมที่เป็นเหตุเกิดในสุคติภูม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สุขในสุคติภูมิ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ุศลกรรมบถ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ไว้ในพระสูตรมาก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ฉพาะ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งคุตตรนิ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ยู่หลาย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ชื่อเรียก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นไ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BodyText2"/>
        <w:tabs>
          <w:tab w:val="clear" w:pos="7020"/>
          <w:tab w:val="left" w:pos="1080" w:leader="none"/>
        </w:tabs>
        <w:rPr/>
      </w:pPr>
      <w:r>
        <w:rPr/>
        <w:tab/>
      </w:r>
      <w:r>
        <w:rPr/>
        <w:t>ในสาธุสูตร</w:t>
      </w:r>
      <w:r>
        <w:rPr/>
        <w:tab/>
        <w:tab/>
      </w:r>
      <w:r>
        <w:rPr/>
        <w:t>เรียกว่า</w:t>
      </w:r>
      <w:r>
        <w:rPr/>
        <w:tab/>
        <w:tab/>
      </w:r>
      <w:r>
        <w:rPr/>
        <w:t>สาธุธรรม</w:t>
      </w:r>
      <w:r>
        <w:rPr>
          <w:rFonts w:eastAsia="Angsana New" w:cs="Angsana New"/>
        </w:rPr>
        <w:t xml:space="preserve">  </w:t>
      </w:r>
      <w:r>
        <w:rPr/>
        <w:t>(</w:t>
      </w:r>
      <w:r>
        <w:rPr/>
        <w:t>ธรรมดี</w:t>
      </w:r>
      <w:r>
        <w:rPr/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อริยธรรมสูตร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รียกว่า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อริย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ธรรมของอารยชน</w:t>
      </w:r>
      <w:r>
        <w:rPr>
          <w:rFonts w:cs="DilleniaUPC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กุศลสูตร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เรียกว่า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อรรถ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ธรรมที่ทำลายความชั่ว</w:t>
      </w:r>
      <w:r>
        <w:rPr>
          <w:rFonts w:cs="DilleniaUPC"/>
          <w:b/>
          <w:bCs/>
          <w:sz w:val="36"/>
          <w:szCs w:val="36"/>
        </w:rPr>
        <w:t>)</w:t>
      </w:r>
    </w:p>
    <w:p>
      <w:pPr>
        <w:pStyle w:val="BodyText2"/>
        <w:tabs>
          <w:tab w:val="clear" w:pos="7020"/>
          <w:tab w:val="left" w:pos="1080" w:leader="none"/>
        </w:tabs>
        <w:rPr/>
      </w:pPr>
      <w:r>
        <w:rPr/>
        <w:tab/>
      </w:r>
      <w:r>
        <w:rPr/>
        <w:t>ในอรรถสูตร</w:t>
      </w:r>
      <w:r>
        <w:rPr/>
        <w:tab/>
        <w:tab/>
      </w:r>
      <w:r>
        <w:rPr/>
        <w:t>เรียกว่า</w:t>
      </w:r>
      <w:r>
        <w:rPr/>
        <w:tab/>
        <w:tab/>
      </w:r>
      <w:r>
        <w:rPr/>
        <w:t>อนาสวธรรม</w:t>
      </w:r>
      <w:r>
        <w:rPr>
          <w:rFonts w:eastAsia="Angsana New" w:cs="Angsana New"/>
        </w:rPr>
        <w:t xml:space="preserve">  </w:t>
      </w:r>
      <w:r>
        <w:rPr/>
        <w:t>(</w:t>
      </w:r>
      <w:r>
        <w:rPr/>
        <w:t>ธรรมที่ไม่มีกิเลส</w:t>
      </w:r>
      <w:r>
        <w:rPr/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วัชชสูตร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เรียกว่า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อนวัชช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ธรรมที่ไม่มีโทษ</w:t>
      </w:r>
      <w:r>
        <w:rPr>
          <w:rFonts w:cs="DilleniaUPC"/>
          <w:b/>
          <w:bCs/>
          <w:sz w:val="36"/>
          <w:szCs w:val="36"/>
        </w:rPr>
        <w:t>)</w:t>
      </w:r>
    </w:p>
    <w:p>
      <w:pPr>
        <w:pStyle w:val="BodyText2"/>
        <w:rPr/>
      </w:pPr>
      <w:r>
        <w:rPr>
          <w:rFonts w:eastAsia="Angsana New" w:cs="Angsana New"/>
        </w:rPr>
        <w:t xml:space="preserve">           </w:t>
      </w:r>
      <w:r>
        <w:rPr/>
        <w:tab/>
      </w:r>
      <w:r>
        <w:rPr/>
        <w:t>ในตปนียสูตร</w:t>
      </w:r>
      <w:r>
        <w:rPr>
          <w:rFonts w:eastAsia="Angsana New" w:cs="Angsana New"/>
        </w:rPr>
        <w:t xml:space="preserve">  </w:t>
      </w:r>
      <w:r>
        <w:rPr/>
        <w:t>เรียกว่า</w:t>
      </w:r>
      <w:r>
        <w:rPr>
          <w:rFonts w:eastAsia="Angsana New" w:cs="Angsana New"/>
        </w:rPr>
        <w:t xml:space="preserve">  </w:t>
      </w:r>
      <w:r>
        <w:rPr/>
        <w:t>อตปนียธรรม</w:t>
      </w:r>
      <w:r>
        <w:rPr>
          <w:rFonts w:eastAsia="Angsana New" w:cs="Angsana New"/>
        </w:rPr>
        <w:t xml:space="preserve">  </w:t>
      </w:r>
      <w:r>
        <w:rPr/>
        <w:t>(</w:t>
      </w:r>
      <w:r>
        <w:rPr/>
        <w:t>ธรรมที่สร้างความร่มเย็น</w:t>
      </w:r>
      <w:r>
        <w:rPr/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นอาจยคามิสูต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อปจยคามิ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ธรรมที่ไม่ก่อให้เกิดความทุกข์</w:t>
      </w:r>
      <w:r>
        <w:rPr>
          <w:rFonts w:cs="DilleniaUPC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ในสาเลย</w:t>
      </w:r>
      <w:r>
        <w:rPr>
          <w:rFonts w:cs="DilleniaUPC"/>
          <w:sz w:val="36"/>
          <w:sz w:val="36"/>
          <w:szCs w:val="36"/>
        </w:rPr>
        <w:t>ยก</w:t>
      </w:r>
      <w:r>
        <w:rPr>
          <w:rFonts w:cs="DilleniaUPC"/>
          <w:sz w:val="36"/>
          <w:sz w:val="36"/>
          <w:szCs w:val="36"/>
        </w:rPr>
        <w:t>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จมว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มูลปัณณาส</w:t>
      </w:r>
      <w:r>
        <w:rPr>
          <w:rFonts w:cs="DilleniaUPC"/>
          <w:sz w:val="36"/>
          <w:sz w:val="36"/>
          <w:szCs w:val="36"/>
        </w:rPr>
        <w:t>ก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จริยสมจริย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ธรรมจริยา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แปลว่า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รประพฤติที่เป็น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จริยา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แปลว่า</w:t>
      </w: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รประพฤติกรรมที่ถูกต้อ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รงแสดงผลดีที่พึงจะได้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ากการประพฤติธรรมและการประพฤติกรรมที่ถูกต้องนี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ปรารถนา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ป็นมนุษย์สมบ</w:t>
      </w:r>
      <w:r>
        <w:rPr>
          <w:rFonts w:cs="DilleniaUPC"/>
          <w:sz w:val="36"/>
          <w:sz w:val="36"/>
          <w:szCs w:val="36"/>
        </w:rPr>
        <w:t>ั</w:t>
      </w:r>
      <w:r>
        <w:rPr>
          <w:rFonts w:cs="DilleniaUPC"/>
          <w:sz w:val="36"/>
          <w:sz w:val="36"/>
          <w:szCs w:val="36"/>
        </w:rPr>
        <w:t>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วรรค์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หม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สำเร็จสมประสงค์ทั้ง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ข</w:t>
      </w:r>
      <w:r>
        <w:rPr>
          <w:rFonts w:cs="DilleniaUPC"/>
          <w:sz w:val="36"/>
          <w:sz w:val="36"/>
          <w:szCs w:val="36"/>
        </w:rPr>
        <w:t>้</w:t>
      </w:r>
      <w:r>
        <w:rPr>
          <w:rFonts w:cs="DilleniaUPC"/>
          <w:sz w:val="36"/>
          <w:sz w:val="36"/>
          <w:szCs w:val="36"/>
        </w:rPr>
        <w:t>อความในสาเลยยกสูตรว่า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  <w:t xml:space="preserve">  </w:t>
      </w:r>
      <w:r>
        <w:rPr>
          <w:rFonts w:cs="DilleniaUPC"/>
        </w:rPr>
        <w:t>ดูก่อนพราหมณ์และคฤหบดีทั้งหลาย</w:t>
      </w:r>
      <w:r>
        <w:rPr/>
        <w:t xml:space="preserve">   </w:t>
      </w:r>
      <w:r>
        <w:rPr>
          <w:rFonts w:cs="DilleniaUPC"/>
        </w:rPr>
        <w:t>สัตว์บางพวกในโลกนี้</w:t>
      </w:r>
      <w:r>
        <w:rPr/>
        <w:t xml:space="preserve">  </w:t>
      </w:r>
      <w:r>
        <w:rPr>
          <w:rFonts w:cs="DilleniaUPC"/>
        </w:rPr>
        <w:t>หลังจากตายจากโลกนี้แล้ว</w:t>
      </w:r>
      <w:r>
        <w:rPr/>
        <w:t xml:space="preserve">  </w:t>
      </w:r>
      <w:r>
        <w:rPr>
          <w:rFonts w:cs="DilleniaUPC"/>
        </w:rPr>
        <w:t>ย่อมบังเกิดในสุคติโลกสวรรค์</w:t>
      </w:r>
      <w:r>
        <w:rPr/>
        <w:t xml:space="preserve">  </w:t>
      </w:r>
      <w:r>
        <w:rPr>
          <w:rFonts w:cs="DilleniaUPC"/>
        </w:rPr>
        <w:t>เพราะเหตุแห่งธรรมจริยาและสมจริยา</w:t>
      </w:r>
      <w:r>
        <w:rPr/>
        <w:t xml:space="preserve">  </w:t>
      </w:r>
      <w:r>
        <w:rPr>
          <w:rFonts w:cs="DilleniaUPC"/>
        </w:rPr>
        <w:t>ดูก่อนพราหมณ์และคฤหบดีทั้งหลาย</w:t>
      </w:r>
      <w:r>
        <w:rPr/>
        <w:t xml:space="preserve">  </w:t>
      </w:r>
      <w:r>
        <w:rPr>
          <w:rFonts w:cs="DilleniaUPC"/>
        </w:rPr>
        <w:t>ธรรมจริยาและสมจริยา</w:t>
      </w:r>
      <w:r>
        <w:rPr/>
        <w:t xml:space="preserve">  </w:t>
      </w:r>
      <w:r>
        <w:rPr>
          <w:rFonts w:cs="DilleniaUPC"/>
        </w:rPr>
        <w:t>ทางกายมี</w:t>
      </w:r>
      <w:r>
        <w:rPr/>
        <w:t xml:space="preserve">  </w:t>
      </w:r>
      <w:r>
        <w:rPr>
          <w:rFonts w:cs="DilleniaUPC"/>
        </w:rPr>
        <w:t>๓</w:t>
      </w:r>
      <w:r>
        <w:rPr/>
        <w:t xml:space="preserve">  </w:t>
      </w:r>
      <w:r>
        <w:rPr>
          <w:rFonts w:cs="DilleniaUPC"/>
        </w:rPr>
        <w:t>ทางวาจามี</w:t>
      </w:r>
      <w:r>
        <w:rPr/>
        <w:t xml:space="preserve">  </w:t>
      </w:r>
      <w:r>
        <w:rPr>
          <w:rFonts w:cs="DilleniaUPC"/>
        </w:rPr>
        <w:t>๔</w:t>
      </w:r>
      <w:r>
        <w:rPr/>
        <w:t xml:space="preserve">  </w:t>
      </w:r>
      <w:r>
        <w:rPr>
          <w:rFonts w:cs="DilleniaUPC"/>
        </w:rPr>
        <w:t>ทางใจมี</w:t>
      </w:r>
      <w:r>
        <w:rPr/>
        <w:t xml:space="preserve">  </w:t>
      </w:r>
      <w:r>
        <w:rPr>
          <w:rFonts w:cs="DilleniaUPC"/>
        </w:rPr>
        <w:t>๓</w:t>
      </w:r>
    </w:p>
    <w:p>
      <w:pPr>
        <w:pStyle w:val="Heading3"/>
        <w:tabs>
          <w:tab w:val="left" w:pos="1080" w:leader="none"/>
          <w:tab w:val="left" w:pos="1418" w:leader="none"/>
        </w:tabs>
        <w:spacing w:before="240" w:after="0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</w:rPr>
        <w:t>ธรรมจริยาและสมจริยา</w:t>
      </w:r>
      <w:r>
        <w:rPr>
          <w:rFonts w:cs="Cordia New"/>
          <w:b/>
          <w:b/>
          <w:bCs/>
          <w:sz w:val="42"/>
          <w:sz w:val="42"/>
          <w:szCs w:val="40"/>
          <w:u w:val="single"/>
        </w:rPr>
        <w:t xml:space="preserve">  </w:t>
      </w:r>
      <w:r>
        <w:rPr>
          <w:b/>
          <w:b/>
          <w:bCs/>
          <w:sz w:val="42"/>
          <w:sz w:val="42"/>
          <w:szCs w:val="40"/>
          <w:u w:val="single"/>
        </w:rPr>
        <w:t>ทางกายมี</w:t>
      </w:r>
      <w:r>
        <w:rPr>
          <w:rFonts w:cs="Cordia New"/>
          <w:b/>
          <w:b/>
          <w:bCs/>
          <w:sz w:val="42"/>
          <w:sz w:val="42"/>
          <w:szCs w:val="40"/>
          <w:u w:val="single"/>
        </w:rPr>
        <w:t xml:space="preserve">  </w:t>
      </w:r>
      <w:r>
        <w:rPr>
          <w:b/>
          <w:b/>
          <w:bCs/>
          <w:sz w:val="42"/>
          <w:sz w:val="42"/>
          <w:szCs w:val="40"/>
          <w:u w:val="single"/>
        </w:rPr>
        <w:t>๓</w:t>
      </w:r>
      <w:r>
        <w:rPr>
          <w:rFonts w:cs="Cordia New"/>
          <w:b/>
          <w:b/>
          <w:bCs/>
          <w:sz w:val="42"/>
          <w:sz w:val="42"/>
          <w:szCs w:val="40"/>
          <w:u w:val="single"/>
        </w:rPr>
        <w:t xml:space="preserve">  </w:t>
      </w:r>
      <w:r>
        <w:rPr>
          <w:b/>
          <w:b/>
          <w:bCs/>
          <w:sz w:val="42"/>
          <w:sz w:val="42"/>
          <w:szCs w:val="40"/>
          <w:u w:val="single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คคลบางคน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ป็นผู้ละการยังสัตว์มีชีวิตให้ตกล่วงไปเว้นขาดจากการยังสัตว์มีชีวิตให้ตกล่วง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ีท่อนไม้และศัสตราอันวา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ละอายประกอบด้วยความเอ็นด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เกื้อก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เคราะห์สัตว์ทุกจำพวก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ละ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ึ้น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ัพย์ของผู้อื่นจะอยู่ใน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อยู่ในป่า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ป็นผู้ไม่ถือเอาทรัพย์นั้นที่เจ้าของไม่ได้ให้ด้วยจิตคิดขโม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ละ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กาเมสุมิจฉาจาร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</w:p>
    <w:p>
      <w:pPr>
        <w:pStyle w:val="Heading4"/>
        <w:tabs>
          <w:tab w:val="clear" w:pos="1418"/>
          <w:tab w:val="left" w:pos="1080" w:leader="none"/>
        </w:tabs>
        <w:ind w:lef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</w:rPr>
        <w:t>ธรรมจริยาและสมจริยา</w:t>
      </w:r>
      <w:r>
        <w:rPr>
          <w:rFonts w:cs="Cordia New"/>
          <w:b/>
          <w:b/>
          <w:bCs/>
          <w:sz w:val="42"/>
          <w:sz w:val="42"/>
          <w:szCs w:val="40"/>
          <w:u w:val="single"/>
        </w:rPr>
        <w:t xml:space="preserve">  </w:t>
      </w:r>
      <w:r>
        <w:rPr>
          <w:b/>
          <w:b/>
          <w:bCs/>
          <w:sz w:val="42"/>
          <w:sz w:val="42"/>
          <w:szCs w:val="40"/>
          <w:u w:val="single"/>
        </w:rPr>
        <w:t>ทางวาจามี</w:t>
      </w:r>
      <w:r>
        <w:rPr>
          <w:rFonts w:cs="Cordia New"/>
          <w:b/>
          <w:b/>
          <w:bCs/>
          <w:sz w:val="42"/>
          <w:sz w:val="42"/>
          <w:szCs w:val="40"/>
          <w:u w:val="single"/>
        </w:rPr>
        <w:t xml:space="preserve">  </w:t>
      </w:r>
      <w:r>
        <w:rPr>
          <w:b/>
          <w:b/>
          <w:bCs/>
          <w:sz w:val="42"/>
          <w:sz w:val="42"/>
          <w:szCs w:val="40"/>
          <w:u w:val="single"/>
        </w:rPr>
        <w:t>๔</w:t>
      </w:r>
      <w:r>
        <w:rPr>
          <w:rFonts w:cs="Cordia New"/>
          <w:b/>
          <w:b/>
          <w:bCs/>
          <w:sz w:val="42"/>
          <w:sz w:val="42"/>
          <w:szCs w:val="40"/>
          <w:u w:val="single"/>
        </w:rPr>
        <w:t xml:space="preserve">  </w:t>
      </w:r>
      <w:r>
        <w:rPr>
          <w:b/>
          <w:b/>
          <w:bCs/>
          <w:sz w:val="42"/>
          <w:sz w:val="42"/>
          <w:szCs w:val="40"/>
          <w:u w:val="single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softHyphen/>
      </w:r>
      <w:r>
        <w:rPr>
          <w:rFonts w:cs="DilleniaUPC"/>
          <w:sz w:val="36"/>
          <w:szCs w:val="36"/>
        </w:rPr>
        <w:softHyphen/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คคล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ละ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ในสภา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บริษัท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่ามกลางหมู่ญาติ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่ามกลางเสนา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่ามกลางแห่งราชตระกูล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อ้างเป็นพย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ัก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น่ะพ่อ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ง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รู้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เบิก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นั้นเมื่อไม่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ไม่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รู้อยู่ก็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ม่เห็นก็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ไม่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ห็นก็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กล่าวเท็จทั้งที่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แห่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แห่งคน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พราะเหตุแห่งอามิสสินจ้า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ละคำส่อเส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กล่าวส่อเส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ฟังข้างนี้แล้วไม่ไปบอกข้างโน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ื่อทำลายคนหมู่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ฟังจากข้างโน้นแล้วไม่มาบอกคนหมู่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ทำ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ลายคนหมู่โน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สมานคนทั้งหลายที่แตกกั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สนับสนุนหมู่คนที่สามัคคีกันอยู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ีความชื่นชมยินดีในหมู่คนผู้สามัคคี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กล่าววาจาที่ทำให้คนสามัคคีกั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ละคำหย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การกล่าวคำหย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กล่าววาจาไม่มีโท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นาะโส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รักจับ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ำสุภาพ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ที่ชอบ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ใจของคนจำนวนมาก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ละการกล่าวเพ้อเจ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การกล่าวเพ้อเจ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ในเวลาที่ควร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คำ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อิงอร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ิ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ิง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หลัก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ที่อ้างอ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พูดมา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ูดแต่คำที่มีประโยชน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sz w:val="36"/>
          <w:sz w:val="36"/>
          <w:szCs w:val="36"/>
        </w:rPr>
        <w:t>ดูก่อนพราหมณ์และคฤหบดี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จริยาและสมจริยาทางวาจา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แ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3"/>
        <w:tabs>
          <w:tab w:val="clear" w:pos="1418"/>
          <w:tab w:val="left" w:pos="1080" w:leader="none"/>
        </w:tabs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</w:rPr>
        <w:t>ธรรมจริยาและสมจริยา</w:t>
      </w:r>
      <w:r>
        <w:rPr>
          <w:rFonts w:cs="Cordia New"/>
          <w:b/>
          <w:b/>
          <w:bCs/>
          <w:sz w:val="40"/>
          <w:sz w:val="40"/>
          <w:szCs w:val="40"/>
          <w:u w:val="singl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</w:rPr>
        <w:t>ทางใจมี</w:t>
      </w:r>
      <w:r>
        <w:rPr>
          <w:rFonts w:cs="Cordia New"/>
          <w:b/>
          <w:b/>
          <w:bCs/>
          <w:sz w:val="40"/>
          <w:sz w:val="40"/>
          <w:szCs w:val="40"/>
          <w:u w:val="singl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</w:rPr>
        <w:t>๓</w:t>
      </w:r>
      <w:r>
        <w:rPr>
          <w:rFonts w:cs="Cordia New"/>
          <w:b/>
          <w:b/>
          <w:bCs/>
          <w:sz w:val="40"/>
          <w:sz w:val="40"/>
          <w:szCs w:val="40"/>
          <w:u w:val="singl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</w:rPr>
        <w:t>อย่าง</w:t>
      </w:r>
      <w:r>
        <w:rPr>
          <w:rFonts w:cs="Cordia New"/>
          <w:b/>
          <w:b/>
          <w:bCs/>
          <w:sz w:val="40"/>
          <w:sz w:val="40"/>
          <w:szCs w:val="40"/>
          <w:u w:val="singl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40"/>
          <w:szCs w:val="40"/>
          <w:u w:val="single"/>
        </w:rPr>
      </w:pPr>
      <w:r>
        <w:rPr>
          <w:rFonts w:cs="DilleniaUPC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ุคคลบางคน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ากไปด้วยความไม่เพ่งเล็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ละโมบอยากได้ทรัพย์ของผู้อื่นมาเป็นของตน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๒</w:t>
      </w:r>
      <w:r>
        <w:rPr>
          <w:rFonts w:cs="DilleniaUPC"/>
        </w:rPr>
        <w:t xml:space="preserve">.  </w:t>
      </w:r>
      <w:r>
        <w:rPr>
          <w:rFonts w:cs="DilleniaUPC"/>
        </w:rPr>
        <w:t>เป็นผู้มีใจไม่พยาบาท</w:t>
      </w:r>
      <w:r>
        <w:rPr/>
        <w:t xml:space="preserve">  </w:t>
      </w:r>
      <w:r>
        <w:rPr>
          <w:rFonts w:cs="DilleniaUPC"/>
        </w:rPr>
        <w:t>ไม่คิดร้ายต่อผู้อื่น</w:t>
      </w:r>
      <w:r>
        <w:rPr/>
        <w:t xml:space="preserve">  </w:t>
      </w:r>
      <w:r>
        <w:rPr>
          <w:rFonts w:cs="DilleniaUPC"/>
        </w:rPr>
        <w:t>คิดแต่ในทางที่ดีว่า</w:t>
      </w:r>
      <w:r>
        <w:rPr/>
        <w:t xml:space="preserve">  </w:t>
      </w:r>
      <w:r>
        <w:rPr>
          <w:rFonts w:cs="DilleniaUPC"/>
        </w:rPr>
        <w:t>ขอสัตว์ทั้งหลาย</w:t>
      </w:r>
      <w:r>
        <w:rPr/>
        <w:t xml:space="preserve">  </w:t>
      </w:r>
      <w:r>
        <w:rPr>
          <w:rFonts w:cs="DilleniaUPC"/>
        </w:rPr>
        <w:t>จงมีความสุข</w:t>
      </w:r>
      <w:r>
        <w:rPr/>
        <w:t xml:space="preserve">  </w:t>
      </w:r>
      <w:r>
        <w:rPr>
          <w:rFonts w:cs="DilleniaUPC"/>
        </w:rPr>
        <w:t>อยู่รอดปลอดภัยเถิ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มีความเห็น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ห็นไม่วิปริต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นที่ให้แล้วมี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ซ่นสรวงบูชามี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วิบากของกรรมดีและกรรมชั่วมี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นี้มี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หน้ามี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มีบุญคุ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มีบุญคุ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โอปปาติกะมี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พราหมณ์ผู้รู้แจ้งโลกนี้และโลกหน้ามีจริ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ดูก่อนพราหมณ์และคฤหบดี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จริยาและสมจริยาทางใ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แล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ดูก่อนพราหมณ์และคฤหบดี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บางพวก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ตาย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ข้าถึงสุคติโลกสวรร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การประพฤติธรรมและการประพฤติกรรมอันชอบเหล่านี้แล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ดูก่อนพราหมณ์และคฤหบดี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บุคคลผู้ประพฤติธรรมและประพฤติกรรมอันชอ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ึงหวัง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ลังจากที่เราตา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กิดเป็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ษัตริย์มหาศา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าหมณ์มหาศา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ทวดาชั้นจาตุมมหาราช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ทวดาชั้นดาวดึงส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ทวดาชั้นยาม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ทวดาชั้นดุสิ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ทวดาชั้นนิมมานรด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ทวดาชั้นปรนิมมิตวสวัสด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๙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พรหมปาริสัชช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พรหมปุโรหิต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มหาพรหม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ปริตตาภ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อัปปมาณาภ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อาภัสส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ปริตตสุภ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อัปปมาณสุภ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สุภกิณห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อสัญญีพรห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๙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เวหัปผล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๐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อวิห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อตัปป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สุทัสส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สุทัสส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หมชั้นอกนิฏฐ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รูปพรหมชั้นอากาสานัญจายตน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รูปพรหมชั้นวิญญาณัญจายตน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รูปพรหมชั้นอากิญจัญญายตน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๘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รูปพรหมชั้นเนวสัญญานาสัญญายตน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๙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เจโตวิมุต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นชาติปัจจุบ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๐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บรรลุปัญญาวิมุต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นชาติปัจจุบ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ั้งหมดนี้ย่อมเป็นไป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บุคคลนั้นเป็นผู้ประพฤติธรรมและเป็นผู้ประพฤติกรรมอันชอบ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สูตรนี้แสด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ปฏิบัติตาม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ปรารถนามนุษย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วรรค์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นิพพาน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สมประสงค์ทั้ง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มนุษย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ด้วยคำ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ึงเกิดเป็น</w:t>
      </w:r>
      <w:r>
        <w:rPr>
          <w:rFonts w:cs="DilleniaUPC"/>
          <w:sz w:val="36"/>
          <w:sz w:val="36"/>
          <w:szCs w:val="36"/>
        </w:rPr>
        <w:t>กษัตริย์มหา</w:t>
      </w:r>
      <w:r>
        <w:rPr>
          <w:rFonts w:cs="DilleniaUPC"/>
          <w:sz w:val="36"/>
          <w:sz w:val="36"/>
          <w:szCs w:val="36"/>
        </w:rPr>
        <w:t>ศาลและพราหมณ์มหาศา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วรรค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ด้วย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กิดเป็น</w:t>
      </w:r>
      <w:r>
        <w:rPr>
          <w:rFonts w:cs="DilleniaUPC"/>
          <w:sz w:val="36"/>
          <w:sz w:val="36"/>
          <w:szCs w:val="36"/>
        </w:rPr>
        <w:t>เทวดาชั้นจาตุมมหา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รูปพรหมช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น</w:t>
      </w:r>
      <w:r>
        <w:rPr>
          <w:rFonts w:cs="DilleniaUPC"/>
          <w:sz w:val="36"/>
          <w:sz w:val="36"/>
          <w:szCs w:val="36"/>
        </w:rPr>
        <w:t>วสัญญานาสัญญายต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นิพพาน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ด้วย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บรรลุเจโตวิมุตติและปัญญาวิมุตติ</w:t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b w:val="false"/>
          <w:b w:val="false"/>
          <w:bCs w:val="false"/>
          <w:sz w:val="40"/>
          <w:szCs w:val="40"/>
          <w:u w:val="single"/>
        </w:rPr>
      </w:pPr>
      <w:r>
        <w:rPr>
          <w:rFonts w:cs="DilleniaUPC"/>
          <w:b w:val="false"/>
          <w:b w:val="false"/>
          <w:bCs w:val="false"/>
          <w:sz w:val="42"/>
          <w:sz w:val="42"/>
          <w:szCs w:val="40"/>
          <w:u w:val="single"/>
        </w:rPr>
        <w:t>กุศลกรรมบถ</w:t>
      </w:r>
      <w:r>
        <w:rPr>
          <w:b w:val="false"/>
          <w:b w:val="false"/>
          <w:bCs w:val="false"/>
          <w:sz w:val="42"/>
          <w:sz w:val="42"/>
          <w:szCs w:val="40"/>
          <w:u w:val="single"/>
        </w:rPr>
        <w:t xml:space="preserve">  </w:t>
      </w:r>
      <w:r>
        <w:rPr>
          <w:rFonts w:cs="DilleniaUPC"/>
          <w:b w:val="false"/>
          <w:b w:val="false"/>
          <w:bCs w:val="false"/>
          <w:sz w:val="42"/>
          <w:sz w:val="42"/>
          <w:szCs w:val="40"/>
          <w:u w:val="single"/>
        </w:rPr>
        <w:t>๑๐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ำให้ได้มนุษยสมบั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วรรคสมบั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นิพพานสมบัติ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กุศลกรรมบถ</w:t>
      </w:r>
      <w:r>
        <w:rPr/>
        <w:t xml:space="preserve">  </w:t>
      </w:r>
      <w:r>
        <w:rPr>
          <w:rFonts w:cs="DilleniaUPC"/>
        </w:rPr>
        <w:t>๑๐</w:t>
      </w:r>
      <w:r>
        <w:rPr/>
        <w:t xml:space="preserve">  </w:t>
      </w:r>
      <w:r>
        <w:rPr>
          <w:rFonts w:cs="DilleniaUPC"/>
        </w:rPr>
        <w:t>ประการนี้</w:t>
      </w:r>
      <w:r>
        <w:rPr/>
        <w:t xml:space="preserve">  </w:t>
      </w:r>
      <w:r>
        <w:rPr>
          <w:rFonts w:cs="DilleniaUPC"/>
        </w:rPr>
        <w:t>จัดว่าเป็นศีล</w:t>
      </w:r>
      <w:r>
        <w:rPr/>
        <w:t xml:space="preserve">  </w:t>
      </w:r>
      <w:r>
        <w:rPr>
          <w:rFonts w:cs="DilleniaUPC"/>
        </w:rPr>
        <w:t>บุคคลผู้รักษาศีล</w:t>
      </w:r>
      <w:r>
        <w:rPr/>
        <w:t xml:space="preserve">  </w:t>
      </w:r>
      <w:r>
        <w:rPr>
          <w:rFonts w:cs="DilleniaUPC"/>
        </w:rPr>
        <w:t>กระทำให้บริสุทธิ์</w:t>
      </w:r>
      <w:r>
        <w:rPr/>
        <w:t xml:space="preserve">   </w:t>
      </w:r>
      <w:r>
        <w:rPr>
          <w:rFonts w:cs="DilleniaUPC"/>
        </w:rPr>
        <w:t>บริบูรณ์</w:t>
      </w:r>
      <w:r>
        <w:rPr/>
        <w:t xml:space="preserve">  </w:t>
      </w:r>
      <w:r>
        <w:rPr>
          <w:rFonts w:cs="DilleniaUPC"/>
        </w:rPr>
        <w:t>ย่อมได้รับอานิสงส์</w:t>
      </w:r>
      <w:r>
        <w:rPr/>
        <w:t xml:space="preserve">  </w:t>
      </w:r>
      <w:r>
        <w:rPr>
          <w:rFonts w:cs="DilleniaUPC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ีเล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ุคตึ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ยน</w:t>
      </w:r>
      <w:r>
        <w:rPr>
          <w:rFonts w:cs="DilleniaUPC"/>
          <w:b/>
          <w:b/>
          <w:bCs/>
          <w:sz w:val="36"/>
          <w:sz w:val="36"/>
          <w:szCs w:val="36"/>
        </w:rPr>
        <w:t>ฺ</w:t>
      </w:r>
      <w:r>
        <w:rPr>
          <w:rFonts w:cs="DilleniaUPC"/>
          <w:b/>
          <w:b/>
          <w:bCs/>
          <w:sz w:val="36"/>
          <w:sz w:val="36"/>
          <w:szCs w:val="36"/>
        </w:rPr>
        <w:t>ติ</w:t>
      </w:r>
      <w:r>
        <w:rPr>
          <w:rFonts w:cs="DilleniaUPC"/>
          <w:sz w:val="36"/>
          <w:szCs w:val="36"/>
        </w:rPr>
        <w:tab/>
        <w:t xml:space="preserve"> </w:t>
      </w:r>
      <w:r>
        <w:rPr>
          <w:rFonts w:cs="DilleniaUPC"/>
          <w:sz w:val="36"/>
          <w:sz w:val="36"/>
          <w:szCs w:val="36"/>
        </w:rPr>
        <w:t>คนทั้งหลายไปสู่สุคต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ศี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ีเล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ภคสม</w:t>
      </w:r>
      <w:r>
        <w:rPr>
          <w:rFonts w:cs="DilleniaUPC"/>
          <w:b/>
          <w:b/>
          <w:bCs/>
          <w:sz w:val="36"/>
          <w:sz w:val="36"/>
          <w:szCs w:val="36"/>
        </w:rPr>
        <w:t>ฺ</w:t>
      </w:r>
      <w:r>
        <w:rPr>
          <w:rFonts w:cs="DilleniaUPC"/>
          <w:b/>
          <w:b/>
          <w:bCs/>
          <w:sz w:val="36"/>
          <w:sz w:val="36"/>
          <w:szCs w:val="36"/>
        </w:rPr>
        <w:t>ปทา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ทั้งหลายถึงพร้อมด้วยโภค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ศี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ีเล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ิพ</w:t>
      </w:r>
      <w:r>
        <w:rPr>
          <w:rFonts w:cs="DilleniaUPC"/>
          <w:b/>
          <w:b/>
          <w:bCs/>
          <w:sz w:val="36"/>
          <w:sz w:val="36"/>
          <w:szCs w:val="36"/>
        </w:rPr>
        <w:t>ฺ</w:t>
      </w:r>
      <w:r>
        <w:rPr>
          <w:rFonts w:cs="DilleniaUPC"/>
          <w:b/>
          <w:b/>
          <w:bCs/>
          <w:sz w:val="36"/>
          <w:sz w:val="36"/>
          <w:szCs w:val="36"/>
        </w:rPr>
        <w:t>พุตึ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ยน</w:t>
      </w:r>
      <w:r>
        <w:rPr>
          <w:rFonts w:cs="DilleniaUPC"/>
          <w:b/>
          <w:b/>
          <w:bCs/>
          <w:sz w:val="36"/>
          <w:sz w:val="36"/>
          <w:szCs w:val="36"/>
        </w:rPr>
        <w:t>ฺ</w:t>
      </w:r>
      <w:r>
        <w:rPr>
          <w:rFonts w:cs="DilleniaUPC"/>
          <w:b/>
          <w:b/>
          <w:bCs/>
          <w:sz w:val="36"/>
          <w:sz w:val="36"/>
          <w:szCs w:val="36"/>
        </w:rPr>
        <w:t>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ทั้งหลายบรรลุนิพพา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ศีล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เป็นเหตุให้ได้ไปสู่สุ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ผลของ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เป็นอุปนิสสยปัจจ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ตร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ได้เกิด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>,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มา</w:t>
      </w:r>
      <w:r>
        <w:rPr>
          <w:rFonts w:cs="DilleniaUPC"/>
          <w:sz w:val="36"/>
          <w:sz w:val="36"/>
          <w:szCs w:val="36"/>
        </w:rPr>
        <w:t>วจรสวรร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ั้น</w:t>
      </w:r>
      <w:r>
        <w:rPr>
          <w:rFonts w:cs="DilleniaUPC"/>
          <w:sz w:val="36"/>
          <w:szCs w:val="36"/>
        </w:rPr>
        <w:t>,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ให้ได้เกิดใน</w:t>
      </w:r>
      <w:r>
        <w:rPr>
          <w:rFonts w:cs="DilleniaUPC"/>
          <w:sz w:val="36"/>
          <w:sz w:val="36"/>
          <w:szCs w:val="36"/>
        </w:rPr>
        <w:t>พรหม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อุปนิสัยมี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๓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อย่า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ทานุปนิสัย</w:t>
      </w:r>
      <w:r>
        <w:rPr>
          <w:rFonts w:cs="DilleniaUPC"/>
          <w:b/>
          <w:bCs/>
          <w:sz w:val="36"/>
          <w:szCs w:val="36"/>
        </w:rPr>
        <w:tab/>
        <w:t xml:space="preserve"> </w:t>
      </w:r>
      <w:r>
        <w:rPr>
          <w:rFonts w:cs="DilleniaUPC"/>
          <w:sz w:val="36"/>
          <w:sz w:val="36"/>
          <w:szCs w:val="36"/>
        </w:rPr>
        <w:t>อุปนิสัยคือ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สียส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ผู้มีอุปนิสัยนี้</w:t>
      </w:r>
      <w:r>
        <w:rPr>
          <w:rFonts w:cs="DilleniaUPC"/>
          <w:sz w:val="36"/>
          <w:sz w:val="36"/>
          <w:szCs w:val="36"/>
        </w:rPr>
        <w:t>ย่อมกำจัดความโลภหรือทำความโลภให้เบาบางลงได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ีลุปนิสัย</w:t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ปนิสัยคือ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ว้นจากเบียดเบียนสัตว์อื่น</w:t>
      </w:r>
      <w:r>
        <w:rPr>
          <w:rFonts w:cs="DilleniaUPC"/>
          <w:sz w:val="36"/>
          <w:sz w:val="36"/>
          <w:szCs w:val="36"/>
        </w:rPr>
        <w:t>คนผู้มีนิสัย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มีการเบียดเบียนสัตว์อื่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ภาวนุปนิสัย</w:t>
      </w:r>
      <w:r>
        <w:rPr>
          <w:rFonts w:cs="DilleniaUPC"/>
          <w:sz w:val="36"/>
          <w:szCs w:val="36"/>
        </w:rPr>
        <w:tab/>
        <w:t xml:space="preserve"> </w:t>
      </w:r>
      <w:r>
        <w:rPr>
          <w:rFonts w:cs="DilleniaUPC"/>
          <w:sz w:val="36"/>
          <w:sz w:val="36"/>
          <w:szCs w:val="36"/>
        </w:rPr>
        <w:t>อุปนิสัยคือ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สั่งสม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ผู้มีอุปนิสัย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พียรพยาย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ทำความดีให้สูงยิ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ึ้นไป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ุศลกรรมบถ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ี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จัดเป็น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สีลุปนิส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จะช่วยสนับสนุนให้ได้บรรลุ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และวิมุต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พระบาลี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ีลปริภาวิโ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าธ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หป</w:t>
      </w:r>
      <w:r>
        <w:rPr>
          <w:rFonts w:cs="DilleniaUPC"/>
          <w:b/>
          <w:b/>
          <w:bCs/>
          <w:sz w:val="36"/>
          <w:sz w:val="36"/>
          <w:szCs w:val="36"/>
        </w:rPr>
        <w:t>ฺ</w:t>
      </w:r>
      <w:r>
        <w:rPr>
          <w:rFonts w:cs="DilleniaUPC"/>
          <w:b/>
          <w:b/>
          <w:bCs/>
          <w:sz w:val="36"/>
          <w:sz w:val="36"/>
          <w:szCs w:val="36"/>
        </w:rPr>
        <w:t>ผโ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ห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หานิสํ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ที่ถูกบ่มด้วย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มีผล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านิสงส์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มีศีล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บำเพ็ญ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สามารถทำฌานให้เกิดได้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ได้ฌ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ย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กิดเป็นพรห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หตุให้ได้ไปเกิดในพรหมโลก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่วนผู้ได้ฌานบาง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ฌานให้เป็นบาทแห่งการเจริญวิปัส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รู้แจ้งเห็นจริงได้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พระบาลี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z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z"/>
          <w:b/>
          <w:b/>
          <w:bCs/>
          <w:sz w:val="36"/>
          <w:sz w:val="36"/>
          <w:szCs w:val="36"/>
        </w:rPr>
        <w:t>สมาธิปริภาวิ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z"/>
          <w:b/>
          <w:b/>
          <w:bCs/>
          <w:sz w:val="36"/>
          <w:sz w:val="36"/>
          <w:szCs w:val="36"/>
        </w:rPr>
        <w:t>ปญ</w:t>
      </w:r>
      <w:r>
        <w:rPr>
          <w:rFonts w:cs="DilleniaUPCz"/>
          <w:b/>
          <w:b/>
          <w:bCs/>
          <w:sz w:val="36"/>
          <w:sz w:val="36"/>
          <w:szCs w:val="36"/>
        </w:rPr>
        <w:t>ฺ</w:t>
      </w:r>
      <w:r>
        <w:rPr>
          <w:rFonts w:cs="DilleniaUPCz"/>
          <w:b/>
          <w:b/>
          <w:bCs/>
          <w:sz w:val="36"/>
          <w:sz w:val="36"/>
          <w:szCs w:val="36"/>
        </w:rPr>
        <w:t>ญา</w:t>
      </w:r>
      <w:r>
        <w:rPr>
          <w:rFonts w:cs="DilleniaUPCz"/>
          <w:b/>
          <w:bCs/>
          <w:sz w:val="36"/>
          <w:szCs w:val="36"/>
        </w:rPr>
        <w:tab/>
      </w:r>
      <w:r>
        <w:rPr>
          <w:rFonts w:cs="DilleniaUPCz"/>
          <w:b/>
          <w:bCs/>
          <w:sz w:val="36"/>
          <w:szCs w:val="36"/>
        </w:rPr>
        <w:tab/>
      </w:r>
      <w:r>
        <w:rPr>
          <w:rFonts w:cs="DilleniaUPCz"/>
          <w:b/>
          <w:b/>
          <w:bCs/>
          <w:sz w:val="36"/>
          <w:sz w:val="36"/>
          <w:szCs w:val="36"/>
        </w:rPr>
        <w:t>มห</w:t>
      </w:r>
      <w:r>
        <w:rPr>
          <w:rFonts w:cs="DilleniaUPCz"/>
          <w:b/>
          <w:b/>
          <w:bCs/>
          <w:sz w:val="36"/>
          <w:sz w:val="36"/>
          <w:szCs w:val="36"/>
        </w:rPr>
        <w:t>ปฺ</w:t>
      </w:r>
      <w:r>
        <w:rPr>
          <w:rFonts w:cs="DilleniaUPCz"/>
          <w:b/>
          <w:b/>
          <w:bCs/>
          <w:sz w:val="36"/>
          <w:sz w:val="36"/>
          <w:szCs w:val="36"/>
        </w:rPr>
        <w:t>ผล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z"/>
          <w:b/>
          <w:b/>
          <w:bCs/>
          <w:sz w:val="36"/>
          <w:sz w:val="36"/>
          <w:szCs w:val="36"/>
        </w:rPr>
        <w:t>โห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z"/>
          <w:b/>
          <w:b/>
          <w:bCs/>
          <w:sz w:val="36"/>
          <w:sz w:val="36"/>
          <w:szCs w:val="36"/>
        </w:rPr>
        <w:t>มหานิสํสา</w:t>
      </w:r>
    </w:p>
    <w:p>
      <w:pPr>
        <w:pStyle w:val="Heading2"/>
        <w:tabs>
          <w:tab w:val="clear" w:pos="720"/>
          <w:tab w:val="left" w:pos="1080" w:leader="none"/>
        </w:tabs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แปลว่า</w:t>
      </w:r>
      <w:r>
        <w:rPr/>
        <w:t xml:space="preserve">  </w:t>
      </w:r>
      <w:r>
        <w:rPr>
          <w:rFonts w:cs="DilleniaUPC"/>
        </w:rPr>
        <w:t>ปัญญาที่ถูกบ่มด้วยสมาธิ</w:t>
      </w:r>
      <w:r>
        <w:rPr/>
        <w:t xml:space="preserve">  </w:t>
      </w:r>
      <w:r>
        <w:rPr>
          <w:rFonts w:cs="DilleniaUPC"/>
        </w:rPr>
        <w:t>ย่อมมีผลมาก</w:t>
      </w:r>
      <w:r>
        <w:rPr/>
        <w:t xml:space="preserve">  </w:t>
      </w:r>
      <w:r>
        <w:rPr>
          <w:rFonts w:cs="DilleniaUPC"/>
        </w:rPr>
        <w:t>มีอานิสงส์มาก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ind w:left="720" w:hanging="0"/>
        <w:jc w:val="both"/>
        <w:rPr>
          <w:rFonts w:cs="DilleniaUPCz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จิตของบุคคลผู้มีปัญญารู้แจ้งเห็นจริ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่อมหลุดพ้นจากกิเลสทั้งปว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ามพระบาลี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ab/>
      </w:r>
      <w:r>
        <w:rPr>
          <w:rFonts w:cs="DilleniaUPCz"/>
          <w:b/>
          <w:b/>
          <w:bCs/>
          <w:sz w:val="36"/>
          <w:sz w:val="36"/>
          <w:szCs w:val="36"/>
        </w:rPr>
        <w:t>ปญ</w:t>
      </w:r>
      <w:r>
        <w:rPr>
          <w:rFonts w:cs="DilleniaUPCz"/>
          <w:b/>
          <w:b/>
          <w:bCs/>
          <w:sz w:val="36"/>
          <w:sz w:val="36"/>
          <w:szCs w:val="36"/>
        </w:rPr>
        <w:t>ฺ</w:t>
      </w:r>
      <w:r>
        <w:rPr>
          <w:rFonts w:cs="DilleniaUPCz"/>
          <w:b/>
          <w:b/>
          <w:bCs/>
          <w:sz w:val="36"/>
          <w:sz w:val="36"/>
          <w:szCs w:val="36"/>
        </w:rPr>
        <w:t>ญปริภาวิต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z"/>
          <w:b/>
          <w:b/>
          <w:bCs/>
          <w:sz w:val="36"/>
          <w:sz w:val="36"/>
          <w:szCs w:val="36"/>
        </w:rPr>
        <w:t>จิต</w:t>
      </w:r>
      <w:r>
        <w:rPr>
          <w:rFonts w:cs="DilleniaUPCz"/>
          <w:b/>
          <w:b/>
          <w:bCs/>
          <w:sz w:val="36"/>
          <w:sz w:val="36"/>
          <w:szCs w:val="36"/>
        </w:rPr>
        <w:t>ฺ</w:t>
      </w:r>
      <w:r>
        <w:rPr>
          <w:rFonts w:cs="DilleniaUPCz"/>
          <w:b/>
          <w:b/>
          <w:bCs/>
          <w:sz w:val="36"/>
          <w:sz w:val="36"/>
          <w:szCs w:val="36"/>
        </w:rPr>
        <w:t>ตํ</w:t>
      </w:r>
      <w:r>
        <w:rPr>
          <w:rFonts w:cs="DilleniaUPCz"/>
          <w:b/>
          <w:bCs/>
          <w:sz w:val="36"/>
          <w:szCs w:val="36"/>
        </w:rPr>
        <w:tab/>
      </w:r>
      <w:r>
        <w:rPr>
          <w:rFonts w:cs="DilleniaUPCz"/>
          <w:b/>
          <w:bCs/>
          <w:sz w:val="36"/>
          <w:szCs w:val="36"/>
        </w:rPr>
        <w:tab/>
      </w:r>
      <w:r>
        <w:rPr>
          <w:rFonts w:cs="DilleniaUPCz"/>
          <w:b/>
          <w:b/>
          <w:bCs/>
          <w:sz w:val="36"/>
          <w:sz w:val="36"/>
          <w:szCs w:val="36"/>
        </w:rPr>
        <w:t>สม</w:t>
      </w:r>
      <w:r>
        <w:rPr>
          <w:rFonts w:cs="DilleniaUPCz"/>
          <w:b/>
          <w:b/>
          <w:bCs/>
          <w:sz w:val="36"/>
          <w:sz w:val="36"/>
          <w:szCs w:val="36"/>
        </w:rPr>
        <w:t>ฺ</w:t>
      </w:r>
      <w:r>
        <w:rPr>
          <w:rFonts w:cs="DilleniaUPCz"/>
          <w:b/>
          <w:b/>
          <w:bCs/>
          <w:sz w:val="36"/>
          <w:sz w:val="36"/>
          <w:szCs w:val="36"/>
        </w:rPr>
        <w:t>มเท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z"/>
          <w:b/>
          <w:b/>
          <w:bCs/>
          <w:sz w:val="36"/>
          <w:sz w:val="36"/>
          <w:szCs w:val="36"/>
        </w:rPr>
        <w:t>อาสเวห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z"/>
          <w:b/>
          <w:b/>
          <w:bCs/>
          <w:sz w:val="36"/>
          <w:sz w:val="36"/>
          <w:szCs w:val="36"/>
        </w:rPr>
        <w:t>วิมุจ</w:t>
      </w:r>
      <w:r>
        <w:rPr>
          <w:rFonts w:cs="DilleniaUPCz"/>
          <w:b/>
          <w:b/>
          <w:bCs/>
          <w:sz w:val="36"/>
          <w:sz w:val="36"/>
          <w:szCs w:val="36"/>
        </w:rPr>
        <w:t>ฺ</w:t>
      </w:r>
      <w:r>
        <w:rPr>
          <w:rFonts w:cs="DilleniaUPCz"/>
          <w:b/>
          <w:b/>
          <w:bCs/>
          <w:sz w:val="36"/>
          <w:sz w:val="36"/>
          <w:szCs w:val="36"/>
        </w:rPr>
        <w:t>จ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z"/>
          <w:b/>
          <w:bCs/>
          <w:sz w:val="36"/>
          <w:szCs w:val="36"/>
        </w:rPr>
        <w:tab/>
      </w:r>
      <w:r>
        <w:rPr>
          <w:rFonts w:cs="DilleniaUPCz"/>
          <w:b/>
          <w:b/>
          <w:bCs/>
          <w:sz w:val="36"/>
          <w:sz w:val="36"/>
          <w:szCs w:val="36"/>
        </w:rPr>
        <w:t>เสย</w:t>
      </w:r>
      <w:r>
        <w:rPr>
          <w:rFonts w:cs="DilleniaUPCz"/>
          <w:b/>
          <w:b/>
          <w:bCs/>
          <w:sz w:val="36"/>
          <w:sz w:val="36"/>
          <w:szCs w:val="36"/>
        </w:rPr>
        <w:t>ฺ</w:t>
      </w:r>
      <w:r>
        <w:rPr>
          <w:rFonts w:cs="DilleniaUPCz"/>
          <w:b/>
          <w:b/>
          <w:bCs/>
          <w:sz w:val="36"/>
          <w:sz w:val="36"/>
          <w:szCs w:val="36"/>
        </w:rPr>
        <w:t>ยถีท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z"/>
          <w:b/>
          <w:b/>
          <w:bCs/>
          <w:sz w:val="36"/>
          <w:sz w:val="36"/>
          <w:szCs w:val="36"/>
        </w:rPr>
        <w:t>กามาสวา</w:t>
      </w:r>
      <w:r>
        <w:rPr>
          <w:rFonts w:cs="DilleniaUPCz"/>
          <w:b/>
          <w:bCs/>
          <w:sz w:val="36"/>
          <w:szCs w:val="36"/>
        </w:rPr>
        <w:tab/>
      </w:r>
      <w:r>
        <w:rPr>
          <w:rFonts w:cs="DilleniaUPCz"/>
          <w:b/>
          <w:bCs/>
          <w:sz w:val="36"/>
          <w:szCs w:val="36"/>
        </w:rPr>
        <w:tab/>
      </w:r>
      <w:r>
        <w:rPr>
          <w:rFonts w:cs="DilleniaUPCz"/>
          <w:b/>
          <w:b/>
          <w:bCs/>
          <w:sz w:val="36"/>
          <w:sz w:val="36"/>
          <w:szCs w:val="36"/>
        </w:rPr>
        <w:t>ภวาสว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z"/>
          <w:b/>
          <w:b/>
          <w:bCs/>
          <w:sz w:val="36"/>
          <w:sz w:val="36"/>
          <w:szCs w:val="36"/>
        </w:rPr>
        <w:t>อวิช</w:t>
      </w:r>
      <w:r>
        <w:rPr>
          <w:rFonts w:cs="DilleniaUPCz"/>
          <w:b/>
          <w:b/>
          <w:bCs/>
          <w:sz w:val="36"/>
          <w:sz w:val="36"/>
          <w:szCs w:val="36"/>
        </w:rPr>
        <w:t>ฺ</w:t>
      </w:r>
      <w:r>
        <w:rPr>
          <w:rFonts w:cs="DilleniaUPCz"/>
          <w:b/>
          <w:b/>
          <w:bCs/>
          <w:sz w:val="36"/>
          <w:sz w:val="36"/>
          <w:szCs w:val="36"/>
        </w:rPr>
        <w:t>ชาสว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ที่ถูกอบรมด้วย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หลุดพ้นจากกามา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วา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วิชชา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ชอ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cs="DilleniaUPC"/>
          <w:sz w:val="36"/>
          <w:sz w:val="36"/>
          <w:szCs w:val="36"/>
        </w:rPr>
        <w:t>กุศล</w:t>
      </w:r>
      <w:r>
        <w:rPr>
          <w:rFonts w:cs="DilleniaUPC"/>
          <w:sz w:val="36"/>
          <w:sz w:val="36"/>
          <w:szCs w:val="36"/>
        </w:rPr>
        <w:t>กรรมบถ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เหตุให้ได้บรรลุเจโตวิมุตติและปัญญาวิมุตติ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ีลุปนิส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หตุให้บุคคลได้บรรลุฌ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พรรณนามาฉะ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ได้กับส่วนของต้น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ีลุปนิส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สมือนราก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สมือนลำ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สมือนกิ่งก้านและใ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มุต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ลุดพ้นเป็นเสมือนดอกและผลของต้นไม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ศีลคือกุศลกรรมบถ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ผู้ปฏิบัติได้มนุษย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วรรคสมบั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นิพพาน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ขั้นตอนดังได้อธิบายมา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</w:rPr>
      </w:pPr>
      <w:r>
        <w:rPr>
          <w:rFonts w:cs="DilleniaUPC"/>
          <w:sz w:val="42"/>
          <w:sz w:val="42"/>
          <w:szCs w:val="40"/>
        </w:rPr>
        <w:t>อธิบายกุศลกรรมบถ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๑๐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โดยอาการ</w:t>
      </w:r>
      <w:r>
        <w:rPr>
          <w:sz w:val="42"/>
          <w:sz w:val="42"/>
          <w:szCs w:val="40"/>
        </w:rPr>
        <w:t xml:space="preserve">  </w:t>
      </w:r>
      <w:r>
        <w:rPr>
          <w:rFonts w:cs="DilleniaUPC"/>
          <w:sz w:val="42"/>
          <w:sz w:val="42"/>
          <w:szCs w:val="40"/>
        </w:rPr>
        <w:t>๕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ดย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สภาวธรร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าณาติปา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ทิน</w:t>
      </w:r>
      <w:r>
        <w:rPr>
          <w:rFonts w:cs="DilleniaUPC"/>
          <w:b/>
          <w:b/>
          <w:bCs/>
          <w:sz w:val="36"/>
          <w:sz w:val="36"/>
          <w:szCs w:val="36"/>
        </w:rPr>
        <w:t>ฺ</w:t>
      </w:r>
      <w:r>
        <w:rPr>
          <w:rFonts w:cs="DilleniaUPC"/>
          <w:b/>
          <w:b/>
          <w:bCs/>
          <w:sz w:val="36"/>
          <w:sz w:val="36"/>
          <w:szCs w:val="36"/>
        </w:rPr>
        <w:t>นาทา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เมสุมิจ</w:t>
      </w:r>
      <w:r>
        <w:rPr>
          <w:rFonts w:cs="DilleniaUPC"/>
          <w:b/>
          <w:b/>
          <w:bCs/>
          <w:sz w:val="36"/>
          <w:sz w:val="36"/>
          <w:szCs w:val="36"/>
        </w:rPr>
        <w:t>ฺ</w:t>
      </w:r>
      <w:r>
        <w:rPr>
          <w:rFonts w:cs="DilleniaUPC"/>
          <w:b/>
          <w:b/>
          <w:bCs/>
          <w:sz w:val="36"/>
          <w:sz w:val="36"/>
          <w:szCs w:val="36"/>
        </w:rPr>
        <w:t>ฉาจาร</w:t>
      </w:r>
      <w:r>
        <w:rPr>
          <w:rFonts w:cs="DilleniaUPC"/>
          <w:b/>
          <w:b/>
          <w:bCs/>
          <w:sz w:val="36"/>
          <w:sz w:val="36"/>
          <w:szCs w:val="36"/>
        </w:rPr>
        <w:t>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ุสาวาท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ิสุณ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าจ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รุส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าจ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ab/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ม</w:t>
      </w:r>
      <w:r>
        <w:rPr>
          <w:rFonts w:cs="DilleniaUPC"/>
          <w:b/>
          <w:b/>
          <w:bCs/>
          <w:sz w:val="36"/>
          <w:sz w:val="36"/>
          <w:szCs w:val="36"/>
        </w:rPr>
        <w:t>ฺ</w:t>
      </w:r>
      <w:r>
        <w:rPr>
          <w:rFonts w:cs="DilleniaUPC"/>
          <w:b/>
          <w:b/>
          <w:bCs/>
          <w:sz w:val="36"/>
          <w:sz w:val="36"/>
          <w:szCs w:val="36"/>
        </w:rPr>
        <w:t>ผป</w:t>
      </w:r>
      <w:r>
        <w:rPr>
          <w:rFonts w:cs="DilleniaUPC"/>
          <w:b/>
          <w:b/>
          <w:bCs/>
          <w:sz w:val="36"/>
          <w:sz w:val="36"/>
          <w:szCs w:val="36"/>
        </w:rPr>
        <w:t>ฺ</w:t>
      </w:r>
      <w:r>
        <w:rPr>
          <w:rFonts w:cs="DilleniaUPC"/>
          <w:b/>
          <w:b/>
          <w:bCs/>
          <w:sz w:val="36"/>
          <w:sz w:val="36"/>
          <w:szCs w:val="36"/>
        </w:rPr>
        <w:t>ปลาป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ม้มีชื่อต่างกันก็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เมื่อว่าโดยสภา</w:t>
      </w:r>
      <w:r>
        <w:rPr>
          <w:rFonts w:cs="DilleniaUPC"/>
          <w:sz w:val="36"/>
          <w:sz w:val="36"/>
          <w:szCs w:val="36"/>
        </w:rPr>
        <w:t>ว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ต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วิร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ไม่ตั้งใจจะงดเว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ไม่มีการงดเว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บถ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สำเร็จไม่ได้เลย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โน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ภิชฌ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สภาว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อโลภ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สภาว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อโท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ม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สภาว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ม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วประกอบด้วยเจตน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ดยโกฏฐาส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ส่วนแห่งธรรม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จี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รรมบถอย่าง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ป็นรากเหง้าของกุศลเหล่า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มโน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อนภิชฌ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ัมม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ั้ง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ั้งรากเหง้าของกุศลเหล่า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ลภ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ท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ม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ป็นกุศลมูลนั่นเอ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ดยอารมณ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ที่ใจเข้าไปยึด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หตุให้งดเว้นจากอ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รถกถ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รมณ์แห่งอ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แหล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อารมณ์แห่งกุศลกรรมบถ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หมือนน้ำที่สามารถทำให้เรือลอยก็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จมลงก็ได้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ดย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ู้สึกเป็น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ฉ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รถกถ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ขณะทำ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เสี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ไม่สบา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ขณะประพฤติ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ีเพียง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เบกขาเวทน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ดย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กุศล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ลภ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ทส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มห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ุศลกรรมบ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จี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บุคคลประพฤติด้วยปัญญามี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ลภ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ทส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มห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ประพฤติโดยขาดปัญญามี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ลภ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ทสมูล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อนภิชฌาที่ประพฤติด้วยปัญญา</w:t>
      </w:r>
      <w:r>
        <w:rPr/>
        <w:t xml:space="preserve">  </w:t>
      </w:r>
      <w:r>
        <w:rPr>
          <w:rFonts w:cs="DilleniaUPC"/>
        </w:rPr>
        <w:t>มีมูล</w:t>
      </w:r>
      <w:r>
        <w:rPr/>
        <w:t xml:space="preserve">  </w:t>
      </w:r>
      <w:r>
        <w:rPr>
          <w:rFonts w:cs="DilleniaUPC"/>
        </w:rPr>
        <w:t>๒</w:t>
      </w:r>
      <w:r>
        <w:rPr/>
        <w:t xml:space="preserve">  </w:t>
      </w:r>
      <w:r>
        <w:rPr>
          <w:rFonts w:cs="DilleniaUPC"/>
        </w:rPr>
        <w:t>คือ</w:t>
      </w:r>
      <w:r>
        <w:rPr/>
        <w:t xml:space="preserve">  </w:t>
      </w:r>
      <w:r>
        <w:rPr>
          <w:rFonts w:cs="DilleniaUPC"/>
        </w:rPr>
        <w:t>อโทสมูล</w:t>
      </w:r>
      <w:r>
        <w:rPr/>
        <w:t xml:space="preserve">  </w:t>
      </w:r>
      <w:r>
        <w:rPr>
          <w:rFonts w:cs="DilleniaUPC"/>
        </w:rPr>
        <w:t>อโทหมูล</w:t>
      </w:r>
      <w:r>
        <w:rPr/>
        <w:t xml:space="preserve">  </w:t>
      </w:r>
      <w:r>
        <w:rPr>
          <w:rFonts w:cs="DilleniaUPC"/>
        </w:rPr>
        <w:t>ที่ประพฤติโดยขาดปัญญามีมูลเดียว</w:t>
      </w:r>
      <w:r>
        <w:rPr/>
        <w:t xml:space="preserve">  </w:t>
      </w:r>
      <w:r>
        <w:rPr>
          <w:rFonts w:cs="DilleniaUPC"/>
        </w:rPr>
        <w:t>คือ</w:t>
      </w:r>
      <w:r>
        <w:rPr/>
        <w:t xml:space="preserve">  </w:t>
      </w:r>
      <w:r>
        <w:rPr>
          <w:rFonts w:cs="DilleniaUPC"/>
        </w:rPr>
        <w:t>อโ</w:t>
      </w:r>
      <w:r>
        <w:rPr>
          <w:rFonts w:cs="DilleniaUPC"/>
        </w:rPr>
        <w:t>มห</w:t>
      </w:r>
      <w:r>
        <w:rPr>
          <w:rFonts w:cs="DilleniaUPC"/>
        </w:rPr>
        <w:t>มูล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อพยาบาทที่ประพฤติด้วยปัญญา</w:t>
      </w:r>
      <w:r>
        <w:rPr/>
        <w:t xml:space="preserve">  </w:t>
      </w:r>
      <w:r>
        <w:rPr>
          <w:rFonts w:cs="DilleniaUPC"/>
        </w:rPr>
        <w:t>มีมูล</w:t>
      </w:r>
      <w:r>
        <w:rPr/>
        <w:t xml:space="preserve">  </w:t>
      </w:r>
      <w:r>
        <w:rPr>
          <w:rFonts w:cs="DilleniaUPC"/>
        </w:rPr>
        <w:t>๒</w:t>
      </w:r>
      <w:r>
        <w:rPr/>
        <w:t xml:space="preserve">  </w:t>
      </w:r>
      <w:r>
        <w:rPr>
          <w:rFonts w:cs="DilleniaUPC"/>
        </w:rPr>
        <w:t>คือ</w:t>
      </w:r>
      <w:r>
        <w:rPr/>
        <w:t xml:space="preserve">  </w:t>
      </w:r>
      <w:r>
        <w:rPr>
          <w:rFonts w:cs="DilleniaUPC"/>
        </w:rPr>
        <w:t>อโลภมูล</w:t>
      </w:r>
      <w:r>
        <w:rPr/>
        <w:t xml:space="preserve">  </w:t>
      </w:r>
      <w:r>
        <w:rPr>
          <w:rFonts w:cs="DilleniaUPC"/>
        </w:rPr>
        <w:t>อโมหมูล</w:t>
      </w:r>
      <w:r>
        <w:rPr/>
        <w:t xml:space="preserve">  </w:t>
      </w:r>
      <w:r>
        <w:rPr>
          <w:rFonts w:cs="DilleniaUPC"/>
        </w:rPr>
        <w:t>ที่ประพฤติโดยขาดปัญญามีมูลเดียว</w:t>
      </w:r>
      <w:r>
        <w:rPr/>
        <w:t xml:space="preserve">  </w:t>
      </w:r>
      <w:r>
        <w:rPr>
          <w:rFonts w:cs="DilleniaUPC"/>
        </w:rPr>
        <w:t>คือ</w:t>
      </w:r>
      <w:r>
        <w:rPr/>
        <w:t xml:space="preserve">  </w:t>
      </w:r>
      <w:r>
        <w:rPr>
          <w:rFonts w:cs="DilleniaUPC"/>
        </w:rPr>
        <w:t>อโลภมู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มม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ลภ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โทสมู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0"/>
          <w:szCs w:val="40"/>
          <w:u w:val="single"/>
        </w:rPr>
      </w:pPr>
      <w:r>
        <w:rPr>
          <w:rFonts w:cs="DilleniaUPC"/>
          <w:sz w:val="42"/>
          <w:sz w:val="42"/>
          <w:szCs w:val="40"/>
          <w:u w:val="single"/>
        </w:rPr>
        <w:t>อานิสงส์ของกุศลกรรมบถ</w:t>
      </w:r>
      <w:r>
        <w:rPr>
          <w:sz w:val="42"/>
          <w:sz w:val="42"/>
          <w:szCs w:val="40"/>
          <w:u w:val="single"/>
        </w:rPr>
        <w:t xml:space="preserve">  </w:t>
      </w:r>
      <w:r>
        <w:rPr>
          <w:rFonts w:cs="DilleniaUPC"/>
          <w:sz w:val="42"/>
          <w:sz w:val="42"/>
          <w:szCs w:val="40"/>
          <w:u w:val="single"/>
        </w:rPr>
        <w:t>๑๐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ุศลกรรมบถ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องค์ตรัส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จุนท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สกน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งคุตตรนิก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จุ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ะอาดทางกาย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างวาจา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ใ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จุ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ะอาดท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ะไร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จุ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บางคนในโลก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ละปาณาติบา</w:t>
      </w:r>
      <w:r>
        <w:rPr>
          <w:rFonts w:cs="DilleniaUPC"/>
          <w:b/>
          <w:b/>
          <w:bCs/>
          <w:sz w:val="36"/>
          <w:sz w:val="36"/>
          <w:szCs w:val="36"/>
        </w:rPr>
        <w:t>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ปาณาติ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งท่อน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งศัสต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สะอาด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อ็นด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มตตากรุณาต่อสัตว์ทุกหมู่เหล่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ละ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ถือเอาสิ่งที่เจ้าของไม่ได้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จิตอันเป็นขโม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ว่าของนั้นจะอยู่ในบ้าน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ในป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ที่ไ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ตา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ละ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กาเมสุมิจฉาจาร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  <w:t xml:space="preserve">  </w:t>
      </w:r>
      <w:r>
        <w:rPr>
          <w:rFonts w:cs="DilleniaUPC"/>
        </w:rPr>
        <w:t>ดูก่อนจุนทะ</w:t>
      </w:r>
      <w:r>
        <w:rPr/>
        <w:t xml:space="preserve">  </w:t>
      </w:r>
      <w:r>
        <w:rPr>
          <w:rFonts w:cs="DilleniaUPC"/>
        </w:rPr>
        <w:t>ความสะอาดทางวาจา</w:t>
      </w:r>
      <w:r>
        <w:rPr/>
        <w:t xml:space="preserve">  </w:t>
      </w:r>
      <w:r>
        <w:rPr>
          <w:rFonts w:cs="DilleniaUPC"/>
        </w:rPr>
        <w:t>๔</w:t>
      </w:r>
      <w:r>
        <w:rPr/>
        <w:t xml:space="preserve">  </w:t>
      </w:r>
      <w:r>
        <w:rPr>
          <w:rFonts w:cs="DilleniaUPC"/>
        </w:rPr>
        <w:t>อย่าง</w:t>
      </w:r>
      <w:r>
        <w:rPr/>
        <w:t xml:space="preserve">  </w:t>
      </w:r>
      <w:r>
        <w:rPr>
          <w:rFonts w:cs="DilleniaUPC"/>
        </w:rPr>
        <w:t>มีอะไรบ้าง</w:t>
      </w:r>
      <w:r>
        <w:rPr/>
        <w:t xml:space="preserve">  </w:t>
      </w:r>
      <w:r>
        <w:rPr>
          <w:rFonts w:cs="DilleniaUPC"/>
        </w:rPr>
        <w:t>ดูก่อนจุนทะ</w:t>
      </w:r>
      <w:r>
        <w:rPr/>
        <w:t xml:space="preserve">  </w:t>
      </w:r>
      <w:r>
        <w:rPr>
          <w:rFonts w:cs="DilleniaUPC"/>
        </w:rPr>
        <w:t>บุคคลบางคน</w:t>
      </w:r>
      <w:r>
        <w:rPr/>
        <w:t xml:space="preserve"> </w:t>
      </w:r>
      <w:r>
        <w:rPr>
          <w:rFonts w:cs="DilleniaUPC"/>
        </w:rPr>
        <w:t>ในโลก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ละ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ในสภ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ใน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ในท่ามกลางหมู่ญ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ในท่ามกลางเ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อยู่ในท่ามกลางราชสำ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เขาอ้างเป็นพย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ักถาม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่อชายผู้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่อรู้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เบิกความ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ม่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บอกว่าไม่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มื่อ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บอกว่า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ม่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บอกว่าไม่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มื่อ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บอกว่า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ม่เป็นผู้กล่าว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รู้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แห่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แห่ง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พราะเหตุแห่งอามิสสินจ้า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ละวาจาส่อเส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วาจาส่อเส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ฟังฝ่าย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ปบอกฝ่ายโน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ทำลายคนฝ่าย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ฟังฝ่ายโน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าบอกฝ่าย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ทำลายคนฝ่ายโน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สมานคนที่แตกสามัคค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นับสนุนคนที่สามัคคีกันอยู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ื่นชมยินดีคนที่สามัคคี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แต่วาจาที่สร้างความสามัคค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ละวาจาหยา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้น</w:t>
      </w:r>
      <w:r>
        <w:rPr>
          <w:rFonts w:cs="DilleniaUPC"/>
          <w:sz w:val="36"/>
          <w:sz w:val="36"/>
          <w:szCs w:val="36"/>
        </w:rPr>
        <w:t>ขาดจากวาจาหย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พูดแต่วาจาอันไม่มีโท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นาะโส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้ง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ำพูดของผู้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รักและชอบใจของคนทั่วไ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ละคำเพ้อเจ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ขาดจากคำเพ้อเจ้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ผู้พูดถูกกาล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แต่คำ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อิงอร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อิง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ถ้อยคำมีหลัก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ที่อ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อบด้วย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โดยสมควรแก่เวล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ูก่อนจุ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ะอาดทาง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ะไร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จุ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บางคนในโลก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ไม่มากไปด้วยความเพ่งเล็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พ่งเล็งคิดเอาของ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เป็นของต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อย่างไรหนอ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รัพย์ของผู้อื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พึงเป็นของ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มีใจไม่พยาบา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ใจไม่คิดประทุษร้ายผู้อื่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สัตว์เหล่านี้จงอย่าจองเวร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เบียดเบีย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มี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มีแต่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รอดปลอดภัยเถิด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ป็นผู้มีความเห็นชอ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ทัศนะอันไม่วิปริต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นที่ให้แล้วมี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ซ่นสรวงมี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บูชามี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ลวิบากของกรรมดีและกรรมชั่วมี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นี้มี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หน้ามี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บิดามีบุญคุณต่อบุตรธิดา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อปปาติกสัตว์มี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พราหมณ์ผู้ประพฤติดีปฏิบัติ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แจ้งประจักษ์ทั้งโลกนี้และโลกหน้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่งสอนผู้อื่นมีจริง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ดูก่อนจุนทะ</w:t>
      </w:r>
      <w:r>
        <w:rPr/>
        <w:t xml:space="preserve">  </w:t>
      </w:r>
      <w:r>
        <w:rPr>
          <w:rFonts w:cs="DilleniaUPC"/>
        </w:rPr>
        <w:t>กุศลกรรมบถมี</w:t>
      </w:r>
      <w:r>
        <w:rPr/>
        <w:t xml:space="preserve">  </w:t>
      </w:r>
      <w:r>
        <w:rPr>
          <w:rFonts w:cs="DilleniaUPC"/>
        </w:rPr>
        <w:t>๑๐</w:t>
      </w:r>
      <w:r>
        <w:rPr/>
        <w:t xml:space="preserve">  </w:t>
      </w:r>
      <w:r>
        <w:rPr>
          <w:rFonts w:cs="DilleniaUPC"/>
        </w:rPr>
        <w:t>ประการ</w:t>
      </w:r>
      <w:r>
        <w:rPr/>
        <w:t xml:space="preserve">  </w:t>
      </w:r>
      <w:r>
        <w:rPr>
          <w:rFonts w:cs="DilleniaUPC"/>
        </w:rPr>
        <w:t>ดังนี้แล</w:t>
      </w:r>
      <w:r>
        <w:rPr/>
        <w:t xml:space="preserve">  </w:t>
      </w:r>
      <w:r>
        <w:rPr>
          <w:rFonts w:cs="DilleniaUPC"/>
        </w:rPr>
        <w:t>ดูก่อนจุนทะ</w:t>
      </w:r>
      <w:r>
        <w:rPr/>
        <w:t xml:space="preserve">  </w:t>
      </w:r>
      <w:r>
        <w:rPr>
          <w:rFonts w:cs="DilleniaUPC"/>
        </w:rPr>
        <w:t>บุคคลประกอบด้วยกุศลกรรมบถ</w:t>
      </w:r>
      <w:r>
        <w:rPr/>
        <w:t xml:space="preserve">  </w:t>
      </w:r>
      <w:r>
        <w:rPr>
          <w:rFonts w:cs="DilleniaUPC"/>
        </w:rPr>
        <w:t>๑๐</w:t>
      </w:r>
      <w:r>
        <w:rPr/>
        <w:t xml:space="preserve">  </w:t>
      </w:r>
      <w:r>
        <w:rPr>
          <w:rFonts w:cs="DilleniaUPC"/>
        </w:rPr>
        <w:t>ประการเหล่านี้</w:t>
      </w:r>
      <w:r>
        <w:rPr/>
        <w:t xml:space="preserve">  </w:t>
      </w:r>
      <w:r>
        <w:rPr>
          <w:rFonts w:cs="DilleniaUPC"/>
        </w:rPr>
        <w:t>ลุกขึ้นจากที่นอน</w:t>
      </w:r>
      <w:r>
        <w:rPr/>
        <w:t xml:space="preserve">  </w:t>
      </w:r>
      <w:r>
        <w:rPr>
          <w:rFonts w:cs="DilleniaUPC"/>
        </w:rPr>
        <w:t>แต่เช้าตรู่</w:t>
      </w:r>
      <w:r>
        <w:rPr/>
        <w:t xml:space="preserve">  </w:t>
      </w:r>
      <w:r>
        <w:rPr>
          <w:rFonts w:cs="DilleniaUPC"/>
        </w:rPr>
        <w:t>จะจับต้องแผ่นดิน</w:t>
      </w:r>
      <w:r>
        <w:rPr/>
        <w:t xml:space="preserve">  </w:t>
      </w:r>
      <w:r>
        <w:rPr>
          <w:rFonts w:cs="DilleniaUPC"/>
        </w:rPr>
        <w:t>โคมัยสด</w:t>
      </w:r>
      <w:r>
        <w:rPr/>
        <w:t xml:space="preserve">  </w:t>
      </w:r>
      <w:r>
        <w:rPr>
          <w:rFonts w:cs="DilleniaUPC"/>
        </w:rPr>
        <w:t>หญ้าอันเขียวขจี</w:t>
      </w:r>
      <w:r>
        <w:rPr/>
        <w:t xml:space="preserve">  </w:t>
      </w:r>
      <w:r>
        <w:rPr>
          <w:rFonts w:cs="DilleniaUPC"/>
        </w:rPr>
        <w:t>หรือไม่จับต้องก็ตาม</w:t>
      </w:r>
      <w:r>
        <w:rPr/>
        <w:t xml:space="preserve">  </w:t>
      </w:r>
      <w:r>
        <w:rPr>
          <w:rFonts w:cs="DilleniaUPC"/>
        </w:rPr>
        <w:t>จะประนมไหว้พระอาทิตย์หรือไม่ก็ตาม</w:t>
      </w:r>
      <w:r>
        <w:rPr/>
        <w:t xml:space="preserve">  </w:t>
      </w:r>
      <w:r>
        <w:rPr>
          <w:rFonts w:cs="DilleniaUPC"/>
        </w:rPr>
        <w:t>จะลงอาบน้ำเช้าเย็นหรือไม่ก็ตาม</w:t>
      </w:r>
      <w:r>
        <w:rPr/>
        <w:t xml:space="preserve">  </w:t>
      </w:r>
      <w:r>
        <w:rPr>
          <w:rFonts w:cs="DilleniaUPC"/>
        </w:rPr>
        <w:t>จะบูชาไฟหรือไม่ก็ตาม</w:t>
      </w:r>
      <w:r>
        <w:rPr/>
        <w:t xml:space="preserve">  </w:t>
      </w:r>
      <w:r>
        <w:rPr>
          <w:rFonts w:cs="DilleniaUPC"/>
        </w:rPr>
        <w:t>ย่อมเป็นผู้สะอาดอย่างแท้จริง</w:t>
      </w:r>
      <w:r>
        <w:rPr/>
        <w:t xml:space="preserve">  </w:t>
      </w:r>
      <w:r>
        <w:rPr>
          <w:rFonts w:cs="DilleniaUPC"/>
        </w:rPr>
        <w:t>ข้อนั้นเป็นเพราะเหตุไร</w:t>
      </w:r>
      <w:r>
        <w:rPr/>
        <w:t xml:space="preserve">  </w:t>
      </w:r>
      <w:r>
        <w:rPr>
          <w:rFonts w:cs="DilleniaUPC"/>
        </w:rPr>
        <w:t>ดูก่อนจุนทะ</w:t>
      </w:r>
      <w:r>
        <w:rPr/>
        <w:t xml:space="preserve">  </w:t>
      </w:r>
      <w:r>
        <w:rPr>
          <w:rFonts w:cs="DilleniaUPC"/>
        </w:rPr>
        <w:t>เพราะกุศลกรรมบถ</w:t>
      </w:r>
      <w:r>
        <w:rPr/>
        <w:t xml:space="preserve">  </w:t>
      </w:r>
      <w:r>
        <w:rPr>
          <w:rFonts w:cs="DilleniaUPC"/>
        </w:rPr>
        <w:t>๑</w:t>
      </w:r>
      <w:r>
        <w:rPr>
          <w:rFonts w:cs="DilleniaUPC"/>
        </w:rPr>
        <w:t>๐</w:t>
      </w:r>
      <w:r>
        <w:rPr/>
        <w:t xml:space="preserve">  </w:t>
      </w:r>
      <w:r>
        <w:rPr>
          <w:rFonts w:cs="DilleniaUPC"/>
        </w:rPr>
        <w:t>ประการนี้</w:t>
      </w:r>
      <w:r>
        <w:rPr/>
        <w:t xml:space="preserve">  </w:t>
      </w:r>
      <w:r>
        <w:rPr>
          <w:rFonts w:cs="DilleniaUPC"/>
        </w:rPr>
        <w:t>เป็นพฤติกรรมอันสะอาดและเป็นเครื่องสร้างพฤติกรรมอันสะอาด</w:t>
      </w:r>
      <w:r>
        <w:rPr/>
        <w:t xml:space="preserve">  </w:t>
      </w:r>
      <w:r>
        <w:rPr>
          <w:rFonts w:cs="DilleniaUPC"/>
        </w:rPr>
        <w:t>ดูก่อนจุนทะ</w:t>
      </w:r>
      <w:r>
        <w:rPr/>
        <w:t xml:space="preserve">  </w:t>
      </w:r>
      <w:r>
        <w:rPr>
          <w:rFonts w:cs="DilleniaUPC"/>
        </w:rPr>
        <w:t>เทวคติ</w:t>
      </w:r>
      <w:r>
        <w:rPr/>
        <w:t xml:space="preserve">  </w:t>
      </w:r>
      <w:r>
        <w:rPr>
          <w:rFonts w:cs="DilleniaUPC"/>
        </w:rPr>
        <w:t>มนุษยคติ</w:t>
      </w:r>
      <w:r>
        <w:rPr/>
        <w:t xml:space="preserve">  </w:t>
      </w:r>
      <w:r>
        <w:rPr>
          <w:rFonts w:cs="DilleniaUPC"/>
        </w:rPr>
        <w:t>หรือสุคติอื่นใด</w:t>
      </w:r>
      <w:r>
        <w:rPr/>
        <w:t xml:space="preserve">  </w:t>
      </w:r>
      <w:r>
        <w:rPr>
          <w:rFonts w:cs="DilleniaUPC"/>
        </w:rPr>
        <w:t>บรรดามี</w:t>
      </w:r>
      <w:r>
        <w:rPr/>
        <w:t xml:space="preserve"> </w:t>
      </w:r>
      <w:r>
        <w:rPr>
          <w:rFonts w:cs="DilleniaUPC"/>
        </w:rPr>
        <w:t>ย่อมปรากฏ</w:t>
      </w:r>
      <w:r>
        <w:rPr/>
        <w:t xml:space="preserve">  </w:t>
      </w:r>
      <w:r>
        <w:rPr>
          <w:rFonts w:cs="DilleniaUPC"/>
        </w:rPr>
        <w:t>เพราะเหตุแห่งการประกอบกุศลกรรมบถ</w:t>
      </w:r>
      <w:r>
        <w:rPr/>
        <w:t xml:space="preserve">  </w:t>
      </w:r>
      <w:r>
        <w:rPr>
          <w:rFonts w:cs="DilleniaUPC"/>
        </w:rPr>
        <w:t>๑๐</w:t>
      </w:r>
      <w:r>
        <w:rPr/>
        <w:t xml:space="preserve">  </w:t>
      </w:r>
      <w:r>
        <w:rPr>
          <w:rFonts w:cs="DilleniaUPC"/>
        </w:rPr>
        <w:t>ประการเหล่านี้แล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DilleniaUPC"/>
          <w:sz w:val="36"/>
          <w:szCs w:val="36"/>
        </w:rPr>
        <w:t>-------------------</w:t>
      </w:r>
      <w:r>
        <w:rPr>
          <w:rFonts w:eastAsia="Wingdings" w:cs="Wingdings" w:ascii="Wingdings" w:hAnsi="Wingdings"/>
          <w:sz w:val="36"/>
          <w:szCs w:val="36"/>
        </w:rPr>
        <w:t></w:t>
      </w:r>
      <w:r>
        <w:rPr>
          <w:rFonts w:cs="DilleniaUPC"/>
          <w:sz w:val="36"/>
          <w:szCs w:val="36"/>
        </w:rPr>
        <w:t>-------------------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  <w:sz w:val="44"/>
          <w:szCs w:val="44"/>
          <w:u w:val="single"/>
        </w:rPr>
      </w:pPr>
      <w:r>
        <w:rPr>
          <w:rFonts w:cs="DilleniaUPC"/>
          <w:sz w:val="46"/>
          <w:sz w:val="46"/>
          <w:szCs w:val="44"/>
          <w:u w:val="single"/>
        </w:rPr>
        <w:t>สรุปกุศลกรรมบถ</w:t>
      </w:r>
    </w:p>
    <w:p>
      <w:pPr>
        <w:pStyle w:val="Heading1"/>
        <w:tabs>
          <w:tab w:val="clear" w:pos="720"/>
          <w:tab w:val="left" w:pos="1080" w:leader="none"/>
        </w:tabs>
        <w:rPr>
          <w:rFonts w:cs="DilleniaUPC"/>
        </w:rPr>
      </w:pPr>
      <w:r>
        <w:rPr>
          <w:rFonts w:cs="DilleniaUPC"/>
          <w:sz w:val="42"/>
          <w:sz w:val="42"/>
          <w:szCs w:val="40"/>
        </w:rPr>
        <w:t>เครื่องมือสร้างความด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จากการที่ได้ศึกษาเรื่องกุศลกรรมบถ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ศึกษาจะเห็นได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หลักธรรมคำสอนของ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รื่องมือที่จะใช้ทำกุศลของ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สำคัญ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องตนนี่เอ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งดเว้นจากการฆ่า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ัก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</w:t>
      </w:r>
      <w:r>
        <w:rPr>
          <w:rFonts w:cs="DilleniaUPC"/>
          <w:sz w:val="36"/>
          <w:sz w:val="36"/>
          <w:szCs w:val="36"/>
        </w:rPr>
        <w:t>ระพฤติผิด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หิริและโอตตัปป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งดเว้นจากการพูด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ส่อเส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คำหย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เพ้อเจ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ร้สา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ู้กาละเทศ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กิดขึ้นเพราะหิริและโอตตัปป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โลภอยากได้ของ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ิดร้ายทำลาย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ห็นชอบตามทำนองคลอ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ิ่งที่สัตบุรุษมีองค์สมเด็จพระสัมมาสัมพุทธเจ้าเป็นต้นสอนไว้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พียงการปฏิบัติ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สามารถสร้างมนุษย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วรรคสมบัติและนิพพานสมบัติให้แก่ตน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คำสอนในสาเลยยกสูตรเป็นต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ีก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ที่ใช้ทำประโยชน์ให้แก่ส่วนรว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ใช้พูดในทางที่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ใช้คิดในทางที่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สามารถสร้างมนุษย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วรรคสมบัต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อุทาหรณ์ต่อไปนี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ยที่ใช้ทำ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ทาหร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ยมฆะเป็นตัว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เล่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ดึกดำบรรพ์ในหมู่บ้านอจล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ยหนุ่มคนหนึ่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ฆ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ทำสถานที่ต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ป็นรัมณียสถานสำหรับคนทั่ว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มีความคิด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ั้งหลายอาศัยพักในสถานที่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มี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ราเองเมื่อเห็นผู้อื่นมี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มีความสุขใจเช่นเดียวกั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รั้นถึงฤดูหน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ด้ก่อไฟเพื่อให้ความอบอุ่นแก่ชาว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ฤดูร้อนหาน้ำมาให้ผู้อด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ด้สร้างรัมณียสถานเพิ่มขึ้นอีกหลายแห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มีคนอื่น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ว่าการทำอย่างนั้นเป็น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าร่วม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ขาได้สร้างประโยชน์ให้แก่ส่วนรว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ว้างขวางออก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ถน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สะ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ศาลพัก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รั้ง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าย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ผู้ใหญ่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กำนั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ห็นพวกเขาแล้ว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พวกนี้ทำสิ่งที่ไม่เป็นประโยชน์แก่เรา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พวกเขาไปหาป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เนื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ื้อสุรามารับประทานและแบ่งให้เรา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่าจะเกิดประโยชน์ดี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ีก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ปล่อยให้คนพวกนี้ทำความดีต่อ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ชาชนก็จะรักใคร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ันตรายต่อตำแหน่ง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คิดกำจัดคน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ปยังราชสำ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าบ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</w:t>
      </w:r>
      <w:r>
        <w:rPr>
          <w:rFonts w:cs="DilleniaUPC"/>
          <w:sz w:val="36"/>
          <w:sz w:val="36"/>
          <w:szCs w:val="36"/>
        </w:rPr>
        <w:t>ระ</w:t>
      </w:r>
      <w:r>
        <w:rPr>
          <w:rFonts w:cs="DilleniaUPC"/>
          <w:sz w:val="36"/>
          <w:sz w:val="36"/>
          <w:szCs w:val="36"/>
        </w:rPr>
        <w:t>องค์เห็นคนกลุ่ม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้องสุมผู้คนเป็นจำนว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จคบคิดกันเป็นกองโจรปล้นราช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ันสอบสวนความ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บสั่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ไปจับตัวพวกมันมาประหาร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ให้ช้างเหยียบให้ตา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ขาดีใจมากที่อุบายกำจัดคนดีของเขาสำเร็จอย่างง่ายด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นำเจ้าหน้าที่ไปจับตัวคนเหล่านั้น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ันธนาการแน่นห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นอนในพระ</w:t>
      </w:r>
      <w:r>
        <w:rPr>
          <w:rFonts w:cs="DilleniaUPC"/>
          <w:sz w:val="36"/>
          <w:sz w:val="36"/>
          <w:szCs w:val="36"/>
        </w:rPr>
        <w:t>ล</w:t>
      </w:r>
      <w:r>
        <w:rPr>
          <w:rFonts w:cs="DilleniaUPC"/>
          <w:sz w:val="36"/>
          <w:sz w:val="36"/>
          <w:szCs w:val="36"/>
        </w:rPr>
        <w:t>านหล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สช้างให้เหยียบพวก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จะบังคับ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้างก็ไม่ยอมเหยีย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ชารับสั่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้างเห็นคนคงเกิดความกล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ไปเอาเสื่อลำแพนมาค</w:t>
      </w:r>
      <w:r>
        <w:rPr>
          <w:rFonts w:cs="DilleniaUPC"/>
          <w:sz w:val="36"/>
          <w:sz w:val="36"/>
          <w:szCs w:val="36"/>
        </w:rPr>
        <w:t>ลุ</w:t>
      </w:r>
      <w:r>
        <w:rPr>
          <w:rFonts w:cs="DilleniaUPC"/>
          <w:sz w:val="36"/>
          <w:sz w:val="36"/>
          <w:szCs w:val="36"/>
        </w:rPr>
        <w:t>มพวกมันไว้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จะทำต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้างก็ไม่กล้าเข้าใกล้อย่างเดิม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ราชาทอดพระเนตรเห็นเหตุการณ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ได้พระสติ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ื่องนี้น่าจะมีเหตุอะไรสัก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ับสั่งให้นำตัวพวกเขามาเฝ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ตรัส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จ้าอาศัยเรา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ได้อะไร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คิดทำร้ายเร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ยมฆะทูล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เดช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ตรัสถามเรื่อง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Heading5"/>
        <w:ind w:firstLine="720"/>
        <w:rPr/>
      </w:pPr>
      <w:r>
        <w:rPr/>
        <w:t>เขาว่า</w:t>
      </w:r>
      <w:r>
        <w:rPr>
          <w:rFonts w:eastAsia="Angsana New" w:cs="Angsana New"/>
        </w:rPr>
        <w:t xml:space="preserve">  </w:t>
      </w:r>
      <w:r>
        <w:rPr/>
        <w:t>พวกเจ้าส้องสุมผู้คนเป็นกองโจร</w:t>
      </w:r>
      <w:r>
        <w:rPr>
          <w:rFonts w:eastAsia="Angsana New" w:cs="Angsana New"/>
        </w:rPr>
        <w:t xml:space="preserve">  </w:t>
      </w:r>
      <w:r>
        <w:rPr/>
        <w:t>หลบซ่อนอยู่ในป่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cs="DilleniaUPC"/>
        </w:rPr>
      </w:pPr>
      <w:r>
        <w:rPr>
          <w:rFonts w:cs="DilleniaUPC"/>
          <w:sz w:val="36"/>
          <w:sz w:val="36"/>
          <w:szCs w:val="36"/>
        </w:rPr>
        <w:t>ใครกราบทูล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Heading2"/>
        <w:tabs>
          <w:tab w:val="clear" w:pos="720"/>
          <w:tab w:val="left" w:pos="1080" w:leader="none"/>
        </w:tabs>
        <w:rPr>
          <w:rFonts w:cs="DilleniaUPC"/>
        </w:rPr>
      </w:pPr>
      <w:r>
        <w:rPr>
          <w:rFonts w:cs="DilleniaUPC"/>
        </w:rPr>
        <w:tab/>
      </w:r>
      <w:r>
        <w:rPr>
          <w:rFonts w:cs="DilleniaUPC"/>
        </w:rPr>
        <w:t>นายบ้าน</w:t>
      </w:r>
      <w:r>
        <w:rPr/>
        <w:t xml:space="preserve">  </w:t>
      </w:r>
      <w:r>
        <w:rPr>
          <w:rFonts w:cs="DilleniaUPC"/>
        </w:rPr>
        <w:t>เขาบอ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ขอเดชะพวกข้าพระองค์ไม่ได้เป็นโจ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 w:val="36"/>
          <w:szCs w:val="36"/>
        </w:rPr>
        <w:t>วกข้าพระองค์แผ้วทางไปสู่สวรร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การสร้า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รัมณีย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ถน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สะ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ศาลาพัก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นายบ้านพยายามซักนำพวกข้าพระองค์ในทางอ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ข้าพระองค์ไม่ยอมทำ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โก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กร</w:t>
      </w:r>
      <w:r>
        <w:rPr>
          <w:rFonts w:cs="DilleniaUPC"/>
          <w:sz w:val="36"/>
          <w:sz w:val="36"/>
          <w:szCs w:val="36"/>
        </w:rPr>
        <w:t>า</w:t>
      </w:r>
      <w:r>
        <w:rPr>
          <w:rFonts w:cs="DilleniaUPC"/>
          <w:sz w:val="36"/>
          <w:sz w:val="36"/>
          <w:szCs w:val="36"/>
        </w:rPr>
        <w:t>บทูลอย่างนั้นเพื่อต้องการกำจัดพวกข้าพระองค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เจ้าข้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ราชาทรงสดับความจริ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ถึงความโสมนั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่อ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ขอโทษ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้างเป็นสัตว์ดิรัจฉานยังรู้จักความดีของพวก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เป็นมนุษย์เสียอีกยังไม่รู้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รงมอบหมู่บ้านนั้นให้พวกเขาปกคร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ช้างเชือกนั้นให้เป็นพาหน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นายมฆะได้เห็นผลของความดีในปัจจุบั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ีใจมากจึงชักชวนพรรคพวกให้ทำความดียิ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ึ้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ด้บำเพ็ญวัตต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บำรุงบิดามารด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ประพฤติอ่อนน้อมต่อผู้ใหญ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ูดคำสัตย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ม่พูดคำหยา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ม่พูดส่อเสีย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ำจัดความตระหนี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ม่โกรธ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เวลาสิ้นชีวิตได้ไปเกิดเป็นท้าวสักกะเทวราชในภพดาวดึงส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สหายของเขาก็ไปเกิดในที่นั้น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า</w:t>
      </w:r>
      <w:r>
        <w:rPr>
          <w:rFonts w:cs="DilleniaUPC"/>
          <w:b/>
          <w:b/>
          <w:bCs/>
          <w:sz w:val="36"/>
          <w:sz w:val="36"/>
          <w:szCs w:val="36"/>
        </w:rPr>
        <w:t>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สวรรค</w:t>
      </w:r>
      <w:r>
        <w:rPr>
          <w:rFonts w:cs="DilleniaUPC"/>
          <w:sz w:val="36"/>
          <w:sz w:val="36"/>
          <w:szCs w:val="36"/>
        </w:rPr>
        <w:t>์</w:t>
      </w:r>
      <w:r>
        <w:rPr>
          <w:rFonts w:cs="DilleniaUPC"/>
          <w:sz w:val="36"/>
          <w:sz w:val="36"/>
          <w:szCs w:val="36"/>
        </w:rPr>
        <w:t>สมบัติให้แก่ต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า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รือป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สามารถสร้างสวรรคสมบัต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ุนัขตัว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ุทาหรณ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อรรถกถาจารย์เล่าไว้ในอรรถกถาธรรมบท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ุนัขแสนรู้ตัว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นายโคบ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ป็นอุปัฏฐากของพระปัจเจก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ที่มันยังเล็ก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ปัจเจก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ฉันอาหารเอาข้าวสุกปั้นเป็นก้อนให้ก้อนหนึ่งทุก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นมีความสนิทสน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จงรักภักดีพระปัจเจกพุทธเจ้ามา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นายโคบ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ยังบรรณศาลาของพระปัจเจกพุทธเจ้าทุกว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เที่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กราบเรียนเวลาฉันภัตต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หลังเที่ยงเอาน้ำปานะไปถว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นัขนั้นตามนายไปด้วยทุก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ุก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ณะเดินไปตามทางมีพุ่ม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อไม้ตรงไหนที่น่าสงสัยว่าจะมีสัตว์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เอาไม้ฟ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่งเสียงไล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นัขนั้นกำหนดจดจำอาการนั้นได้อย่างแม</w:t>
      </w:r>
      <w:r>
        <w:rPr>
          <w:rFonts w:cs="DilleniaUPC"/>
          <w:sz w:val="36"/>
          <w:sz w:val="36"/>
          <w:szCs w:val="36"/>
        </w:rPr>
        <w:t>่</w:t>
      </w:r>
      <w:r>
        <w:rPr>
          <w:rFonts w:cs="DilleniaUPC"/>
          <w:sz w:val="36"/>
          <w:sz w:val="36"/>
          <w:szCs w:val="36"/>
        </w:rPr>
        <w:t>นยำ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ันหนึ่งนายของมันเรียนกับพระปัจเจกพุทธเจ้า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ถ้าวันไหนกระผมไม่ว่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ะส่งเจ้าตัวนี้มาเพื่อเรียนเวลาภัตตาหารให้ทร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พระผู้เป็นเจ้าได้โปรดไปตามเวลาที่เจ้าตัวนี้ส่งสัญญา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้วเขาก็ได้ทำตามนั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มื่อได้เวลาภัตตาห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ายของมันส่งสัญญาณให้รู้เพียงครั้งเดียว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นรีบวิ่งมุ่งหน้าไปยังบรรณศาล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ั้นไปถึง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่งเสียงเห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ให้พระปัจเจกพุทธเจ้าทรา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้วไปนอนคอยอยู่ที่แห่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ปัจเจกพุทธ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ำหนดเวลาที่เหมาะสม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ออกจากบรรณศาล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ุนัขวิ่งนำหน้าไปยังบ้านของน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ถึงสถานที่ที่นายเคยระแวงภัยแต่สัตว์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าไม้ฟาดพุ่มไม้ส่งเสียงไล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นก็ส่งเสียงเห่าเพื่อขับไล่สัตว์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ำอย่างนี้ทุกวัน</w:t>
      </w: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ุนัขนั้นใช้ปากของตนให้เป็น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่วยบอกเวลาภัตตาห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คุ้มครองป้องกันภัยแก่พระปัจเจกพุทธเจ้าด้วยการส่งเสียงเห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ความซื่อสั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จงรักภักดีต่อผู้มีศีล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สิ้นชีวิตได้ไปเกิดเป็นเทพบุตรผู้มีศักดิ์ใหญ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นดาวดึงส์เทวโล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ฆสกเทพ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cs="DilleniaUPC"/>
          <w:sz w:val="36"/>
          <w:sz w:val="36"/>
          <w:szCs w:val="36"/>
        </w:rPr>
        <w:t>ป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สวรรคสมบัติให้แก่ตนได้ดังนี้แ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รือความคิ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สามารถสร้างสวรรคสมบัต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มาณพคนหนึ่งเป็นอุทาหร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รถกถาจารย์เล่าไว้ในอรรถกถาธรรมบท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เด็กหนุ่มคน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ื่อมัฏฐกุณฑ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บุตรของพราหมณ์ยอดตระหน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ขามีอาย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ป่วยเป็นโรคผอมเหลื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าหมณ์ผู้บิดาไปเก็บรากไม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บ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ลือกไม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ามคำบอกเล่าของชาวบ้านมาต้มยาให้รับประท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โรคของเขากำเริบมากขึ้นทุกท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ญาติมิตรทราบข่าวต่างพากันมาเยี่ย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าหมณ์กลัวคนจะเห็นทรัพย์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นำบุตรชายออกมานอนที่นอกชา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ศาสดาทรงเข้ามหากรุณาสมบัติเพื่อตรวจดูสัตว์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็กหนุ่มนั้นได้ปรากฏในข่ายแห่งพระญาณ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เสด็จไปโปร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เสด็จพระดำเนินผ่านหน้าบ้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ขาเห็นพระศาสดาเกิดศรัทธา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มีอะไรจะทำ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แม้แต่จะยกมือทั้งสองขึ้นถวายบังคมก็ไม่สามารถจะทำ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ราะขณะนั้นเขาเหลือเพียงแต่ความรู้สึกในใจ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ทำใจให้เลื่อมใสในพระศาสดาด้วยความเคารพนับถือบู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รถนาจะทำบุญ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มื่อพระศาสดาเสด็จผ่านไปไม่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ก็สิ้นชีวิต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ด้ไปเกิดเป็นเทพบุต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นดาวดึงส์เทว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สวรรค์สมบัติให้แก่ต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ภายหลังพระศาสดาทรงปรารภถึงเทพบุตร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สดงธรรมแก่มหาช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ำกรรมอันเป็นกุศลหรืออกุศล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เป็นหัว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เป็นใหญ่ในการทำกรรม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กรรมที่ได้ทำไว้แล้วย่อมติดตามผู้ทำไปทุกหนทุกแห่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หมือนกับเงาตาม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คิดแม้เพียงแต่คิด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ากคิดในทางที่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สามารถสร้างสวรรคสมบัติ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หมือนกับเด็กหนุ่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ื่อมัฏฐกุณฑลีนี้แ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9"/>
        <w:rPr/>
      </w:pPr>
      <w:r>
        <w:rPr/>
        <w:t>พฤติกรรมที่เป็นบุญ</w:t>
      </w:r>
      <w:r>
        <w:rPr>
          <w:rFonts w:eastAsia="Angsana New" w:cs="Angsana New"/>
        </w:rPr>
        <w:t xml:space="preserve">  </w:t>
      </w:r>
      <w:r>
        <w:rPr/>
        <w:t>๔</w:t>
      </w:r>
      <w:r>
        <w:rPr>
          <w:rFonts w:eastAsia="Angsana New" w:cs="Angsana New"/>
        </w:rPr>
        <w:t xml:space="preserve">  </w:t>
      </w:r>
      <w:r>
        <w:rPr/>
        <w:t>อย่าง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ู้ที่งดเว้นจากกายกรรมอันเป็นอกุศ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จีกรรมอันเป็นอ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โนกรรมอันเป็นอ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จัดว่าเป็นผู้ทำกุศลส่งผลให้ไปเกิดในสุคติก็หาไม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ม้ผู้ที่ชักช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ิ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ูดสรรเส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อื่นในการประพฤติกุศลกรรม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ัดเป็นกุศลกรรมนำไปสู่สุคติได้ทั้งสิ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ามหลักธรรมคำสอนของ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สรุปพฤติกรรมที่จัดเป็นกุศล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ทำ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ารพู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ารคิ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ิ่งเป็นกุศลด้วยตนเอ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ชักชวนผู้อื่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ห้ทำ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ห้พู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ห้คิ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ิ่งที่เป็นกุศ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ารยินดีกับบุคคลผู้ทำ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ู้พู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ู้คิดสิ่งที่เป็นกุศล</w:t>
      </w:r>
    </w:p>
    <w:p>
      <w:pPr>
        <w:pStyle w:val="BodyText2"/>
        <w:rPr/>
      </w:pPr>
      <w:r>
        <w:rPr/>
        <w:tab/>
        <w:t xml:space="preserve">  </w:t>
      </w:r>
      <w:r>
        <w:rPr/>
        <w:t>๔</w:t>
      </w:r>
      <w:r>
        <w:rPr/>
        <w:t xml:space="preserve">.  </w:t>
      </w:r>
      <w:r>
        <w:rPr/>
        <w:t>การยกย่องสรรเสริญ</w:t>
      </w:r>
      <w:r>
        <w:rPr>
          <w:rFonts w:eastAsia="Angsana New" w:cs="Angsana New"/>
        </w:rPr>
        <w:t xml:space="preserve">  </w:t>
      </w:r>
      <w:r>
        <w:rPr/>
        <w:t>ให้กำลังใจ</w:t>
      </w:r>
      <w:r>
        <w:rPr>
          <w:rFonts w:eastAsia="Angsana New" w:cs="Angsana New"/>
        </w:rPr>
        <w:t xml:space="preserve">   </w:t>
      </w:r>
      <w:r>
        <w:rPr/>
        <w:t>ให้การสนับสนุนบุคคลผู้ทำ</w:t>
      </w:r>
      <w:r>
        <w:rPr>
          <w:rFonts w:eastAsia="Angsana New" w:cs="Angsana New"/>
        </w:rPr>
        <w:t xml:space="preserve">  </w:t>
      </w:r>
      <w:r>
        <w:rPr/>
        <w:t>ผู้พูด</w:t>
      </w:r>
      <w:r>
        <w:rPr>
          <w:rFonts w:eastAsia="Angsana New" w:cs="Angsana New"/>
        </w:rPr>
        <w:t xml:space="preserve">  </w:t>
      </w:r>
      <w:r>
        <w:rPr/>
        <w:t>ผู้คิดสิ่งที่เป็นกุศล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จริงดังที่พระผู้มีพระภาคเจ้าตรัสไว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รรมปถวรรคอั</w:t>
      </w:r>
      <w:r>
        <w:rPr>
          <w:rFonts w:cs="DilleniaUPC"/>
          <w:sz w:val="36"/>
          <w:sz w:val="36"/>
          <w:szCs w:val="36"/>
        </w:rPr>
        <w:t>ง</w:t>
      </w:r>
      <w:r>
        <w:rPr>
          <w:rFonts w:cs="DilleniaUPC"/>
          <w:sz w:val="36"/>
          <w:sz w:val="36"/>
          <w:szCs w:val="36"/>
        </w:rPr>
        <w:t>คุตตรนิ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ขอยกมากล่าวแต่ใจความ</w:t>
      </w:r>
      <w:r>
        <w:rPr>
          <w:rFonts w:cs="DilleniaUPC"/>
          <w:sz w:val="36"/>
          <w:sz w:val="36"/>
          <w:szCs w:val="36"/>
        </w:rPr>
        <w:t>โดยย่อ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ประกอบด้วย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ด้ขึ้นสวรรค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หมือนมีคนอุ้มไปวางไว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ผู้ทำ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ผู้ชักชวนผู้อื่นให้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ค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ผู้ยินดีกับบุคคลผู้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ค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ป็นผู้สรรเส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งดเว้นและผู้งดเว้นจาก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สุณ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รุส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ผัปปลา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ภิชฌ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ประกอบด้วย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แ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ด้ขึ้นสวรรค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หมือนมีคนมาอุ้มไปวางไว้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9"/>
        <w:rPr/>
      </w:pPr>
      <w:r>
        <w:rPr/>
        <w:t>คนดียิ่งกว่าคนด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นึ่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คคลผู้ทำ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ู้พู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ู้ค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จีก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โน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ลำพัง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สมเด็จพระสัมมาสัมพุทธเจ้าตรัสส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ธรรมดา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ส่วนบุคคลใ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นเองก็ประพฤติกุศล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ยังชักช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ิ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พูดสรรเสริญบุคคลอื่นในการประพฤติกุศล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นั้นจัดว่าเป็นคนดียิ่งกว่าค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พระพุทธพจน์ที่ตรัสไว้ในทสกรรมสูตรว่า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บางคน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งดเว้นจาก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สุณ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รุสวา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ัมผัปปลา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ภิชฌ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นี้เรา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ดี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</w:t>
      </w:r>
      <w:r>
        <w:rPr>
          <w:rFonts w:cs="DilleniaUPC"/>
          <w:sz w:val="36"/>
          <w:sz w:val="36"/>
          <w:szCs w:val="36"/>
        </w:rPr>
        <w:t>บุคคลบางคน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นเองงดเว้นจาก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สา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ิสุณ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รุส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ผัปปลา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ภิชฌ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ยังชักชวนบุคคลอื่นให้งดเว้นจากอกุศลกรรม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ินดีกับบุคคลผู้งดเว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ากอกุศลกรรม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ูดสรรเสริญบุคคลผู้งดเว้นจากอกุศลกรรม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ีก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นี้เรา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ดียิ่งกว่าคนด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DilleniaUPC"/>
          <w:sz w:val="36"/>
          <w:szCs w:val="36"/>
        </w:rPr>
        <w:t>-------------------</w:t>
      </w:r>
      <w:r>
        <w:rPr>
          <w:rFonts w:eastAsia="Wingdings" w:cs="Wingdings" w:ascii="Wingdings" w:hAnsi="Wingdings"/>
          <w:sz w:val="36"/>
          <w:szCs w:val="36"/>
        </w:rPr>
        <w:t></w:t>
      </w:r>
      <w:r>
        <w:rPr>
          <w:rFonts w:cs="DilleniaUPC"/>
          <w:sz w:val="36"/>
          <w:szCs w:val="36"/>
        </w:rPr>
        <w:t>-------------------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46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4680" w:leader="none"/>
          <w:tab w:val="left" w:pos="7020" w:leader="none"/>
        </w:tabs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4680" w:leader="none"/>
          <w:tab w:val="left" w:pos="7020" w:leader="none"/>
        </w:tabs>
        <w:rPr>
          <w:rFonts w:cs="DilleniaUPC"/>
        </w:rPr>
      </w:pPr>
      <w:r>
        <w:rPr>
          <w:rFonts w:cs="DilleniaUPC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center" w:pos="4320" w:leader="none"/>
          <w:tab w:val="left" w:pos="4680" w:leader="none"/>
          <w:tab w:val="left" w:pos="7020" w:leader="none"/>
        </w:tabs>
        <w:rPr>
          <w:rFonts w:cs="DilleniaUPC"/>
        </w:rPr>
      </w:pPr>
      <w:r>
        <w:rPr>
          <w:rFonts w:cs="DilleniaUPC"/>
        </w:rPr>
      </w:r>
    </w:p>
    <w:sectPr>
      <w:type w:val="nextPage"/>
      <w:pgSz w:w="11906" w:h="16838"/>
      <w:pgMar w:left="1985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7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30"/>
        </w:tabs>
        <w:ind w:left="183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eastAsia="Cordia New" w:cs="Cordi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jc w:val="center"/>
      <w:outlineLvl w:val="2"/>
    </w:pPr>
    <w:rPr>
      <w:rFonts w:ascii="Cordia New" w:hAnsi="Cordia New" w:eastAsia="Cordia New" w:cs="DilleniaUP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ind w:left="720" w:hanging="0"/>
      <w:jc w:val="both"/>
      <w:outlineLvl w:val="3"/>
    </w:pPr>
    <w:rPr>
      <w:rFonts w:ascii="Cordia New" w:hAnsi="Cordia New" w:eastAsia="Cordia New" w:cs="Dillen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  <w:tab w:val="left" w:pos="7020" w:leader="none"/>
      </w:tabs>
      <w:jc w:val="both"/>
      <w:outlineLvl w:val="4"/>
    </w:pPr>
    <w:rPr>
      <w:rFonts w:cs="DilleniaUP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left" w:pos="7020" w:leader="none"/>
      </w:tabs>
      <w:jc w:val="center"/>
      <w:outlineLvl w:val="5"/>
    </w:pPr>
    <w:rPr>
      <w:rFonts w:cs="DilleniaUPC"/>
      <w:b/>
      <w:bCs/>
      <w:sz w:val="46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80" w:leader="none"/>
        <w:tab w:val="left" w:pos="7020" w:leader="none"/>
      </w:tabs>
      <w:jc w:val="center"/>
      <w:outlineLvl w:val="6"/>
    </w:pPr>
    <w:rPr>
      <w:rFonts w:cs="DilleniaUPC"/>
      <w:b/>
      <w:bCs/>
      <w:sz w:val="42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left" w:pos="7020" w:leader="none"/>
      </w:tabs>
      <w:jc w:val="center"/>
      <w:outlineLvl w:val="7"/>
    </w:pPr>
    <w:rPr>
      <w:rFonts w:cs="DilleniaUPC"/>
      <w:b/>
      <w:bCs/>
      <w:sz w:val="4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7020" w:leader="none"/>
      </w:tabs>
      <w:jc w:val="center"/>
      <w:outlineLvl w:val="8"/>
    </w:pPr>
    <w:rPr>
      <w:rFonts w:cs="DilleniaUPC"/>
      <w:b/>
      <w:bCs/>
      <w:sz w:val="42"/>
      <w:szCs w:val="40"/>
    </w:rPr>
  </w:style>
  <w:style w:type="character" w:styleId="WW8Num1z0">
    <w:name w:val="WW8Num1z0"/>
    <w:qFormat/>
    <w:rPr>
      <w:rFonts w:ascii="Times New Roman" w:hAnsi="Times New Roman" w:cs="Times New Roman"/>
      <w:sz w:val="32"/>
      <w:szCs w:val="32"/>
      <w:lang w:bidi="th-TH"/>
    </w:rPr>
  </w:style>
  <w:style w:type="character" w:styleId="WW8Num1z1">
    <w:name w:val="WW8Num1z1"/>
    <w:qFormat/>
    <w:rPr>
      <w:rFonts w:cs="Times New Roman"/>
      <w:lang w:bidi="th-TH"/>
    </w:rPr>
  </w:style>
  <w:style w:type="character" w:styleId="WW8Num2z0">
    <w:name w:val="WW8Num2z0"/>
    <w:qFormat/>
    <w:rPr>
      <w:rFonts w:ascii="Times New Roman" w:hAnsi="Times New Roman" w:cs="Times New Roman"/>
      <w:sz w:val="32"/>
      <w:szCs w:val="32"/>
      <w:lang w:bidi="th-TH"/>
    </w:rPr>
  </w:style>
  <w:style w:type="character" w:styleId="WW8Num2z1">
    <w:name w:val="WW8Num2z1"/>
    <w:qFormat/>
    <w:rPr>
      <w:rFonts w:cs="Times New Roman"/>
      <w:lang w:bidi="th-TH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  <w:lang w:bidi="th-TH"/>
    </w:rPr>
  </w:style>
  <w:style w:type="character" w:styleId="WW8Num3z1">
    <w:name w:val="WW8Num3z1"/>
    <w:qFormat/>
    <w:rPr>
      <w:rFonts w:cs="Times New Roman"/>
      <w:lang w:bidi="th-TH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cs="Times New Roman"/>
      <w:sz w:val="32"/>
      <w:szCs w:val="32"/>
      <w:lang w:bidi="th-TH"/>
    </w:rPr>
  </w:style>
  <w:style w:type="character" w:styleId="WW8Num6z1">
    <w:name w:val="WW8Num6z1"/>
    <w:qFormat/>
    <w:rPr>
      <w:rFonts w:cs="Times New Roman"/>
      <w:lang w:bidi="th-TH"/>
    </w:rPr>
  </w:style>
  <w:style w:type="character" w:styleId="WW8Num7z0">
    <w:name w:val="WW8Num7z0"/>
    <w:qFormat/>
    <w:rPr>
      <w:rFonts w:ascii="Times New Roman" w:hAnsi="Times New Roman" w:cs="Times New Roman"/>
      <w:sz w:val="32"/>
      <w:szCs w:val="32"/>
      <w:lang w:bidi="th-TH"/>
    </w:rPr>
  </w:style>
  <w:style w:type="character" w:styleId="WW8Num7z1">
    <w:name w:val="WW8Num7z1"/>
    <w:qFormat/>
    <w:rPr>
      <w:rFonts w:cs="Times New Roman"/>
      <w:lang w:bidi="th-TH"/>
    </w:rPr>
  </w:style>
  <w:style w:type="character" w:styleId="WW8Num8z0">
    <w:name w:val="WW8Num8z0"/>
    <w:qFormat/>
    <w:rPr>
      <w:rFonts w:ascii="Times New Roman" w:hAnsi="Times New Roman" w:cs="Times New Roman"/>
      <w:szCs w:val="32"/>
      <w:lang w:bidi="th-TH"/>
    </w:rPr>
  </w:style>
  <w:style w:type="character" w:styleId="WW8Num8z1">
    <w:name w:val="WW8Num8z1"/>
    <w:qFormat/>
    <w:rPr>
      <w:rFonts w:cs="Times New Roman"/>
      <w:lang w:bidi="th-TH"/>
    </w:rPr>
  </w:style>
  <w:style w:type="character" w:styleId="WW8Num9z0">
    <w:name w:val="WW8Num9z0"/>
    <w:qFormat/>
    <w:rPr>
      <w:rFonts w:ascii="Times New Roman" w:hAnsi="Times New Roman" w:cs="Times New Roman"/>
      <w:sz w:val="32"/>
      <w:szCs w:val="32"/>
      <w:lang w:bidi="th-TH"/>
    </w:rPr>
  </w:style>
  <w:style w:type="character" w:styleId="WW8Num9z1">
    <w:name w:val="WW8Num9z1"/>
    <w:qFormat/>
    <w:rPr>
      <w:rFonts w:cs="Times New Roman"/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32"/>
      <w:szCs w:val="32"/>
      <w:lang w:bidi="th-TH"/>
    </w:rPr>
  </w:style>
  <w:style w:type="character" w:styleId="WW8Num16z1">
    <w:name w:val="WW8Num16z1"/>
    <w:qFormat/>
    <w:rPr>
      <w:rFonts w:cs="Times New Roman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32"/>
      <w:szCs w:val="32"/>
      <w:lang w:bidi="th-TH"/>
    </w:rPr>
  </w:style>
  <w:style w:type="character" w:styleId="WW8Num18z1">
    <w:name w:val="WW8Num18z1"/>
    <w:qFormat/>
    <w:rPr>
      <w:rFonts w:cs="Times New Roman"/>
      <w:lang w:bidi="th-TH"/>
    </w:rPr>
  </w:style>
  <w:style w:type="character" w:styleId="WW8Num19z0">
    <w:name w:val="WW8Num19z0"/>
    <w:qFormat/>
    <w:rPr>
      <w:rFonts w:ascii="Times New Roman" w:hAnsi="Times New Roman" w:cs="Times New Roman"/>
      <w:sz w:val="32"/>
      <w:szCs w:val="32"/>
      <w:lang w:bidi="th-TH"/>
    </w:rPr>
  </w:style>
  <w:style w:type="character" w:styleId="WW8Num19z1">
    <w:name w:val="WW8Num19z1"/>
    <w:qFormat/>
    <w:rPr>
      <w:rFonts w:cs="Times New Roman"/>
      <w:lang w:bidi="th-TH"/>
    </w:rPr>
  </w:style>
  <w:style w:type="character" w:styleId="WW8Num20z0">
    <w:name w:val="WW8Num20z0"/>
    <w:qFormat/>
    <w:rPr>
      <w:rFonts w:ascii="Times New Roman" w:hAnsi="Times New Roman" w:cs="Times New Roman"/>
      <w:sz w:val="32"/>
      <w:szCs w:val="32"/>
      <w:lang w:bidi="th-TH"/>
    </w:rPr>
  </w:style>
  <w:style w:type="character" w:styleId="WW8Num20z1">
    <w:name w:val="WW8Num20z1"/>
    <w:qFormat/>
    <w:rPr>
      <w:rFonts w:cs="Times New Roman"/>
      <w:lang w:bidi="th-TH"/>
    </w:rPr>
  </w:style>
  <w:style w:type="character" w:styleId="WW8Num21z0">
    <w:name w:val="WW8Num21z0"/>
    <w:qFormat/>
    <w:rPr>
      <w:rFonts w:ascii="Times New Roman" w:hAnsi="Times New Roman" w:cs="Times New Roman"/>
      <w:sz w:val="32"/>
      <w:szCs w:val="32"/>
      <w:lang w:bidi="th-TH"/>
    </w:rPr>
  </w:style>
  <w:style w:type="character" w:styleId="WW8Num21z1">
    <w:name w:val="WW8Num21z1"/>
    <w:qFormat/>
    <w:rPr>
      <w:rFonts w:cs="Times New Roman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rFonts w:ascii="Times New Roman" w:hAnsi="Times New Roman" w:cs="Times New Roman"/>
      <w:sz w:val="32"/>
      <w:szCs w:val="32"/>
      <w:lang w:bidi="th-TH"/>
    </w:rPr>
  </w:style>
  <w:style w:type="character" w:styleId="WW8Num24z1">
    <w:name w:val="WW8Num24z1"/>
    <w:qFormat/>
    <w:rPr>
      <w:rFonts w:cs="Times New Roman"/>
      <w:lang w:bidi="th-TH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  <w:tab w:val="left" w:pos="7020" w:leader="none"/>
      </w:tabs>
      <w:jc w:val="center"/>
    </w:pPr>
    <w:rPr>
      <w:rFonts w:cs="DilleniaUPC"/>
      <w:b/>
      <w:bCs/>
      <w:sz w:val="54"/>
      <w:szCs w:val="52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7020" w:leader="none"/>
      </w:tabs>
      <w:jc w:val="both"/>
    </w:pPr>
    <w:rPr>
      <w:rFonts w:cs="DilleniaUPC"/>
      <w:sz w:val="36"/>
      <w:szCs w:val="36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Cordia New" w:cs="Cordia New"/>
      <w:sz w:val="36"/>
      <w:szCs w:val="3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rdia New" w:hAnsi="Cordia New" w:eastAsia="Cordia New" w:cs="DilleniaUPC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3:55:00Z</dcterms:created>
  <dc:creator>CH_01</dc:creator>
  <dc:description/>
  <dc:language>en-US</dc:language>
  <cp:lastModifiedBy>CH_01</cp:lastModifiedBy>
  <dcterms:modified xsi:type="dcterms:W3CDTF">2005-08-17T11:50:00Z</dcterms:modified>
  <cp:revision>67</cp:revision>
  <dc:subject/>
  <dc:title>สารบัญ</dc:title>
</cp:coreProperties>
</file>