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/>
        <w:t>สารบั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เรื่อง</w:t>
      </w:r>
      <w:r>
        <w:rPr>
          <w:rFonts w:cs="DilleniaUPC"/>
          <w:b/>
          <w:bCs/>
          <w:sz w:val="42"/>
          <w:szCs w:val="40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ิชากระทู้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บทนำ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หลักเกณฑ์การแต่งกระทู้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วิธีการแต่งกระทู้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ตัวอย่างกระทู้ธรร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ธรรมศึกษาชั้นตร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ุทธศาสนสุภาษ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านวรร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วดทา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ศีลวรร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วดศีล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ติวรร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วดส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าปวรร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วดบาป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ุญญวรร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วดบุญ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ิชา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b/>
          <w:b/>
          <w:bCs/>
          <w:sz w:val="36"/>
          <w:sz w:val="36"/>
          <w:szCs w:val="36"/>
        </w:rPr>
        <w:t>บทนำ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ธรรมมีอุปการะ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ธรรมเป็นโลกบา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ุ้มครองโล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- </w:t>
      </w:r>
      <w:r>
        <w:rPr>
          <w:rFonts w:cs="DilleniaUPC"/>
          <w:sz w:val="36"/>
          <w:sz w:val="36"/>
          <w:szCs w:val="36"/>
        </w:rPr>
        <w:t>ธรรมอันทำให้ง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บุคคลหาได้ย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รต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ุณของรต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โอวาทของ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ุจริ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ายทุจร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ีทุจร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โนทุจร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ายส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ีส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โนสุจร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กุศลมู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ุศล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เรื่อง</w:t>
      </w:r>
      <w:r>
        <w:rPr>
          <w:rFonts w:cs="DilleniaUPC"/>
          <w:b/>
          <w:bCs/>
          <w:sz w:val="42"/>
          <w:szCs w:val="40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ัปปุริสบัญญั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บุญกิริยาวัตถ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วุฒท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ธรรมเครื่องเจริ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จัก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ค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ธ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ความเพีย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ธิษฐาน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ิทธิบา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รทำความไม่ประมาทใน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ถา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พรหมวิห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ริยสั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นันตริยก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ภิณหปัจจเวกข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ธัมมัสสวนานิสงส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พล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ารว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าราณิย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ริยทรัพ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ัปปุริส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โลก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บุญกิริยาวัตถ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ิหิปฏิบั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ิฏฐธัมมิกัตถ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ัมปรายิกัตถ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มิตตปฏิรู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นปลอกลอ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ลักษ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นดีแต่พู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ลักษ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นหัวประจ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ลักษ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เรื่อง</w:t>
      </w:r>
      <w:r>
        <w:rPr>
          <w:rFonts w:cs="DilleniaUPC"/>
          <w:b/>
          <w:bCs/>
          <w:sz w:val="42"/>
          <w:szCs w:val="40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นชักชวนในทางฉิบห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ลักษ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มิตรแท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มิตรมีอุปการ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ลักษ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มิตรร่วมสุขร่วม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ลักษ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มิตรแนะ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ลักษ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มิตรรักใคร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ลักษ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ังคหวัตถ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ธรรมของฆราวา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มิจฉาวณิชช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้าขายไม่ชอบ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มบัติของอุบาส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ิ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ุรัตถิมทิ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ิศเบื้องหน้าคือบิดามารด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ักษิณทิ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ิศเบื้องขวาอาจารย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ัจฉิมทิ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ิศเบื้องหน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ภรรย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ุตตรทิ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ิศเบื้องซ้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ิต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หฏฐิมทิ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ิศเบื้องต่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่าว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ุปริมทิ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ิศเบื้องบ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มณพราหมณ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บายมุข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ดื่มน้ำเมามีโทษ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ที่ยวกลางคืนมีโทษ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ที่ยวดูการเล่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โทษ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ล่นการพนั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ีโทษ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กียจคร้านทำง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โทษ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ิชาพุทธประวั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b/>
          <w:b/>
          <w:bCs/>
          <w:sz w:val="36"/>
          <w:sz w:val="36"/>
          <w:szCs w:val="36"/>
        </w:rPr>
        <w:t>บทนำ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ชมพูทวีปและประชาช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วรร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ารศึกษาของวรรณ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เรื่อง</w:t>
      </w:r>
      <w:r>
        <w:rPr>
          <w:rFonts w:cs="DilleniaUPC"/>
          <w:b/>
          <w:bCs/>
          <w:sz w:val="42"/>
          <w:szCs w:val="40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เชื่อของชาวชมพูทวีป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วิธีปฏิบัติเกี่ยวกับความเกิ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ตายและสุขทุกข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ักกชนบท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ศากยวงศ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พระศาสดาประสู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สิตดาบสเข้าเยี่ย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ระสูติ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ำนายลักษณ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ระสูติ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มารดาสิ้นพระชนม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พระชนมาย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ุดสระโบกขรณ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ร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พระชนมาย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ภิเษกพระชาย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สด็จออกบรรพช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ุกรกิริย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าร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ุปม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ากฏ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ัญจวัคคีย์หน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เพียรทางจิตทำให้บรรลุ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ชนะม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ตรัสรู้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สวยวิมุตติสุขใต้ร่มมหาโพธิ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ใต้ร่มอชปาลนิโคร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ใต้ร่มมุจลินท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ใต้ร่มราชายตน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ตัดสินพระทัยแสดง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พระดำริหาคนผู้สมควรรับเทศน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ปฐมเทศน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ฐมสาว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เรื่อง</w:t>
      </w:r>
      <w:r>
        <w:rPr>
          <w:rFonts w:cs="DilleniaUPC"/>
          <w:b/>
          <w:bCs/>
          <w:sz w:val="42"/>
          <w:szCs w:val="40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ัญจวัคคีย์บรรลุพระอรหันต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่งสาวกไปประกาศพระศาสน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ยสกุลบุตรบวช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หายพระยส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วช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ประทานวิธีอุปสมบทแก่สาว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โปรดภัททวัคคีย์สห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โปรดชฎิ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ี่น้อง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อาทิตตปริยายสูต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สด็จกรุงราชคฤห์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ปรดพระเจ้าพิมพิสา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องพระเจ้าพิมพิสา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อนุญาตให้ภิกษุรับอารา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ได้พระอัครสาว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พระโมคคัลลานะบวช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รรลุพระอรหันต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อุบายละทิฏฐิแก้ทีฆนข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คคิเวสนะโคต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เวท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่า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่างเปล่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ผู้หลุดพ้นพูดตามโวหารโล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ต่ไม่ถือมั่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พระสารีบุตรบวช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รรลุพระอรหันต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ีฆนข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ดวงตาเห็น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บำเพ็ญพุทธกิจในมคธชนบ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ทานอุปสมบ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ก่พระมหากัสสป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มหาสันนิบาตแห่งมหาสาว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โอวาทปาฏิโมกข์คำสอนหลักของศาสน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อนุญาตเสนาสน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วิธีทำปุพพเปตพล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มอบให้สงฆ์เป็นใหญ่ในกิจ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สอนพระศาสนาผ่อนลงมาถึงคดีโล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เรื่อง</w:t>
      </w:r>
      <w:r>
        <w:rPr>
          <w:rFonts w:cs="DilleniaUPC"/>
          <w:b/>
          <w:bCs/>
          <w:sz w:val="42"/>
          <w:szCs w:val="40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วิธีทำเทวตาพล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ัจฉิมโพธิกา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ปลงอายุสังขา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อภิญญาเทสิต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อริย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มหาปเท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ฝ่ายพระสูต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นายจุนทะถวายปัจฉิมบิณฑบา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ผิวกายพระตถาคตผ่องใสยิ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ล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บิณฑบาตท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า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ผลเสมอกั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ระทมอนุฏฐานไสย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ปรารภสักการบูช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สังเวชนีย์สถ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ตำบล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แสดงถูปารหบุคค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โปรดสุภัททปริพาชก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งตั้งพระธรรมวินัยเป็นศาสด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ัจฉิมโอวาท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รินิพพา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ปรกา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ถวายพระเพลิงพระพุทธสรีร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แจกพระสารีริกธาตุ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ระเภทแห่งเจดีย์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เป็นมาแห่ง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งคายนาครั้ง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ังคาย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ง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ังคาย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ง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ิชาเบญจศีลเบญจ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ำปรารมภ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บญจศีล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ปาณาติปท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ารฆ่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เรื่อง</w:t>
      </w:r>
      <w:r>
        <w:rPr>
          <w:rFonts w:cs="DilleniaUPC"/>
          <w:b/>
          <w:bCs/>
          <w:sz w:val="42"/>
          <w:szCs w:val="40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รรมหนั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รรมเบ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ารทำร้ายร่างกาย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รก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อทินนาทา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โจรก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ลี้ยงชีพอนุโลมโจรก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ิริยาเป็นฉายาโจรก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รรมหนั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รรมเบ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กาเมสุมิจฉาจาร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มุสาวาท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มุส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ทนสาบ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เล่ห์กระเท่ห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รย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เลศ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ริมคว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ำควา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รรมหนั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รรมเบ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อนุโลมมุส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ปฏิสสวะ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สุราเมรยมัชชปมาทัฏฐา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โทษของสุราและสิ่งมึนเมา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วิรั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ความละเว้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ัมปัตตวิรั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มาทานวิรัติ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สมุจเฉทวิรั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เบญจกัลยาณ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ัลยาณธรรม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ัลยาณธรรม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รเว้นการงานอันประกอบด้วยโทษ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รักษาทรัพย์ให้พ้นอันตรายและใช้จ่ายพอสมควร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ขยันทำงานสนับสนุนการรักษาศีล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ัลยาณธรรม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ัลยาณธรรม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เรื่อง</w:t>
      </w:r>
      <w:r>
        <w:rPr>
          <w:rFonts w:cs="DilleniaUPC"/>
          <w:b/>
          <w:bCs/>
          <w:sz w:val="42"/>
          <w:szCs w:val="40"/>
        </w:rPr>
        <w:tab/>
      </w:r>
      <w:r>
        <w:rPr>
          <w:rFonts w:cs="DilleniaUPC"/>
          <w:b/>
          <w:b/>
          <w:bCs/>
          <w:sz w:val="42"/>
          <w:sz w:val="42"/>
          <w:szCs w:val="40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กัลยาณธรรม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รู้จักประมาณอาหารที่จะพึงบริโภค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ไม่เลินเล่อในการงาน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มีสติสัมปชัญญะในการประพฤติตัว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ไม่ประมาทใน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ไม่ประมาทในการละทุจริ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ไม่ประมาทในการประกอบสุจริต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- </w:t>
      </w:r>
      <w:r>
        <w:rPr>
          <w:rFonts w:cs="DilleniaUPC"/>
          <w:sz w:val="36"/>
          <w:sz w:val="36"/>
          <w:szCs w:val="36"/>
        </w:rPr>
        <w:t>ความไม่ประมาทในโลกธรรม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6"/>
        <w:rPr>
          <w:sz w:val="36"/>
          <w:szCs w:val="36"/>
        </w:rPr>
      </w:pPr>
      <w:r>
        <w:rPr/>
        <w:t>บทนำ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เรียงความแก้กระทู้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การแสดงออกซึ่งความรู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เข้าใจ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ามคิ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ความร</w:t>
      </w:r>
      <w:r>
        <w:rPr>
          <w:rFonts w:cs="DilleniaUPC"/>
          <w:sz w:val="36"/>
          <w:sz w:val="36"/>
          <w:szCs w:val="36"/>
        </w:rPr>
        <w:t>ู้</w:t>
      </w:r>
      <w:r>
        <w:rPr>
          <w:rFonts w:cs="DilleniaUPC"/>
          <w:sz w:val="36"/>
          <w:sz w:val="36"/>
          <w:szCs w:val="36"/>
        </w:rPr>
        <w:t>ส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ผู้เขียนซึ่งได้มาจากการศึกษาวิชาธรรม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ุทธ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บญจศีลเบญจ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สามารถจะถ่ายทอดความรู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เข้าใ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คิ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ความรู้สึกออกไปสู่ผู้อื่นได้ดีหรือไม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เรียนรู้วิชาธรรม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ุทธ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เบญจศีลเบญจธรร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รียบเหมือนนักเรียนไปเก็บเอาดอกไม้ที่ต่างสี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ต่างขนา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ากองรวมกันไว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่วนการเรียงความแก้กระทู้ธรร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รียบเหมือนนักเรียนคัดเอาดอกไม้เหล่านั้นมาปักแจกั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ะทำได้สวยงามแค่ไห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็ขึ้นอยู่กับความสามารถของแต่ละค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ี่จะแต่งอย่างไ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ามหลักธรรมคำสอน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ขียนหรือการพูดที่จัดว่าดีนั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ต้องเกิดประโยชน์แก่ผู้อ่านหรือผู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ได้ความรู้ความเข้าใ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เกิดความเลื่อมใสใคร่ปฏิบัติต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กล้าทำ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ีความบันเทิงใ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ม่เบื่อหน่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ผู้อ่านหรือผู้ฟังจะได้รับ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ข้าใ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ขียนและผู้พูดจะต้องมีความรู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วามเข้าใจในเรื่องนั้นเป็นอย่างดีเสีย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ุ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ใจช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ถูกต้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ผู้อ่านหรือผู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กิดความ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่ปฏิบัติต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เขียนหรือผู้พูดจะต้องชี้แจงให้เห็นโทษของการไม่ปฏิบัติอย่างนั้น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ดีอย่าง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ผู้อ่านหรือผู้ฟังจะกล้าทำ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ขียนหรือผู้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ต้องชี้แจงให้เห็นคุณค่าหรือประโยชน์ของการปฏิบัติอย่างนั้น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ีอย่างไ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ผู้อ่านหรือผู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ความบันเทิ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บื่อหน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พราะได้รับความรู้ความเข้าใจ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ห็นโทษของการไม่ปฏิบัติ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และเห็นคุณประโยชน์ของการปฏิบัติ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ฉ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ิชากระทู้ธรรมจึงเป็นวิชาที่สำคั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่าศึกษาวิชา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เป็นการเอาวิชาที่เรียนแล้วมาประติดประต่อให้ได้ใจความสอดคล้องกับกระทู้ธรรมตามที่สนามหลวงออก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การแสดงให้เห็นถึง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ข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คิดและความรู้สึกที่แท้จริงของผู้เขีย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เป็นเหตุให้เกิดความรู้ความเข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รู้สึกแก่ผู้อื่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เรียนจึงควรเอาใจใส่ฝึก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ึกเข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ึกพูดบ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็นคนดีมีความสามา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ปรดนึกถึ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ุทธภาษิตบทหนึ่งอยู่เสม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ทนโ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สฏโฐมนุสเสส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ฝึกฝน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ยู่เสมอ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ป็นผู้ประเสริฐที่สุดในมวลมนุษ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7"/>
        <w:rPr>
          <w:sz w:val="36"/>
          <w:szCs w:val="36"/>
        </w:rPr>
      </w:pPr>
      <w:r>
        <w:rPr/>
        <w:t>หลักเกณฑ์การแต่งกระท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จะแต่งกระทู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ำเป็นจะต้องทราบหลักเกณฑ์ในการแต่งกระทู้ก่อ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ลักเกณฑ์ในการแต่งกระทู้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ผู้ศึกษาพึงทราบตามที่สนามหลวงแผนกธรรมได้วางเป็นหลักเอาไว้ดังข้อความ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ต่งอธิบายให้สมเหตุสม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้างสุภาษิตอื่นมาประกอบด้ว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บอกชื่อคัมภีร์ที่มาแห่งสุภาษิตนั้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ภาษิตที่อ้างม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รียงเชื่อมความให้สนิทติดต่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มกับกระทู้ตั้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ั้นนี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ธรรมศึกษาชั้นตรี</w:t>
      </w:r>
      <w:r>
        <w:rPr>
          <w:rFonts w:cs="DilleniaUPC"/>
          <w:sz w:val="36"/>
          <w:szCs w:val="36"/>
        </w:rPr>
        <w:t xml:space="preserve">)     </w:t>
      </w:r>
      <w:r>
        <w:rPr>
          <w:rFonts w:cs="DilleniaUPC"/>
          <w:sz w:val="36"/>
          <w:sz w:val="36"/>
          <w:szCs w:val="36"/>
        </w:rPr>
        <w:t>กำหนดให้เขียนลงในใบตอบ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ตั้งแต่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ว้นบรรทัด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ขึ้นไ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8"/>
        <w:rPr>
          <w:sz w:val="40"/>
        </w:rPr>
      </w:pPr>
      <w:r>
        <w:rPr/>
        <w:t>วิธีการแต่งกระท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ทราบหลักเกณฑ์การแต่งกระทู้โดยย่อ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ไปควรทราบวิธีการแต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ิธีการแต่งกระทู้มีองค์ประกอบใหญ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คำเริ่ม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แก่คำ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กอธิบายขยายความธรรมภาษ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ด้ยกขึ้นนิกเขปบท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พื่อเป็นแนวทางแห่งการ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ฏิบัติธรรมตามสมควรแก่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อื่นใดตามที่เหมาะส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คำขยายคว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อธิบายเนื้อความแห่งธรรมภาษ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กระทู้ปัญห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ร้อมทั้งอ้างสุภาษิตอื่นมาประกอบอย่างน้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้อมทั้งบอกที่มาให้ถูกต้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คำลงท้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รุปเนื้อความที่ได้อธิบายมาแล้วโดยย่ออีกครั้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สอดคล้องกับกระทู้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บลงด้วยคำ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กับธรรมภาษิตว่า………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พุทธองค์จึงตรัสว่า………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ตามความเหมาะส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ช่องว่างที่เว้นไว้หมายถึ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ระทู้ปัญหาพร้อมทั้งคำแปล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Heading9"/>
        <w:rPr>
          <w:sz w:val="36"/>
          <w:szCs w:val="36"/>
        </w:rPr>
      </w:pPr>
      <w:r>
        <w:rPr/>
        <w:t>ตัวอย่างกระทู้ธรรม</w:t>
      </w:r>
      <w:r>
        <w:rPr>
          <w:rFonts w:eastAsia="Angsana New" w:cs="Angsana New"/>
        </w:rPr>
        <w:t xml:space="preserve">     </w:t>
      </w:r>
      <w:r>
        <w:rPr/>
        <w:t>ธรรมศึกษาชั้นตร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กระทู้ธรรม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eastAsia="Times New Roman" w:cs="DilleniaUPC"/>
        </w:rPr>
        <w:t>ธรรมศึกษาชั้นตรี</w:t>
      </w:r>
    </w:p>
    <w:p>
      <w:pPr>
        <w:pStyle w:val="Heading3"/>
        <w:tabs>
          <w:tab w:val="clear" w:pos="1418"/>
          <w:tab w:val="left" w:pos="1080" w:leader="none"/>
          <w:tab w:val="left" w:pos="7020" w:leader="none"/>
        </w:tabs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สอบในสนามหลว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วัน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………พฤศจิกาย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พ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ศ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๒๕๔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พาล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หเ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นปฺปสํสนฺ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ทาน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นพาลเท่า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ย่อมไม่สรรเสริญท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ได้อธิบายความแห่งกระทู้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ามกฎเกณฑ์ที่กำหนด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ป็นแนวทางแห่งการ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ฏิบัติธรรมตามสมควรแก่ธรร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ำหรับผู้สนใจใคร่ธรรมทุกท่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า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มายถึงการบริจาคสิ่งของของต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อาหาร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น้ำดื่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สื้อผ้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ผ้าห่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ี่อยู่อาศั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ยารักษาโรค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ของใช้ที่จำเป็นแก่ชีวิ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ให้แก่ผู้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วัตถุประสงค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ประการ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พื่อช่วยเหลือ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พื่ออุดหนุนบุคคลผู้ไม่มีหรือผู้ขาดแคลนสิ่ง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ผู้ประสบภัยน้ำท่ว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ฟไหม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ด็กกำพร้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นชร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พื่อบูชาคุณความดีของผู้ทรงศีล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รงธรร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ตัวอย่างเช่นพระสงฆ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า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งดเว้นจากการทำบาป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ดังพระพุทธพจน์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ริยสาวกในศาสนานี้เป็นผู้ละ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ว้นขาดจาก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ป็นผู้ละ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้นขากจาก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ป็นผู้ละ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ว้นขาดจาก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ผู้ละมุสาวาท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ว้นขาดจากมุสาวาท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ป็นผู้ละการดื่มสุราและอันเป็นเหตุแห่งความประมาท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ขาได้ให้ความไม่มีภั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ไม่มีเว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ามไม่เบียดเบียนแก่สัตว์ทั้งหลายหาประมาณมิได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มื่อเขาให้ความไม่มีภัย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ความไม่มีเว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ความไม่เบียดเบียนแก่สัตว์ทั้งหลายหาประมาณ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วเขาเองก็เป็นผู้มีส่วนได้รับความไม่มีภั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ไม่มีเว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ความไม่เบียดเบียนจากผู้อื่นหาประมาณมิได้เช่นเดียว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ทานอันยิ่ง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านที่เลิศกว่าท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วงศ์ของอริยช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ของเก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ันสมณพราหมณ์ผู้เป็นวิญญูชนไม่คัดค้า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ลบล้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านทั้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รให้วัตถุสิ่งของมีอาหาร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การให้อภัยมีการไม่ฆ่าเป็นต้นดังกล่าวม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ช่วยรักษาชีวิตมนุษย์และสัตว์ทั้งหลายให้รอดพ้นจากความตายได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ุทาหรณ์ที่เห็นง่ายที่สุด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มนุษย์เกิดม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ารดาบิดาให้น้ำนมดื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ข้าวป้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ูแลรักษ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ไม่มีคนมา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็กทารกนั้นจึงรอดตายและเจริญเติบโตได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ตรงกันข้า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ถ้ามารด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บิด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รือผู้อื่นใดไม่ให้น้ำน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ข้าวป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แลรักษ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มีคนมาฆ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ด็กทารกนั้นคงไม่รอดตายมา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ในเวลา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ขายังไม่สามารถจะหาอะไรมารับประทานได้เอ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ไม่สามารถจะต่อสู้กับใครได้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อย่าว่าแต่ต่อสู้กับมนุษย์ตัวโ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ู้กับมดและยุงก็ไม่ไหว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ในความหมาย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วัตถุสิ่งของแก่ผู้อื่นหรือให้อภ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วามไม่มี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เว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มีเบียดเบียนแก่ผู้อื่นก็ต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ล้วนมีความสำคัญต่อชีวิตทุกชีวิตเป็นอย่างยิ่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ราะช่วยให้มนุษย์และสัตว์รอดพ้นจากความตายมาได้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ดังกล่าวแล้ว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ฉะนั้นพระโพธิสัตว์จึงได้กล่าวไว้ในสัตตกนิบาตชาดกในขุททกนิกาย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ทเทยฺ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ปุริโ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ทา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ควรให้ท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ต่ทาน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ใช่จะให้กันได้ง่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คนโดยเฉพาะคนพ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นที่ชอบทำ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พูด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คิดชั่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อบทำ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ชอบประพฤติกาย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ลัก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ผิด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พูดชั่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พูด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พูด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อบพูดคำ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พูดคำเพ้อเจ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คิด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โลภอยากได้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คิดร้ายต่อผู้อื่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ชอบเห็นผิดเป็น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ที่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กงจักรเป็นดอกบ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ฤติกรรมทั้งหมดนี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ล้วนเป็นปฏิปักษ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งกันข้ามกับคุณธรรมที่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น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ั้น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เห็นคุณค่าของ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บริจาคสิ่งของเพื่อช่วยเหลือผู้ขาดแคลนหรือเพื่อบูชาความดีของผู้ทรงคุณความดีด้วยตนเองและชักชวนบุคคลอื่นให้ปฏิบัติเช่นนั้นก็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ให้ความไม่มีภัยแก่ชีว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ัพย์สิ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กียรติยศชื่อเสียงของผู้อื่น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รรเสริญทา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พฤติกรรมที่ดี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ำได้ก็แต่คนดีมี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ัลยาณธรรม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คนชั่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พาลนั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ยากที่จะทำ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กับพระพุทธพจน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ในธรรมบทขุททกนิ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าธุ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ปาเป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ทุกกร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นชั่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ทำความดีย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พาลนั้นนอกจากจะไม่ให้ทานและไม่เห็นคุณค่าของทาน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ังทำอันตรายต่อ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ช่นลักขโมยทรัพย์สินของผู้บริจาคท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ุจริตคดโกงเอาเงินหรือสิ่งของที่ผู้ใจบุญบริจาคช่วยเหลือผู้ประสบภัยมาเป็นของตนเองเสียอีก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ได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ข่าวมากม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ึงกล่าวโดยสรุป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คนพาลไม่ให้ทานไม่เห็นคุณค่าของทาน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ตถุท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อภัยท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ัดขวางผู้บริจาค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ำอันตรายต่อทานด้วยการทุจริตคดโก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ดังกล่าว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กระทำที่แสดงออกถึงการไม่สรรเสริญทานตามธรรมภาษิต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พาลา</w:t>
      </w:r>
      <w:r>
        <w:rPr>
          <w:rFonts w:ascii="Angsana New" w:hAnsi="Angsana New" w:eastAsia="Angsana New" w:cs="Angsana New"/>
        </w:rPr>
        <w:t xml:space="preserve">       </w:t>
      </w:r>
      <w:r>
        <w:rPr>
          <w:rFonts w:ascii="Angsana New" w:hAnsi="Angsana New" w:eastAsia="Times New Roman" w:cs="DilleniaUPC"/>
        </w:rPr>
        <w:t>หเว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eastAsia="Times New Roman" w:cs="DilleniaUPC"/>
        </w:rPr>
        <w:t>นปฺปสํสนฺติ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eastAsia="Times New Roman" w:cs="DilleniaUPC"/>
        </w:rPr>
        <w:t>ทาน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นพาลเท่า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ย่อมไม่สรรเสริญทาน</w:t>
      </w:r>
    </w:p>
    <w:p>
      <w:pPr>
        <w:pStyle w:val="Heading5"/>
        <w:rPr/>
      </w:pPr>
      <w:r>
        <w:rPr/>
        <w:t>ดังพรรณนามาฉะนี้แล</w:t>
      </w:r>
      <w:r>
        <w:rPr>
          <w:rFonts w:eastAsia="Angsana New" w:cs="Angsan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กระทู้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ธรรมศึกษาตร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อบในสนามหลว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วันที่……</w:t>
      </w:r>
      <w:r>
        <w:rPr>
          <w:rFonts w:cs="DilleniaUPC"/>
          <w:b/>
          <w:bCs/>
          <w:sz w:val="36"/>
          <w:szCs w:val="36"/>
        </w:rPr>
        <w:t>..</w:t>
      </w:r>
      <w:r>
        <w:rPr>
          <w:rFonts w:cs="DilleniaUPC"/>
          <w:b/>
          <w:b/>
          <w:bCs/>
          <w:sz w:val="36"/>
          <w:sz w:val="36"/>
          <w:szCs w:val="36"/>
        </w:rPr>
        <w:t>พฤศจิกาย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พ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ศ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๒๕๔๖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สีลํ</w:t>
      </w:r>
      <w:r>
        <w:rPr>
          <w:rFonts w:ascii="Angsana New" w:hAnsi="Angsana New" w:eastAsia="Angsana New" w:cs="Angsana New"/>
        </w:rPr>
        <w:t xml:space="preserve">       </w:t>
      </w:r>
      <w:r>
        <w:rPr>
          <w:rFonts w:ascii="Angsana New" w:hAnsi="Angsana New" w:eastAsia="Times New Roman" w:cs="DilleniaUPC"/>
        </w:rPr>
        <w:t>โลเก</w:t>
      </w:r>
      <w:r>
        <w:rPr>
          <w:rFonts w:ascii="Angsana New" w:hAnsi="Angsana New" w:eastAsia="Angsana New" w:cs="Angsana New"/>
        </w:rPr>
        <w:t xml:space="preserve">       </w:t>
      </w:r>
      <w:r>
        <w:rPr>
          <w:rFonts w:ascii="Angsana New" w:hAnsi="Angsana New" w:eastAsia="Times New Roman" w:cs="DilleniaUPC"/>
        </w:rPr>
        <w:t>อนุตฺตร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ศี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เป็นเยี่ยมในโล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ักอธิบายความแห่งธรรมภาษิตว่าศีลเป็นเยี่ยม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ความรู้ที่ได้ศึกษาม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พื่อเป็นแนวทางแห่งการศึกษาและปฏิบัติธรรมสืบต่อไป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ีล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่านผู้รู้อธิบายความหมายไว้หลาย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ีลน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ความปกติ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บคุมความประพฤติทางกา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ให้อยู่ในสภาพที่เรียบร้อยดีงา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้นจากการเบียดเบียน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ละกั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ละหมายความว่าสามารถรองรับความดีชั้นสูง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เหมือนแผ่นดิ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รองรับของหนักมีมหาสมุทรและภูเข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ป็นต้นเอาไว้ได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โดยไม่มีความผิดปกติอะไ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ิร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ศีรษ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ยอดของความด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หมือนศีรษะเป็นอวัยวะที่อยู่สูงที่สุดของร่างก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สี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ิ่ง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มีความสำคั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ขาดศีลเสียแล้วคุณธรรมหรือความเจริญอย่างอื่นก็เกิดไม่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ีตล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ีความเย็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ศีลสร้างความเย็นให้แก่จิตใจผู้รักษ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สร้างความร่มเย็นให้แก่สังค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ิว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ปลอดภั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ร้างคว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ม่มีภัย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วามไม่มีเว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ความไม่เบียดเบียนให้แก่สังคมมนุษ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นั้นเมื่อใครรักษาได้จะทำลายวีติกกม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เลสที่ล่วงละเมิดมา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ก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การฆ่าสัตว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าง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เท็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้อมกันนั้นก็ทำให้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ใจของผู้นั้นมีความสะอาดพ้นจากการกระทำการพูดและความคิดที่ทำให้ตนเองและผู้อื่นได้รับความทุกข์ความเดือดร้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ศีลมีความดีอย่างนี้องค์สมเด็จพระสัมมาสัมพุทธเจ้าจึงทรงแนะนำชาวโลกให้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พระพุทธพจน์ในขุททกนิ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ติอุตตก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ีล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รกฺเขยฺ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เมธาว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ผู้มีปัญญาพึงรักษาศี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จะเกิดขึ้นได้เพราะอาศั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ิริความละอายแก่ใจในการทำบาปทุจริ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โอตตัปป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ามสะดุ้งกลัวต่อผลร้ายอันจะเกิดจากการทำบาปทุจริต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ย่อมขาดเพราะเหตุ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ลาภ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ย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ญาติ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วัยว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ชีวิ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นที่ทำผิดศีลก็เพราะปรารถน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งใด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าก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งินจึงลัก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ดโก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ฆ่าเจ้าของทรัพย์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ย่อมรักษาศีลไว้ได้เพราะยึดมั่นสัมปุริสานุส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ุคคลพึงสละทรัพย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พื่อรักษาอวัยว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ึงสละอวัยวะเพื่อรักษาชีวิ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ึงสละทั้ง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วัยวะและชีวิตเพื่อรักษา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รักษาศีลได้บริสุทธิ์ไม่ให้ขาด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ไม่ให้ด่างพร้อ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งค์สมเด็จพระสัมมาสัมพุทธเจ้าตรัส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ะได้รับอานิสงส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ผลดีแก่ต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ำให้เกิดทรัพย์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เกียรติศัพท์ขจรไกล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ข้าที่ไหนอาจหาญ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ติมั่นไม่ลืมหล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ุ่งตรงทางสวรรค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การพรรณนามาโดยย่อ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ห็นคุณสมบัติของศีลหลายประการด้วยกั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ช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บคุมความประพฤติทาง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เรียบร้อยพ้นจากการเบียดเบียน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ป็นเครื่องรองรับความสุขความเจริญ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ร้างความร่มเย็นให้แก่ชาวโล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ให้ความไม่มี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เ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ไม่เบียดเบียน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ำให้คนมีความประพฤติทางก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ะอา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ฉะ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ักปราชญ์ทั้งหลายมีองค์สมเด็จพระสัมมาสัมพุทธเจ้า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กล่าว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ีล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</w:t>
      </w:r>
      <w:r>
        <w:rPr>
          <w:rFonts w:cs="DilleniaUPC"/>
          <w:b/>
          <w:b/>
          <w:bCs/>
          <w:sz w:val="36"/>
          <w:sz w:val="36"/>
          <w:szCs w:val="36"/>
        </w:rPr>
        <w:t>โลเ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</w:t>
      </w:r>
      <w:r>
        <w:rPr>
          <w:rFonts w:cs="DilleniaUPC"/>
          <w:b/>
          <w:b/>
          <w:bCs/>
          <w:sz w:val="36"/>
          <w:sz w:val="36"/>
          <w:szCs w:val="36"/>
        </w:rPr>
        <w:t>อนุตฺตรํ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ศีลเป็นเยี่ยมในโลก</w:t>
      </w:r>
    </w:p>
    <w:p>
      <w:pPr>
        <w:pStyle w:val="Heading5"/>
        <w:rPr/>
      </w:pPr>
      <w:r>
        <w:rPr/>
        <w:t>ดังได้บรรยายมาด้วยประการฉะนี้</w:t>
      </w:r>
      <w:r>
        <w:rPr>
          <w:rFonts w:eastAsia="Angsana New" w:cs="Angsan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กระทู้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ธรรมศึกษาตร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อบในสนามหลว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วัน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 </w:t>
      </w:r>
      <w:r>
        <w:rPr>
          <w:rFonts w:cs="DilleniaUPC"/>
          <w:b/>
          <w:b/>
          <w:bCs/>
          <w:sz w:val="36"/>
          <w:sz w:val="36"/>
          <w:szCs w:val="36"/>
        </w:rPr>
        <w:t>พฤศจิกาย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พ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ศ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๒๕๔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ลกสฺม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ชาคโร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สติเป็นธรรมเครื่อ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Times New Roman" w:cs="DilleniaUPC"/>
        </w:rPr>
        <w:t>ตื่นอยู่ในโล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ascii="Angsana New" w:hAnsi="Angsana New" w:eastAsia="Times New Roman" w:cs="DilleniaUPC"/>
          <w:sz w:val="36"/>
          <w:szCs w:val="36"/>
        </w:rPr>
      </w:pPr>
      <w:r>
        <w:rPr>
          <w:rFonts w:eastAsia="Times New Roman"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ักได้อธิบายความแห่งธรรมภาษิ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ข้อ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ติเป็นธรรมเครื่องตื่นอยู่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ป็นแนวทางแห่งการศึกษาของผู้สนใจใฝ่ธรรมตามสมควรแก่เวล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ะลึก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สภาพจิตใจที่รู้จักคิดว่าอะไร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ะไรชั่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้วกีดกันเอาความชั่วออกไปรับเอาแต่สิ่งที่ดีมาสู่ต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ศัพท์ที่ใช้ในความหมายที่ด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ถ้าจะใช้ในทางที่ไม่ดีให้เติมคำ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ิจฉาที่แปลว่าผิดไว้ข้างหน้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มิจฉาสติ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ระลึกผิ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ายถึงสภาพจิตใจที่รับเอาความไม่ดีมาสู่ต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ือชอบคิดแต่สิ่งที่ไม่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นั้นมีลักษณะให้รู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ตือ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การรับเอาแต่สิ่งที่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การเตือนใจ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ตินั้นจะเตือนใจว่าสิ่งนั้นด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ิ่งนั้นไม่ด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ิ่งนั้นมี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ิ่งนั้นไม่มี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ิ่งนั้นควรทำ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ิ่งนั้นไม่คว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รียบเหมือนขุนคลังแก้วคอยทูลเตือนพระเจ้าจักพรรดิ์ให้ทรงทราบอยู่ตลอดเวลา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ในท้องพระคลังมีเงิน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มีทองคำ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มีพลช้า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พลม้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พล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ลราบ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จะได้ไม่ทรงประมาท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้วรับสั่งให้จัดหามาให้พร้อมอยู่เสม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การรับเอาแต่สิ่งที่ดี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สตินั้นจะรับเอาแต่สิ่งที่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ท่านั้นให้เข้ามาสู่ชีวิตจิตใจ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้อมกันนั้นจะคอยป้องกันขับไล่สิ่งที่ไม่มีทั้งหลายไม่ให้เข้าม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ปรียบเหมือนทหารยามผู้ฉลาดของพระรา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้ามคนร้ายที่เป็นปฏิปักษ์ต่อพระราชาไม่ให้เข้าไปสู่ประตูพระราชวั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จะอนุญาตเฉพาะคนที่เป็นคุณเป็นประโยชน์เท่านั้นให้เข้า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สติคอยช่วยเตือนใจให้รู้ว่าอะไรด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ะไรชั่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ะไรมีประโยชน์อะไรไม่มี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้วให้รับเอาแต่สิ่งที่ดีที่มีประโยชน์เข้ามาสู่ชีวิตจิตใ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ป้องกันสิ่งที่ไม่ดีไม่มีประโยชน์ให้พ้นไป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ึงเป็นธรรมมีอุปการะมา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รปรารถนาในกิจทุกอย่างในที่ทุกสถา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ในกาลทุกเมื่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มเด็จพระมหาสมณ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รมพระยาวชิรญาณวโร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พฺพตฺ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ตฺภิย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ติจำปรารถนาในที่ทั้งปว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นั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บางครั้งเกิดขึ้นเองก็ได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ช่นนักเรียนบางคนคิดไปโรงเรีย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รีย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หนังสือ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ะทำการบ้านได้เอ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ม่ต้องเป็นภาระให้ใครมาเตือนมาบอ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บางครั้งต้องได้รับคำเตือนจึงเก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เรียนบางคนต้องให้บิดามารดาเตือนจึงเกิดสติที่จะไปโรงเรีย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รียนหนังส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ทำการบ้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ังนั้นนักปราชญ์จึงได้สอนวิธีสร้างสติไว้หลายวิธีด้วยก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สดงพอเป็นตัวอย่าง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รู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รู้วิชากา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ให้เกิดสติระวังตัวได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ช่นผู้มีความรู้เรื่องไฟฟ้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ย่อมระวังตัวให้พ้นอันตรายจากไฟฟ้า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เต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วาท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ุภาษิต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มีความหมายเตือนใจในเรื่อ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ำเครื่องห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นนเป็นหลุมเป็นบ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างโค้งอันตร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มีคนและสัตว์มักข้ามถนนตร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จะทำเครื่องหมายบอกเอาไว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นทึกเหตุกา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กิดเหตุการณ์ที่สำคั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รือแม้เกี่ยวกับการศึกษาเล่าเรียนให้จดบันทึกเอาไว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ิดถึงสิ่งที่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จำชื่อค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เนื้อหาวิชา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คิดถึงว่าคนนั้นมีชื่อเหมือนใครที่เราเคยรู้จั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เนื้อหาวิชา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มือนหรือคล้ายวิชาอะไรที่เราเคยจำได้เคยเข้า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ให้คนเกิดความตื่นตัวที่จะทำ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ีกหนีความชั่วและภัยอันตรายทั้งทางโลกและทา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โลกนั้นพึงเห็นตัว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กเรียนบางคนคิดว่าคนจะได้ดีมีความสุขในภาย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อาศัยวิชาความรู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ขยันไปโรงเรีย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ยันเรียนหนังส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ยันทำการบ้า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ขยันช่วยพ่อแม่ทำงานไม่ยุ่งเกี่ยวกับยาเสพต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ที่ยวแต่เสเพ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คนหนุ่มสา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ิดถึงความจริงของชีวิต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เราสุดท้ายต้อง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ต้อง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ขยันทำ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ักเอาเบาสู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อยู่เฉ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ทรัพย์สินเงินทองมาก็รู้จักประหยัดและออมเอาไว้ใช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วลาแก่เฒ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ยามเจ็บไข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งนี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ในทางโล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ทาง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ตัวอย่าง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จ้าชายสิทธัตถ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เห็นคนแก่คนเจ็บ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คนตาย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กิดความ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เองก็ต้อง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้อง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้องตาย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ทรงเลิกหมกมุ่นเรื่องกามคุ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เสด็จออกผนวชจนได้เป็น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ี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สติในทาง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ช่วยให้คนตื่นจากความลุ่มหลงมัวเม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ประมาท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ี่ยังเป็นเด็กก็ช่วยเตือนให้เอาใจใส่ศึกษาเล่าเรีย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ป็นหนุ่มสาวก็ช่วยเตือนให้ขยันทำงา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นทั่วไปก็ช่วยเตือนให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ทำความดี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นีความชั่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งค์สมเด็จพระสัมมาสัมพุทธเจ้าจึงทรงสอน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โลกสฺม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ชาคโร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สติเป็นธรรมเครื่องตื่นอยู่ในโลก</w:t>
      </w:r>
    </w:p>
    <w:p>
      <w:pPr>
        <w:pStyle w:val="Heading5"/>
        <w:rPr/>
      </w:pPr>
      <w:r>
        <w:rPr/>
        <w:t>ดังได้บรรยายมาด้วยประการฉะนี้</w:t>
      </w:r>
      <w:r>
        <w:rPr>
          <w:rFonts w:eastAsia="Angsana New" w:cs="Angsana New"/>
        </w:rPr>
        <w:t xml:space="preserve"> </w:t>
      </w:r>
      <w:r>
        <w:rPr/>
        <w:t>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ระทู้ธรรม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 </w:t>
      </w:r>
      <w:r>
        <w:rPr>
          <w:rFonts w:cs="DilleniaUPC"/>
          <w:b/>
          <w:b/>
          <w:bCs/>
          <w:sz w:val="42"/>
          <w:sz w:val="42"/>
          <w:szCs w:val="40"/>
        </w:rPr>
        <w:t>ธรรมศึกษาชั้นตร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อบในสนามหลว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วันที่</w:t>
      </w:r>
      <w:r>
        <w:rPr>
          <w:rFonts w:cs="DilleniaUPC"/>
          <w:b/>
          <w:bCs/>
          <w:sz w:val="36"/>
          <w:szCs w:val="36"/>
        </w:rPr>
        <w:t>.....</w:t>
      </w:r>
      <w:r>
        <w:rPr>
          <w:rFonts w:cs="DilleniaUPC"/>
          <w:b/>
          <w:b/>
          <w:bCs/>
          <w:sz w:val="36"/>
          <w:sz w:val="36"/>
          <w:szCs w:val="36"/>
        </w:rPr>
        <w:t>เดือน</w:t>
      </w:r>
      <w:r>
        <w:rPr>
          <w:rFonts w:cs="DilleniaUPC"/>
          <w:b/>
          <w:bCs/>
          <w:sz w:val="36"/>
          <w:szCs w:val="36"/>
        </w:rPr>
        <w:t>..................</w:t>
      </w:r>
      <w:r>
        <w:rPr>
          <w:rFonts w:cs="DilleniaUPC"/>
          <w:b/>
          <w:b/>
          <w:bCs/>
          <w:sz w:val="36"/>
          <w:sz w:val="36"/>
          <w:szCs w:val="36"/>
        </w:rPr>
        <w:t>พ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ศ</w:t>
      </w:r>
      <w:r>
        <w:rPr>
          <w:rFonts w:cs="DilleniaUPC"/>
          <w:b/>
          <w:bCs/>
          <w:sz w:val="36"/>
          <w:szCs w:val="36"/>
        </w:rPr>
        <w:t>.............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ปาปาน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อกรณ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สุขํ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การไม่ทำบาป</w:t>
      </w:r>
      <w:r>
        <w:rPr>
          <w:rFonts w:ascii="Angsana New" w:hAnsi="Angsana New" w:eastAsia="Angsana New" w:cs="Angsana New"/>
        </w:rPr>
        <w:t xml:space="preserve">     </w:t>
      </w:r>
      <w:r>
        <w:rPr>
          <w:rFonts w:ascii="Angsana New" w:hAnsi="Angsana New" w:eastAsia="Times New Roman" w:cs="DilleniaUPC"/>
        </w:rPr>
        <w:t>นำสุขมา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right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อธิบายความแห่งพุทธภาษ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ไม่ทำบาปนำสุขมา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ระเบียบปฏิบัติของสนามหลวงแผนกธรร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ความรู้ที่ได้ศึกษา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ภาษิตนี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ผู้ศึกษาควรทราบอรรถวิภาค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ารจำแนกเนื้อความเป็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บา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ิ่งที่จัดว่าเป็นบา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การทำบา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การไม่ทำบา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ำความสุขมา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ความไม่ดี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ธรรมด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ำ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น็ดเหนื่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็บปวดความชั่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จึงมักพูดศัพท์เดิม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บา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รือถ้าจะแปลก็มักจะ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หมายถึงความไม่ดีนั่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ท่านผู้รู้คัมภีร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ัพทศาสตร์ให้ความหม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คำว่าบาปไว้หลาย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ิ่งที่คนดีทั้งหลายพึงป้องกันตัวเอาไว้ให้ห่างไก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สิ่งที่เป็นเหตุให้คนถึงอ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ลายสภาพเป็นดิรัจฉ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ร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ตว์นร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สุรก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่งที่จัดว่าเป็นบาป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พุทธศานาจัดสิ่งที่เป็น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ว้ตามโทษหนักเบา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ปที่มีโทษหนัก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ยต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ห็นที่แน่นอนดิ่งลง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ไข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กิริย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บาปหรือทำ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ป็นเพียงแต่กิริยาที่ทำ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เป็นบาปหรือเป็นบุ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ังที่ศาสนาทั้งหลายสอนเล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เหตุก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ว่าความสุขหรือความทุกข์ของมนุษย์ล้วนเกิดขึ้นเอง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ไม่ได้เกิดมาจากเหตุ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สิ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ตติก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ว่าไม่มี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าปก็สู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ุญก็สู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ตายแล้วก็สู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าปที่มีโทษหนักรองจากนั้นได้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นันตริย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ตุฆ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่ามาร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ิตุฆ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่าบิ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รหันตฆา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ฆ่า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หิตุป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ร้ายพระศาสดาจนถึงพระโลหิตห้อขึ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ฆ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ลายสงฆ์ให้แตก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ทำหลังจากตายไปต้องตกนรกทันท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าปที่มีโทษถึงนำไปสู่อบายก็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ทำให้ได้รับความทุกข์ความเดือดร้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ให้อายุส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ีโรค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ากจนเข็ญ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การกระทำ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ักทรัพ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ผิด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พูดทาง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เท็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ูดส่อเสียดทำให้คนแตกสามัคคี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คำหยา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เพ้อเจ้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ให้ผู้อื่นเชื่อถือเองไร้สา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ความคิดชั่วทาง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ลภอยากได้ของคนอื่นอย่างผิดศีล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ิดร้ายทำลายผู้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ีความเห็นผิดไม่เชื่อเรื่องบาปบุญคุณโทษ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ำ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าร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ที่จัดว่าเป็นบาปเหล่านี้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ถือมั่นมิจฉาทิฏฐิ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อย่างใด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ระทำอนันตริยกรรมมีการฆ่ามารดาบิดาเป็นต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รือทำกาย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วจีทุจร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ีใจประกอบด้วยมโน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ำบาป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ังกล่าวมานี้ล้วนแต่ก่อให้เกิด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เดือดร้อนทั้งแก่ผู้ทำและบุคคลอื่นผู้เกี่ยวข้องทั้งสิ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ก็ยังมีคนอีกเป็นจำนวนมากที่ชอบ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ป็น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พราะคนส่วนมากยังมีบาปอยู่ใ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ี่มีเชื้อบาปอยู่ในใจย่อม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ชั่วได้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ดังที่องค์สมเด็จพระสัมมาสัมพุทธเจ้าตรัสไว้ในขุททกนิกา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ปาป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าเป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ุกร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วามชั่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ันคนชั่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ทำง่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าปที่ทำ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หนักทำให้ตกโลกันตริกน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องลงมาทำให้ตกนรกอเวจ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องลงมา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กลายสภาพเป็นดิรัจ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ป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สุร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บากว่านั้นถ้าเกิดมาเป็นมนุษย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็จะทำให้มีอายุส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โรคเบียดเบีย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กินไม่ขึ้นมีอุปสรรค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สบภัยอันตราย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การไม่ทำ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คนที่มีสัมม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คิดเห็นที่ส่งเสริมศี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ดเว้นเด็ดขาดจากอนันตริ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ว้นขาดจากการ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ลัก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พฤติผิดในกา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ารพูด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คำหย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เพ้อเจ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โลภอยากได้อย่างผิดศีลธรร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คิดร้ายทำลาย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นำความสุขมาให้ทั้งแก่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อบครัวและสังค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หลักธรรมคำสอนของ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ังได้บรรยายมาแต่โดยย่อ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อสรุปใจความ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ุขที่แท้จริงจะเกิดขึ้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ดับแรกต้องเว้นจากการทำ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ชั่วเสียก่อ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หมือนคนจะแต่งตัวให้สวยง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้องอาบน้ำชำระกายให้สะอาดเสีย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ถ้าเนื้อตัวสกปรก</w:t>
      </w:r>
      <w:r>
        <w:rPr>
          <w:rFonts w:eastAsia="Angsana New" w:cs="Angsana New"/>
          <w:sz w:val="36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จะแต่งอย่างไรก็คงไม่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ุขของมนุษย์ก็เช่น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แม้จะมีทรัพย์สินเงินท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ศศักดิ์มากมาย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มีการงดเว้นจากการทำ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ฆ่าฟ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หัดประหาร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็ยากที่จะหาความสุขได้อย่างแท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สมเด็จ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สอน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ปาปาน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อกรน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สุขํ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การไม่ทำบาปนำความสุขมา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ดังได้บรรยายมาด้วยประการฉะ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ฯ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</w:rPr>
      </w:pPr>
      <w:r>
        <w:rPr>
          <w:rFonts w:eastAsia="Angsana New" w:cs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กระทู้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ธรรมศึกษาชั้นตร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อบในสนามหลว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/>
      </w:pPr>
      <w:r>
        <w:rPr>
          <w:rFonts w:cs="DilleniaUPC"/>
          <w:b/>
          <w:b/>
          <w:bCs/>
          <w:sz w:val="36"/>
          <w:sz w:val="36"/>
          <w:szCs w:val="36"/>
        </w:rPr>
        <w:t>วันที่………</w:t>
      </w:r>
      <w:r>
        <w:rPr>
          <w:rFonts w:cs="DilleniaUPC"/>
          <w:b/>
          <w:bCs/>
          <w:sz w:val="36"/>
          <w:szCs w:val="36"/>
        </w:rPr>
        <w:t>..</w:t>
      </w:r>
      <w:r>
        <w:rPr>
          <w:rFonts w:cs="DilleniaUPC"/>
          <w:b/>
          <w:b/>
          <w:bCs/>
          <w:sz w:val="36"/>
          <w:sz w:val="36"/>
          <w:szCs w:val="36"/>
        </w:rPr>
        <w:t>เดือน…พฤศจิกาย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……พ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b/>
          <w:b/>
          <w:bCs/>
          <w:sz w:val="36"/>
          <w:sz w:val="36"/>
          <w:szCs w:val="36"/>
        </w:rPr>
        <w:t>ศ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๒๕๔………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ปุญ</w:t>
      </w:r>
      <w:r>
        <w:rPr>
          <w:rFonts w:cs="DilleniaUPC"/>
          <w:b/>
          <w:b/>
          <w:bCs/>
          <w:sz w:val="36"/>
          <w:sz w:val="36"/>
          <w:szCs w:val="36"/>
        </w:rPr>
        <w:t>ฺ</w:t>
      </w:r>
      <w:r>
        <w:rPr>
          <w:rFonts w:cs="DilleniaUPC"/>
          <w:b/>
          <w:b/>
          <w:bCs/>
          <w:sz w:val="36"/>
          <w:sz w:val="36"/>
          <w:szCs w:val="36"/>
        </w:rPr>
        <w:t>ญ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โจเรห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ทูหร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บุญอันโจรนำไปไม่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right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อธิบายความแห่งพุทธภาษิต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อันโจรนำไป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เป็นแนวทางแห่งการศึกษาพระธรรมของสาธุช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สมควรแก่ความรู้ที่ได้ศึกษา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ธรรมฝ่ายข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กล่าวโดยรวม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บุญเป็นชื่อของความดี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นตรงกันข้ามกับบาปที่เป็นชื่อของความไม่ดีทุก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ผู้รู้คัมภีร์ศัพทศาสตร์ให้ความหม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ครื่องชำระล้างจิตใจให้สะอา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รือแปลว่าสภาพที่ก่อให้เกิดความน่าบู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คือการบริจาค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รักษา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ารเจริญภาว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ครกระทำโดยติดต่อไม่ขาดสา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ทำให้จิตใจของเขาปราศจากความโลภ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ยิ่งทำไปน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เป็นบารมีเหมือนองค์สมเด็จ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รือพระอรหันตสาวกก็จะกำจัดกิเลสได้เด็ดข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จิตใจบริสุทธิ์อย่างแท้จริ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ผู้ที่ไม่มีกิเลสคือความโล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ล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จัดเป็นปูชนีย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ที่น่าบู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ของเทวดาและมนุษ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ดีจึงเป็นสิ่งที่ทุกคนต้อง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ำบุญ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หมือนกับการทำงานทั่วไ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ต้องมีอุปกรณ์ได้แก่เครื่อง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นักเรียนมาเรียนหนังส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มีเครื่อง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นังส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ม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ก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กรณ์สำหรับใช้ทำบุญใหญ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ทาน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สำหรับใช้บริจาค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ทรงกำหนด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านพาห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อกไม้ของห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ลูบไล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พ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ี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ร่างกายทุกส่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ความคิ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ูดถึงเรื่องทำบุ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ุทธศาสนิกชนไทยโดยมากมักรู้จักเพียง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บริจาค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เหตุให้บางคนรู้สึกกลัว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ทำบุญทีไรจะต้องเสียทรัพย์ทุกคร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นรู้สึก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ตนเองไม่มีโอกาสจะได้ทำบุญกับเข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ไม่มีทรัพย์สินเงินท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วามจริ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ัพย์สินเงินทองไม่ใช่อุปกรณ์สำหรับทำบุญที่สำคัญ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กรณ์สำหรับทำบุญที่สำคั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ของแต่ละบุคคลนั่นเ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ยของนักเรียนที่เว้นจากการ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ำร้าย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ลัก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พฤติผิด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ที่ใช้ทำสิ่งอันเป็น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ยันไปโรงเร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ยันเรียนหนังส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ยันทำการ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ยันช่วยพ่อแม่ทำ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ยุ่งเกี่ยวกับยาเสพต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เหลือสัง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รักษาความสะอาดบริเวณโรงเรีย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หรือ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พูดแต่คำสัตย์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ให้คนเกิดความสามัคคีกลมเกลียว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คำสุภาพเรียบร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เรื่องที่เป็นประโยชน์แก่ผู้ฟ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มีความปรารถนาดีต่อผู้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คิดโลภอยากได้ของ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ิดร้ายทำลายใค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อิจฉาริษยา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ื่อฟังพ่อแม่ครู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ียงเท่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นักเรียนก็สามารถสร้างมนุษย์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์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แก่นักเรีย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บิดามารดาและครูอาจารย์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ที่ไม่ต้องใช้ทรัพย์สินเงินทอง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พุทธศาสนาจัดว่าเป็นบุญที่ยิ่งใหญ่กว่าการบริจาคทานอีก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บุญหมายถึงความดีทุก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ุญจึงมีความสำคัญต่อชีวิตมนุษย์ทุก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เป็นเหตุให้ได้เกิดในคติภพที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ช่วยคุ้มครองรักษาชีวิตให้รอดพ้นจากภัยอันตราย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ช่วยนำพาวิถีชีวิตไปสู่ความสำเร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จริญก้าวหน้าในสิ่งที่ตน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เป็นเหตุให้จิตใจเกิดความร่มเย็นเป็น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สมเด็จพระสัมมาสัมพุทธเจ้าจึงทรงสอนให้พุทธศาสนิกชนได้หมั่นทำบุญเอาไว้เสมอเมื่อมีโอกา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ม้ว่าจะเป็นบุญเพียงเล็กน้อยก็ต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ังพระพุทธพจน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“</w:t>
      </w:r>
      <w:r>
        <w:rPr>
          <w:rFonts w:cs="DilleniaUPC"/>
          <w:b/>
          <w:b/>
          <w:bCs/>
          <w:sz w:val="36"/>
          <w:sz w:val="36"/>
          <w:szCs w:val="36"/>
        </w:rPr>
        <w:t>อย่าดูหมิ่นบุญว่ามีประมาณน้อ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มื่อไรจะมาถึงเร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หยดน้ำที่หยดลงทีละหยดยังทำภาชนะมีตุ่มเป็นต้นให้เต็มได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ฉันใ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คนผู้ฉลาดทำบุญอยู่เสม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็ย่อมเต็มด้วยบุญฉันนั้น</w:t>
      </w:r>
      <w:r>
        <w:rPr>
          <w:rFonts w:cs="DilleniaUPC"/>
          <w:b/>
          <w:b/>
          <w:bCs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พุทธ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ผลดีที่เกิดจากอานุภาพบุญไว้ในจูฬกัมมวิภังค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โดยสรุปเพื่อจำง่าย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ายุยืนเพราะเว้นการเข่นฆ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ร้โรคาเพราะไม่ทำร้ายสัตว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ีผิวพรรณงามเลิศเจิดจำรัส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พราะกำจัดความโกรธรู้อดใ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ศศักดิ์สูงเพราะใจไม่ริษย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ีโภคาเพราะทานคือการ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กุลสูงเพราะเจียมเสงี่ยมใ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ัญญาไวเพราะคบหาปัญญาช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ญเป็นเหตุให้เกิดความสุขความ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อยู่รอดปลอดภัยแห่ง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มานี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บุญจึงเป็นสิ่งที่คว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ดังพุทธภาษิตในติกนิบา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งคุตตรนิกาย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ปุ</w:t>
      </w:r>
      <w:r>
        <w:rPr>
          <w:rFonts w:cs="DilleniaUPCz"/>
          <w:b/>
          <w:b/>
          <w:bCs/>
          <w:sz w:val="36"/>
          <w:sz w:val="36"/>
          <w:szCs w:val="36"/>
        </w:rPr>
        <w:t>ญญ</w:t>
      </w:r>
      <w:r>
        <w:rPr>
          <w:rFonts w:cs="DilleniaUPC"/>
          <w:b/>
          <w:b/>
          <w:bCs/>
          <w:sz w:val="36"/>
          <w:sz w:val="36"/>
          <w:szCs w:val="36"/>
        </w:rPr>
        <w:t>าน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กิริยาถ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สุขาวหานิ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ควรทำบุญอันนำสุขมา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ญนั้นเป็นเรื่องเฉพาะ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ทำใคร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ังพระพุทธพจน์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วามหมดจ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ความดี</w:t>
      </w:r>
      <w:r>
        <w:rPr>
          <w:rFonts w:cs="DilleniaUPC"/>
          <w:b/>
          <w:bCs/>
          <w:sz w:val="36"/>
          <w:szCs w:val="36"/>
        </w:rPr>
        <w:t>)</w:t>
      </w:r>
      <w:r>
        <w:rPr>
          <w:rFonts w:cs="DilleniaUPC"/>
          <w:b/>
          <w:bCs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หรือความเศร้าหมอ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ความชั่ว</w:t>
      </w:r>
      <w:r>
        <w:rPr>
          <w:rFonts w:cs="DilleniaUPC"/>
          <w:b/>
          <w:bCs/>
          <w:sz w:val="36"/>
          <w:szCs w:val="36"/>
        </w:rPr>
        <w:t xml:space="preserve">) </w:t>
      </w:r>
      <w:r>
        <w:rPr>
          <w:rFonts w:cs="DilleniaUPC"/>
          <w:b/>
          <w:b/>
          <w:bCs/>
          <w:sz w:val="36"/>
          <w:sz w:val="36"/>
          <w:szCs w:val="36"/>
        </w:rPr>
        <w:t>เป็นเรื่องเฉพาะต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นอื่นทำคนอื่นให้หมดจดหรือให้เศร้าหมองไม่ได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ตัวอย่างง่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มมติ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เร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พื่อนรัก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หนึ่งเรียนเก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หนึ่งเรียนไม่เก่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นเรียนเก่งสงสารเพื่อน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สามารถจะแบ่งเอาความเก่งของตนไปให้เพื่อ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พื่อนที่เรียนไม่เก่งจะคิดแย่งชิงโดยการลัก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ล้นจี้เอาความเก่งไปจากเพื่อนก็ไม่ได้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ยู่ทางเดียว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ถ้าอยากเก่งต้องขยันหมั่นเพีย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ึกฝนด้วย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ปขอหรือแย่งชิงเอาจากคนอื่นเหมือนกับสิ่งของไม่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รื่องบุญที่ได้อธิบายมาโดยย่อพอสรุปได้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ว่าบุญ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ชื่อของความดีที่ควรทำ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รื่องมือทำบุญที่สำคัญที่สุด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เป็นความดีเฉพาะ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ทำใคร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คำพู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ดีไม่มีข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อยากได้ต้องทำเ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ุญที่ได้ทำไว้แล้วเป็นสิ่งวิเศษ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ามารถเก็บเอาสมบัติทุกอย่างทั้งมนุษย์สมบั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วรรค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พพานสมบัติไว้ภายในได้มากมา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ม่เป็นภาระที่ต้องแบกห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จรแย่งชิงเราไป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ิ่งใช้ยิ่งมี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ัมมาสัมพุทธเจ้าจึงตรัสว่า</w:t>
      </w:r>
    </w:p>
    <w:p>
      <w:pPr>
        <w:pStyle w:val="Normal"/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ปุ</w:t>
      </w:r>
      <w:r>
        <w:rPr>
          <w:rFonts w:cs="DilleniaUPCz"/>
          <w:b/>
          <w:b/>
          <w:bCs/>
          <w:sz w:val="36"/>
          <w:sz w:val="36"/>
          <w:szCs w:val="36"/>
        </w:rPr>
        <w:t>ญญ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จเรห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ทูหรํ</w:t>
      </w:r>
    </w:p>
    <w:p>
      <w:pPr>
        <w:pStyle w:val="Normal"/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บุญอันโจรนำไปไม่ได้</w:t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ดังได้บรรยายมาด้วยประการฉะ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ฯ</w:t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พุทธศาสนสุภาษ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หลักสูตรธรรมศึกษาชั้นตร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านวรรค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มวดท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าน</w:t>
      </w:r>
      <w:r>
        <w:rPr>
          <w:rFonts w:cs="DilleniaUPCz"/>
          <w:sz w:val="36"/>
          <w:sz w:val="36"/>
          <w:szCs w:val="36"/>
        </w:rPr>
        <w:t>ญ</w:t>
      </w:r>
      <w:r>
        <w:rPr>
          <w:rFonts w:cs="DilleniaUPC"/>
          <w:sz w:val="36"/>
          <w:sz w:val="36"/>
          <w:szCs w:val="36"/>
        </w:rPr>
        <w:t>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ุทธ</w:t>
      </w:r>
      <w:r>
        <w:rPr>
          <w:rFonts w:cs="DilleniaUPCz"/>
          <w:sz w:val="36"/>
          <w:sz w:val="36"/>
          <w:szCs w:val="36"/>
        </w:rPr>
        <w:t>ญ</w:t>
      </w:r>
      <w:r>
        <w:rPr>
          <w:rFonts w:cs="DilleniaUPC"/>
          <w:sz w:val="36"/>
          <w:sz w:val="36"/>
          <w:szCs w:val="36"/>
        </w:rPr>
        <w:t>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นมาหุ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่าน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านและการร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มอกั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cs="DilleniaUPC"/>
          <w:sz w:val="34"/>
        </w:rPr>
        <w:tab/>
      </w:r>
      <w:r>
        <w:rPr>
          <w:rFonts w:cs="DilleniaUPC"/>
          <w:sz w:val="34"/>
          <w:sz w:val="34"/>
        </w:rPr>
        <w:t>สํ</w:t>
      </w:r>
      <w:r>
        <w:rPr>
          <w:rFonts w:cs="DilleniaUPC"/>
        </w:rPr>
        <w:t xml:space="preserve">.   </w:t>
      </w:r>
      <w:r>
        <w:rPr>
          <w:rFonts w:cs="DilleniaUPC"/>
          <w:sz w:val="34"/>
          <w:sz w:val="34"/>
        </w:rPr>
        <w:t>ส</w:t>
      </w:r>
      <w:r>
        <w:rPr>
          <w:rFonts w:cs="DilleniaUPC"/>
        </w:rPr>
        <w:t xml:space="preserve">.   </w:t>
      </w:r>
      <w:r>
        <w:rPr>
          <w:rFonts w:cs="DilleniaUPC"/>
          <w:sz w:val="34"/>
          <w:sz w:val="34"/>
        </w:rPr>
        <w:t>๑๕</w:t>
      </w:r>
      <w:r>
        <w:rPr>
          <w:rFonts w:eastAsia="Angsana New" w:cs="Angsana New"/>
          <w:sz w:val="34"/>
          <w:sz w:val="34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4"/>
          <w:sz w:val="34"/>
        </w:rPr>
        <w:t>๒๙</w:t>
      </w:r>
      <w:r>
        <w:rPr>
          <w:rFonts w:eastAsia="Angsana New" w:cs="Angsana New"/>
          <w:sz w:val="34"/>
          <w:sz w:val="34"/>
        </w:rPr>
        <w:t xml:space="preserve">   </w:t>
      </w:r>
      <w:r>
        <w:rPr>
          <w:rFonts w:cs="DilleniaUPC"/>
          <w:sz w:val="34"/>
          <w:sz w:val="34"/>
        </w:rPr>
        <w:t>ขุ</w:t>
      </w:r>
      <w:r>
        <w:rPr>
          <w:rFonts w:cs="DilleniaUPC"/>
        </w:rPr>
        <w:t xml:space="preserve">.   </w:t>
      </w:r>
      <w:r>
        <w:rPr>
          <w:rFonts w:cs="DilleniaUPC"/>
          <w:sz w:val="34"/>
          <w:sz w:val="34"/>
        </w:rPr>
        <w:t>ชา</w:t>
      </w:r>
      <w:r>
        <w:rPr>
          <w:rFonts w:cs="DilleniaUPC"/>
        </w:rPr>
        <w:t xml:space="preserve">.   </w:t>
      </w:r>
      <w:r>
        <w:rPr>
          <w:rFonts w:cs="DilleniaUPC"/>
          <w:sz w:val="34"/>
          <w:sz w:val="34"/>
        </w:rPr>
        <w:t>อฎ</w:t>
      </w:r>
      <w:r>
        <w:rPr>
          <w:rFonts w:cs="DilleniaUPC"/>
          <w:sz w:val="34"/>
          <w:sz w:val="34"/>
        </w:rPr>
        <w:t>ฺ</w:t>
      </w:r>
      <w:r>
        <w:rPr>
          <w:rFonts w:cs="DilleniaUPC"/>
          <w:sz w:val="34"/>
          <w:sz w:val="34"/>
        </w:rPr>
        <w:t>ฐก</w:t>
      </w:r>
      <w:r>
        <w:rPr>
          <w:rFonts w:cs="DilleniaUPC"/>
        </w:rPr>
        <w:t xml:space="preserve">.    </w:t>
      </w:r>
      <w:r>
        <w:rPr>
          <w:rFonts w:cs="DilleniaUPC"/>
          <w:sz w:val="34"/>
          <w:sz w:val="34"/>
        </w:rPr>
        <w:t>๒๗</w:t>
      </w:r>
      <w:r>
        <w:rPr>
          <w:rFonts w:eastAsia="Angsana New" w:cs="Angsana New"/>
          <w:sz w:val="34"/>
          <w:sz w:val="34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4"/>
          <w:sz w:val="34"/>
        </w:rPr>
        <w:t>๒๔๙</w:t>
      </w:r>
      <w:r>
        <w:rPr>
          <w:rFonts w:cs="DilleniaUPC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ตถ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สนนมหิ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อปป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กขิณ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มื่อจิตเลื่อมใสแล้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ักขิณาทานชื่อว่าน้อ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ไม่มี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0"/>
          <w:sz w:val="30"/>
        </w:rPr>
        <w:t>ขุ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วิมาน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๒๖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0"/>
          <w:sz w:val="30"/>
        </w:rPr>
        <w:t>๘๒</w:t>
      </w:r>
      <w:r>
        <w:rPr>
          <w:rFonts w:cs="DilleniaUPC"/>
        </w:rPr>
        <w:t xml:space="preserve">.    </w:t>
      </w:r>
      <w:r>
        <w:rPr>
          <w:rFonts w:cs="DilleniaUPC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เจย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าน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ุคตป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"/>
          <w:sz w:val="36"/>
          <w:sz w:val="36"/>
          <w:szCs w:val="36"/>
        </w:rPr>
        <w:t>ปสต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"/>
          <w:sz w:val="36"/>
          <w:sz w:val="36"/>
          <w:szCs w:val="36"/>
        </w:rPr>
        <w:t>ถ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ารเลือกให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นพระสุคตทรงสรรเสริ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0"/>
          <w:sz w:val="30"/>
        </w:rPr>
        <w:t>สํ</w:t>
      </w:r>
      <w:r>
        <w:rPr>
          <w:rFonts w:cs="DilleniaUPC"/>
          <w:sz w:val="30"/>
        </w:rPr>
        <w:t xml:space="preserve">. </w:t>
      </w:r>
      <w:r>
        <w:rPr>
          <w:rFonts w:cs="DilleniaUPC"/>
          <w:sz w:val="30"/>
          <w:sz w:val="30"/>
        </w:rPr>
        <w:t>ส</w:t>
      </w:r>
      <w:r>
        <w:rPr>
          <w:rFonts w:cs="DilleniaUPC"/>
          <w:sz w:val="30"/>
        </w:rPr>
        <w:t xml:space="preserve">. </w:t>
      </w:r>
      <w:r>
        <w:rPr>
          <w:rFonts w:cs="DilleniaUPC"/>
          <w:sz w:val="30"/>
          <w:sz w:val="30"/>
        </w:rPr>
        <w:t>๑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๓๐</w:t>
      </w:r>
      <w:r>
        <w:rPr>
          <w:rFonts w:cs="DilleniaUPC"/>
          <w:sz w:val="30"/>
        </w:rPr>
        <w:t xml:space="preserve">. </w:t>
      </w:r>
      <w:r>
        <w:rPr>
          <w:rFonts w:cs="DilleniaUPC"/>
          <w:sz w:val="30"/>
          <w:sz w:val="30"/>
        </w:rPr>
        <w:t>ขุ</w:t>
      </w:r>
      <w:r>
        <w:rPr>
          <w:rFonts w:cs="DilleniaUPC"/>
          <w:sz w:val="30"/>
        </w:rPr>
        <w:t xml:space="preserve">. </w:t>
      </w:r>
      <w:r>
        <w:rPr>
          <w:rFonts w:cs="DilleniaUPC"/>
          <w:sz w:val="30"/>
          <w:sz w:val="30"/>
        </w:rPr>
        <w:t>ชา</w:t>
      </w:r>
      <w:r>
        <w:rPr>
          <w:rFonts w:cs="DilleniaUPC"/>
          <w:sz w:val="30"/>
        </w:rPr>
        <w:t xml:space="preserve">. </w:t>
      </w:r>
      <w:r>
        <w:rPr>
          <w:rFonts w:cs="DilleniaUPCz"/>
          <w:sz w:val="30"/>
          <w:sz w:val="30"/>
        </w:rPr>
        <w:t>อฏ</w:t>
      </w:r>
      <w:r>
        <w:rPr>
          <w:rFonts w:cs="DilleniaUPCz"/>
        </w:rPr>
        <w:t>ฺ</w:t>
      </w:r>
      <w:r>
        <w:rPr>
          <w:rFonts w:cs="DilleniaUPCz"/>
          <w:sz w:val="30"/>
          <w:sz w:val="30"/>
        </w:rPr>
        <w:t>ฐก</w:t>
      </w:r>
      <w:r>
        <w:rPr>
          <w:rFonts w:cs="DilleniaUPC"/>
          <w:sz w:val="30"/>
        </w:rPr>
        <w:t xml:space="preserve">. </w:t>
      </w:r>
      <w:r>
        <w:rPr>
          <w:rFonts w:cs="DilleniaUPC"/>
          <w:sz w:val="30"/>
          <w:sz w:val="30"/>
        </w:rPr>
        <w:t>๒๗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๒๔๙</w:t>
      </w:r>
      <w:r>
        <w:rPr>
          <w:rFonts w:cs="DilleniaUPC"/>
          <w:sz w:val="30"/>
        </w:rPr>
        <w:t xml:space="preserve">.  </w:t>
      </w:r>
      <w:r>
        <w:rPr>
          <w:rFonts w:cs="DilleniaUPC"/>
          <w:sz w:val="30"/>
          <w:sz w:val="30"/>
        </w:rPr>
        <w:t>เปต</w:t>
      </w:r>
      <w:r>
        <w:rPr>
          <w:rFonts w:cs="DilleniaUPC"/>
          <w:sz w:val="30"/>
        </w:rPr>
        <w:t xml:space="preserve">. </w:t>
      </w:r>
      <w:r>
        <w:rPr>
          <w:rFonts w:cs="DilleniaUPC"/>
          <w:sz w:val="30"/>
          <w:sz w:val="30"/>
        </w:rPr>
        <w:t>๒๖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๑๙๗</w:t>
      </w:r>
      <w:r>
        <w:rPr>
          <w:rFonts w:cs="DilleniaUPC"/>
          <w:sz w:val="30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าล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เ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ปปสํสนติ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ทาน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นพาล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ไม่สรรเสริญทา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0"/>
          <w:sz w:val="30"/>
        </w:rPr>
        <w:t>ขุ</w:t>
      </w:r>
      <w:r>
        <w:rPr>
          <w:rFonts w:cs="DilleniaUPC"/>
          <w:sz w:val="30"/>
        </w:rPr>
        <w:t xml:space="preserve">. </w:t>
      </w:r>
      <w:r>
        <w:rPr>
          <w:rFonts w:cs="DilleniaUPC"/>
          <w:sz w:val="30"/>
          <w:sz w:val="30"/>
        </w:rPr>
        <w:t>ชา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๒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๓๘</w:t>
      </w:r>
      <w:r>
        <w:rPr>
          <w:rFonts w:cs="DilleniaUPC"/>
          <w:sz w:val="30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ท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ิตตาน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นถ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ผู้ให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ผูกไมตรีไว้ได้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๑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ท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ิโ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โห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ภชน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หู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ผู้ให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เป็นที่รั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นหมู่มากย่อมคบเข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๓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ททมาโ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ิโ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โห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ผู้ให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เป็นที่รัก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ข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ธาว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ุข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คจฉ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ราชญ์ผู้ให้ความสุข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ได้รับความสุข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นาปทาย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ภ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นาป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ผู้ให้สิ่งที่ชอบใจ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ย่อมได้สิ่งที่ชอบใจ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 xml:space="preserve">. </w:t>
        <w:tab/>
      </w:r>
      <w:r>
        <w:rPr>
          <w:rFonts w:cs="DilleniaUPC"/>
          <w:sz w:val="36"/>
          <w:sz w:val="36"/>
          <w:szCs w:val="36"/>
        </w:rPr>
        <w:t>เสฏ</w:t>
      </w:r>
      <w:r>
        <w:rPr>
          <w:rFonts w:cs="DilleniaUPCz"/>
          <w:sz w:val="36"/>
          <w:sz w:val="36"/>
          <w:szCs w:val="36"/>
        </w:rPr>
        <w:t>ฐ</w:t>
      </w:r>
      <w:r>
        <w:rPr>
          <w:rFonts w:cs="DilleniaUPC"/>
          <w:sz w:val="36"/>
          <w:sz w:val="36"/>
          <w:szCs w:val="36"/>
        </w:rPr>
        <w:t>นทโท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สฏ</w:t>
      </w:r>
      <w:r>
        <w:rPr>
          <w:rFonts w:cs="DilleniaUPCz"/>
          <w:sz w:val="36"/>
          <w:sz w:val="36"/>
          <w:szCs w:val="36"/>
        </w:rPr>
        <w:t>ฐ</w:t>
      </w:r>
      <w:r>
        <w:rPr>
          <w:rFonts w:cs="DilleniaUPC"/>
          <w:sz w:val="36"/>
          <w:sz w:val="36"/>
          <w:szCs w:val="36"/>
        </w:rPr>
        <w:t>มุเป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z"/>
          <w:sz w:val="36"/>
          <w:sz w:val="36"/>
          <w:szCs w:val="36"/>
        </w:rPr>
        <w:t>ฐ</w:t>
      </w:r>
      <w:r>
        <w:rPr>
          <w:rFonts w:cs="DilleniaUPC"/>
          <w:sz w:val="36"/>
          <w:sz w:val="36"/>
          <w:szCs w:val="36"/>
        </w:rPr>
        <w:t>าน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ผู้ให้สิ่ง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ถึงฐานะที่ประเสริ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คค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ภเ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นคค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ผู้ให้สิ่งที่เลิศ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ได้สิ่งที่เลิศอีก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ญจ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ท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z"/>
          <w:sz w:val="36"/>
          <w:sz w:val="36"/>
          <w:szCs w:val="36"/>
        </w:rPr>
        <w:t>ญญ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วฑฒ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มื่อให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บุญก็เพิ่มขึ้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๕๙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๑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เทย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ุริโส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าน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นควรให้ของที่ควรให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ตต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๑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๒</w:t>
      </w:r>
      <w:r>
        <w:rPr>
          <w:rFonts w:cs="DilleniaUPC"/>
          <w:b/>
          <w:bCs/>
          <w:sz w:val="46"/>
          <w:szCs w:val="44"/>
        </w:rPr>
        <w:t xml:space="preserve">.  </w:t>
      </w:r>
      <w:r>
        <w:rPr>
          <w:rFonts w:cs="DilleniaUPC"/>
          <w:b/>
          <w:b/>
          <w:bCs/>
          <w:sz w:val="46"/>
          <w:sz w:val="46"/>
          <w:szCs w:val="44"/>
        </w:rPr>
        <w:t>ศีล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ศีล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ีล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า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ชร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าธุ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ศีลยังประโยชน์ให้สำเร็จตราบเท่าชร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๐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ุข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า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ชร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ีล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ศีลนำสุขมาให้ตราบเท่าชร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ีล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ิเร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ลยาณ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่านว่าศีลนั่นเทีย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ความดี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ีล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โลเ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นุต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"/>
          <w:sz w:val="36"/>
          <w:sz w:val="36"/>
          <w:szCs w:val="36"/>
        </w:rPr>
        <w:t>ตร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ศีลเป็นเยี่ยมในโลก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อ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๘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ํวาเส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ีล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วทิตพพํ</w:t>
      </w:r>
      <w:r>
        <w:rPr>
          <w:rFonts w:cs="DilleniaUPC"/>
          <w:sz w:val="36"/>
          <w:szCs w:val="36"/>
        </w:rPr>
        <w:t xml:space="preserve">.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ศีลพึงรู้ได้เพราะอยู่ร่วมกั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นัย</w:t>
      </w:r>
      <w:r>
        <w:rPr>
          <w:rFonts w:cs="DilleniaUPC"/>
          <w:sz w:val="36"/>
          <w:szCs w:val="36"/>
        </w:rPr>
        <w:t xml:space="preserve">-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๗๘</w:t>
      </w:r>
      <w:r>
        <w:rPr>
          <w:rFonts w:cs="DilleniaUPC"/>
          <w:sz w:val="36"/>
          <w:szCs w:val="36"/>
        </w:rPr>
        <w:t xml:space="preserve">.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าธุ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พพตถ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ํวโร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สำรวมในที่ทั้งปว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ดี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๐๖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๖๔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z"/>
          <w:sz w:val="36"/>
          <w:sz w:val="36"/>
          <w:szCs w:val="36"/>
        </w:rPr>
        <w:t>ญญ</w:t>
      </w:r>
      <w:r>
        <w:rPr>
          <w:rFonts w:cs="DilleniaUPC"/>
          <w:sz w:val="36"/>
          <w:sz w:val="36"/>
          <w:szCs w:val="36"/>
        </w:rPr>
        <w:t>มโ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วร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ีย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มื่อคอยระวังอยู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วรย่อมไม่ก่อขึ้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ที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๕๙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๑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ีล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รกเขย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มธาวี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ปราชญ์พึงรักษาศีล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ิติ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๘๒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๓</w:t>
      </w:r>
      <w:r>
        <w:rPr>
          <w:rFonts w:cs="DilleniaUPC"/>
          <w:b/>
          <w:bCs/>
          <w:sz w:val="46"/>
          <w:szCs w:val="44"/>
        </w:rPr>
        <w:t xml:space="preserve">. </w:t>
      </w:r>
      <w:r>
        <w:rPr>
          <w:rFonts w:cs="DilleniaUPC"/>
          <w:b/>
          <w:b/>
          <w:bCs/>
          <w:sz w:val="46"/>
          <w:sz w:val="46"/>
          <w:szCs w:val="44"/>
        </w:rPr>
        <w:t>สติ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</w:t>
      </w:r>
      <w:r>
        <w:rPr>
          <w:rFonts w:cs="DilleniaUPC"/>
          <w:b/>
          <w:b/>
          <w:bCs/>
          <w:sz w:val="46"/>
          <w:sz w:val="46"/>
          <w:szCs w:val="44"/>
        </w:rPr>
        <w:t>หมวดสติ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โลกสม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ชาคโร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ติเป็นธรรมเครื่องตื่นอยู่ในโลก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๖๑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พพตถ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ตถิย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ติจำปรารถนาในที่ทั้งปวง</w:t>
      </w:r>
      <w:r>
        <w:rPr>
          <w:rFonts w:cs="DilleniaUPC"/>
          <w:sz w:val="36"/>
          <w:szCs w:val="3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ติมโ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ท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ภทท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นผู้มีส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มีความเจริญทุกเมื่อ</w:t>
      </w:r>
      <w:r>
        <w:rPr>
          <w:rFonts w:cs="DilleniaUPC"/>
          <w:sz w:val="36"/>
          <w:szCs w:val="3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๐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ติม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ุขเมธ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นมีส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ได้รับความสุข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๐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ติมโ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ุเ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สยโย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นมีส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ผู้ประเสริฐทุกวั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ํ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๐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รกขมาโ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โต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รกเข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ผู้รักษ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รมีสติรักษ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๔</w:t>
      </w:r>
      <w:r>
        <w:rPr>
          <w:rFonts w:cs="DilleniaUPC"/>
          <w:b/>
          <w:bCs/>
          <w:sz w:val="46"/>
          <w:szCs w:val="44"/>
        </w:rPr>
        <w:t xml:space="preserve">. </w:t>
      </w:r>
      <w:r>
        <w:rPr>
          <w:rFonts w:cs="DilleniaUPC"/>
          <w:b/>
          <w:b/>
          <w:bCs/>
          <w:sz w:val="46"/>
          <w:sz w:val="46"/>
          <w:szCs w:val="44"/>
        </w:rPr>
        <w:t>ปาป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</w:t>
      </w:r>
      <w:r>
        <w:rPr>
          <w:rFonts w:cs="DilleniaUPC"/>
          <w:b/>
          <w:b/>
          <w:bCs/>
          <w:sz w:val="46"/>
          <w:sz w:val="46"/>
          <w:szCs w:val="44"/>
        </w:rPr>
        <w:t>หมวดบาป</w:t>
      </w:r>
      <w:r>
        <w:rPr>
          <w:rFonts w:cs="DilleniaUPC"/>
          <w:b/>
          <w:bCs/>
          <w:sz w:val="46"/>
          <w:szCs w:val="44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ล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าปก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ธมม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สมึ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โลเ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มห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บาปธรรมเป็นมลทินแท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ั้ง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ั้งในโลกอื่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อง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ฏ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z"/>
          <w:sz w:val="36"/>
          <w:sz w:val="36"/>
          <w:szCs w:val="36"/>
        </w:rPr>
        <w:t>ฐ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๙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๗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ุกโข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าปสส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ุจจโย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สั่งสมบา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ำทุกข์มาให้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าปาน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รณ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ุข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การไม่ทำบาป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ำสุขมาให้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๕๙</w:t>
      </w:r>
      <w:r>
        <w:rPr>
          <w:rFonts w:cs="DilleniaUPC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ปาป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เป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กร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ชั่วอันคนชั่วทำง่าย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จุล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๙๕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ปาเ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มต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จ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นสะอาดไม่ยินดีในความชั่ว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วิ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ห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๑๖๖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กมมุ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</w:t>
      </w:r>
      <w:r>
        <w:rPr>
          <w:rFonts w:cs="DilleniaUPCz"/>
          <w:sz w:val="36"/>
          <w:sz w:val="36"/>
          <w:szCs w:val="36"/>
        </w:rPr>
        <w:t>ญญ</w:t>
      </w:r>
      <w:r>
        <w:rPr>
          <w:rFonts w:cs="DilleniaUPC"/>
          <w:sz w:val="36"/>
          <w:sz w:val="36"/>
          <w:szCs w:val="36"/>
        </w:rPr>
        <w:t>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ปธมโม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นมีสันดานชั่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ลำบากเพราะกรรมขอ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๑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ถร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๗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ตป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ชหน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าปกมม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สาธุชนย่อมละบาปกรรมด้วยตปะ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ฏ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z"/>
          <w:sz w:val="36"/>
          <w:sz w:val="36"/>
          <w:szCs w:val="36"/>
        </w:rPr>
        <w:t>ฐ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๒๔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าปาน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มมาน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โรน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โมห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นมักทำบาปกรรมเพราะความหลง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๑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๔๑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า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กิณ</w:t>
      </w:r>
      <w:r>
        <w:rPr>
          <w:rFonts w:cs="DilleniaUPC"/>
          <w:sz w:val="36"/>
          <w:sz w:val="36"/>
          <w:szCs w:val="36"/>
        </w:rPr>
        <w:t>ฺ</w:t>
      </w:r>
      <w:r>
        <w:rPr>
          <w:rFonts w:cs="DilleniaUPC"/>
          <w:sz w:val="36"/>
          <w:sz w:val="36"/>
          <w:szCs w:val="36"/>
        </w:rPr>
        <w:t>ณก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๘๐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๙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ตถ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าป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กุพพโ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บาปไม่มีแก่ผู้ไม่ท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ขุ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๒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/ </w:t>
      </w:r>
      <w:r>
        <w:rPr>
          <w:rFonts w:cs="DilleniaUPC"/>
          <w:sz w:val="36"/>
          <w:sz w:val="36"/>
          <w:szCs w:val="36"/>
        </w:rPr>
        <w:t>๓๑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๐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ม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ณมาน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ปมุปลิมปต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เมื่อเรากล่าวธรรมอยู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บาปย่อมไม่แปดเปื้อ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</w:rPr>
      </w:pPr>
      <w:r>
        <w:rPr>
          <w:rFonts w:cs="DilleniaUPC"/>
          <w:sz w:val="30"/>
        </w:rPr>
        <w:tab/>
        <w:tab/>
      </w:r>
      <w:r>
        <w:rPr>
          <w:rFonts w:cs="DilleniaUPC"/>
          <w:sz w:val="30"/>
          <w:sz w:val="30"/>
        </w:rPr>
        <w:t>ขุ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ชา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สต</w:t>
      </w:r>
      <w:r>
        <w:rPr>
          <w:rFonts w:cs="DilleniaUPC"/>
        </w:rPr>
        <w:t>ฺ</w:t>
      </w:r>
      <w:r>
        <w:rPr>
          <w:rFonts w:cs="DilleniaUPC"/>
          <w:sz w:val="30"/>
          <w:sz w:val="30"/>
        </w:rPr>
        <w:t>ตก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๒๗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๒๒๔</w:t>
      </w:r>
      <w:r>
        <w:rPr>
          <w:rFonts w:cs="DilleniaUPC"/>
          <w:sz w:val="30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ตถ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าริย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ป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สาวาทิส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ตุโ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นมักพูดมุส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ะไม่พึงทำความชั่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ไม่มี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0"/>
        </w:rPr>
        <w:tab/>
        <w:tab/>
      </w:r>
      <w:r>
        <w:rPr>
          <w:rFonts w:cs="DilleniaUPC"/>
          <w:sz w:val="30"/>
          <w:sz w:val="30"/>
        </w:rPr>
        <w:t>นัย</w:t>
      </w:r>
      <w:r>
        <w:rPr>
          <w:rFonts w:cs="DilleniaUPC"/>
          <w:sz w:val="30"/>
        </w:rPr>
        <w:t xml:space="preserve">-   </w:t>
      </w:r>
      <w:r>
        <w:rPr>
          <w:rFonts w:cs="DilleniaUPC"/>
          <w:sz w:val="30"/>
          <w:sz w:val="30"/>
        </w:rPr>
        <w:t>ขุ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ธ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๒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0"/>
          <w:sz w:val="30"/>
        </w:rPr>
        <w:t>๓๘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นัย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</w:rPr>
        <w:t xml:space="preserve">-   </w:t>
      </w:r>
      <w:r>
        <w:rPr>
          <w:rFonts w:cs="DilleniaUPC"/>
          <w:sz w:val="30"/>
          <w:sz w:val="30"/>
        </w:rPr>
        <w:t>ขุ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อิติ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๒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0"/>
          <w:sz w:val="30"/>
        </w:rPr>
        <w:t>๒๔๓</w:t>
      </w:r>
      <w:r>
        <w:rPr>
          <w:rFonts w:cs="DilleniaUPC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๒</w:t>
      </w:r>
      <w:r>
        <w:rPr>
          <w:rFonts w:cs="DilleniaUPC"/>
          <w:sz w:val="36"/>
          <w:szCs w:val="36"/>
        </w:rPr>
        <w:t>.</w:t>
        <w:tab/>
      </w:r>
      <w:r>
        <w:rPr>
          <w:rFonts w:cs="DilleniaUPC"/>
          <w:sz w:val="36"/>
          <w:sz w:val="36"/>
          <w:szCs w:val="36"/>
        </w:rPr>
        <w:t>ปาปาน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วชชเย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พึงละเว้นบาปทั้งหลาย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0"/>
        </w:rPr>
        <w:t xml:space="preserve">               </w:t>
      </w:r>
      <w:r>
        <w:rPr>
          <w:rFonts w:cs="DilleniaUPC"/>
          <w:sz w:val="30"/>
        </w:rPr>
        <w:tab/>
        <w:tab/>
      </w:r>
      <w:r>
        <w:rPr>
          <w:rFonts w:cs="DilleniaUPC"/>
          <w:sz w:val="30"/>
          <w:sz w:val="30"/>
        </w:rPr>
        <w:t>ขุ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ธ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๒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0"/>
          <w:sz w:val="30"/>
        </w:rPr>
        <w:t>๓๑</w:t>
      </w:r>
      <w:r>
        <w:rPr>
          <w:rFonts w:cs="DilleniaUPC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๓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าสเหตุ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เรย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ป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ไม่ควรทำบาปเพราะเห็นแก่กิ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</w:rPr>
      </w:pPr>
      <w:r>
        <w:rPr>
          <w:rFonts w:eastAsia="Angsana New" w:cs="Angsana New"/>
          <w:sz w:val="30"/>
        </w:rPr>
        <w:t xml:space="preserve">                </w:t>
      </w:r>
      <w:r>
        <w:rPr>
          <w:rFonts w:cs="DilleniaUPC"/>
          <w:sz w:val="30"/>
        </w:rPr>
        <w:tab/>
      </w:r>
      <w:r>
        <w:rPr>
          <w:rFonts w:cs="DilleniaUPC"/>
          <w:sz w:val="30"/>
          <w:sz w:val="30"/>
        </w:rPr>
        <w:t>นัย</w:t>
      </w:r>
      <w:r>
        <w:rPr>
          <w:rFonts w:cs="DilleniaUPC"/>
          <w:sz w:val="30"/>
        </w:rPr>
        <w:t xml:space="preserve">-   </w:t>
      </w:r>
      <w:r>
        <w:rPr>
          <w:rFonts w:cs="DilleniaUPC"/>
          <w:sz w:val="30"/>
          <w:sz w:val="30"/>
        </w:rPr>
        <w:t>ขุ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ชา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นวก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๒๗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๒๖๒</w:t>
      </w:r>
      <w:r>
        <w:rPr>
          <w:rFonts w:cs="DilleniaUPC"/>
          <w:sz w:val="30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๕</w:t>
      </w:r>
      <w:r>
        <w:rPr>
          <w:rFonts w:cs="DilleniaUPC"/>
          <w:b/>
          <w:bCs/>
          <w:sz w:val="46"/>
          <w:szCs w:val="44"/>
        </w:rPr>
        <w:t xml:space="preserve">.  </w:t>
      </w:r>
      <w:r>
        <w:rPr>
          <w:rFonts w:cs="DilleniaUPC"/>
          <w:b/>
          <w:b/>
          <w:bCs/>
          <w:sz w:val="46"/>
          <w:sz w:val="46"/>
          <w:szCs w:val="44"/>
        </w:rPr>
        <w:t>ปุญญวรรค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บุ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z"/>
          <w:sz w:val="36"/>
          <w:sz w:val="36"/>
          <w:szCs w:val="36"/>
        </w:rPr>
        <w:t>ญญ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โจเรห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ูหร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บุญอันโจรนำไปไม่ได้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</w:rPr>
      </w:pPr>
      <w:r>
        <w:rPr>
          <w:rFonts w:eastAsia="Angsana New" w:cs="Angsana New"/>
          <w:sz w:val="30"/>
        </w:rPr>
        <w:t xml:space="preserve">            </w:t>
      </w:r>
      <w:r>
        <w:rPr>
          <w:rFonts w:cs="DilleniaUPC"/>
          <w:sz w:val="30"/>
        </w:rPr>
        <w:tab/>
        <w:tab/>
      </w:r>
      <w:r>
        <w:rPr>
          <w:rFonts w:cs="DilleniaUPC"/>
          <w:sz w:val="30"/>
          <w:sz w:val="30"/>
        </w:rPr>
        <w:t>สํ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ส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๑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๕๐</w:t>
      </w:r>
      <w:r>
        <w:rPr>
          <w:rFonts w:cs="DilleniaUPC"/>
          <w:sz w:val="30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z"/>
          <w:sz w:val="36"/>
          <w:sz w:val="36"/>
          <w:szCs w:val="36"/>
        </w:rPr>
        <w:t>ญญ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ุข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ชีวิตสงขยมหิ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บุญนำสุขมาให้ในเวลาสิ้นชีวิต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</w:rPr>
      </w:pPr>
      <w:r>
        <w:rPr>
          <w:rFonts w:eastAsia="Angsana New" w:cs="Angsana New"/>
          <w:sz w:val="30"/>
        </w:rPr>
        <w:t xml:space="preserve">            </w:t>
      </w:r>
      <w:r>
        <w:rPr>
          <w:rFonts w:cs="DilleniaUPC"/>
          <w:sz w:val="30"/>
        </w:rPr>
        <w:tab/>
        <w:tab/>
      </w:r>
      <w:r>
        <w:rPr>
          <w:rFonts w:cs="DilleniaUPC"/>
          <w:sz w:val="30"/>
          <w:sz w:val="30"/>
        </w:rPr>
        <w:t>ขุ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ธ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๒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๕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ุโข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z"/>
          <w:sz w:val="36"/>
          <w:sz w:val="36"/>
          <w:szCs w:val="36"/>
        </w:rPr>
        <w:t>ญญ</w:t>
      </w:r>
      <w:r>
        <w:rPr>
          <w:rFonts w:cs="DilleniaUPC"/>
          <w:sz w:val="36"/>
          <w:sz w:val="36"/>
          <w:szCs w:val="36"/>
        </w:rPr>
        <w:t>สส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ุจจโย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ามสั่งสมขึ้นซึ่งบุญ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ำสุขมาให้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</w:rPr>
      </w:pPr>
      <w:r>
        <w:rPr>
          <w:rFonts w:eastAsia="Angsana New" w:cs="Angsana New"/>
          <w:sz w:val="30"/>
        </w:rPr>
        <w:t xml:space="preserve">            </w:t>
      </w:r>
      <w:r>
        <w:rPr>
          <w:rFonts w:cs="DilleniaUPC"/>
          <w:sz w:val="30"/>
        </w:rPr>
        <w:tab/>
        <w:tab/>
      </w:r>
      <w:r>
        <w:rPr>
          <w:rFonts w:cs="DilleniaUPC"/>
          <w:sz w:val="30"/>
          <w:sz w:val="30"/>
        </w:rPr>
        <w:t>ขุ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ธ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๒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๓๐</w:t>
      </w:r>
      <w:r>
        <w:rPr>
          <w:rFonts w:cs="DilleniaUPC"/>
          <w:sz w:val="30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z"/>
          <w:sz w:val="36"/>
          <w:sz w:val="36"/>
          <w:szCs w:val="36"/>
        </w:rPr>
        <w:t>ญญ</w:t>
      </w:r>
      <w:r>
        <w:rPr>
          <w:rFonts w:cs="DilleniaUPC"/>
          <w:sz w:val="36"/>
          <w:sz w:val="36"/>
          <w:szCs w:val="36"/>
        </w:rPr>
        <w:t>าน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โลกสมึ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ติฏฐ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โหนต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าณินํ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บุญเป็นที่พึ่งของสัตว์ในโลกหน้า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0"/>
          <w:sz w:val="30"/>
        </w:rPr>
        <w:t>สํ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ส</w:t>
      </w:r>
      <w:r>
        <w:rPr>
          <w:rFonts w:cs="DilleniaUPC"/>
          <w:sz w:val="30"/>
        </w:rPr>
        <w:t xml:space="preserve">.   </w:t>
      </w:r>
      <w:r>
        <w:rPr>
          <w:rFonts w:cs="DilleniaUPC"/>
          <w:sz w:val="30"/>
          <w:sz w:val="30"/>
        </w:rPr>
        <w:t>๑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  <w:sz w:val="30"/>
        </w:rPr>
        <w:t xml:space="preserve">/ </w:t>
      </w:r>
      <w:r>
        <w:rPr>
          <w:rFonts w:cs="DilleniaUPC"/>
          <w:sz w:val="30"/>
          <w:sz w:val="30"/>
        </w:rPr>
        <w:t>๒๖</w:t>
      </w:r>
      <w:r>
        <w:rPr>
          <w:rFonts w:eastAsia="Angsana New" w:cs="Angsana New"/>
          <w:sz w:val="30"/>
          <w:sz w:val="30"/>
        </w:rPr>
        <w:t xml:space="preserve">   </w:t>
      </w:r>
      <w:r>
        <w:rPr>
          <w:rFonts w:cs="DilleniaUPC"/>
          <w:sz w:val="30"/>
          <w:sz w:val="30"/>
        </w:rPr>
        <w:t>อง</w:t>
      </w:r>
      <w:r>
        <w:rPr>
          <w:rFonts w:cs="DilleniaUPC"/>
        </w:rPr>
        <w:t></w:t>
      </w:r>
      <w:r>
        <w:rPr>
          <w:rFonts w:cs="DilleniaUPC"/>
          <w:sz w:val="30"/>
        </w:rPr>
        <w:t xml:space="preserve">.  </w:t>
      </w:r>
      <w:r>
        <w:rPr>
          <w:rFonts w:cs="DilleniaUPC"/>
          <w:sz w:val="30"/>
          <w:sz w:val="30"/>
        </w:rPr>
        <w:t>ปญจก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๒๒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0"/>
          <w:sz w:val="30"/>
        </w:rPr>
        <w:t>๔๔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ขุ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ชา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ทสก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๒๗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0"/>
          <w:sz w:val="30"/>
        </w:rPr>
        <w:t>๒๙๔</w:t>
      </w:r>
      <w:r>
        <w:rPr>
          <w:rFonts w:cs="DilleniaUPC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ปุ</w:t>
      </w:r>
      <w:r>
        <w:rPr>
          <w:rFonts w:cs="DilleniaUPCz"/>
          <w:sz w:val="36"/>
          <w:sz w:val="36"/>
          <w:szCs w:val="36"/>
        </w:rPr>
        <w:t>ญญ</w:t>
      </w:r>
      <w:r>
        <w:rPr>
          <w:rFonts w:cs="DilleniaUPC"/>
          <w:sz w:val="36"/>
          <w:sz w:val="36"/>
          <w:szCs w:val="36"/>
        </w:rPr>
        <w:t>านิ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ยิราถ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ุขาวหานิ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6"/>
          <w:sz w:val="36"/>
          <w:szCs w:val="36"/>
        </w:rPr>
        <w:t>ควรทำบุญอันนำสุขมาให้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7020" w:leader="none"/>
        </w:tabs>
        <w:jc w:val="both"/>
        <w:rPr/>
      </w:pPr>
      <w:r>
        <w:rPr>
          <w:rFonts w:eastAsia="Angsana New" w:cs="Angsana New"/>
          <w:sz w:val="36"/>
          <w:szCs w:val="36"/>
        </w:rPr>
        <w:t xml:space="preserve">            </w:t>
      </w:r>
      <w:r>
        <w:rPr>
          <w:rFonts w:cs="DilleniaUPC"/>
          <w:sz w:val="36"/>
          <w:szCs w:val="36"/>
        </w:rPr>
        <w:tab/>
        <w:tab/>
      </w:r>
      <w:r>
        <w:rPr>
          <w:rFonts w:cs="DilleniaUPC"/>
          <w:sz w:val="30"/>
          <w:sz w:val="30"/>
        </w:rPr>
        <w:t>สํ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ส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๑๕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0"/>
          <w:sz w:val="30"/>
        </w:rPr>
        <w:t>๓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อง</w:t>
      </w:r>
      <w:r>
        <w:rPr>
          <w:rFonts w:cs="DilleniaUPC"/>
        </w:rPr>
        <w:t>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ติก</w:t>
      </w:r>
      <w:r>
        <w:rPr>
          <w:rFonts w:cs="DilleniaUPC"/>
        </w:rPr>
        <w:t xml:space="preserve">.   </w:t>
      </w:r>
      <w:r>
        <w:rPr>
          <w:rFonts w:cs="DilleniaUPC"/>
          <w:sz w:val="30"/>
          <w:sz w:val="30"/>
        </w:rPr>
        <w:t>๒๐</w:t>
      </w:r>
      <w:r>
        <w:rPr>
          <w:rFonts w:eastAsia="Angsana New" w:cs="Angsana New"/>
          <w:sz w:val="30"/>
          <w:sz w:val="30"/>
        </w:rPr>
        <w:t xml:space="preserve"> </w:t>
      </w:r>
      <w:r>
        <w:rPr>
          <w:rFonts w:cs="DilleniaUPC"/>
        </w:rPr>
        <w:t xml:space="preserve">/ </w:t>
      </w:r>
      <w:r>
        <w:rPr>
          <w:rFonts w:cs="DilleniaUPC"/>
          <w:sz w:val="30"/>
          <w:sz w:val="30"/>
        </w:rPr>
        <w:t>๑๙๘</w:t>
      </w:r>
      <w:r>
        <w:rPr>
          <w:rFonts w:cs="DilleniaUPC"/>
        </w:rPr>
        <w:t xml:space="preserve">.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บทนำ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นุษย์ทุกรูปทุก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ปรารถนาความสุขด้วยกันท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ที่รับรองต้องกันของวิญญูช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หรือทางมาแห่งความสุขของมนุษย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ำคัญ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วิชาความรู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อาชีพการง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ศีล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ต่ส่วนมากมักจะให้ความสำคัญเพ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ชาความรู้กับ</w:t>
      </w:r>
      <w:r>
        <w:rPr>
          <w:rFonts w:cs="DilleniaUPC"/>
          <w:sz w:val="38"/>
          <w:sz w:val="38"/>
          <w:szCs w:val="36"/>
        </w:rPr>
        <w:t>อาชีพการงานเพราะมองเห็นชัดว่า</w:t>
      </w:r>
      <w:r>
        <w:rPr>
          <w:rFonts w:eastAsia="Angsana New" w:cs="Angsana New"/>
          <w:sz w:val="38"/>
          <w:sz w:val="38"/>
          <w:szCs w:val="36"/>
        </w:rPr>
        <w:t xml:space="preserve"> </w:t>
      </w:r>
      <w:r>
        <w:rPr>
          <w:rFonts w:cs="DilleniaUPC"/>
          <w:sz w:val="38"/>
          <w:sz w:val="38"/>
          <w:szCs w:val="36"/>
        </w:rPr>
        <w:t>คนที่มีความรู้ดี</w:t>
      </w:r>
      <w:r>
        <w:rPr>
          <w:rFonts w:eastAsia="Angsana New" w:cs="Angsana New"/>
          <w:sz w:val="38"/>
          <w:sz w:val="38"/>
          <w:szCs w:val="36"/>
        </w:rPr>
        <w:t xml:space="preserve"> </w:t>
      </w:r>
      <w:r>
        <w:rPr>
          <w:rFonts w:cs="DilleniaUPC"/>
          <w:sz w:val="38"/>
          <w:sz w:val="38"/>
          <w:szCs w:val="36"/>
        </w:rPr>
        <w:t>ย่อมมีอาชีพการงานที่ดี</w:t>
      </w:r>
      <w:r>
        <w:rPr>
          <w:rFonts w:eastAsia="Angsana New" w:cs="Angsana New"/>
          <w:sz w:val="38"/>
          <w:sz w:val="38"/>
          <w:szCs w:val="36"/>
        </w:rPr>
        <w:t xml:space="preserve"> </w:t>
      </w:r>
      <w:r>
        <w:rPr>
          <w:rFonts w:cs="DilleniaUPC"/>
          <w:sz w:val="38"/>
          <w:sz w:val="38"/>
          <w:szCs w:val="36"/>
        </w:rPr>
        <w:t>อาชีพ</w:t>
      </w:r>
      <w:r>
        <w:rPr>
          <w:rFonts w:cs="DilleniaUPC"/>
          <w:sz w:val="36"/>
          <w:sz w:val="36"/>
          <w:szCs w:val="36"/>
        </w:rPr>
        <w:t>การงานที่ดีก่อให้เกิดทรัพย์</w:t>
      </w:r>
      <w:r>
        <w:rPr>
          <w:rFonts w:eastAsia="Angsana New" w:cs="Angsana New"/>
          <w:sz w:val="36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ทรัพย์ย่อมนำมาซึ่งทุกสิ่งทุกอย่างที่ปรารถนาและต้อง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ลยพากันทิ้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นุษย์จึงไม่ได้รับความสุขที่แท้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ขาด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้างปัญหาให้กับสังคมมนุษย์มากม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ังตัวอย่างที่ได้เห็นและได้ยินอยู่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คนบางครอบคร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รู้สู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รัพย์สินเงินทอง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มีความสุขเลยทำร้ายกันถึงกับฆ่ากันก็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บางสัง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ประเทศขาดธรรมคือความเมตตากรุ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ความอาฆาตพยา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ลายล้างกัน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มีเศรษฐกิ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หาความสุขไม่ได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ศีล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มีความจำเป็นสำหรับมนุษ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น้อยไปกว่าวิชาความรู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อาชีพการ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นักเรีย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ก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สนใจศึกษาธรรมเพื่อนำเอาไปใช้ในชีวิตประจำวั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อาชีพการ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ท่ากับเป็นการหาอุบายสร้างความสุขให้แก่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ธรรมนั้นสามารถนำความสุขมาให้แก่ผู้ประพฤ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ในปัจจุบันและในภายภาคหน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ังพระพุทธพจน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มมจาร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ุข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ส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อสม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ลเ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ปรมห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จ</w:t>
      </w:r>
      <w:r>
        <w:rPr>
          <w:rFonts w:cs="DilleniaUPC"/>
          <w:b/>
          <w:bCs/>
          <w:sz w:val="36"/>
          <w:szCs w:val="36"/>
        </w:rPr>
        <w:t>.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ประพฤติอย่างสม่ำเสม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อยู่เป็นสุขทั้งในโลกนี้และในโลกหน้า</w:t>
      </w:r>
      <w:r>
        <w:rPr>
          <w:rFonts w:eastAsia="Angsana New" w:cs="Angsana New"/>
          <w:sz w:val="36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                             </w:t>
      </w:r>
      <w:r>
        <w:rPr>
          <w:rFonts w:cs="DilleniaUPC"/>
          <w:b/>
          <w:b/>
          <w:bCs/>
          <w:sz w:val="46"/>
          <w:sz w:val="46"/>
          <w:szCs w:val="44"/>
        </w:rPr>
        <w:t>๒</w:t>
      </w:r>
      <w:r>
        <w:rPr>
          <w:rFonts w:cs="DilleniaUPC"/>
          <w:b/>
          <w:bCs/>
          <w:sz w:val="44"/>
          <w:szCs w:val="44"/>
        </w:rPr>
        <w:t xml:space="preserve">.  </w:t>
      </w:r>
      <w:r>
        <w:rPr>
          <w:rFonts w:cs="DilleniaUPC"/>
          <w:b/>
          <w:b/>
          <w:bCs/>
          <w:sz w:val="46"/>
          <w:sz w:val="46"/>
          <w:szCs w:val="44"/>
        </w:rPr>
        <w:t>วิชา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4"/>
          <w:sz w:val="34"/>
          <w:szCs w:val="36"/>
        </w:rPr>
        <w:t>ธรรมศึกษา</w:t>
      </w:r>
      <w:r>
        <w:rPr>
          <w:rFonts w:eastAsia="Angsana New" w:cs="Angsana New"/>
          <w:b/>
          <w:b/>
          <w:bCs/>
          <w:sz w:val="34"/>
          <w:sz w:val="34"/>
          <w:szCs w:val="36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6"/>
        </w:rPr>
        <w:t>ชั้นตร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  <w:sz w:val="34"/>
        </w:rPr>
      </w:pPr>
      <w:r>
        <w:rPr>
          <w:rFonts w:ascii="Angsana New" w:hAnsi="Angsana New" w:eastAsia="Times New Roman" w:cs="DilleniaUPC"/>
          <w:sz w:val="34"/>
          <w:sz w:val="34"/>
        </w:rPr>
        <w:t>ทุกะ</w:t>
      </w:r>
      <w:r>
        <w:rPr>
          <w:rFonts w:ascii="Angsana New" w:hAnsi="Angsana New" w:eastAsia="Angsana New" w:cs="Angsana New"/>
          <w:sz w:val="34"/>
          <w:sz w:val="34"/>
        </w:rPr>
        <w:t xml:space="preserve">  </w:t>
      </w:r>
      <w:r>
        <w:rPr>
          <w:rFonts w:ascii="Angsana New" w:hAnsi="Angsana New" w:eastAsia="Times New Roman" w:cs="DilleniaUPC"/>
          <w:sz w:val="34"/>
          <w:sz w:val="34"/>
        </w:rPr>
        <w:t>หมวด</w:t>
      </w:r>
      <w:r>
        <w:rPr>
          <w:rFonts w:ascii="Angsana New" w:hAnsi="Angsana New" w:eastAsia="Angsana New" w:cs="Angsana New"/>
          <w:sz w:val="34"/>
          <w:sz w:val="34"/>
        </w:rPr>
        <w:t xml:space="preserve">  </w:t>
      </w:r>
      <w:r>
        <w:rPr>
          <w:rFonts w:ascii="Angsana New" w:hAnsi="Angsana New" w:eastAsia="Times New Roman" w:cs="DilleniaUPC"/>
          <w:sz w:val="34"/>
          <w:sz w:val="34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ascii="Angsana New" w:hAnsi="Angsana New" w:eastAsia="Times New Roman" w:cs="DilleniaUPC"/>
          <w:b/>
          <w:b/>
          <w:bCs/>
          <w:sz w:val="36"/>
          <w:szCs w:val="36"/>
        </w:rPr>
      </w:pPr>
      <w:r>
        <w:rPr>
          <w:rFonts w:eastAsia="Times New Roman"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4"/>
          <w:sz w:val="34"/>
          <w:szCs w:val="36"/>
        </w:rPr>
        <w:t>ธรรมมีอุปการะมาก</w:t>
      </w:r>
      <w:r>
        <w:rPr>
          <w:rFonts w:eastAsia="Angsana New" w:cs="Angsana New"/>
          <w:b/>
          <w:b/>
          <w:bCs/>
          <w:sz w:val="34"/>
          <w:sz w:val="34"/>
          <w:szCs w:val="36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6"/>
        </w:rPr>
        <w:t>๒</w:t>
      </w:r>
      <w:r>
        <w:rPr>
          <w:rFonts w:eastAsia="Angsana New" w:cs="Angsana New"/>
          <w:b/>
          <w:b/>
          <w:bCs/>
          <w:sz w:val="34"/>
          <w:sz w:val="34"/>
          <w:szCs w:val="36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6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ระลึก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สัมปชัญญ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รู้ตั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ะลึก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่อนจะทำจะ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ให้รอบคอบ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จึงทำจึงพูดออก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ัมปช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ณะ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ณะพูดมีความรู้ตัวทั่วพร้อมอยู่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ทำหรือพูดเรื่องหนึ่งใจคิดอีกเรื่องหนึ่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ช่วยรักษาจิตจากอกุศลธรรมและช่วยให้จิตประกอบด้วยกุศลธรรม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มหาอำมาตย์ผู้มีความรู้ความสามา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ราชกิจทุกอย่างให้สำเร็จเรียบร้อ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พราะฉะนั้นจึ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มีอุปการะม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ธรรมเป็นโลกบาล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ือคุ้มครองโลก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หิร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ละอายแก่ใ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อตตัปป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กรงกลั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หิร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ละอายแก่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รู้สึกรังเกียจ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าย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คนเกลียดสิ่งโสโครกมีอุจจา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อยากจับต้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อตตัป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กรงกล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ะดุ้งกลัวต่อทุจริตมีกาย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หมือนคนกลัวความร้อนของ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กล้าไปจับไฟ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ดีทั้งหลายย่อมเคารพต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คิดถึงฐานะของตนมีชาติและตระกูล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หิร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คารพผู้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คิดถึงเทวดาที่คุ้มครองรักษาตน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โอตตัปปะ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ดเว้นจากการทำ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ษาตนให้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คุ้มครองโ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ธรรม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“เทวธรรม”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ทำจิตใจของมนุษย์ให้สูงเยี่ยงเทวด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2"/>
          <w:szCs w:val="40"/>
        </w:rPr>
      </w:pPr>
      <w:r>
        <w:rPr>
          <w:rFonts w:cs="DilleniaUPC"/>
          <w:b/>
          <w:bCs/>
          <w:sz w:val="42"/>
          <w:szCs w:val="40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ธรรมอันทำให้งาม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ขัน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อดท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สรัจจ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สงี่ย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ขัน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ดท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นได้ไม่พ่ายแพ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น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ะหายทุกขเวท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เกิดจากความเจ็บป่ว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บาดเจ็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้อยคำด่าว่าเสียดสีดูถูกดูหมิ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การถูกทำร้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สรัจ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สงี่ย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ไม่มีอาการผิดแปลกไปจากปกติประหนึ่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ได้ย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ับรู้ความหน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้อนเป็นต้นเหล่า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ไม่แสดงอาการเห่อเหิมจนเป็นที่บาดตาบาดใจคนอื่นเมื่อเวลาได้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วรจัดเป็นโสรัจจะ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ผู้มีขันติและโสรัจจ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ประคองใจให้อยู่ในปกติภาพที่ดีอย่างสม่ำเสม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พลุ่งพล่านหรือซบเซาในยามมี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ห่อเหิมหรือเหลิงในยามมี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ันติแล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สรัจ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ันทำให้ง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บุคคลหาได้ยาก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บุพพการ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ผู้ทำอุปการะก่อ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ตัญญูกตเวท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บุคคลผู้รู้อุปการะที่ท่านทำแล้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ตอบแท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พพกา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ทำอุปการะ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ช่วยเหลือเกื้อกูลผู้อื่นโดยไม่คิดถึง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ผู้นั้นเคยช่วยเหลือเรามา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ผู้นั้นจะทำตอบแทนเราในภาย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กตัว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มารดาเลี้ยงดูบุตรธ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รูอาจารย์สั่งสอนศิษย์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ตัญญูกตเว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รู้อุปการะที่ท่านทำแล้วและตอบแท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ได้รับการช่วยเหลือจากใครแล้วจดจำเอา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ลื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ลบล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ำลายจะด้วยเหตุใด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คิดถึงอยู่เสม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ำตอบแทนอย่างเหมาะแก่อุปการะที่ตนได้รับ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พพกา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หา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นทั่วไปถูกตัณหาครอบงำ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อยากได้มากก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ยากเสี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ตัญญูกตเวท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หา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นส่วนมากถูกอวิช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ิเลสที่ทำลาย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ความโล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โก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ตระหนี่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อบงำ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ือปิดบังความรู้สึกที่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นั้นเสีย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ติก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ือ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หมว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รตน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พระพุท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ระ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ระสงฆ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่านผู้สอนให้ประชุมชนประพฤติชอบด้ว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ามพระธรรมวินัยที่เรียกว่าพระพุทธศาส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ชื่อพระพุทธเจ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พระธรรมวินัยที่เป็นคำสอนของท่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ชื่อพระ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หมู่ชนที่ฟังคำสั่งสอนของท่านแล้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ฏิบัติชอบตามพระธรรมวิน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ชื่อพระสงฆ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รต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ที่ให้เกิดความยิ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สิ่งที่มีราคาแพ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ช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ล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องค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สิ่งอื่นใดก็ตามที่ชาวโลกเขานิยมก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รือของวิเศ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ตน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ของพระเจ้าจักรพรรด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้างแก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้าแก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ุนพลแก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ุนคลังแก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งแก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รแก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วมณ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จัดว่าเป็นรต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ผู้มีค่ามากโดยตนเองเป็นผู้สงบจากบา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อนผู้อื่นให้ละชั่วประพฤต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คนในโลกไม่ละชั่วประพฤติชอบ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มีค่าทั้งหลายก็จะกลายเป็นศัตรูนำภัยอันตรายมาสู่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ต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ป็นสิ่งที่มีค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่ายิน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คุณของรตน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พุทธเจ้ารู้ดีรู้ชอบด้วยพระองค์เองก่อนแล้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อนผู้อื่นให้รู้ตาม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ธรรมย่อมรักษาผู้ปฏิบัติไม่ให้ตกไปในที่ชั่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ะสงฆ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ปฏิบัติชอบตามคำสอนของพระพุทธเจ้าแล้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สอนให้ผู้อื่นกระทำตาม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โอวาทของพระพุทธเจ้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ว้นจากท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ประพฤติชั่วด้วยก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ะกอบส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ประพฤติชอ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ด้วยก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Cs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ทำใจของตนให้หมดจดจากเครื่องเศร้าหมอง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มีโลภ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โกร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หล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ุจริ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ชั่วด้วยก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กายท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ชั่วด้วย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วจีท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ชั่วด้วย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มโนท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ายทุจริ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ฆ่าสัตว์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ลักฉ้อ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ประพฤติผิดในกา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วจีทุจริ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พูดเท็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พูดส่อเสียด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พูดคำหยาบ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พูดเพ้อเจ้อ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มโนทุจริ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โลภอยากได้ของเข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พยาบาทปองร้ายเข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เห็นผิดจากคลองธรร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ความประพฤติชั่ว</w:t>
      </w:r>
      <w:r>
        <w:rPr>
          <w:rFonts w:cs="DilleniaUPC"/>
          <w:b/>
          <w:bCs/>
          <w:sz w:val="36"/>
          <w:szCs w:val="36"/>
        </w:rPr>
        <w:t xml:space="preserve">)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ป็นสิ่งไม่ควรท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รละเสี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ุจริ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ชอบด้วยก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กายส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ชอบด้วย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วจีส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eastAsia="Angsana New" w:cs="Angsana New"/>
          <w:b/>
          <w:bCs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ชอบด้วย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มโนส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ายสุจริ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เว้นจากฆ่าสัตว์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เว้นจากลักฉ้อ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เว้นจากประพฤติผิดในกา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วจีสุจริ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เว้นจากพูดเท็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้นจากพูดส่อเสีย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้นจากพูดคำหยา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้นจากพูดเพ้อเจ้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มโนสุจริ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ไม่โลภอยากได้ของเข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ไม่พยายามปองร้ายเข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เห็นชอบตามคลองธรร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ความประพฤติชอบ</w:t>
      </w:r>
      <w:r>
        <w:rPr>
          <w:rFonts w:cs="DilleniaUPC"/>
          <w:b/>
          <w:bCs/>
          <w:sz w:val="36"/>
          <w:szCs w:val="36"/>
        </w:rPr>
        <w:t xml:space="preserve">)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กิจควรท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รประพฤ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กุศลมูล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รากเหง้าของอกุศ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อกุศลมู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โลภ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ากได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โทส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คิดประทุษร้ายเข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โมห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ลงไม่รู้จริ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อกุศล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ใดข้อหนึ่งก็ดีมีอยู่ใ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อื่นที่ยังไม่เกิดก็เกิดขึ้นที่เกิดแล้วก็เจริญมาก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รากเหง้าของอ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สอนให้ละเสี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ุศลมูล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รากเหง้าของกุศ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กุศลมู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ม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อโลภ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ไม่อยากได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อโทส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ไม่คิดประทุษร้ายเข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โมห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หล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กุศล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ใดข้อหนึ่งก็ดีมีอยู่ใ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ศลอื่นที่ยังไม่เกิดก็เกิดขึ้นที่เกิดขึ้นแล้วก็เจริญมาก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ว่ากุศลม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รากเหง้าของ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ให้เกิดขึ้นในใจอย่างต่อเนื่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ัปปุริสบัญญ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ือข้อที่ท่านสัตบุรุษตั้งไว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ละสิ่งของของต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ื่อประโยชน์แก่ผู้อื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ัพพัชช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ถือบวช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ป็นอุบายเว้นจากการเบียดเบียนกันและ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าตาปิตุอุปัฏฐ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ฏิบัติมารด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ิดาของตนให้เป็นสุข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ัตบุรุษ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ปลว่าคนดีมีความประพฤติ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และใจอันสง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ยสง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เว้นจากกาย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ส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ว้นจากวจีทุจริ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จสงบ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เว้นจากมโน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ป็นผู้ทรงความร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การให้สิ่งของ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ข้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ำ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บุคคลอื่นด้วยวัตถุ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พื่อบูชาคุณของผู้มีคุณ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การทำบุญแก่พระสงฆ์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ช่วยเหลือบุคคลผู้ขาดแคล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การช่วยเหลือผู้ประสบภัย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ัพพัช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ถือบว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กายและใจออกห่างจากกามคุณอันเป็นเหตุแห่งการเบียดเบีย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ผู้เป็นฆราวาสจะทำเช่นนี้บางครั้งบางคราวก็เกิดประโยชน์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าตาปิตุอุปัฏ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ฏิบัติบิดาแล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การเลี้ยงดูท่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่วยท่านทำ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ษาชื่อเสียงวงศ์ตระก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ษาทรัพย์มรด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มื่อท่านถึงแก่กรรมทำบุญให้ท่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บุญกิริยาวัตถุ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สิ่งเป็นที่ตั้งแห่งการบำเพ็ญบุ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บุญกิริยาวัตถุ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โดยย่อม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าน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บริจาคท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ีล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รักษาศี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ภาวนา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เจริญภาว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ห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ครื่องชำระสิ่งที่ไม่ดีที่นอนเนื่องอยู่ใ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ภาพที่ก่อให้เกิดความน่าบูช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ญนั้นเป็นสิ่งที่คว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กิริย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ญที่ควรทำ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ตั้งแห่งสุขวิเศ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กิริยาวัตถุ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จตนาที่เสียสละสิ่ง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สละเพื่อทำลายกิเลสคือความโลภ</w:t>
      </w:r>
    </w:p>
    <w:p>
      <w:pPr>
        <w:pStyle w:val="Heading5"/>
        <w:rPr/>
      </w:pPr>
      <w:r>
        <w:rPr/>
        <w:t>ในใจของต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เจตนาที่ตั้งไว้ดีโดยห้ามกายกรรมและวจีกรรมที่มี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ให้สมาทานกรรมดีไม่มีโทษและเป็นที่ตั้งของกุศลธรรมชั้นสู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มาธิและปัญญา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ภาว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ตนาที่ทำให้กุศล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กุศลที่ยังไม่เกิดให้เกิดขึ้นและทำกุศลที่เกิดขึ้นแล้วให้เพิ่มพูนมากขึ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จตุก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วุฑฒิ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ือ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ธรรมเป็นเครื่องเจริญ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ปปุริสสังเสว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บท่านผู้ประพฤติชอบด้วยก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า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ี่เรียก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ัตบุรุษ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ทธัมมัสสวน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ฟังคำสอนของท่านโดยเคารพ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ยนิโสมนสิก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ริตรองให้รู้จักสิ่งที่ดีหรือชั่วโดยอุบายที่ชอ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ัมมานุธัมมปฏิปัต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ธรรมสมควรแก่ธรรมที่ได้ตรองเห็น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ุฑฒ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ธรรมเป็นเครื่อง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ทางคดี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ป็นเหตุให้เจริญ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ชา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ัพย์สินเงินทองและคุณ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เป็นคดีธรรมก็เป็นเหตุให้เจริญด้วย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ัญญ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ัต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ดีมีความรู้ดังได้อธิบายแล้วในสัปปุริสสบัญญ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ค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เข้าไปหาคนดีด้วยมุ่งหวังจะซึมซับเอาความดีจากท่านมาสู่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ฟังคำสอนของท่านโดย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ให้ความสำคัญต่อคำสอนและผู้สอ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ใช่ฟั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อเป็นมารย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สนใจที่จะนำเอาไปปฏิบ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ยนิโสมนสิ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ิจารณาด้วยปัญญาถึงสิ่งที่ท่าน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่วนั้นชั่วจริงไ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ี่ท่าน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ีนั้นดีจริงไ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ป็นเหตุให้เกิดทุกข์เกิด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ป็นเหตุให้เกิดประโยชน์เกิด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แก่ตนเองและผู้อื่น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ธัมมานุธัมมปฏิปัตติ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ธัม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้าหมายที่ตั้งเอาไว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นุธัม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ธีการที่จะทำให้บรรลุถึงเป้าหมายที่ตั้งเอาไว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ฎิปั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การปฏ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ารลงมือทำรวมกันแล้ว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ธัมมานุธัมมปฏ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แปล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พฤติธรรมสมควรแก่ธรรมที่ได้ตรองเห็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กตัวอย่าง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เรียนต้องการจะมีงานทำที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เรียนจะต้องขยันเอาใจใส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ใจเร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อาแต่เที่ยวเตร่เสเพ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จักร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ฏิรูปเทสวาส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ู่ในประเทศอันสมคว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ปปุริสูปัสสย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บสัตบุรุษ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ัตตสัมมาปณิธ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ั้งตนไว้ชอ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ุพเพกตบุญญ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ป็นผู้ได้กระทำความดีไว้ในปางก่อ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จัก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ร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างแห่งเรียก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จักร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ที่เปรียบเหมือนล้อรถอันสามารถนำพาชีวิตของผู้ปฏิบัติตามไปสู่ความเจริญทั้งทางโลกและทาง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อยู่ในประเทศอันสมคว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ู่ในสังคมของคนที่มีศี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ร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คบสัต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ธิบายเหมือนในวุฑฒิ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ind w:firstLine="72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ตั้งตนไว้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ตนในศีลธรรมเคารพกฎหมายบ้านเมื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ษาวัฒนธรรมและประเพณีที่ดีง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ุพเพกตบุญญ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ป็นผู้ได้กระทำความดีไว้ในปาง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สร้างเหตุแห่งประโยชน์และความสุขไว้ในชาติ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วัน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นักเรียนตั้งใจเรียนในวั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ป็นเหตุให้ได้หน้าที่การงานที่ดีในวัน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อคติ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DilleniaUPC"/>
          <w:b/>
          <w:b/>
          <w:bCs/>
          <w:sz w:val="40"/>
          <w:sz w:val="40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ลำเอีย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ราะรักใคร่ก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ฉันทาค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ลำเอีย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ราะไม่ชอบก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ียกโทสาค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ลำเอีย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ราะเขล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ียกโมหาค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eastAsia="Angsana New" w:cs="Angsana New"/>
          <w:b/>
          <w:bCs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ลำเอีย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ราะกลั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ภยาคติ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อคติ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๔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ประการนี้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ไม่ควรประพฤ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ถึงฐานะที่ไม่ควร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แปลเอาใจ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ลำเอียง</w:t>
      </w:r>
    </w:p>
    <w:p>
      <w:pPr>
        <w:pStyle w:val="Heading5"/>
        <w:rPr/>
      </w:pPr>
      <w:r>
        <w:rPr/>
        <w:tab/>
      </w:r>
      <w:r>
        <w:rPr/>
        <w:t>ในสิคาลสูตรตรัสเรียกว่า</w:t>
      </w:r>
      <w:r>
        <w:rPr>
          <w:rFonts w:eastAsia="Angsana New" w:cs="Angsana New"/>
        </w:rPr>
        <w:t xml:space="preserve">  </w:t>
      </w:r>
      <w:r>
        <w:rPr/>
        <w:t>เหตุให้ทำบาป</w:t>
      </w:r>
      <w:r>
        <w:rPr>
          <w:rFonts w:eastAsia="Angsana New" w:cs="Angsana New"/>
        </w:rPr>
        <w:t xml:space="preserve">  </w:t>
      </w:r>
      <w:r>
        <w:rPr/>
        <w:t>บาปธรรมทั้ง</w:t>
      </w:r>
      <w:r>
        <w:rPr>
          <w:rFonts w:eastAsia="Angsana New" w:cs="Angsana New"/>
        </w:rPr>
        <w:t xml:space="preserve">  </w:t>
      </w:r>
      <w:r>
        <w:rPr/>
        <w:t>๔</w:t>
      </w:r>
      <w:r>
        <w:rPr>
          <w:rFonts w:eastAsia="Angsana New" w:cs="Angsana New"/>
        </w:rPr>
        <w:t xml:space="preserve">  </w:t>
      </w:r>
      <w:r>
        <w:rPr/>
        <w:t>นี้โดยมากเกิดกับผู้มีอำนา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ที่ตนรั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ิดก็หาทางช่วยเหลือไม่ลง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ามาร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แต่งตั้งให้เป็นใหญ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มี</w:t>
      </w:r>
      <w:r>
        <w:rPr>
          <w:rFonts w:cs="DilleniaUPC"/>
          <w:b/>
          <w:b/>
          <w:bCs/>
          <w:sz w:val="36"/>
          <w:sz w:val="36"/>
          <w:szCs w:val="36"/>
        </w:rPr>
        <w:t>ฉันทาค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ที่ตนเกล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จ้องจับ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ขัดขวางความเจริญก้าวหน้าและทำลายล้างเป็นต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มี</w:t>
      </w:r>
      <w:r>
        <w:rPr>
          <w:rFonts w:cs="DilleniaUPC"/>
          <w:b/>
          <w:b/>
          <w:bCs/>
          <w:sz w:val="36"/>
          <w:sz w:val="36"/>
          <w:szCs w:val="36"/>
        </w:rPr>
        <w:t>โทสาค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ไม่รู้ข้อมูลที่แท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โทษหรือยกย่องคนไปตามคำบอกเล่าของผู้ประจบสอพล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มี</w:t>
      </w:r>
      <w:r>
        <w:rPr>
          <w:rFonts w:cs="DilleniaUPC"/>
          <w:b/>
          <w:b/>
          <w:bCs/>
          <w:sz w:val="36"/>
          <w:sz w:val="36"/>
          <w:szCs w:val="36"/>
        </w:rPr>
        <w:t>โมหาค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วังเกาะผู้มีอำนา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ลัวเขาจะไม่ช่วยเหลือจึงทำสิ่งที่ไม่ถูกต้องอันผิดกฎหมายผิดศีล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มี</w:t>
      </w:r>
      <w:r>
        <w:rPr>
          <w:rFonts w:cs="DilleniaUPC"/>
          <w:b/>
          <w:b/>
          <w:bCs/>
          <w:sz w:val="36"/>
          <w:sz w:val="36"/>
          <w:szCs w:val="36"/>
        </w:rPr>
        <w:t>ภยาค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ประพฤติอ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ป็นผู้ไร้เกียรติ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ดังพระพุทธพจน์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ู้ล่วงละเมิดธรรมเพราะความ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ช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กล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ียรติยศของผู้นั้นย่อมเสื่อมจากใจ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ดวงจันทร์ข้างแ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ธาน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ือความเพียร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งวรปธ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ียรระวังบาปไม่ให้เกิดขึ้นในสันด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eastAsia="Angsana New" w:cs="Angsana New"/>
          <w:b/>
          <w:bCs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หานปธ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ียรละบาปที่เกิดขึ้น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eastAsia="Angsana New" w:cs="Angsana New"/>
          <w:b/>
          <w:bCs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ภาวนาปธ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ียรให้กุศลเกิดขึ้นในสันด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eastAsia="Angsana New" w:cs="Angsana New"/>
          <w:b/>
          <w:bCs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นุรักขนาปธ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ียรรักษากุศลที่เกิดขึ้นแล้วไม่ให้เสื่อม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/>
          <w:bCs/>
        </w:rPr>
        <w:t>ความเพียร</w:t>
      </w:r>
      <w:r>
        <w:rPr>
          <w:rFonts w:eastAsia="Angsana New" w:cs="Angsana New"/>
          <w:b/>
          <w:b/>
          <w:bCs/>
        </w:rPr>
        <w:t xml:space="preserve">  </w:t>
      </w:r>
      <w:r>
        <w:rPr>
          <w:b/>
          <w:b/>
          <w:bCs/>
        </w:rPr>
        <w:t>๔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อย่างนี้</w:t>
      </w:r>
      <w:r>
        <w:rPr>
          <w:rFonts w:eastAsia="Angsana New" w:cs="Angsana New"/>
          <w:b/>
          <w:b/>
          <w:bCs/>
        </w:rPr>
        <w:t xml:space="preserve">  </w:t>
      </w:r>
      <w:r>
        <w:rPr>
          <w:b/>
          <w:b/>
          <w:bCs/>
        </w:rPr>
        <w:t>เป็นความเพียรชอบควรประกอบให้มีในต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ื่อของความเพียรที่แรงกล้าไม่ย่นย่อท้อถ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พระพุทธพจน์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เนื้อและเลือดในร่างกายจะเหือดแห้ง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ลืออยู่แต่หน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ระดูก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ยังไม่บรรลุผลที่จะพึงบรรลุได้ด้วยเรี่ยวแรงของลูกผู้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ยุดยั</w:t>
      </w:r>
      <w:r>
        <w:rPr>
          <w:rFonts w:cs="DilleniaUPC"/>
          <w:sz w:val="36"/>
          <w:sz w:val="36"/>
          <w:szCs w:val="36"/>
        </w:rPr>
        <w:t>้</w:t>
      </w:r>
      <w:r>
        <w:rPr>
          <w:rFonts w:cs="DilleniaUPC"/>
          <w:sz w:val="36"/>
          <w:sz w:val="36"/>
          <w:szCs w:val="36"/>
        </w:rPr>
        <w:t>งแห่งความเพียรจะไม่ม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พียรมีอย่างเดียวแต่ทำหน้า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พียรระวังความชั่วที่ยังไม่เคย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คย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คย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ให้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ียรละความชั่วที่เคยเผลอตัว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และคิด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จะไม่ทำอย่างนั้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</w:t>
      </w:r>
      <w:r>
        <w:rPr>
          <w:rFonts w:cs="DilleniaUPC"/>
          <w:sz w:val="36"/>
          <w:sz w:val="36"/>
          <w:szCs w:val="36"/>
        </w:rPr>
        <w:t>เพียรสร้างความดีที่ยังไม่เคยท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คย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คย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พียรรักษาความดีที่เคย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ย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ยคิด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า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ิดความดีนั้นบ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38"/>
          <w:sz w:val="38"/>
          <w:szCs w:val="40"/>
        </w:rPr>
        <w:t>อธิษฐานธรรม</w:t>
      </w:r>
      <w:r>
        <w:rPr>
          <w:rFonts w:eastAsia="Angsana New" w:cs="Angsana New"/>
          <w:b/>
          <w:b/>
          <w:bCs/>
          <w:sz w:val="38"/>
          <w:sz w:val="38"/>
          <w:szCs w:val="40"/>
        </w:rPr>
        <w:t xml:space="preserve">    </w:t>
      </w:r>
      <w:r>
        <w:rPr>
          <w:rFonts w:cs="DilleniaUPC"/>
          <w:b/>
          <w:b/>
          <w:bCs/>
          <w:sz w:val="38"/>
          <w:sz w:val="38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ือธรรมที่ควรตั้งไว้ใน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ัญญ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รอบรู้สิ่งที่ควรร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จจ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จริง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ประพฤติสิ่งใดก็ให้ได้จริ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</w:t>
      </w:r>
      <w:r>
        <w:rPr>
          <w:rFonts w:eastAsia="Angsana New" w:cs="Angsana New"/>
          <w:b/>
          <w:bCs/>
          <w:sz w:val="36"/>
          <w:szCs w:val="36"/>
        </w:rPr>
        <w:t xml:space="preserve"> </w:t>
      </w:r>
      <w:r>
        <w:rPr>
          <w:rFonts w:eastAsia="Angsana New" w:cs="Angsana New"/>
          <w:b/>
          <w:bCs/>
          <w:sz w:val="36"/>
          <w:szCs w:val="36"/>
        </w:rPr>
        <w:t xml:space="preserve">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าค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ละสิ่งที่เป็นข้าศึกแก่ความจริงใ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eastAsia="Angsana New" w:cs="Angsana New"/>
          <w:b/>
          <w:bCs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ุปสม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งบใจจากสิ่งที่เป็นข้าศึกแก่ความสง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ธิษฐา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ที่ควรตั้งไว้ใ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แสวงหา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มาเก็บไว้ในใจ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ารฝึกฝนปฏิบัติตามให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ำให้เป็นคนมีค่าแก่สัง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ีความสุขใจแก่ตนเอง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อบรู้สิ่งที่ควร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างธรรม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สภาว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ขันธ์เป็นต้นตามความจริ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สิ่งทุกอย่างเกิดขึ้นแล้วก็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ไปยึดมั่นถือมั่นให้เกิดทิฎฐิม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บ่งชั้นวร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างโลกหมายถึงรู้เหตุแห่งความเสื่อมและความเจริญ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ลอดถึงรู้วิชากา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เป็นเหตุเกิดของ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ียร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ัจจ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จริ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ว่าอะไรไม่ดีก็ละให้ได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ว่าอะไรดีมีประโยชน์ก็ตั้งใจทำให้ได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จจะนี้นำความดีทุกชนิดมาสู่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โพธิสัตว์ภาษิต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มณพราหมณ์ทั้งหลายข้ามพ้นชราและมรณะ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ั้งอยู่ในสัจจ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จ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ละสิ่งที่เป็นข้าศึกแก่ความจริ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กลับตัวกลับใจจากความไม่ดีทั้งหลายที่เคย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ย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ยค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คยยึดติดมา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ุปส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บใจจากสิ่งที่เป็นข้าศึกแก่ความส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ดับความขุ่นข้องหมอ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วิตกกังวล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เกิดจากกิเลสมีนิว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ิทธิบา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ุณเครื่องให้สำเร็จความประสงค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ฉันท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อใจรักใคร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ในสิ่ง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วิริย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พียรประกอบสิ่ง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ิตต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อาใจฝักใฝ่ในสิ่งนั้นไม่วางธุร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  <w:t xml:space="preserve">       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วิมังส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มั่นตริตรองพิจารณาเหตุผลในสิ่ง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ุ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บริบูรณ์แล้วอาจชักนำบุคคลให้ถึงสิ่งที่ต้อง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ไม่เหลือวิส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ิท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ำเร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ที่ทำให้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ทธิบา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ที่ให้ถึงความสำเร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ที่มีกำลังในการบรรลุความสำเร็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ฉัน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้อง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วามมุ่งห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ต่อเข้ากับอิทธิ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ความหม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้อง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มุ่งหมายที่มีกำลังในการบรรลุความสำเร็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ิทธิบา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ท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่อมพาเอาความคิดจิตใจทั้งหมดไปรวมอยู่กับสิ่งที่ปรารถนา</w:t>
      </w:r>
    </w:p>
    <w:p>
      <w:pPr>
        <w:pStyle w:val="Heading5"/>
        <w:rPr/>
      </w:pPr>
      <w:r>
        <w:rPr/>
        <w:t>ที่พอใจ</w:t>
      </w:r>
      <w:r>
        <w:rPr>
          <w:rFonts w:eastAsia="Angsana New" w:cs="Angsana New"/>
        </w:rPr>
        <w:t xml:space="preserve">   </w:t>
      </w:r>
      <w:r>
        <w:rPr/>
        <w:t>เหมือนกระแสน้ำที่ไหลมาอย่างแรง</w:t>
      </w:r>
      <w:r>
        <w:rPr>
          <w:rFonts w:eastAsia="Angsana New" w:cs="Angsana New"/>
        </w:rPr>
        <w:t xml:space="preserve">  </w:t>
      </w:r>
      <w:r>
        <w:rPr/>
        <w:t>ย่อมพัดพาเอาต้นไม้</w:t>
      </w:r>
      <w:r>
        <w:rPr>
          <w:rFonts w:eastAsia="Angsana New" w:cs="Angsana New"/>
        </w:rPr>
        <w:t xml:space="preserve">   </w:t>
      </w:r>
      <w:r>
        <w:rPr/>
        <w:t>กอไผ่</w:t>
      </w:r>
      <w:r>
        <w:rPr>
          <w:rFonts w:eastAsia="Angsana New" w:cs="Angsana New"/>
        </w:rPr>
        <w:t xml:space="preserve">   </w:t>
      </w:r>
      <w:r>
        <w:rPr/>
        <w:t>กอหญ้า</w:t>
      </w:r>
      <w:r>
        <w:rPr>
          <w:rFonts w:eastAsia="Angsana New" w:cs="Angsana New"/>
        </w:rPr>
        <w:t xml:space="preserve">     </w:t>
      </w:r>
      <w:r>
        <w:rPr/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ไปกับกระแสน้ำ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ิยะอิทธิ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ตะอิทธิ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มังสาอิทธิบาท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็มีอธิบายเหมือน</w:t>
      </w:r>
    </w:p>
    <w:p>
      <w:pPr>
        <w:pStyle w:val="Heading5"/>
        <w:rPr/>
      </w:pPr>
      <w:r>
        <w:rPr/>
        <w:t>อย่า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ิ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าจหาญในการ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สำคัญงานใหญ่ว่างานเล็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านหนักว่างานเบ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งานยากว่างาน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ไกลว่าทางใกล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จิตต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คิดถึงการง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บบใจจดใจจ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คนกระหายน้ำจ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คิดถึงแต่น้ำตลอดเวล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ิมัง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ตร่ตร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ปัญญาพิจารณาหาเหตุผลและวิธีการที่จะทำงานนั้นให้สำเร็จลงให้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ควรทำความไม่ประมาทใน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สถ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ในการละกายท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กายส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ในการละวจีท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วจีส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ในการละมโนทุจริ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มโนส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ในการละความเห็นผิ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ำความเห็นให้ถู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ีกอย่างหนึ่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ระวังใจไม่ให้กำหนั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ในอารมณ์เป็นที่ตั้งแห่งความกำหนั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ระวังใจไม่ให้ขัดเคืองในอารมณ์เป็นที่ตั้งแห่งความขัดเคื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ระวังใจไม่ให้หลงในอารมณ์เป็นที่ตั้งแห่งความหล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ระวังใจไม่ให้มัวเมาในอารมณ์เป็นที่ตั้งแห่งความมัวเ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ขาดสติอันก่อให้เกิดผล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ให้เกิดการทำความชั่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ให้หลงลืมทำความ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ไม่ทำความดีอย่างต่อเนื่อง</w:t>
      </w:r>
    </w:p>
    <w:p>
      <w:pPr>
        <w:pStyle w:val="Heading5"/>
        <w:rPr/>
      </w:pPr>
      <w:r>
        <w:rPr/>
        <w:tab/>
      </w:r>
      <w:r>
        <w:rPr/>
        <w:t>ความไม่ประมาท</w:t>
      </w:r>
      <w:r>
        <w:rPr>
          <w:rFonts w:eastAsia="Angsana New" w:cs="Angsana New"/>
        </w:rPr>
        <w:t xml:space="preserve">  </w:t>
      </w:r>
      <w:r>
        <w:rPr/>
        <w:t>คือความมีสติกำกับใจอยู่เสมอ</w:t>
      </w:r>
      <w:r>
        <w:rPr>
          <w:rFonts w:eastAsia="Angsana New" w:cs="Angsana New"/>
        </w:rPr>
        <w:t xml:space="preserve"> </w:t>
      </w:r>
      <w:r>
        <w:rPr/>
        <w:t>ให้เกิดความคิดเป็นกุศล</w:t>
      </w:r>
      <w:r>
        <w:rPr>
          <w:rFonts w:eastAsia="Angsana New" w:cs="Angsana New"/>
        </w:rPr>
        <w:t xml:space="preserve">  </w:t>
      </w:r>
      <w:r>
        <w:rPr/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ไม่ทำความชั่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ไม่ลืมทำความ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ำความดีให้ดียิ่งขึ้นไปอย่างต่อเนื่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สรุปคำสอน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ด้ความ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ระวังอย่าไปทำความชั่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ย่าลืมทำความ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ย่าปล่อยใจให้ไปคิดเรื่องบาปเรื่องอกุศ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พรหมวิหาร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มต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รักใคร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ารถนาจะให้เป็นสุข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กรุณ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สงส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ิดจะช่วยให้พ้นทุกข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ุทิ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พลอยยินด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มื่อผู้อื่นได้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ุเบกข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วางเฉ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ไม่ดี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เสียใ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มื่อผู้อื่นถึงความวิบ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ำ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ร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บุคคลาธ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ผู้อยู่ด้วยฌาน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ยุ่งเกี่ยวเรื่องกามารม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ธรรมาธ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จิตใจที่ประกอบ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ุ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ทิ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เบก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ดับนิวรณ์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รหมวิ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เป็นเครื่องอยู่ของพร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ผู้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ป็นใหญ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รักด้วยความปรารถนา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ต้องการให้เขามี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ม่มีความใคร่อยากจะได้อะไรจากเขามาเป็น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มตต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อื้อเฟื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อาใจใส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่วงใยต่อผู้ตกทุกข์ประสพ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ดอยากหิวโห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ช่วยเหล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กำลังกายและ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รุณ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ยินดีด้วยกับบุคคลที่ได้ลา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ย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กียร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ความสำเร็จในอาชีพการ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ุทิต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วางเฉ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มีใจเป็น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ดีใจเมื่อผู้ที่เป็นศัตรูแก่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สบทุกข์ภัยอันตร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รับความวิบั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เสียใจเมื่อผู้ที่ตน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สบ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มื่อตนได้ช่วยเหลืออย่างเต็มที่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ช่วยไม่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เบกข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ริยสั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ุกข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ไม่สบายก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สบายใ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มุท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เหตุให้ทุกข์เกิ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นิโร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ความดับทุกข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รรค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ข้อปฏิบัติให้ถึงความดับทุกข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ไม่สบาย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สบา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ของทนได้ย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ความทะยานอ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ุท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เหตุให้ทุกข์เกิ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ระเภท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ยากในอารมณ์ที่น่ารักใคร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กามตัณหา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ความอยากเป็นโน่นเป็นน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ภวตัณหา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ัณหาความอยากไม่เป็นโน่นเป็นน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ียกว่าวิภ</w:t>
      </w:r>
      <w:r>
        <w:rPr>
          <w:rFonts w:cs="DilleniaUPC"/>
          <w:sz w:val="36"/>
          <w:sz w:val="36"/>
          <w:szCs w:val="36"/>
        </w:rPr>
        <w:t>ว</w:t>
      </w:r>
      <w:r>
        <w:rPr>
          <w:rFonts w:cs="DilleniaUPC"/>
          <w:sz w:val="36"/>
          <w:sz w:val="36"/>
          <w:szCs w:val="36"/>
        </w:rPr>
        <w:t>ตัณหา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ดับตัณหาได้สิ้นเช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ดับไปหมด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โร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ความดับทุกข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ัญญาอันเห็นชอบว่าสิ่งนี้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นี้เหตุให้ทุกข์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นี้ความดับ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นี้ทางให้ถึงความดับ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ป็นข้อปฏิบัติให้ถึงความดับทุกข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รรคนั้น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อันเห็น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ำร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รจา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การงาน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ี้ยงชีวิต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ความเพียร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ั้งสต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ใจ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จริงอัน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วามจริงที่หนีไม่พ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ความ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นุษย์ทุกรูปทุกนามเกิดมาแล้วสุดท้ายต้อง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ต้องตาย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ป็นกฎเกณฑ์ที่แน่น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ดับตัณหาได้ความทุกข์ทั้งหลายก็ด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ตัณหานั้นก็มีวิธีดับโดยการปฏิบัติตามมรรค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ให้ความหม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สบาย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สบา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ใน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จากทุกข์ในสามัญ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ในอริยสัจหมายเอาทุกข์ที่เกิดกับสิ่งที่มีวิญญาณคร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เฉพาะคือ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ิดหว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ทุกข์ในสามัญลักษณ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มายถึงสภาพที่ทนอยู่ไม่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ถูกสิ่งที่เป็นข้าศึกกันเบียดเบียนทำ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ผิวคล้ำเพราะถูกแสงแด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คารบ้านเรือนเก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ถูกแดดและฝ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ลิ่งพังเพราะถูกน้ำเซา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อริยสัจข้อ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อธิบายชัดเจน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ัญจ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นันตริยกรรม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าตุฆา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ฆ่ามารด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ิตุฆา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ฆ่าบิด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รหันตฆา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ฆ่าพระอรหันต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โลหิตุปบา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ำร้ายพระพุทธเจ้าจนถึงยังพระโลหิตให้ห้อขึ้น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งฆเภ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ังสงฆ์ให้เแตกจาก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บาปหนักที่สุ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้ามสวรร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้าม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ยู่ในฐานปาราชิ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บถือพระพุทธศาสนาห้ามไม่ให้ทำเป็นอันขา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นันตริยก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แปล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กรรมที่ให้ผลในภพที่ติดต่อกันทันท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อธิบาย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ทำอนันตริยก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ั้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ข้อใดข้อหนึ่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ลังจากตายแล้วต้องไปตกนรกชั้นอเวจีทันท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มีกุศลกรรมอะไรจะมาช่วยได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ช่นพระเทวทั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ยู่ในฐานปาราชิ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ทำกรรมนี้เป็นผู้พ่ายแพ้ต่อความด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ผู้อาภัพคือหมดโอกาสที่จะ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นุษย์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สมบั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นิพพาน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้องตกนรกอเวจีสถานเดีย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ภิณหปัจจเวกขณ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วรพิจารณาทุกว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ามีความแก่เป็นธรรมด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ล่วงพ้นความแก่ไป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วรพิจารณาทุกว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ามีความเจ็บเป็นธรรมด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ล่วงพ้นความเจ็บไป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ควรพิจารณาทุกว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ามีความตายเป็นธรรมด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ล่วงพ้นความตายไป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ควรพิจารณาทุกว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าจะต้องพลัดพรากจากของรักของชอบใจทั้งสิ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ควรพิจารณาทุกว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ามีกรรมเป็นของตั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ราทำดีจักได้ด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ทำชั่วจักได้ชั่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ภิณห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ปล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นือ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สม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รือเป็นประจำ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ัจจเวกข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ปล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ารพิจารณ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เก็บเอามาคิดเพื่อให้เข้าใจความจริ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ภิณหปัจจเวกข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จึงมีความหมาย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การพิจารณ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หรือการคิดเนือ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พื่อให้เข้าใจความจริ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เจ้าตรัส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รี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รุษ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ฤหัสถ์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พชิตก็ต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รพิจารณาเนื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ความ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พลัดพรากจาก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ของ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ผู้ที่ทำความดีความชั่วแล้วได้รับผลดีและผลร้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ห็นคนแก่ชราภา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นึ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็จะต้องแก่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ช่วยบรรเทาความมัวเมาในว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ห็นคนเจ็บทุกข์ทรม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นึ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็จะต้องเจ็บ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ช่วยบรรเทาความมัวเมาว่าตนไม่มีโรค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ห็นคน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นึ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าก็จะต้องตายอย่างมากไม่เก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ช่วยบรรเทาความมัวเมาใน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ตัวเองจะอยู่ค้ำฟ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ห็นคนประสบความวิบัติจากคนรักและทรัพย์สินเงินท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นึ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จากกันนั้นมีแน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ขาจาก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ราจาก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ช่วยบรรเทาความยึดติดผูกพันในคนรักและของรั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ห็นคนผู้ทำความดีและความชั่ว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ับผลดีและผล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นึ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คนมีกรรมเป็น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ช่วยบรรเทาความทุจริต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ธัมมัสสวนานิสงส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านิสงส์แห่งการฟัง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ผู้ฟังธรรมย่อมได้ฟังสิ่งที่ยังไม่เคยฟั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ิ่งใดได้เคยฟังแล้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ต่ยังไม่เข้าใจชั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่อมเข้าใจสิ่งนั้นชั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บรรเทาความสงสัยเสีย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ทำความเห็นให้ถูกต้อง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จิตของผู้ฟังย่อมผ่องใส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ฟั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ุบายวิธีที่สำคัญ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สามารถทำให้บุคคลบางประเภทละชั่วประพฤติชอบ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เหตุให้บุคคลบางประเภทแม้เป็นค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ฉลาดอยู่แล้วบรรลุ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ผลอันสูงสุดของชีวิต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ติสสปริพพาช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จึงตรัส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ในโลกนี้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บางคนจะได้ฟังธรรมจากพระพุทธเจ้าและพระสาวกหรือไม่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ละชั่วประพฤติชอบ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คนไข้บางคนจะได้อา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อยู่และหมอที่ดีหรือไม่โรคก็ไม่หายตายสถานเดีย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บางคนจะได้ฟังธรรมจากพระพุทธเจ้าและพระสาวกหรือ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ละชั่วประพฤติชอบได้เอ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รียบเหมือนคนไข้บางคนจะได้อาหา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ี่อยู่และหมอที่ดีหรือไม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รคก็หายเ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>.</w:t>
      </w:r>
      <w:r>
        <w:rPr>
          <w:rFonts w:cs="DilleniaUPC"/>
          <w:sz w:val="36"/>
          <w:sz w:val="36"/>
          <w:szCs w:val="36"/>
        </w:rPr>
        <w:t>บางคนต้องได้ฟังธรรมจากพระพุทธเจ้าหรือพระสาวกเท่านั้นจึงละชั่วประพฤติชอบเปรียบเหมือนคนไข้บางคนต้องได้อาหา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ยาและหมอที่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รคจึงหา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มื่อ</w:t>
      </w:r>
      <w:r>
        <w:rPr>
          <w:rFonts w:cs="DilleniaUPC"/>
          <w:sz w:val="36"/>
          <w:sz w:val="36"/>
          <w:szCs w:val="36"/>
        </w:rPr>
        <w:t>ไม่ได้ไม่ห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ฟั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ประโยชน์โดยตรงแก่บุคคลประเภท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ุคคลประเภท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วรฟังเพื่อเป็นอุปนิสัยในภาย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บุคคลประเภท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วรฟังเพื่อความรู้ความเข้าใจภูมิธรรมที่สูงขึ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ื่อจำ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อานิสงส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เรื่องใหม่เ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เรื่องเก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เทาความสงส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ลายความเห็น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วงจิตผ่องใส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พล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ือธรรมเป็นกำลัง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ทธ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ชื่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วิริย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พีย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ความระลึก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มาธ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ความตั้งใจมั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ปัญญ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ความรอบร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รียกเพราะเป็นใหญ่ในกิจของต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ธรรมมีกำ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ห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อบง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ำยีธรรมที่เป็นข้าศึกที่เกิดขึ้นแล้ว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รียบเหมือนช้างสามารถเหยียบ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อางวงจับฟาดตามสบ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มีกำลังมาก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ันธรรมที่เป็นข้าศึกให้หวั่นไหว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ภูเขาอันมนุษ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สัตว์ทั้งหลายมีช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หวั่นไหว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มีความแข็งแกร่งก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ภาพที่ข้าศึ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ความไม่มีศรัทธ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สัทธิยะ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ให้หวั่นไหว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ัทธาพล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ภาพที่ข้าศึ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กียจคร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โกสัชชะ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ให้หวั่นไหว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ิริยพล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ภาพที่ข้าศึ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ขาด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ติวิปวาสะ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ให้หวั่นไหวไม่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ติพล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ภาพที่ข้าศ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ฟุ้งซ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ุทชัจจะ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ให้หวั่นไหว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าธิพล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ภาพที่ข้าศึ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วิชช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ให้หวั่นไหวไม่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ัญญาพล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ีกนัย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ุศลธรรมที่ครอบง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สัทธ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สัชช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ติวิปวา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ทชัจจ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อวิชชา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ทธาพ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ิยพล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ติพล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มาธิพล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ัญญาพ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ลำดั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ขันธ์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ยกับใจ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บ่งออกเป็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อ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ขันธ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รูป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เวท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ญญ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งข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วิญญา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ฟ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ชุมกันเป็นกา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รู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รู้สึกอารมณ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สบาย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บา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สบายกายไม่สบา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ฉ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ไม่ทุกข์ไม่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ท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จำได้หมาย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จำ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ิ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ผฎ</w:t>
      </w:r>
      <w:r>
        <w:rPr>
          <w:rFonts w:cs="DilleniaUPC"/>
          <w:sz w:val="36"/>
          <w:sz w:val="36"/>
          <w:szCs w:val="36"/>
        </w:rPr>
        <w:t>ฐั</w:t>
      </w:r>
      <w:r>
        <w:rPr>
          <w:rFonts w:cs="DilleniaUPC"/>
          <w:sz w:val="36"/>
          <w:sz w:val="36"/>
          <w:szCs w:val="36"/>
        </w:rPr>
        <w:t>พพ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ารมณ์ที่เกิดกับใ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ัญญ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จตสิก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มณ์ที่เกิดกับ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่วนดีเรียก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่วนชั่วเรียกอ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่วนกล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ดีไม่ชั่วเรีย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พยากฤ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ทั้งหมด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ังข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รู้อารมณ์ในเวลามีรูปมากระทบ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ิญญา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มเข้าเป็นน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คงเป็นรู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กอ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รวมกันเข้าแล้วเป็น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เจ้าทรงแสดงเพื่อให้เข้า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ีวิตมนุษย์ก็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ชุมรวมกันของกอง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หตุได้ปัจจัยก็รวมกันเรียกว่ามี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้นเหตุสิ้นปัจจัยก็แตกส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ใครที่ไหนมาสร้างมาดลบันดาลให้เกิดขึ้นหรือให้ตาย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ฉัก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คารว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๖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อื้อเฟื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ความ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ความ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ปฏิสันถารคือต้อนรับปราศ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าร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การให้ความสำคัญต่อ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สิ่งที่มีคุณความดีมีค่าควรแก่การให้เกียร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การสนับสนุ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ารคุ้มครองรักษ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กระทำที่แสดงออกซึ่งความ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ารไห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กรา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ก้มศีรษ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ลุกขึ้นต้อน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ให้ที่น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หลีกทาง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ให้สิ่ง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นับ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บู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คารพในพระพุทธเจ้าในปัจจุบั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ื่อความตรัสรู้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ม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สดงอาการไม่สุภาพต่อพระปฏิมาและศาสน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คารพในพระ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ใจศึกษาและปฏิบัติ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คารพในพระ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ารกราบไห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วายไท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หารบิณฑ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คารพในการศึ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คุณค่าของการศึกษาว่าจะทำให้มีความรู้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ประพฤติ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ชีพการงา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ตั้งใจศึกษาเล่าเร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ที่ยวเตร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เพ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คารพในความไม่ประม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วังตัวไม่ให้ไปทำความ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ลืมทำ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ล่อยใจให้คิดเรื่อง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กุศ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คารพในปฏิสันถ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้อนรับผู้มาเยือนด้วยการให้ที่พั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้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ห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สนทนาปราศรัยด้วยปิย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าราณิยธรรม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๖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ธรรมเป็นที่ตั้งแห่งความให้ระลึกถึง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เรียก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สาราณิยธรร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มี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๖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อย่าง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ข้าไปตั้งกายกรรมประกอบด้วย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พื่อนภิกษุสามเณ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ต่อหน้าและลับ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ช่วยขวนขวายในกิจธุระของเพื่อนด้วยกายมีพยาบาลภิกษุไข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จิตเมตต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ข้าไปตั้งวจีกรรมประกอบด้วย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พื่อนภิกษุสามเณ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ต่อหน้าและลับ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ช่วยขวนขวายในกิจธุระของเพื่อนด้วย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กล่าวสั่งส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เข้าไปตั้งมโนกรรมประกอบด้วยเมตตาในเพื่อนภิกษุสามเณ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ต่อหน้าและลับ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ิดแต่สิ่งที่เป็นประโยชน์แก่เพื่อน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แบ่งปันลาภที่ตนได้มาโดยชอบ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แก่เพื่อนภิกษุสามเณ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หวงไว้บริโภคจำเพาะผู้เดีย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รักษาศีลให้บริสุทธิ์เสมอกันกับเพื่อนภิกษุสามเณร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ทำตนให้เป็นที่รังเกียจของผู้อื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มีความเห็นร่วมกันกับภิกษุสามเณร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วิวาทกับ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มีความเห็นผิด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แก่ภิกษุจึงดูเหมือนเป็นเรื่องเฉพาะพ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วามจริงแล้วทุกคนนำไปใช้ได้กับทุก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เพศทุกว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อยู่กับบิดามารดาก็ใช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ตั้ง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จี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ประกอบด้วยเมตตาทั้งต่อหน้าและลับ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ท่านทำ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กับท่านด้วยปิยวา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จิตใจเคารพนับถือ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สัตต</w:t>
      </w:r>
      <w:r>
        <w:rPr>
          <w:rFonts w:cs="DilleniaUPC"/>
          <w:b/>
          <w:b/>
          <w:bCs/>
          <w:sz w:val="46"/>
          <w:sz w:val="46"/>
          <w:szCs w:val="44"/>
        </w:rPr>
        <w:t>ก</w:t>
      </w:r>
      <w:r>
        <w:rPr>
          <w:rFonts w:cs="DilleniaUPC"/>
          <w:b/>
          <w:b/>
          <w:bCs/>
          <w:sz w:val="46"/>
          <w:sz w:val="46"/>
          <w:szCs w:val="44"/>
        </w:rPr>
        <w:t>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ริยทรัพย์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รัพย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คุณความดีที่มีในสันดานอย่างประเสริฐ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ียกอริยทรัพย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ัทธ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ื่อสิ่งที่ควรเชื่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รักษา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รียบร้อ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หิร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ละอายต่อบาปทุจ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โอตตัปป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ะดุ้งกลัวต่อบา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าหุสัจจ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เป็นคนเคยได้ยินได้ฟังมาม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ทรงจำ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รู้ศิลปวิทยาม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จาค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ละให้ปันสิ่งของของตนแก่คนที่ควรให้ป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อบรู้สิ่งที่เป็นประโยชน์และไม่เป็นประโยชน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ริย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ีกว่าทรัพย์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งินท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แสวงหาไว้ให้มีในสันด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ัพย์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ป็นสังหาริม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สังหาริม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ิญญณกทรัพ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วิญญณก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ไว้เพื่อให้เกิด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ขาดทรัพย์แล้วย่อมมี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ธรรมภาษิต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ทลิททลิย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ทุกข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โลเ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จนเป็นทุกข์ในโล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ต่ถึงจะมีทรัพย์ภายนอกมากมายอย่าง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ขาดทรัพย์ภาย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อริย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ขาด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ร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ตตัป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ลกก็จะลุกเป็นไฟหาความสุขไม่ได้เล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คนมีทรัพย์ภาย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ทรัพย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หาทรัพย์ภายนอกได้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ำให้ทรัพย์ภายนอกนั้นมีความมั่นค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่อให้เกิดความสุขอย่างแท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ดังที่นักปราชญ์สอน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พยายามทุกอย่างของ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พื่อความ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ถ้าขาดธรรมเสี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ุขจะเกิดไม่ได้เล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ัปปุริสธรรม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๗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ธรรมของสัตบุรุษ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เรียกว่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สัปปุริสธรร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มี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๗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อย่าง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ธัมมัญญุ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วามเป็นผู้รู้จักเหตุ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ช่นรู้จัก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สิ่งนี้เป็นเหตุแห่งสุขสิ่งนี้เป็นเหตุแห่งทุกข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อัตถัญญุ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ป็นผู้รู้จักผ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ช่นรู้จักว่าสุขเป็นผลแห่งเหตุอัน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ุกข์เป็นผลแห่งเหตุอัน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อัตตัญญุ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ป็นผู้รู้จักตน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ราว่าโดยชา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ตระกู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ยศศักดิ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บั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ริว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รู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คุณธรรมเพียงเท่า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แล้วประพฤติตนให้สมควรแก่ที่เป็นอยู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ย่างไ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มัตตัญญุ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ป็นผู้รู้ประมาณในการแสวงหาเครื่องเลี้ย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ชีวิตแต่โดยทางที่ชอ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รู้จักประมาณในก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บริโภคแต่พอสมคว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กาลัญญุ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ป็นผู้รู้จักกาลเวลาอันสมควรในอันประกอบกิจ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ปริสัญญุ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วามเป็นผู้รู้จักประชุมช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และกิริยาที่จะต้องประพฤติต่อประชุมชน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มู่นี้เมื่อเข้าไปห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จะต้องทำกิริยาอย่าง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จะต้องพูดอย่าง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ปุคคลปโรปรัญญุ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ามเป็นผู้รู้จักเลือกบุคคล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นี้เป็นคนดีควรค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ผู้นี้เป็นคนไม่ดีไม่ควรค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ต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นดีมีความประพฤ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ส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รง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จะ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ประกอบด้วย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ประม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กาล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เข้าหาชุม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เลือกคนที่ควรค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ู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ุดไฟทิ้งไว้ใน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ฟจะไหม้บ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เหตุ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ู้ว่าไฟไหม้บ้านพร้อมทั้งทรัพย์สิน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ด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พราะจุดไฟทิ้ง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ผ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รู้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รู้จักสร้างเหตุ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ีกหนีเหตุร้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รู้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ป็นคนมีประสบการ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ม่ทำอย่างนั้นอี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ปปุริสธรรมข้อ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่านอธิบายไว้ชัดเจน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อัฏฐ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โลกธรรม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๘</w:t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ธรรมที่ครอบงำสัตว์โลกอยู่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และสัตว์โลกย่อมเป็นไปตามธรรมนั้น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เรียกว่า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โลก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ลกธรรม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ม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ลาภ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มีลาภ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ยศ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ไม่มียศ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ินท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รรเสริ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ุข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ทุกข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โลก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ใดอย่างหนึ่งเกิดขึ้นควรพิจารณ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นี้เกิดขึ้นแก่เร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แต่ว่ามัน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ีความแปรปรวน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วรรู้ตามที่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ให้มันครอบงำจิต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อย่ายินดีในส่วนที่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ยินร้ายในส่วนที่ไม่น่าปรารถ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ลก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แบ่งออก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ลา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ย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รเส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ิฏฐาร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มณ์ที่น่า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ไม่ด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ลา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ย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น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ิฏฐารมณ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มณ์ที่ไม่น่า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ี่ว่าครอบงำสัตว์โล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สัตว์โลกย่อมเป็นไปตามธรรม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มื่อได้รับโลกธรรมฝ่ายด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จิตใจก็ฟูเบิกบ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รือเรียก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น้าชื่นตาบ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มื่อได้รับโลกธรรมฝ่ายไม่ด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จิตใจก็ฟุบเหี่ยวแห้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รือที่เรียก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หน้าเศร้าอกต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วามรู้สึกทั้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ี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ระพุทธศาสนาสอนว่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ล้วนเป็นภัยต่อระบบศีลธรรมทั้ง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ป็นเหตุให้จิตใจเหินห่า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จากศี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สมาธ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ปัญญ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ทสกะ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คือ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หมวด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๑๐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บุญกิริยาวัตถุ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๑๐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ทาน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บริจาคท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สีล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รักษาศี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ภาวนา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เจริญภาว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อปจายน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ประพฤติถ่อมตนแก่ผู้ใหญ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เวยยาวัจจ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ช่วยขวนขวายในกิจที่ชอ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ปัตติทาน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ให้ส่วนบุ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๗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ปัตตานุโมทนา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อนุโมทนาส่วนบุ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๘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ธัมมัสสวน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ฟัง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๙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ธัมมเทสนามั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ญสำเร็จด้วยการแสดง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๐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ทิฏฐ</w:t>
      </w:r>
      <w:r>
        <w:rPr>
          <w:rFonts w:cs="DilleniaUPC"/>
          <w:b/>
          <w:b/>
          <w:bCs/>
          <w:sz w:val="36"/>
          <w:sz w:val="36"/>
          <w:szCs w:val="36"/>
        </w:rPr>
        <w:t>ุ</w:t>
      </w:r>
      <w:r>
        <w:rPr>
          <w:rFonts w:cs="DilleniaUPC"/>
          <w:b/>
          <w:b/>
          <w:bCs/>
          <w:sz w:val="36"/>
          <w:sz w:val="36"/>
          <w:szCs w:val="36"/>
        </w:rPr>
        <w:t>ชุกัมม</w:t>
      </w:r>
      <w:r>
        <w:rPr>
          <w:rFonts w:cs="DilleniaUPC"/>
          <w:b/>
          <w:b/>
          <w:bCs/>
          <w:sz w:val="36"/>
          <w:sz w:val="36"/>
          <w:szCs w:val="36"/>
        </w:rPr>
        <w:t>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การทำความเห็นให้ตร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หมายของ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กิริยา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อธิบายแล้วในบุญกิริยา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หมว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ียงแต่ให้ตั้งข้อสังเกต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ส่วนใหญ่เมื่อพูดถึงการทำ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คิดว่าตนไม่มี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ยไม่มีโอกาสได้ทำบุญกับ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วามจริ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ัพย์ไม่ใช่อุปกรณ์สำหรับทำบุญที่สำคัญ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ห็นว่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นี้ที่ต้องใช้ทรัพย์มีข้อ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นมัยเท่านั้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กจากนั้นเป็นเรื่อง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สิ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ำให้เข้าใจ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กรณ์สำหรับทำบุญที่สำคัญ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ตนนี่เ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ของตนงดเว้นจากกา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ร้าง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ดือดร้อนให้แก่ผู้อื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รษะ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ก้มให้กับผู้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ือของตนใช้ไหว้ท่านผู้เจริญด้วยวัยวุฒ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ุณวุฒ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ชาติวุฒ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่างกาย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่วมด้วยช่วยกันทำสิ่งที่เป็นประโยชน์แก่สังค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พูดเรื่องที่เป็น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ุณค่าแก่ชีวิตจิตใจของผู้ฟั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ฟังคำสอนของบิดา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ูอาจา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งค์สมเด็จพระสัมมาสัมพุทธเจ้า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คิดและรับ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สิ่งที่เป็น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โลภอยากได้ของ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ิดประทุษร้าย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คิดเห็นที่ส่งเสริมระบบศีล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ีย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การทำ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การพู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การคิ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ใจของเร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็สามารถสร้างมนุษยสมบั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วรรคสมบั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นิพพานสมบั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ห้แก่เราได้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คิหิปฏิบ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จตุกก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ทิฏฐธัมมิกัตถประโยชน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ือ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โยชน์ในปัจจุบ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อุฏฐานสัมปท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ถึงพร้อมด้วยความหมั่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ในการประกอบกิ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รื่องเลี้ยงชีวิต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รศึกษาเล่าเรียน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การทำธุระหน้าที่ของตนก็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อารักขสัมปท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ถึงพร้อมด้วยการรั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รักษาทรัพย์ที่แสวงหามาได้ด้วยความหม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ห้เป็นอันตราย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ษาการงานของ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ให้เสื่อมเสียไปก็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กัลยาณมิตตต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มีเพื่อนเป็นคน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บคนชั่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/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สมชีวิต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ามเลี้ยงชีวิตตามสมคว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ก่กำลังทรัพย์ที่หาได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ให้ฝืดเคือง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ห้</w:t>
      </w:r>
      <w:r>
        <w:rPr>
          <w:rFonts w:cs="DilleniaUPC"/>
          <w:sz w:val="36"/>
          <w:sz w:val="36"/>
          <w:szCs w:val="36"/>
        </w:rPr>
        <w:t>ฟุ่มเฟือย</w:t>
      </w:r>
      <w:r>
        <w:rPr>
          <w:rFonts w:cs="DilleniaUPC"/>
          <w:sz w:val="36"/>
          <w:sz w:val="36"/>
          <w:szCs w:val="36"/>
        </w:rPr>
        <w:t>นั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ัมปรายิกัตถประโยชน์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ือ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ประโยชน์ภายหน้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ind w:firstLine="720"/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สัทธาสัมปท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ึงพร้อมด้วยศรัทธ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เชื่อสิ่งที่ควรเ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ชื่อว่าทำดีได้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ชั่วได้ชั่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สีลสัมปท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ึงพร้อมด้วย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เรียบร้อย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มี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จาค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พร้อมด้วยการบริจาค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เฉลี่ยสุขให้แก่ผู้อื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ปัญญา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พร้อมด้วย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ุ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ทษ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ใช่ประโย</w:t>
      </w:r>
      <w:r>
        <w:rPr>
          <w:rFonts w:cs="DilleniaUPC"/>
          <w:sz w:val="36"/>
          <w:sz w:val="36"/>
          <w:szCs w:val="36"/>
        </w:rPr>
        <w:t>ช</w:t>
      </w:r>
      <w:r>
        <w:rPr>
          <w:rFonts w:cs="DilleniaUPC"/>
          <w:sz w:val="36"/>
          <w:sz w:val="36"/>
          <w:szCs w:val="36"/>
        </w:rPr>
        <w:t>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มิตตปฏิรูป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ือ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นเทียมมิตร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จำพว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คนปลอกลอ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คนดีแต่พู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คนหัวประจ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คนชักชวนในทางฉิบห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พว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่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แต่คนเทียม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ค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ปลอกลอ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มีลักษ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คิดเอาแต่ได้ฝ่ายเดีย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สียให้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เอาให้ได้มา</w:t>
      </w:r>
      <w:r>
        <w:rPr>
          <w:rFonts w:cs="DilleniaUPC"/>
          <w:sz w:val="36"/>
          <w:sz w:val="36"/>
          <w:szCs w:val="36"/>
        </w:rPr>
        <w:t>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มื่อมีภัยแก่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รับทำกิจของเพื่อ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คบเพื่อนเพราะเห็นแก่ประโยชน์ของตั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ดีแต่พู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มีลักษ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ก็บเอาของล่วงแล้วมาปราศร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้างเอาของที่ยังไม่มีมาปราศร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งเคราะห์ด้วยสิ่งหาประโยชน์มิ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อกปากพึ่งมิ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หัวประจ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ลักษ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จะทำชั่วก็คล้อยต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จะทำดีก็คล้อยต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ต่อหน้าว่าสรรเสริ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ลับหลังตั้งนินท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นชักชวนในทางฉิบห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ลักษ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ชักชวนดื่มน้ำเ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ักชวนเที่ยวกลางคื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ักชวนให้มัวเมาในการเล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ักชวนเล่นการพน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ิตรแท้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จำพว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ิตรมีอุปการ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ิตรร่วมสุขร่วมทุกข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ิตรแนะประโยชน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ิตรมีความรักใคร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</w:t>
      </w:r>
      <w:r>
        <w:rPr>
          <w:rFonts w:cs="DilleniaUPC"/>
          <w:sz w:val="36"/>
          <w:sz w:val="36"/>
          <w:szCs w:val="36"/>
        </w:rPr>
        <w:t>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พว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มิตรแท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ค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มิตรมีอุปการ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มีลักษ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้องกันเพื่อนผู้ประมาท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้องกันทรัพย์สมบัติของเพื่อนผู้ประมาท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มื่อมี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พำนัก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</w:t>
      </w:r>
      <w:r>
        <w:rPr>
          <w:rFonts w:eastAsia="Angsana New" w:cs="Angsana New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มื่อมีธุ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ออกทรัพย์ให้เกินกว่าที่ออกป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มิตรร่วมสุขร่วมทุกข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มีลักษ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ยายความลับของตนแก่เพื่อ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ิดความลับของเพื่อนไม่ให้แพร่งพร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่ละทิ้งในยามวิบ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แม้ชีวิตก็อาจสละแทน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มิตรแนะประโยชน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มีลักษ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ห้ามไม่ให้ทำความชั่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แนะนำให้ตั้งอยู่ในความ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ฟังสิ่งที่ยังไม่เคยฟั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บอกทางสวรรค์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มิตรมีความรักใคร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มีลักษณ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โต้เถียงคนที่พูดติเตียนเพื่อ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</w:t>
      </w:r>
      <w:r>
        <w:rPr>
          <w:rFonts w:eastAsia="Angsana New" w:cs="Angsana New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รับรองคนที่พูดสรรเสริญเพื่อ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๕</w:t>
      </w:r>
      <w:r>
        <w:rPr>
          <w:rFonts w:cs="DilleniaUPC"/>
          <w:b/>
          <w:bCs/>
          <w:sz w:val="40"/>
          <w:szCs w:val="40"/>
        </w:rPr>
        <w:t xml:space="preserve">.   </w:t>
      </w:r>
      <w:r>
        <w:rPr>
          <w:rFonts w:cs="DilleniaUPC"/>
          <w:b/>
          <w:b/>
          <w:bCs/>
          <w:sz w:val="42"/>
          <w:sz w:val="42"/>
          <w:szCs w:val="40"/>
        </w:rPr>
        <w:t>สังคหวัตถุ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ห้ปันสิ่งของของตนแก่ผู้อื่นที่ควรให้ป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ปิยวา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จรจาวาจาที่อ่อนหว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อัตถจริย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พฤติสิ่งที่เป็นประโยชน์แก่ผู้อื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มานัตตต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ามเป็นคนมีตนเสมอไม่ถือตั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ุณ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ครื่องยึดเหนี่ยวใจของผู้อื่นไว้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๖</w:t>
      </w:r>
      <w:r>
        <w:rPr>
          <w:rFonts w:cs="DilleniaUPC"/>
          <w:b/>
          <w:bCs/>
          <w:sz w:val="40"/>
          <w:szCs w:val="40"/>
        </w:rPr>
        <w:t xml:space="preserve">.   </w:t>
      </w:r>
      <w:r>
        <w:rPr>
          <w:rFonts w:cs="DilleniaUPC"/>
          <w:b/>
          <w:b/>
          <w:bCs/>
          <w:sz w:val="40"/>
          <w:sz w:val="40"/>
          <w:szCs w:val="40"/>
        </w:rPr>
        <w:t>ธรรมของฆราวาส</w:t>
      </w:r>
      <w:r>
        <w:rPr>
          <w:rFonts w:eastAsia="Angsana New" w:cs="Angsana New"/>
          <w:b/>
          <w:b/>
          <w:bCs/>
          <w:sz w:val="40"/>
          <w:sz w:val="40"/>
          <w:szCs w:val="40"/>
        </w:rPr>
        <w:t xml:space="preserve">    </w:t>
      </w:r>
      <w:r>
        <w:rPr>
          <w:rFonts w:cs="DilleniaUPC"/>
          <w:b/>
          <w:b/>
          <w:bCs/>
          <w:sz w:val="40"/>
          <w:sz w:val="40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ัจจ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ัตย์ซื่อต่อ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มะ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รู้จักข่มจิตของต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หมายถึงปัญญา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ันติ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อดท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หมายถึงความเพียร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จาคะ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สละให้ปันสิ่งของของตนแก่คนที่ควรให้ป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3"/>
        <w:tabs>
          <w:tab w:val="clear" w:pos="1418"/>
          <w:tab w:val="left" w:pos="1080" w:leader="none"/>
          <w:tab w:val="left" w:pos="7020" w:leader="none"/>
        </w:tabs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  <w:sz w:val="42"/>
          <w:sz w:val="42"/>
          <w:szCs w:val="40"/>
        </w:rPr>
        <w:t>ปัญจก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มิจฉาวณิชช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คือการค้าขายไม่ชอบธ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ค้าขายเครื่องประห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ค้าขายมนุษ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ค้าขายสัตว์เป็นสำหรับฆ่าเพื่อเป็นอาห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ค้าขายน้ำเ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ค้าขายยาพิษ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ค้าข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ข้อห้ามอุบาสกไม่ให้ประกอ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สมบัติของอุบาสก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ระกา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ระกอบด้วยศรัทธ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ีศีลบริสุทธิ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่ถือมงคลตื่นข่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เชื่อก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เชื่อมงค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่แสวงหาเขตบุญนอกพุทธศาส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  <w:t xml:space="preserve"> 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บำเพ็ญบุญแต่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บาสกพึงตั้งอยู่ใน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ว้นจากว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วิปร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จากสมบัติ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ฉักก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ิศ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ปุรัตถิม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หน้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ารดาบิด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ทักขิณทิศ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ขว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อาจาร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  </w:t>
      </w:r>
      <w:r>
        <w:rPr>
          <w:rFonts w:cs="DilleniaUPC"/>
          <w:b/>
          <w:b/>
          <w:bCs/>
          <w:sz w:val="36"/>
          <w:sz w:val="36"/>
          <w:szCs w:val="36"/>
        </w:rPr>
        <w:t>ปัจฉิม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หลั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บุตรภรรย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อุตตร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ซ้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มิต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เหฏฐิม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ต่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บ่า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อุปริม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บ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สมณพราหมณ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ปุรัตถิม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หน้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ได้แก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มารดาบิด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ุตรพึงบำรุงด้วยสถ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่านได้เลี้ยง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ี้ยงท่านตอ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ำกิจของท่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ำรงวงศ์สกุ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ประพฤติตนให้เป็นคนควรรับทรัพย์มรด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มื่อท่านล่วงลับ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บุญอุทิศให้ท่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ารดาบิดาได้รับบำรุงฉะ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อนุเคราะห์บุตรด้ว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ห้ามไม่ให้ทำความชั่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ตั้งอยู่ในความ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ศึกษาศิลปวิทย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หาภรรยาที่สมคว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อบทรัพย์ให้ในสม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ทักขิณทิศ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ขว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ได้แก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าจารย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ศิษย์พึงบำรุงด้วยสถ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ลุกขึ้นยืนรั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เข้าไปยืนคอยรับใช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เชื่อฟั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อุปัฏฐ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เรียนศิลปวิทยาโดยเคารพ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อาจารย์ได้รับบำรุงฉะ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อนุเคราะห์ศิษย์ด้วยสถ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แนะนำ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เรียน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บอกศิลปให้สิ้นเช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ิดบังอำพร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ยกย่องให้ปรากฏในเพื่อนฝู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ำความป้องกันในทิศ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จะไปทางทิศไหนก็ไม่อดอยาก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  </w:t>
      </w:r>
      <w:r>
        <w:rPr>
          <w:rFonts w:cs="DilleniaUPC"/>
          <w:b/>
          <w:b/>
          <w:bCs/>
          <w:sz w:val="36"/>
          <w:sz w:val="36"/>
          <w:szCs w:val="36"/>
        </w:rPr>
        <w:t>ปัจฉิม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หลั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ได้แก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ภรรย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สามีพึงบำรุงด้วยสถ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ยกย่องนับถือว่าเป็นภรรย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ไม่ดูหมิ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ไม่ประพฤติล่วงใ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มอบความเป็นใหญ่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ให้เครื่องแต่งตั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ภรรยาได้รับบำรุงฉะ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อนุเคราะห์สามีด้ว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จัดการงาน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งเคราะห์คนข้างเคียงของ</w:t>
      </w:r>
      <w:r>
        <w:rPr>
          <w:rFonts w:cs="DilleniaUPC"/>
          <w:sz w:val="36"/>
          <w:sz w:val="36"/>
          <w:szCs w:val="36"/>
        </w:rPr>
        <w:t>สามี</w:t>
      </w:r>
      <w:r>
        <w:rPr>
          <w:rFonts w:cs="DilleniaUPC"/>
          <w:sz w:val="36"/>
          <w:sz w:val="36"/>
          <w:szCs w:val="36"/>
        </w:rPr>
        <w:t>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่ประพฤติล่วงใจสาม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รักษาทรัพย์ที่</w:t>
      </w:r>
      <w:r>
        <w:rPr>
          <w:rFonts w:cs="DilleniaUPC"/>
          <w:sz w:val="36"/>
          <w:sz w:val="36"/>
          <w:szCs w:val="36"/>
        </w:rPr>
        <w:t>สามี</w:t>
      </w:r>
      <w:r>
        <w:rPr>
          <w:rFonts w:cs="DilleniaUPC"/>
          <w:sz w:val="36"/>
          <w:sz w:val="36"/>
          <w:szCs w:val="36"/>
        </w:rPr>
        <w:t>หามาได้ไว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ยันไม่เกียจคร้านในกิจการทั้งปว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อุตตร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ซ้าย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ได้แก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ิต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ุลบุตรพึงบำรุงด้วยสถ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ด้วยให้ป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เจรจาถ้อยคำไพเรา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ประพฤติประโยชน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ความเป็นผู้มีตนเสม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ไม่แกล้งกล่าวให้คลาดจากความเป็นจริ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มิตรได้บำรุงฉะ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อนุเคราะห์กุลบุตรด้ว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รักษามิตรผู้ประมาท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รักษาทรัพย์ของมิตรผู้ประมาท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มื่อมี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าเป็นที่พึ่งพำนัก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่ละทิ้งในยามวิบ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นับถือตลอดถึงวงศ์ของมิต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เหฏฐิม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ต่ำ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ได้แก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่าว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นายพึงบำรุงด้วยสถ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จัดการงานให้ทำตามสมควรแก่กำลั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ให้อาหารและรางวั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รักษาพยาบาลในเวลาเจ็บไข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แจกของมีรสประหลาดให้กิ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ปล่อยในสม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บ่าวได้บำรุงฉะ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อนุเคราะห์นายด้วยสถ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ลุกขึ้นทำการงานก่อนน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ลิกการงานทีหลังน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ถือเอาแต่ของที่นาย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ำการงานให้ดี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นำคุณของนายไปสรรเสริญในที่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อุปริมทิ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คือทิศเบื้องบ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ได้แก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สมณพราหมณ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ุลบุตรพึงบำรุงด้วยสถ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กาย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ทำอะ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อบด้วยเมตต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วจีก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พูดอะ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อบด้วยเมตต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มโน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ิดอะ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อบด้วยเมตต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ความเป็นผู้ไม่ปิดประต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มิได้ห้ามเข้าบ้านเรือ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้วยให้อามิสท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สมณพราหมณ์ได้รับบำรุงฉะ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อนุเคราะห์กุลบุตรด้ว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ห้ามไม่ให้กระทำความชั่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ตั้งอยู่ในความ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อนุเคราะห์ด้วยน้ำใจอันง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ให้ได้ฟังสิ่งที่ยังไม่เคยฟั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ำสิ่งที่เคยฟังแล้วให้แจ่ม</w:t>
      </w:r>
      <w:r>
        <w:rPr>
          <w:rFonts w:cs="DilleniaUPC"/>
          <w:sz w:val="36"/>
          <w:sz w:val="36"/>
          <w:szCs w:val="36"/>
        </w:rPr>
        <w:t>แจ้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บอกทางสวรรค์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บายมุข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ือเหตุเครื่องฉิบหาย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ดื่มน้ำเ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เที่ยวกลางคื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เที่ยวดูการเล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เล่นการพน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คบคนชั่วเป็นมิต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b/>
          <w:bCs/>
          <w:sz w:val="36"/>
          <w:szCs w:val="36"/>
        </w:rPr>
        <w:t xml:space="preserve">                      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เกียจคร้านการทำง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ดื่มน้ำเม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โทษ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สียทรัพ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ก่อการทะเลาะวิวา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กิดโรค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ต้องติเตีย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</w:t>
      </w:r>
      <w:r>
        <w:rPr>
          <w:rFonts w:cs="DilleniaUPC"/>
          <w:sz w:val="36"/>
          <w:sz w:val="36"/>
          <w:szCs w:val="36"/>
        </w:rPr>
        <w:t>่</w:t>
      </w:r>
      <w:r>
        <w:rPr>
          <w:rFonts w:cs="DilleniaUPC"/>
          <w:sz w:val="36"/>
          <w:sz w:val="36"/>
          <w:szCs w:val="36"/>
        </w:rPr>
        <w:t>รู้จักอ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อนกำลังปัญญ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เที่ยวกลางคื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โทษ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ื่อว่าไม่รักษาตั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ื่อว่าไม่รักษาลูกเมี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ชื่อว่าไม่รักษาทรัพย์สมบ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ป็นที่ระแวงของคนทั้งหล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ักถูกใส่คว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ได้ความลำบากม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เที่ยวดูการเล่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โทษตามวัตถุที่ไปดู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รำที่ไหนไปที่นั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ับร้องที่ไหนไปที่นั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ดีดสีตีเป่าที่ไหนไปที่นั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สภาที่ไหนไปที่นั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พลงที่ไหนไปที่นั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ถิดเทิงที่ไหนไปที่นั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เล่นการพนั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โทษ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มื่อชนะย่อมก่อเว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มื่อแพ้ย่อมเสียดายทรัพย์ที่เสีย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รัพย์ย่อมฉิบห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่มีใครเชื่อถือถ้อยคำ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ป็นที่หมิ่นประมาทของเพื่อ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่มีใครประสงค์จะแต่งงาน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๕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คบคนชั่วเป็นมิต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โทษตามบุคคลที่ค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นำให้เป็นนักเลงการพน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นำให้เป็นนักเลงเจ้าช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นำให้เป็นนักเลงเหล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นำให้เป็นคนลวงเขาด้วยของปลอ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นำให้เป็นคนลวงเขาซึ่ง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ำให้เป็นคนหัวไม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๖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เกียจคร้านการทำงา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ีโทษ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ักให้อ้าง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นาวนัก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แล้วไม่ทำการง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ักให้อ้าง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ร้อนนัก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แล้วไม่ทำการง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ักให้อ้าง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วลาเย็น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ไม่ทำการง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ักให้อ้าง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ยังเช้าอยู่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ล้วไม่ทำการง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ักให้อ้าง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ิวนัก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แล้วไม่ทำการง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มักให้อ้าง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กระหายนัก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้วไม่ทำการง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ผู้หวังความเจริญด้วยโภค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ว้นเหตุเครื่องฉิบห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นี้เสี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บทนำ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ชาพุทธประว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วิชาว่าด้วยประวัติขององค์สมเด็จ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เป็นพระศาสดาแห่งเร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ควรที่เราทั้งหลายในฐานะเป็นพุทธศาสนิกชนต้องศึกษ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ซึ่งนอกจากจะทำให้ได้ทราบถึงวงศ์ตระก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ศึกษาฐานะทางสังคมของพระศาสดาก่อนที่จะทรงผนวชแล้วยังจะได้พิสูจน์ความจริงเกี่ยวกับพระศาสดาอย่างน้อ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ัมมาสัมพุทธปฏิญญ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การที่ทรงปฏิญญาว่าเป็นพระพุทธเจ้าเราจะได้ศึกษา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ธรรมที่ทรงตรัสร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ศาสดาอื่นเขาสอนกันมาก่อนแล้วหรือไม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ขีณาสวปฏิ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ทรงปฏิญญ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เป็นขีณา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ดกิเลสนั้น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เราจะได้ศึกษาดูพระจริยาวัตรที่ทรงปฏิบัติ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ทรงตรัสรู้แล้วว่ามีตรงไหนบ้างที่แสด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ยังมีกิเลสอยู่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ันตรายิกธรรมวา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พระองค์ทรงส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เหล่าใดเป็นอันตรายแก่บุคคลผู้ประพฤ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ศึกษาดูธรรมเหล่า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เช่นนั้นจริงหรือไม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</w:t>
      </w:r>
      <w:r>
        <w:rPr>
          <w:rFonts w:cs="DilleniaUPC"/>
          <w:sz w:val="36"/>
          <w:sz w:val="36"/>
          <w:szCs w:val="36"/>
        </w:rPr>
        <w:t>นิยานิกธรรมเทศ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พระองค์ทรงแสดงธรรมใดว่าทำให้ผู้ปฏิบัติตามพ้นจาก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ะได้ศึกษาดู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เหล่านั้นช่วยให้ผู้ปฏิบัติตามพ้นทุกข์ได้จริงหรือไม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ศึกษาวิชาพุทธประวัติด้วยความ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สนใจใฝ่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นำไปสู่เป้าหมายอันสำคัญที่สุดของพุทธศาสนิก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ถาคตโพธิศรัทธ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เชื่อมั่นในความตรัสรู้ของพระตถาคต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ซึ่งผู้มีศรัทธานี้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่อมเป็นไปเพื่อ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สุขแก่ชีวิตอย่างยิ่งใหญ่ไพศา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5"/>
        <w:jc w:val="center"/>
        <w:rPr>
          <w:b/>
          <w:b/>
          <w:bCs/>
        </w:rPr>
      </w:pPr>
      <w:r>
        <w:rPr>
          <w:b/>
          <w:b/>
          <w:bCs/>
          <w:sz w:val="46"/>
          <w:sz w:val="46"/>
          <w:szCs w:val="44"/>
        </w:rPr>
        <w:t>พุทธประว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ุริมกา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ปริจเฉ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ชมพูทวีปและประชาช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มพูทวี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ทศอินเด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จจุบันนี้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ินเด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ากี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ปา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ังคลาเทศ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ระชาชนในชมพูทวี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วกเจ้าของถิ่นเดิ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ลักข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วกที่ยกมาจากแผ่นดินข้างเหน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ก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มพูทวีปแบ่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งหว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ร่วม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ชฌิม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จจันตชนบ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ูลเหตุแห่งการแบ่ง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เด็จพระมหาสมณเจ้ากรมพระยาวชิรญาณวโร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ันนิษฐ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อริย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งเรียกชนบทที่ตนเข้าต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ใจกลางแห่งการปกครอ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ชฌิม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ชนบทที่พวกมิลักขะตั้งอยู่ภายนอกเขตของต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จจันตชนบ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มพูทวีปตามบาลีอุโบสถสู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ติกนิบาทอังคุตตรนิก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ะบุ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งค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คธ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ส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กสล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ชช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ัลล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จต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งส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ุร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ัญจาล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ัจฉ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ุรเส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ัสสก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วันต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ันธา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มโพช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นบาลีอื่นที่ไม่ซ้ำ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ก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ลิย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ภัคค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เทห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งคุตตราป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ในชมพูทวี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บ่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ร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กษัตริ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ธุระทางรักษาบ้านเมื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ล่าเรียนมีธุระทางฝึกสอนและทำพิธ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แพศ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พลเร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ธุระทางทำ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้าข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ศูท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คน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ธุระรับจ้างทำ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ละยังมีคนนอกจ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นี้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ณฑ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กิดมาจากบิดาและมารดาที่ต่างวรรณะ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ดูหมิ่นของคนมีชาติสกุลเป็นอย่างยิ่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</w:rPr>
        <w:t>การศึกษาของวรรณะ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Times New Roman" w:cs="DilleniaUPC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วกกษัตริย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 </w:t>
      </w:r>
      <w:r>
        <w:rPr>
          <w:rFonts w:cs="DilleniaUPC"/>
          <w:b/>
          <w:b/>
          <w:bCs/>
          <w:sz w:val="36"/>
          <w:sz w:val="36"/>
          <w:szCs w:val="36"/>
        </w:rPr>
        <w:t>ศึกษาในเรื่องยุทธวิธ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วกพราหมณ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</w:t>
      </w:r>
      <w:r>
        <w:rPr>
          <w:rFonts w:cs="DilleniaUPC"/>
          <w:b/>
          <w:b/>
          <w:bCs/>
          <w:sz w:val="36"/>
          <w:sz w:val="36"/>
          <w:szCs w:val="36"/>
        </w:rPr>
        <w:t>ศึกษาในเรื่องศาส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วิทยาการต่าง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ๆ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วกแพศย์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  </w:t>
      </w:r>
      <w:r>
        <w:rPr>
          <w:rFonts w:cs="DilleniaUPC"/>
          <w:b/>
          <w:b/>
          <w:bCs/>
          <w:sz w:val="36"/>
          <w:sz w:val="36"/>
          <w:szCs w:val="36"/>
        </w:rPr>
        <w:t>ศึกษาเรื่องศิลป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กสิกรรม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พาณิชก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พวกศูทร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      </w:t>
      </w:r>
      <w:r>
        <w:rPr>
          <w:rFonts w:cs="DilleniaUPC"/>
          <w:b/>
          <w:b/>
          <w:bCs/>
          <w:sz w:val="36"/>
          <w:sz w:val="36"/>
          <w:szCs w:val="36"/>
        </w:rPr>
        <w:t>ศึกษาเรื่องการงานที่จะพึงทำด้วยแรง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  <w:sz w:val="42"/>
          <w:sz w:val="42"/>
          <w:szCs w:val="40"/>
        </w:rPr>
        <w:t>ความเชื่อของชาวชมพูทวี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กี่ยวกับความเกิดและ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พวกเชื่อว่าตายแล้วเกิดให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พวกเชื่อว่าตายแล้วสู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กี่ยวกับความสุขและ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พวกถื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ตว์จะได้สุขหรือทุกข์ก็ได้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ทุกข์ไม่มีเหตุปัจจ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พวก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ทุกข์มีเหตุปัจจ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  <w:sz w:val="42"/>
          <w:sz w:val="42"/>
          <w:szCs w:val="40"/>
        </w:rPr>
        <w:t>วิธีปฏิบัติเกี่ยวกับความเกิด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ความตาย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และสุขทุกข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วกที่ถือว่าตายแล้วเกิด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ใจว่าประพฤติอย่างไรจะได้ไปเกิดในสวรร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ุ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ประพฤติอย่าง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วกที่ถือว่าตายแล้วสู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ประพฤติมุ่งแต่เพียงเอาตัวรอดในปัจจุ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กลัวแต่ความเกิดในนรกและทุค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วกที่ถื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สุขหรือทุกข์ก็ได้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ทุกข์ไม่มีเหตุปัจจัย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็ไม่มีการขวนขว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ต่คอยเสี่ยงสุขเสี่ยงทุกข์ไป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วกที่ถื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ทุกข์มีมาเพราะเหตุปัจจัย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บวงสรวงเทวดาขอให้ช่วย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วนขวายในทางอื่นบ้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วกที่ถื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ทุกข์มีมาเพราะเหตุปัจจัยภาย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ว่ากรรมใดเป็นเหตุแห่ง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ว้นกรรมนั้น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ว่ากรรมใดเป็นเหตุแห่งสุขก็ทำกรรม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ริจเฉทที่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ักกชนบท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และศากยวงศ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กกชนบ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ั้งอยู่ในชมพูทวีปตอนเหน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ที่ได้ชื่ออย่างนั้นเพราะตั้งขึ้นในดงไม้สัก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กษัตริย์ผู้ปกครองสักกชนบท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าก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ด้ชื่อ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สามารถตั้งบ้านเมืองและตั้งวงศ์ได้ตามลำพั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ห่งโอรสของ</w:t>
      </w:r>
      <w:r>
        <w:rPr>
          <w:rFonts w:cs="DilleniaUPC"/>
          <w:sz w:val="36"/>
          <w:sz w:val="36"/>
          <w:szCs w:val="36"/>
        </w:rPr>
        <w:t>พระ</w:t>
      </w:r>
      <w:r>
        <w:rPr>
          <w:rFonts w:cs="DilleniaUPC"/>
          <w:sz w:val="36"/>
          <w:sz w:val="36"/>
          <w:szCs w:val="36"/>
        </w:rPr>
        <w:t>เจ้าโอกาก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มีประวัติย่อ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โอกาก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ครองราชสมบัติในพระนครตำบล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มีพระโอ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ธ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หนึ่งทรงพลั้งพระโอษฐ์พระราชทานพระนครให้กับพระโอรสที่เพิ่งประสูติจากพระมเหสีอีกพระองค์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้องรับสั่งให้พระโอรสและพระธิดาเหล่านั้นไปตั้งเมืองให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หมดได้ไปตั้งอยู่ที่ดงไม้สักกะประเทศหิมพานต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กกชนบท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มืองหลว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สถานที่นั้นเคยเป็นสถานที่อยู่ของกบิลดาบสมา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พราะถูกสร้างขึ้นตามคำแนะนำของกบิลดาบส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  <w:sz w:val="42"/>
          <w:sz w:val="42"/>
          <w:szCs w:val="40"/>
        </w:rPr>
        <w:t>ศากยวงศ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ราช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ระราชบุตรีของพระเจ้าโอกากราชสมรสกั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ชื้อสายสืบสกุลลงมาเป็นพวกศาก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างแห่งก็แบ่งเรียกสกุลพระเชษฐภคินี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วกโกลิย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กุล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องนคร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ืบเชื้อสายลงมาโดยลำดับจนถึงพระเจ้าชยเสน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เจ้าชยเ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ราชบุตร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ีหน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พระราชบุตรี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โสธร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เจ้าชยเสนะทิวงคต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ีห</w:t>
      </w:r>
      <w:r>
        <w:rPr>
          <w:rFonts w:cs="DilleniaUPC"/>
          <w:sz w:val="36"/>
          <w:sz w:val="36"/>
          <w:szCs w:val="36"/>
        </w:rPr>
        <w:t>ห</w:t>
      </w:r>
      <w:r>
        <w:rPr>
          <w:rFonts w:cs="DilleniaUPC"/>
          <w:sz w:val="36"/>
          <w:sz w:val="36"/>
          <w:szCs w:val="36"/>
        </w:rPr>
        <w:t>นุกุมารได้ทรง</w:t>
      </w:r>
      <w:r>
        <w:rPr>
          <w:rFonts w:cs="DilleniaUPC"/>
          <w:sz w:val="36"/>
          <w:sz w:val="36"/>
          <w:szCs w:val="36"/>
        </w:rPr>
        <w:t>ครอง</w:t>
      </w:r>
      <w:r>
        <w:rPr>
          <w:rFonts w:cs="DilleniaUPC"/>
          <w:sz w:val="36"/>
          <w:sz w:val="36"/>
          <w:szCs w:val="36"/>
        </w:rPr>
        <w:t>ราชย์สืบพระวงศ์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้าวเธอทรงมีพระมเหสี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ญจ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กนิษฐภคินีของพระเจ้าอัญช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้าผู้ครองเทวทหนค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สีหนุและพระนางกัญจ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ราช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ทโธท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ุกโกท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มิโตท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ธโตท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ฆนิโตท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พระราชบุตร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มิ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มิ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พระนางยโสธร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ู้เป็นกนิษฐภคินีของพระเจ้าสีหน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็นมเหสีของพระเจ้าอัญช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ราชบุ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ปปพ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ณฑปาณ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บุตร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า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ชาบ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ผู้พระศาสดาของเราทั้งหลายได้เสด็จมาอุบัติขึ้นในพวกอริยกช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จังหวัดมัชฌิม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มพูทวี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สัก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กุลกษัตริย์พวกศากยะผู้โคตมโค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พระโอรสของพระเจ้าสุทโธทนศากยะเจ้ากรุง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บพระนางมา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ก่อนพุทธศ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ริจเฉทที่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8"/>
          <w:sz w:val="38"/>
          <w:szCs w:val="40"/>
        </w:rPr>
        <w:t>พระศาสดาประสู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เจ้าสุทโธทนะกับพระนางมา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ภิเษกสมรส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ของเรา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งถือปฏิสนธิในพระครรภ์ของนางมา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นจะประสูติพระโอร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นางได้เสด็จประพาสอุทยานลุมพินี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ประชวรพระครรภ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สูติพระโอรสใต้ร่มไม้สา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วันศุกร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็ญเดือนวิสาข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่อนพุทธศ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ใกล้เที่ย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ณะประสู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นางสิริมหามายาประทับยืนจับกิ่งสาล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โอรสพอประสูติ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ำเนินไป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้า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ล่งอาสภิวา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เป็นบุพพนิมิตแห่งการตรัสร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  <w:sz w:val="42"/>
          <w:sz w:val="42"/>
          <w:szCs w:val="40"/>
        </w:rPr>
        <w:t>อสิตดาบสเข้าเยี่ย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อสิตดาบ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ีกอย่างหนึ่งเรีย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ฬเทวิลดาบส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ผู้เป็นที่นับถือของราชสกุ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ทราบข่าวจึงเข้าไปเยี่ย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สุทโธทน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อุ้มพระราชโอรสออกมาเพื่อจะให้นมัสการพระ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ดาบสเห็นพระโอรสนั้นมีลักษณะต้องด้วยตำหรับมหาบุรุษลักษ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คารพนับถือในพระราชโอรสนั้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ลุกขึ้นกราบลงที่พระบาททั้งสองของพระโอรสนั้นด้วยศีรษะ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กล่าวคำทำนายลักษณะของพระราชโอรสแล้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ถวายพระพรลากลับไปอาศรมแห่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ราชสกุลทั้งหลายเกิดความนับถือในพระโอร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วายโอรสของตนเป็นบริวารสกุลละองค์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ระสูติได้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วัน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ทำนายลักษณ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</w:t>
      </w:r>
      <w:r>
        <w:rPr>
          <w:rFonts w:cs="DilleniaUPC"/>
          <w:b/>
          <w:b/>
          <w:bCs/>
          <w:sz w:val="42"/>
          <w:sz w:val="42"/>
          <w:szCs w:val="40"/>
        </w:rPr>
        <w:t>ขนานพระน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ราชกุมารประสูต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สุทโธทนะโปรดให้ชุมนุมพระญาติวงศ์และเสนามาตย์พร้อ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ิญพราหมณ์ร้อยแปดคนมาฉันโภชนาหารแล้วทำนายพระลักษณ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กุมารมีคติเป็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้าได้ครองฆราว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ได้เป็นพระเจ้าจักรพรรดิราช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องแผ่น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มุทรสา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ขอบเข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ออกทรงผนวช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ักได้ตรัสรู้เป็นพระอรหันต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ศาสดาเอก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ขนาน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ทธัตถ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หาชนมักเรียกตามพระโคต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ตม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  <w:sz w:val="42"/>
          <w:sz w:val="42"/>
          <w:szCs w:val="40"/>
        </w:rPr>
        <w:t>ประสูติได้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๗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วัน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พระมารดาสิ้นพระชนม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</w:t>
      </w:r>
      <w:r>
        <w:rPr>
          <w:rFonts w:cs="DilleniaUPC"/>
          <w:sz w:val="36"/>
          <w:sz w:val="36"/>
          <w:szCs w:val="36"/>
        </w:rPr>
        <w:t>ายพระนางเจ้ามายาผู้เป็นพระ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อประสูติพระโอรส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ิ้นพระชนม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สุทโธทนะจึงทรงมอบพระราชโอรสนั้นแก่พระนางปชาบดีโคต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าตุจฉาเลี้ยงต่อ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ายหลังพระนางนั้นมีพระราชบุตรพระองค์หนึ่ง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นท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ราชบุตรีพระองค์หนึ่ง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นันท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  <w:sz w:val="42"/>
          <w:sz w:val="42"/>
          <w:szCs w:val="40"/>
        </w:rPr>
        <w:t>พระชนมายุ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๗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ปี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ขุดสระโบกขรณี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๓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สร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สิทธัตถกุมารทรงเจริญพระชนมายุ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ราชบิดาตรัสให้ขุดสระโบกขรณีในพระราชนิเวศน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ลูกอุบลบัวขาบส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ลูกปทุมบัวหลวงส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ลูกบุณฑริกบัวขาวส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ป็นที่เล่นสำราญพระหฤทัยพระราชโอรส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พระราชกุมารมีพระชนม์เจริ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จะศึกษาศิลปวิทยา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พาไปมอบไว้ในสำนักครูวิศวา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ราชกุมารทรงเรียนได้ว่องไ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สิ้นความรู้ของอาจารย์แล้วได้แสดงให้ปราก</w:t>
      </w:r>
      <w:r>
        <w:rPr>
          <w:rFonts w:cs="DilleniaUPC"/>
          <w:sz w:val="36"/>
          <w:sz w:val="36"/>
          <w:szCs w:val="36"/>
        </w:rPr>
        <w:t>ฏ</w:t>
      </w:r>
      <w:r>
        <w:rPr>
          <w:rFonts w:cs="DilleniaUPC"/>
          <w:sz w:val="36"/>
          <w:sz w:val="36"/>
          <w:szCs w:val="36"/>
        </w:rPr>
        <w:t>แก่หมู่</w:t>
      </w:r>
      <w:r>
        <w:rPr>
          <w:rFonts w:cs="DilleniaUPC"/>
          <w:sz w:val="36"/>
          <w:sz w:val="36"/>
          <w:szCs w:val="36"/>
        </w:rPr>
        <w:t>พระ</w:t>
      </w:r>
      <w:r>
        <w:rPr>
          <w:rFonts w:cs="DilleniaUPC"/>
          <w:sz w:val="36"/>
          <w:sz w:val="36"/>
          <w:szCs w:val="36"/>
        </w:rPr>
        <w:t>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พระกุมารอื่นจะเทียมถึ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  <w:sz w:val="42"/>
          <w:sz w:val="42"/>
          <w:szCs w:val="40"/>
        </w:rPr>
        <w:t>พระชนมายุ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๑๖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พรรษา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อภิเษกพระชาย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ราชกุมารทรงพระเจริญว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ชนมายุ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มีพระเทวีได้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ราชบิดาตรัสสั่งให้สร้างปราส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ป็นที่เสด็จอยู่แห่งพระราชโอร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ฤ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ฤดูหน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ฤดู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ฤดูฝ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ขอพระนางยโสธ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บางแห่งเรียกพิมพ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พระราชบุตรีของพระเจ้าสุปปพุทธะในเทวทหน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ประสูติแต่นางอมิตาพระกนิษฐภคินีของพระองค์มาอภิเษกเป็นพระชาย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พระราชกนิษฐภา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พระเจ้าสุทโธทน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กโกทนศากย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โอรสองค์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นนท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มิโตทนศากย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โอร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นา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ร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ธ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รหิณ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างอมิตาพระราชกนิษฐภคิ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พระมเหสีของพระเจ้าสุปปพุทธ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สูติราชบุตรองค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วทั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ชบุตร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โสธ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พิมพ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ชายาของสิทธัตถกุม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กุมารและพระกุมารีในศากยวงศ์ทั้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าย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จริญขึ้นโดยลำดั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ังนี้แ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ริจเฉทที่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เสด็จออกบรรพช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ทธัตถ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อยู่ครองฆราวาสสม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าบเท่าพระชนมายุ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๒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โอรสประสูติแต่พระนางยโสธราพระองค์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ราหุลกุม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อดพระเนตรเห็นเทวทู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ม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ทวดาแสร้างนิรมิตไว้ในระหว่างท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ื่อเสด็จประพาสพระราชอุทย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ระโดยลำดับ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ังเวชเหตุได้เห็นเทวทู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ง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ความพอพระหฤทัยในบรรพชาให้เกิดขึ้นเพราะได้เห็นสม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วลากลางคืนทรงม้ากัณฐ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นายฉันนะตามเสด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ฝั่งแม่น้ำอโน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สั่งนายฉันนะให้นำม้าพระที่นั่งกลับคืนพระนคร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ตัดพระเมาลีด้วยพระขรร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ษฐานเพศเป็นบรรพช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ไตรจีวรและบา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ฏิการพรหมนำมาถว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ริจเฉทที่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ตรัสร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บุรุษทรงบรรพช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</w:t>
      </w:r>
      <w:r>
        <w:rPr>
          <w:rFonts w:cs="DilleniaUPC"/>
          <w:sz w:val="36"/>
          <w:sz w:val="36"/>
          <w:szCs w:val="36"/>
        </w:rPr>
        <w:t>ประทับ</w:t>
      </w:r>
      <w:r>
        <w:rPr>
          <w:rFonts w:cs="DilleniaUPC"/>
          <w:sz w:val="36"/>
          <w:sz w:val="36"/>
          <w:szCs w:val="36"/>
        </w:rPr>
        <w:t>แรมอยู่ที่อนุปิยอัมพ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ขวงมัลล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ั่วเวลาร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ผ่านกรุ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เจ้าพิมพิสารพระเจ้า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มาพบเ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ถามถึงชาติสกุลแล้วตรัสชวนให้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ระราชทานอิสริยยศยกย่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ไม่ทรง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พระประสงค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่งจะแสวงหาพระ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พิมพิสารทรงอนุโมทนาแล้วตรัสขอปฏิญญา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รัสรู้แล้วขอให้เสด็จมาเทศนาโปร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บุรุษได้เสด็จไปอยู่ในสำนักอาฬาร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ลามโค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ทก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ม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มหาชนนับถือว่าเป็นคณาจารย์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ศึกษาลัทธิสมัยของท่านทั้งส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งทำทดลองในลัทธินั้นทุกอย่างแล้วเห็นว่าไม่ใช่ทางพระ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สด็จจาริกไปในมคธ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ลุถึงตำบลอุรุเวลาเสนานิ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ระดำริเห็นว่าประเทศ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เป็นที่ตั้งความเพียรของกุลบุตรผู้มีความต้องการด้วยความเพียร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สด็จประทับอยู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บำเพ็ญทุกรกิ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มานพระกายให้ลำบากเป็นกิจยากที่จะกระทำ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ุกรกิริย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วาร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าระ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กดพระทนต์ด้วยพระท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ดพระตาลุด้วยพระชิวหาไว้ให้แน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พระเสโทไหลออกจากพระกัจฉ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วยทุกขเวทนาอัน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ทรงเห็นว่าการทำอย่างนั้นไม่ใช่ทาง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เปลี่ยนอย่างอื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าระ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ผ่อนกลั้นลมอัสสา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สสา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ห้ลมหายใจเดินสะดวกทางช่องพระนาสิ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ช่องพระโอษฐ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วยทุกขเวทนาอย่างแรง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ได้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เปลี่ยนอย่างอื่นอี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าระ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อดพระอาห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่อนเสวยแต่วันละน้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้า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สวยพระอาหารละเอียด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พระกายเหี่ยวแห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ฉวี</w:t>
      </w:r>
      <w:r>
        <w:rPr>
          <w:rFonts w:cs="DilleniaUPC"/>
          <w:sz w:val="36"/>
          <w:sz w:val="36"/>
          <w:szCs w:val="36"/>
        </w:rPr>
        <w:t>วรรณ</w:t>
      </w:r>
      <w:r>
        <w:rPr>
          <w:rFonts w:cs="DilleniaUPC"/>
          <w:sz w:val="36"/>
          <w:sz w:val="36"/>
          <w:szCs w:val="36"/>
        </w:rPr>
        <w:t>เศร้าหม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ัฐิปรากฏทั่วพระก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ภายหลังทรงลงสันนิษฐ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ำทุ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รกิริยาไม่ใช่ทางตรัสรู้แน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งเลิกเสียด้วยประการ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ับเสวยพระอาหารโดยปก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รงอดอีกต่อ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ุปม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ข้อ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ปรากฏ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พระมหาบุรุษไม่เคยทรงสดับมาปราก</w:t>
      </w:r>
      <w:r>
        <w:rPr>
          <w:rFonts w:cs="DilleniaUPC"/>
          <w:sz w:val="36"/>
          <w:sz w:val="36"/>
          <w:szCs w:val="36"/>
        </w:rPr>
        <w:t>ฏ</w:t>
      </w:r>
      <w:r>
        <w:rPr>
          <w:rFonts w:cs="DilleniaUPC"/>
          <w:sz w:val="36"/>
          <w:sz w:val="36"/>
          <w:szCs w:val="36"/>
        </w:rPr>
        <w:t>แจ่มแจ้งแก่พระองค์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้สดที่ชุ่มด้วยย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ช่อยู่ใน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อามาสีกันเพื่อให้เกิดไฟย่อม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มือนสมณพราหมณ์บางพว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ัวก็ยังหมกอยู่ในก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จก็ยังรักใคร่ในก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ากเพียรพยายามอย่างไรก็คงไม่ตรัส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้สดที่ชุ่มด้วยย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ไม่ได้แช่อยู่ในน้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ไม่สามารถสีให้เกิดไฟ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ดียวก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หมือนสมณพราหมณ์บางพวกแม้มีกายหลีกออกจากกาม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ใจยังรักใคร่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ยายามอย่างไรก็คงไม่สามารถตรัสรู้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ไม้แห้งที่วางไว้บนบ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กลน้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ามารถสีให้เกิดไฟได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หมือนสมณพราหมณ์บาง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ายหลีกออกจาก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ก็ละความรักใคร่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บ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ากพากเพียรพยายามอย่างถูกต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สามารถตรัสรู้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ุปม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พระองค์เกิดพระสติหวนระลึกถึงความเพียรทาง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เป็นทางตรัสรู้ได้กระม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่จะตั้งความเพียรทางจ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คิดเห็นว่าคนซูบผอมเช่นนี้ไม่สามารถทำ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เราจะกินอาหารแข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วสุ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มกุม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มีกำลัง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กลับเสวยพระอาหารโดยปก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ัญจวัคคีย์หน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ปั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รรพช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กณฑัญญ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ป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ททิย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หานาม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สสช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ซึ่งพากันออกบวชตามพระมหาบุรุษคอยเฝ้าปฏิบัติทุกเช้าค่ำ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ด้วยหวังว่าพระองค์ได้บรรลุธรรม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กทรงสั่งสอนตนให้บรรลุธรรม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เห็นพระองค์ทรงละทุกรกิริ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เสวยพระอาห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ข้าใจว่าคงไม่อาจบรรลุธรรมพิเศษได้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พากันหนีไปอยู่ที่ป่าอิสิปตนมฤคทาย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ขวงเมืองพาราณส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ความเพียรทางจิตทำให้บรรลุ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พระมหาบุรุษเสวยอาหารแข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พระกายให้กลับมีพละกำลังได้อย่าง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ริ่มความเพียรทางจิตต่อไ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ับแต่บรรพชา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ล่วง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เวลาเช้าวันเพ็ญวิสาขม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รับถาดข้าวมธุปายาสจากนางสุชา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ไปสู่ท่าแม่น้ำเนรัญ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วยแล้วทรงลอยถาดในกระแส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รับหญ้าคาของคนหาบหญ้าชื่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สตถ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ะหว่างท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ลาดหญ้าต่างบัลลังก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งพระมหาโพธิ์ด้าน</w:t>
      </w:r>
      <w:r>
        <w:rPr>
          <w:rFonts w:cs="DilleniaUPC"/>
          <w:sz w:val="36"/>
          <w:sz w:val="36"/>
          <w:szCs w:val="36"/>
        </w:rPr>
        <w:t>บูรพาทิศ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นั่งขัด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ินพระพักตร์ทางบูรพาทิ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อธิษฐานพระหฤทัย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ยังไม่ลุพระสัมมาสัมโพธิญาณเพียงใด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จักไม่เสด็จลุกขึ้นเพียงนั้น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ม้พระมังสะและพระโลหิตจะเหือดแห้งไป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หลือแต่พระตจ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พระนหารุ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และพระอัฐ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ก็ตามท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ชนะม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</w:t>
      </w:r>
      <w:r>
        <w:rPr>
          <w:rFonts w:cs="DilleniaUPC"/>
          <w:sz w:val="36"/>
          <w:sz w:val="36"/>
          <w:szCs w:val="36"/>
        </w:rPr>
        <w:t>ญ</w:t>
      </w:r>
      <w:r>
        <w:rPr>
          <w:rFonts w:cs="DilleniaUPC"/>
          <w:sz w:val="36"/>
          <w:sz w:val="36"/>
          <w:szCs w:val="36"/>
        </w:rPr>
        <w:t>ามารเกร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บุรุษจะพ้นจากอำนาจแห่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ยกพลเสนามาผจ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ฤทธิ์มีประการ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จะยังพระมหาบุรุษให้ตกพระหฤทัยกลัวแล้วจะเสด็จหนี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งค์ทรงนึกถึงพระบาร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ด้ทรงบำเพ็ญ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มหาปฐพีไว้ในที่เป็นพย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ต่อสู้พระบาร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เข้ามาช่วยผจ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พ</w:t>
      </w:r>
      <w:r>
        <w:rPr>
          <w:rFonts w:cs="DilleniaUPC"/>
          <w:sz w:val="36"/>
          <w:sz w:val="36"/>
          <w:szCs w:val="36"/>
        </w:rPr>
        <w:t>ญ</w:t>
      </w:r>
      <w:r>
        <w:rPr>
          <w:rFonts w:cs="DilleniaUPC"/>
          <w:sz w:val="36"/>
          <w:sz w:val="36"/>
          <w:szCs w:val="36"/>
        </w:rPr>
        <w:t>ามารกับเสนาให้ปราช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ในเวลาพระอาทิตย์ยังไม่อัสดงคตแล้วบรรลุบุพเพนิวาสานุสสติญาณในปฐมย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</w:t>
      </w:r>
      <w:r>
        <w:rPr>
          <w:rFonts w:cs="DilleniaUPC"/>
          <w:sz w:val="36"/>
          <w:sz w:val="36"/>
          <w:szCs w:val="36"/>
        </w:rPr>
        <w:t>จุตูปปาต</w:t>
      </w:r>
      <w:r>
        <w:rPr>
          <w:rFonts w:cs="DilleniaUPC"/>
          <w:sz w:val="36"/>
          <w:sz w:val="36"/>
          <w:szCs w:val="36"/>
        </w:rPr>
        <w:t>ญาณในมัชฌิมยา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รงใช้พระปัญญาพิจารณาปฏิจจสสมุป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ฝ่ายเกิ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ฝ่ายดั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าวหน้าสาวกลับไปมาในปัจฉิมย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็ได้ตรัสรู้พระสัมมาสัมโพธิ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สวักขย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วลาอรุณขึ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พระปัญญาตรัสรู้ธรรมพิเศษเป็นเหตุถึงความบริสุทธิ์จากกิเลส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รห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ตรัสรู้ชอบโดยลำพังพระองค์เ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พระ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มฺมาสมฺพุทฺโธ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ทนี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พระนามใหญ่ของพระองค์โดยคุณนิมิตอย่างนี้แ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ฐมโพธิกา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ริจเฉทที่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Heading1"/>
        <w:tabs>
          <w:tab w:val="clear" w:pos="720"/>
          <w:tab w:val="left" w:pos="1080" w:leader="none"/>
          <w:tab w:val="left" w:pos="7020" w:leader="none"/>
        </w:tabs>
        <w:rPr>
          <w:rFonts w:ascii="Angsana New" w:hAnsi="Angsana New" w:eastAsia="Times New Roman" w:cs="DilleniaUPC"/>
        </w:rPr>
      </w:pPr>
      <w:r>
        <w:rPr>
          <w:rFonts w:ascii="Angsana New" w:hAnsi="Angsana New" w:eastAsia="Times New Roman" w:cs="DilleniaUPC"/>
          <w:sz w:val="42"/>
          <w:sz w:val="42"/>
          <w:szCs w:val="40"/>
        </w:rPr>
        <w:t>ปฐมเทศนา</w:t>
      </w:r>
      <w:r>
        <w:rPr>
          <w:rFonts w:ascii="Angsana New" w:hAnsi="Angsana New" w:eastAsia="Angsana New" w:cs="Angsana New"/>
          <w:sz w:val="42"/>
          <w:sz w:val="42"/>
          <w:szCs w:val="40"/>
        </w:rPr>
        <w:t xml:space="preserve">  </w:t>
      </w:r>
      <w:r>
        <w:rPr>
          <w:rFonts w:ascii="Angsana New" w:hAnsi="Angsana New" w:eastAsia="Times New Roman" w:cs="DilleniaUPC"/>
          <w:sz w:val="42"/>
          <w:sz w:val="42"/>
          <w:szCs w:val="40"/>
        </w:rPr>
        <w:t>และปฐมสาว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ascii="Angsana New" w:hAnsi="Angsana New" w:eastAsia="Times New Roman" w:cs="DilleniaUPC"/>
          <w:sz w:val="36"/>
          <w:szCs w:val="36"/>
        </w:rPr>
      </w:pPr>
      <w:r>
        <w:rPr>
          <w:rFonts w:eastAsia="Times New Roman"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เสวยวิมุตติสุขใต้ร่มมหาโพธิ์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๗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ว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ัมมาสัมพุทธเจ้าตรัสรู้ธรรมพิเศษแล้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สด็จประทับอยู่ภายใต้ร่มไม้มหาโพธิ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วยวิมุตติสุขสิ้น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ิจารณาปฏิจจสมุป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ที่อิงอาศัยกันเกิด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ข้างเก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อวิชชาเป็นเหตุให้เกิด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เป็นเหตุให้เกิด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ทั้งข้าง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พราะอวิชชา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จึง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ใต้ร่มอชปาลนิโครธ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๗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ว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ต้นมหาโพธิ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ไปยังภายใต้ร่มไม้ไท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ชปาลนิโคร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สวยวิมุตติสุข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งแสดงธรรมแก่พราหมณ์ผู้มักตวาดผู้อื่น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ึ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ึ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มีบาปธรรมอันลอยเสี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กิเลสเป็นเหตุขู่ผู้อื่น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ึ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ึ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รกล่าวถ้อย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นเป็นพราหมณ์โดย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ใต้ร่มมุจจลินท์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๗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ว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ต้นอชปาลนิโครธ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เสด็จไปยังต้นไม้จิ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จจลินท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สวยวิมุตติ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เปล่ง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งัดเป็นสุขของบุคคลผู้มีธรรมได้สดับแล้วยินดีอยู่ในที่สง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เห็นตามเป็น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ฯ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ไม่เบียดเบ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ำรวมในสัตว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ความปราศจ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กำหนั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วามก้าวล่วงกามทั้งหลายเสี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ประการทั้งปว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สุขในโล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กำจัดอัสมิมาน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ือว่าตัวตนให้หมดได้เป็นสุขอย่างยิ่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ใต้ร่มราชายตน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๗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ว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ต้นมุจจลินท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ไปยังต้นไม้เก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ชายต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วยวิมุตติ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ัยนั้นพานิ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ปุส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ัลลิ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ทางมาจากอุกก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-</w:t>
      </w:r>
      <w:r>
        <w:rPr>
          <w:rFonts w:cs="DilleniaUPC"/>
          <w:sz w:val="36"/>
          <w:sz w:val="36"/>
          <w:szCs w:val="36"/>
        </w:rPr>
        <w:t>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ข้าวสัตตุผ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วสัตตุก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ถวายแล้วกราบทูลแสดงตนเป็น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้างพระองค์กับพระธรรมเป็น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ปฐมอุบาสกในพุทธกาลแล้วหลีกไ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ทฺววาจิกอุบาสก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ตัดสินพระทัยแสดง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ากร่มไม้ราชายตน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กลับไปประทั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่มไม้อชปาลนิโครธ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พิจารณาถึงธรรมที่ทรงตรัสรู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ุณอันลึกซึ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ากที่ผู้ยินดีในกามคุณจะตรัสรู้ตาม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คิดจะทรงสั่งสอน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ในที่สุดทรงคิดว่า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หมือนดอกบั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น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ชนิดยังจมอยู่ใน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ชนิดตั้งอยู่เสมอ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างชนิดตั้งขึ้นพ้นน้ำ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อกบัวที่ตั้งขึ้นพ้นน้ำแล้ว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สัมผัสรัศมีพระอาทิตย์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บ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อกบัวทีตั้งอยู่เสมอ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บ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พรุ่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อกบัวที่ยังไม่ขึ้นจาก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ตั้งอยู่ภายในน้ำจักบ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วันต่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อกบัวที่ยังจมอยู่ในโคลนต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เป็นภักษาแห่งปลาและเต่าฉิบหายเสี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อกบัวที่จะบานมีต่างชน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ไนยสัตว์ก็มีต่างพวกฉัน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ผู้มีกิเลส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ัทธ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อาจจะรู้ธรรมพิเศษนั้นได้ฉับพล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คุณสมบัติเช่นนั้นเป็นประมาณกล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รับอบรมในปฏิปทาเป็นบุพพภา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มีอุปนิสัยแก่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สามารถจะบรรลุธรรมพิเศษนั้นดุจเดียว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มีคุณสมบัติเช่นนั้นยังอ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หาอุปนิสัยไม่ได้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ังควรได้รับแนะนำในธรรมเบื้องต่ำไปก่อนเพื่อบำรุงอุปนิส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ธรรมเทศนาคงไม่ไร้ผล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งสำเร็จประโยชน์แก่คนทุกเหล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แต่จำพวกที่ไม่ใช่เวไน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ับแนะน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ปรียบด้วยดอกบัวอันเป็นภักษาแห่งปลาและเต่าฉิบหายเสี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พระดำริหาคนผู้สมควรรับเทศ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องค์ทรงตัดสินพระหฤทั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พื่อจะแสดงพระธรรมเทศนาอย่าง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คิดถึงอาฬารดาบสและอุทกดาบ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ผู้ฉล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มีกิเลสเบาบ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ั้งสองท่านสิ้นชีพเสีย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่อจากนั้นทรงรำลึกถึงปั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ได้ตัดสินพระหฤทั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แสดงธรรมแก่พวกเข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เสด็จออกจากต้นอชปาลนิโครธ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รงพระดำเนินทางไปยังเมืองพาราณ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รถกถา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ช้าวัน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ะหว่างแห่งแม่น้ำคยากับแดนมหาโพธิต่อกั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รงพบอุปกาชีวก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ขาเห็นสีพระฉวี</w:t>
      </w:r>
      <w:r>
        <w:rPr>
          <w:rFonts w:cs="DilleniaUPC"/>
          <w:sz w:val="36"/>
          <w:sz w:val="36"/>
          <w:szCs w:val="36"/>
        </w:rPr>
        <w:t>วรรณ</w:t>
      </w:r>
      <w:r>
        <w:rPr>
          <w:rFonts w:cs="DilleniaUPC"/>
          <w:sz w:val="36"/>
          <w:sz w:val="36"/>
          <w:szCs w:val="36"/>
        </w:rPr>
        <w:t>ของพระองค์ผุดผ่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ึกประหลาด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ูลถามถึงศาสดา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เป็นสยัมภู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เองในทางตรัสรู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มีใครเป็นครูส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ุปกาชี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าดนั้นเชียวหรื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ั่นศีรษะแล้วหลีก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แสดงปฐมเทศ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ผู้มีพระภาคเจ้าเสด็จถึงป่าอิสิปตนมฤคทาย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ขวงเมืองพาราณส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เข้าไปหาปัญจวัคคีย์ทั้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ต่พวกเขาแสดงความไม่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ออกพระนามและใช้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วุโ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ห้ามแล้วตรัสบอ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ได้ตรัสรู้อมฤตธรรมโดยชอบเอง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ัญจวัคคีย์ไม่เ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คัดค้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วุโส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ท่านทำทุกกรกิริยาอย่างห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ยังไม่บรรลุธรรมพิเศษ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มาปฏิบัติเพื่อความเป็นคนมักมากเสี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ไฉนจะบรรลุธรรมพิเศษได้เล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วกเธอคัดค้านอย่างนั้น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งค์จึงทรงตรัสเตือนพวกเธอให้ระลึกถึงความหลั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จำได้อยู่หรื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เช่นนี้เราได้เคยพูดแล้วในปางก่อนแต่กาล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ัญจวัคคีย์นึก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เช่นนี้ไม่เคยมี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ความสำคัญในอันที่จะฟังพระองค์ทรงแสดง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เมื่อ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ตรัสเตือนปัญจวัคคีย์ให้ตั้งใจฟังธรรมได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ุ่งขึ้นวันอาสาฬหบุรณ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ปฐมเทศนามีใจความโดยย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มสุขัลลิกานุโย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กอบตนให้พัวพันด้วยสุขในก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ต</w:t>
      </w:r>
      <w:r>
        <w:rPr>
          <w:rFonts w:cs="DilleniaUPC"/>
          <w:sz w:val="36"/>
          <w:sz w:val="36"/>
          <w:szCs w:val="36"/>
        </w:rPr>
        <w:t>ตกิ</w:t>
      </w:r>
      <w:r>
        <w:rPr>
          <w:rFonts w:cs="DilleniaUPC"/>
          <w:sz w:val="36"/>
          <w:sz w:val="36"/>
          <w:szCs w:val="36"/>
        </w:rPr>
        <w:t>ลมถานุโย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กอบความเหน็ดเหนื่อยแก่ตนเปล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บรรพชิตไม่ควรเสพ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ประพฤติ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บรรพชิตควรเสพมัชฌิมาปฏิ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ปฏิบัติเป็นทาง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นำผู้ปฏิบัติให้เป็นอ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อันเห็น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ดำริ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งาน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ี้ยงชีพ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พียร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ะลึกชอ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ใจ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แสดง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เกิ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แก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สมุทั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หตุให้ทุกข์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ัณห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ว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ภวตัณ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นิโร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ดับ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ัวพันติดอยู่กับตัณห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</w:t>
      </w:r>
      <w:r>
        <w:rPr>
          <w:rFonts w:cs="DilleniaUPC"/>
          <w:b/>
          <w:b/>
          <w:bCs/>
          <w:sz w:val="36"/>
          <w:sz w:val="36"/>
          <w:szCs w:val="36"/>
        </w:rPr>
        <w:t>มรร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ที่ทำให้ถึงความดับ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งมี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นำผู้ปฏิบัติให้เป็นอร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สัมมาสัมพุทธเจ้าตรัสพระธรรมเทศนา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จั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วงตาอัน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ศจากธุลีมลท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กิดขึ้นแก่ท่านโกณฑัญญ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ใดสิ่งหนึ่งมีความเกิดขึ้น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นั้นทั้งหมดมีความดับเป็นธรรมด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พระองค์ทรง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โกณฑัญญะได้เห็นธรร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เปล่ง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ณฑัญญะได้รู้แล้ว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ณฑัญญะได้รู้แล้ว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ญญาส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ญญาส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ป็นภาษา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รู้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อัญญาโกณฑ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เป็นชื่อของท่านตั้งแต่กาลนั้น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ท่านโกณฑัญญะได้เห็นธรรมแล้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ึงทูลขออุปสมบทใน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ทรงอนุญาตให้ท่านเป็นภิกษุด้วยพระวาจ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เป็นภิกษุมา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ันเรากล่าวดี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จงประพฤติพรหมจรร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ำที่สุดทุกข์โดยชอบเถิ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วาจานั้นให้สำเร็จการอุปสมบทแก่ท่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จาก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จำพรรษาอยู่ที่ป่าอิสิปตนมฤคทาย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ั่งสอนบรรพชิต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ด้วยพระธรรมเทศนาเบ็ดเตล็ดตามสมควรแก่อัธยาศ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วัปปะและภัทท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วชให้พร้อ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มหานามะและอัสสช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วชให้พร้อ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บวชวิธีเดียวกับท่านโกณฑัญญ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ัญจวัคคีย์บรรลุพระอรหันต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ภิกษุปั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ั้งอยู่ในที่สาวก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ินทร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รัทธาเป็นต้นแก่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รเจริญวิปัสสนาเพื่อวิมุตติ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ั้นวันแ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รัสพระธรรมเทศนาอนัตตลักขณสูตรสั่งส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ความโดยย่อ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น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งคับบัญชาไม่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งเป็นอย่างนี้เถ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เป็นอย่างนั้นเล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ถามปัญจวัคคีย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วิญญ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ที่ย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น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ตอบ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เที่ยง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ป็นอนั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ให้ละความถือมั่นใน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ท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ข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วิญญาณนั้น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ถือด้วยปัญญาตามความจริ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ไม่ใช่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ไม่ใช่เป็น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ไม่ใช่ตนของเร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ตรัสพระธรรมเทศนาแสดงอนัตตาลักษณะอยู่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ิตของภิกษุปั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พิจารณาภูมิธรรมตามกระแสเทศน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้นแล้วจากอาสวะ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ือมั่นด้วยอุปาท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พระอรหันต์ขึ้นในโ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ประการฉะ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ริจเฉทที่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่งสาวกไป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เสด็จจงกรมอยู่ในที่แจ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วลาจวนใกล้รุ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ได้ยินเสียงยสกุลบุตรออกอุทา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ี่วุ่นวาย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ี่ขัดข้องหน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นมายังที่ใกล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ี้ไม่วุ่นว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ี่ไม่ขัดข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มานี่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ลง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แสดงธรรมแก่ท่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สกุลบุตรได้ยินอย่าง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ว่าที่นี่ไม่วุ่นว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ี่ไม่ขัดข้อ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ถอดรองเท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้าไป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หว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สมควรข้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เทศนาอนุปุพพีก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อยคำที่กล่าวโดยลำด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ค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วรรค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กามาทีน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ษแห่ง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กขัมมานิสงส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านิสงค์แห่งการออกจาก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บวช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ฟอกจิตของเขาให้ห่างไกลจากความยินดีในกามแล้วจึงทรงแสดง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ุท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โรธ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มรร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ได้กล่าวแล้วในปฐมเทศน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ยสกุลบุตร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่ง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หลังพิจารณาภูมิธรรมที่พระศาสดาตรัสสอนเศรษฐีผู้เป็นบิดาอีกวาระ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พ้นจากอ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ือมั่นด้วยอุป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บรรลุพระอรหัต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มารดาของยสกุล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เช้าขึ้นไปบนเรือนไม่เห็นล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บอกแก่เศรษฐีผู้ส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ให้คนออกตามห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ิศ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นเองก็ออกติดตามด้ว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ผอิญไปทางป่าอิสิปตนมฤคทาย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รองเท้าของลูกจึงตามเข้าไป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ได้ตรัสอนุปพพีกถาและอริยสัจแก่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จบเทศนาเขาได้แสดงตนเป็นอุบาสกถึงพระรัตนตรัยทั้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สรณ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อุบาสกคนแรก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้วได้กล่าวกับบุตรชาย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่อยส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ารดาของเจ้าเศร้าโศกพิไรรำพ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จ้าจงให้ชีวิตแก่มารดาของเจ้าเถิ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จึงตรัสให้เศรษฐี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สกุลบุตรได้บรรลุพระอรหัตแล้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มีการกลับคืนไปครองฆราวาสอี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ศรษฐีเข้าใจดี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ึงทูลอาราธนาพระศาสดาพร้อมกั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ยสกุลบุตรเพื่อทรงรับภัตตาหารในเช้าวันนั้น</w:t>
      </w:r>
      <w:r>
        <w:rPr>
          <w:rFonts w:eastAsia="Angsana New" w:cs="Angsana New"/>
          <w:sz w:val="36"/>
          <w:sz w:val="36"/>
          <w:szCs w:val="36"/>
        </w:rPr>
        <w:t xml:space="preserve">             </w:t>
      </w:r>
      <w:r>
        <w:rPr>
          <w:rFonts w:cs="DilleniaUPC"/>
          <w:sz w:val="36"/>
          <w:sz w:val="36"/>
          <w:szCs w:val="36"/>
        </w:rPr>
        <w:t>พระศาสดาทรงรับด้วยพระอาการดุษณีภา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ศรษฐีทราบแล้วจึงได้อภิวาททูลลากลับ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ศรษฐีกลับ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สกุลบุตรได้ทูลขออุปสมบท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ศาสดาทรงอนุญาตให้เป็นภิกษุเหมือนที่ทรงอนุญาตแก่พระโกณฑ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กันตรงที่ไม่ตรัสว่าเพื่อทำ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โดย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พระยสะได้บรรลุพระอรหันต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ยสะจึงเป็นองค์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โล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เวลาเช้าวั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พร้อมกับพระย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ไปยังเรือนของเศรษฐี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และภรรยาเก่าของพระยสะมาเฝ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อนุปพพีกถาและ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พวกเขาให้เห็นธรร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สดงตนเป็นอุบาสิกาถึงพระรัตนตร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แรกในโล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หายพระยสะ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นบวช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สหายของพระยส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วิมละ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ุพาหุ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ุณณช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ควัมป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บุตรเศรษฐีในเมืองพาราณสีได้ทราบข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สกุลบุตรออกบวช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วินัยนั้นคงเป็นสิ่งอัน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ร้อมกันไปหาพระย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ยสะก็พาสหาย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นั้นไปเฝ้า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องค์ทรงแสดงธรรมให้กุลบุตร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ธรรม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านให้เป็นภิกษุ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ั่งสอนให้บรรลุพระอรหัตผ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ยังมีสหายของพระย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ชาวชนบท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าบข่าว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เหมือนหน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ากันบวชตามแล้วได้สำเร็จพระอรหัตผลด้วยกันสิ้นโดยนัย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มกันเป็น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งค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ส่งสาว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๖๐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ปประกาศพระศาสนาด้วยพระดำ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จงเที่ยวไปในชนบทเพื่อประโยชน์และความสุขแก่มหาช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อย่าไปรว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ู้ทั่วถึงธรรมคงมี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ที่เสื่อมจากคุณพิเศษ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โทษที่ไม่ได้ฟั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ราก็จะไปยังตำบลอุรุเวลาเสนานิคมเพื่อแสดง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ประทานวิธีอุปสมบทแก่สาว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พระศาสดาทรงประทานวิธีอุปสมบทแก่พระสาวกผู้ไปประกาศศาสน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ให้ผู้อุปสมบทปลงผมและหนว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ครองผ้าย้อมด้วยน้ำฝ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งกระโหย่งประนมม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หว้เท้า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สอนให้ว่าตาม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ุทฺธ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จฺฉาม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ธมฺม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จฺฉาม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งฺฆ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รณ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จฺฉาม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ุติยมฺ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ฯลฯ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ติยมฺป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ฯลฯ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ารบวชวิธีนี้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ติสรณคมน</w:t>
      </w:r>
      <w:r>
        <w:rPr>
          <w:rFonts w:cs="DilleniaUPC"/>
          <w:sz w:val="36"/>
          <w:sz w:val="36"/>
          <w:szCs w:val="36"/>
        </w:rPr>
        <w:t>ู</w:t>
      </w:r>
      <w:r>
        <w:rPr>
          <w:rFonts w:cs="DilleniaUPC"/>
          <w:sz w:val="36"/>
          <w:sz w:val="36"/>
          <w:szCs w:val="36"/>
        </w:rPr>
        <w:t>ปสัมปท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โปรดภัททวัคคีย์สหาย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๓๐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ค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ศาสดาประทับอยู่ในเมืองพาราณสีพอควรแก่</w:t>
      </w:r>
      <w:r>
        <w:rPr>
          <w:rFonts w:cs="DilleniaUPC"/>
          <w:sz w:val="36"/>
          <w:sz w:val="36"/>
          <w:szCs w:val="36"/>
        </w:rPr>
        <w:t>พระประสงค์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ดำเนินไปยังตำบลอุรุ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ะหว่างทาง</w:t>
      </w:r>
      <w:r>
        <w:rPr>
          <w:rFonts w:cs="DilleniaUPC"/>
          <w:sz w:val="36"/>
          <w:sz w:val="36"/>
          <w:szCs w:val="36"/>
        </w:rPr>
        <w:t>เข้าไปพักอยู่ที่ไร่ฝ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นั่งในร่มไม้ตำบล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ตรัสอนุบุพพีกถาและอริยสั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ปรดภัททวัคคีย์สห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ได้บรรลุพระอรหั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ทานอุปสมบทให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่งไปเพื่อประกาศพระศาสนาเหมือนนัยหนหลั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โปรดชฏิล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พี่น้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พระพุทธองค์เสด็จไปยังตำบลอุรุ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ที่อยู่แห่งชฏิ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ี่น้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อุรุเว</w:t>
      </w:r>
      <w:r>
        <w:rPr>
          <w:rFonts w:cs="DilleniaUPC"/>
          <w:sz w:val="36"/>
          <w:sz w:val="36"/>
          <w:szCs w:val="36"/>
        </w:rPr>
        <w:t>ล</w:t>
      </w:r>
      <w:r>
        <w:rPr>
          <w:rFonts w:cs="DilleniaUPC"/>
          <w:sz w:val="36"/>
          <w:sz w:val="36"/>
          <w:szCs w:val="36"/>
        </w:rPr>
        <w:t>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ที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ยา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ชี้แจงให้อุรุเวลกัสสปะเห็นว่าลัทธิของเขาไม่มีแก่นส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นอุรุเวลกัสสปะมีความสลด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กละลัทธิ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อยบริขารของชฏิลในแม่น้ำแล้วทูลขอ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ทรงประทาน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ญาตให้เป็นภิกษุทั้งสิ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นทีกัสสปะเห็นบริขารของพี่ชายลอยไปตามกระแส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คัญว่าเกิดอันตร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ทั้งบริวารรีบมาถึงเห็นพี่ชายถือเพศ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ามทราบความแล้วได้ทูลขอบวชพร้อมทั้งบริว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ยากัสสปะน้องชายเล็กพร้อมทั้งบริ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ด้ไปเฝ้าพระพุทธเจ้าและขอบวชทำนองเดียวกับนทีกัสสปะผู้พี่ช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แสดงอาทิตตปริยายสูต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ประทับอยู่ที่ตำบลอุรุ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สมควรแก่พุทธอัธยาศัย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้อมด้วยภิกษุหมู่ชฏิล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ไปยังตำบลคยาสีส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กล้แม่น้ำคย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แสดงธรร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มู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ของ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้อนเพราะ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ะไรมาเผาให้ร้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กล่าวว่าร้อนเพราะไฟราค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ฟโทส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ฟโมหะ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ร้อนเพราะความเก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โศ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ำพ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จ็บไข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สีย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คับใ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ตรัสพระธรรมเทศนานี้</w:t>
      </w:r>
      <w:r>
        <w:rPr>
          <w:rFonts w:cs="DilleniaUPC"/>
          <w:sz w:val="36"/>
          <w:sz w:val="36"/>
          <w:szCs w:val="36"/>
        </w:rPr>
        <w:t>จบ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ของภิกษุเหล่านั้นพ้นจากอาสวะ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ือมั่นด้วยอุป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ำเร็จพระอรหันต์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พระธรรมเทศนานี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ทิตตปริยายสูต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ริจเฉทที่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๘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เสด็จกรุงราชคฤห์แคว้นมคธและได้อัครสาว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พระพุทธองค์เสด็จ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คยาสีสะตามควรแก่อ</w:t>
      </w:r>
      <w:r>
        <w:rPr>
          <w:rFonts w:cs="DilleniaUPC"/>
          <w:sz w:val="36"/>
          <w:sz w:val="36"/>
          <w:szCs w:val="36"/>
        </w:rPr>
        <w:t>ัธยาศัย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้อมด้วยหมู่ภิกษุสาวก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สด็จไปยังกรุ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ทับอยู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ั</w:t>
      </w:r>
      <w:r>
        <w:rPr>
          <w:rFonts w:cs="DilleniaUPC"/>
          <w:sz w:val="36"/>
          <w:sz w:val="36"/>
          <w:szCs w:val="36"/>
        </w:rPr>
        <w:t>ฏ</w:t>
      </w:r>
      <w:r>
        <w:rPr>
          <w:rFonts w:cs="DilleniaUPC"/>
          <w:sz w:val="36"/>
          <w:sz w:val="36"/>
          <w:szCs w:val="36"/>
        </w:rPr>
        <w:t>ฐิวันสวนตาลหนุ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ตติศัพท์ของพระองค์ขจรไปทั่วทิศ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สมณโคด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รสแห่งศากยะเป็นพระอรหันต์ตรัสรู้เองโดย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ณะนี้ประทับอยู่ที่ลัฎฐิว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พิมพิส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แผ่นดินมคธได้ทรงทราบกิตติศัพท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พร้อมด้วยราชบริพารเสด็จไปเฝ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นมัสการแล้วประทับน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อันสมคว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ราชบริพารของพระองค์มีอาการท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บางพวกถวายบังค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บางพวกเป็นแต่กล่าววาจาปราศรั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บางพวกเป็นแต่ประณมม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บางพวกร้องประกาศชื่อและโคตรของ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บางพวกนิ่ง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ป็นเช่นนี้เพราะความไม่แน่ใจ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ุรุเวลกัสสปะของพวกตนกับพระสมณโคดมใครเป็นใหญ่กว่า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อุรุเวลกัสสป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ลุกขึ้นจากที่นั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ผ้าห่มเฉวียงบ่าข้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บศีรษะลงที่พระบาท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ประกาศ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เป็นศาสดาของ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เป็นสาวกผู้ฟังคำสอนของพระ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ูลประกาศความไม่มีแก่นสารแห่งลัทธิเดิ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ราชบริพารจึงน้อมจิตเชื่อถือ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โสตคอยฟังพระธรรมเทศ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แสดงอนุปพพีกถาและอริยสัจ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เจ้าพิมพิสารและราชบริพารแบ่ง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ได้จักษุ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อยู่ในไตรสรณคมน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ความปรารถน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ประการของพระเจ้าพิมพิส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ครั้งยังเป็นราชกุม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ไม่ได้รับอภิเษ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พิมพิสารได้ตั้งความปรารถนาไว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อให้ข้าพเจ้าได้รับอภิเษกเป็นพระเจ้าแผ่นดินมคธ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อให้ท่านผู้เป็น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ู้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มายังแว่นแคว้นของข้าพ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ได้รับอภิเษก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อให้ข้าพเจ้าพึงได้เข้าไปนั่งใกล้พระอรหันต์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อให้พระอรหันต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แสดงธรรมแก่ข้าพเจ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ขอให้ข้าพเจ้าพึงรู้ทั่วถึงธรรมของพระอรหันต์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ัดนี้ความปรารถนา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ของพระองค์สำเร็จบริบูรณ์ทุกอย่า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ทรงกราบทูลให้พระศาสดาทรงทรา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ปรารถนาของพระเจ้าพิมพิสารอันเกี่ยวกับ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ให้เข้าใจได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รหันต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ของเก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ผู้เป็นพระอรหันต์เป็นที่เคารพนับถือของคนทุกชั้นวรร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แต่พระมหากษัตริ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อนุญาตให้ภิกษุรับอาร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พิมพิสารครั้นกราบทูลความสำเร็จพระราชประสงค์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สดงพระองค์เป็น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กนั้นได้กราบทูลเชิญเสด็จพระศาสดาพร้อมทั้งหมู่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สวยที่พระราชนิเวศน์ในวันรุ่งขึ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รุ่ง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พร้อมด้วยพระสาวกได้เสด็จไปยังพระราชนิเวศน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เจ้าพิมพิสารทรงอังคาสภิกษุสงฆ์มีพระพุทธเจ้าเป็นประธานแล้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รงพระราชดำริถึงสถานควรเป็นที่เสด็จอยู่แห่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เห็น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ราชอุทยานเวฬุวันสวนไม้ไผ่เหมาะสม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จับพระเต้าทองเต็มด้วย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่งลงถวายพระราชอุทยานเวฬุวันนั้นแก่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พุทธเจ้าเป็นประ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รับแล้วเสด็จไปประทับ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องค์ทรงปรารภเหต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ประทานพระพุทธอนุญาตให้ภิกษุรับอารามที่ทายกถวายตามปรารถ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ถวายอารามเกิดขึ้นเป็นครั้งแรกในกาล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วฬุวันก็เป็นอารามของสงฆ์เป็นแห่งแรกใน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ได้พระอัครสาว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อัสสชิหนึ่งในปัญจวัคคีย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ข้าไปบิณฑบาตใน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รีบุตรปริพพาชกเห็นท่านมีกิริยาอาการที่น่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ิดตาม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เห็นท่านกลับจากบิณฑบา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หาโอกาสเข้าไปถ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ครเป็นศาสดา</w:t>
      </w:r>
      <w:r>
        <w:rPr>
          <w:rFonts w:cs="DilleniaUPC"/>
          <w:sz w:val="36"/>
          <w:sz w:val="36"/>
          <w:szCs w:val="36"/>
        </w:rPr>
        <w:t>ของท่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่านชอบใจธรรมของ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รับคำ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มหาสม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รสของเจ้าศากยะออกบวชจากศากยสก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ศาสดา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ชอบใจธรรมของพระองค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  <w:lang w:val="pt-PT"/>
        </w:rPr>
      </w:pPr>
      <w:r>
        <w:rPr>
          <w:rFonts w:cs="DilleniaUPC"/>
          <w:sz w:val="36"/>
          <w:szCs w:val="36"/>
        </w:rPr>
        <w:tab/>
      </w:r>
      <w:r>
        <w:rPr>
          <w:rFonts w:eastAsia="DilleniaUPC" w:cs="DilleniaUPC" w:ascii="DilleniaUPC" w:hAnsi="DilleniaUPC"/>
          <w:sz w:val="36"/>
          <w:szCs w:val="36"/>
        </w:rPr>
        <w:t>“</w:t>
      </w:r>
      <w:r>
        <w:rPr>
          <w:rFonts w:cs="DilleniaUPC"/>
          <w:sz w:val="36"/>
          <w:sz w:val="36"/>
          <w:szCs w:val="36"/>
        </w:rPr>
        <w:t>พระศาสดาของท่านสอนว่าอย่าง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?”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eastAsia="DilleniaUPC" w:cs="DilleniaUPC" w:ascii="DilleniaUPC" w:hAnsi="DilleniaUPC"/>
          <w:sz w:val="36"/>
          <w:szCs w:val="36"/>
        </w:rPr>
        <w:t>“</w:t>
      </w:r>
      <w:r>
        <w:rPr>
          <w:rFonts w:cs="DilleniaUPC"/>
          <w:sz w:val="36"/>
          <w:sz w:val="36"/>
          <w:szCs w:val="36"/>
        </w:rPr>
        <w:t>ธรรมใดเกิดแต่เห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แสดงเหตุแห่ง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วามดับแห่ง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สอนอย่างนี้</w:t>
      </w:r>
      <w:r>
        <w:rPr>
          <w:rFonts w:cs="DilleniaUPC"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ารีบุตรได้ฟังธรรมนั้นก็ทราบได้ทันที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ทรงสอนให้ปฏิบัติเพื่อระงับดับเหตุแห่งธรรมเป็นเครื่องก่อให้เกิดทุกข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ดวงตาเห็นธรร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ใดสิ่งหนึ่งมีความเกิดขึ้น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ิ่งนั้นทั้งหมดต้องมีความดับ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“</w:t>
      </w:r>
      <w:r>
        <w:rPr>
          <w:rFonts w:cs="DilleniaUPC"/>
          <w:sz w:val="36"/>
          <w:sz w:val="36"/>
          <w:szCs w:val="36"/>
        </w:rPr>
        <w:t>พระศาสดาของเราเสด็จอยู่ที่ไหน</w:t>
      </w:r>
      <w:r>
        <w:rPr>
          <w:rFonts w:cs="DilleniaUPC"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eastAsia="DilleniaUPC" w:cs="DilleniaUPC" w:ascii="DilleniaUPC" w:hAnsi="DilleniaUPC"/>
          <w:sz w:val="36"/>
          <w:szCs w:val="36"/>
        </w:rPr>
        <w:t>“</w:t>
      </w:r>
      <w:r>
        <w:rPr>
          <w:rFonts w:cs="DilleniaUPC"/>
          <w:sz w:val="36"/>
          <w:sz w:val="36"/>
          <w:szCs w:val="36"/>
        </w:rPr>
        <w:t>เสด็จ</w:t>
      </w:r>
      <w:r>
        <w:rPr>
          <w:rFonts w:cs="DilleniaUPC"/>
          <w:sz w:val="36"/>
          <w:sz w:val="36"/>
          <w:szCs w:val="36"/>
        </w:rPr>
        <w:t>ประทับ</w:t>
      </w:r>
      <w:r>
        <w:rPr>
          <w:rFonts w:cs="DilleniaUPC"/>
          <w:sz w:val="36"/>
          <w:sz w:val="36"/>
          <w:szCs w:val="36"/>
        </w:rPr>
        <w:t>อยู่ที่เวฬุ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อายุ</w:t>
      </w:r>
      <w:r>
        <w:rPr>
          <w:rFonts w:cs="DilleniaUPC"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eastAsia="DilleniaUPC" w:cs="DilleniaUPC" w:ascii="DilleniaUPC" w:hAnsi="DilleniaUPC"/>
          <w:sz w:val="36"/>
          <w:szCs w:val="36"/>
        </w:rPr>
        <w:t>“</w:t>
      </w:r>
      <w:r>
        <w:rPr>
          <w:rFonts w:cs="DilleniaUPC"/>
          <w:sz w:val="36"/>
          <w:sz w:val="36"/>
          <w:szCs w:val="36"/>
        </w:rPr>
        <w:t>ถ้า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ผู้เป็นเจ้าไปก่อน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จะกลับไปบอกสหาย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พากันไปเฝ้าพระศาสดา</w:t>
      </w:r>
      <w:r>
        <w:rPr>
          <w:rFonts w:cs="DilleniaUPC"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ารีบุตรได้กลับไปยังที่อยู่ของ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อกความที่ไปพบพระอัสสชิ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แสดง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โมคคัลลานปริพพาชกให้ได้ดวงตาเห็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ปลาอาจารย์สัญช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จะถูกห้ามปรามขอร้องก็ไม่ฟั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าบริวารของตนไปเฝ้าพระศาสดาที่เวฬุ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ูลขออุปสมบ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องค์ทรงอนุญาตให้เป็นภิกษุด้วยกัน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่าน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ภิกษุผู้เป็นบริวารสำเร็จพระอรหันต์ก่อ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พระโมคคัลล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วช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ปทำความเพียรอยู่ที่กัลลวาลมุตต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ขวง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ถีนมิทธะครอบงำนั่งโงกง่วง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ได้เสด็จไปยังสถาน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อุบายระงับความโงกง่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ให้โอวาท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ูก่อนโมคคัลล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ธอจงจำใส่ใจ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ไม่ชูงวงเข้าไปสู่สกุ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ไม่พูดคำซึ่งเป็นเหตุเถีย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ยินดีที่นอนที่นั่งอันสงั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สอนถึงข้อปฏิบัติที่ทำให้สิ้นตัณห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ดาธรรมทั้งปวงไม่ควรยึดม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พิจารณาให้เห็นว่าไม่เที่ยงน่าเบื่อหน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มีความแตกดับย่อยย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ปล่อยวาง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มคคัลลานะปฏิบัติตามพระโอวาทนั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็ได้สำเร็จพระอรหันต์ในวัน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าร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บวช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ประทับอยู่ที่ถ้ำสุกรขา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แก่ปริพาชกผู้หนึ่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ฆนข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คคิเวสนโค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ทิฏฐิแ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อบขัดแย้งกับ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ข้าไปเฝ้าเพื่อทูลถามปัญ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คคิเว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ู้พิจารณาเห็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เราจักถือมั่นทิฏฐิอย่างใดอย่างหนึ่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นี้เท่านั้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อื่นเหลวไหลหาความจริง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จะต้องถือผิดไปจากคนอื่นที่มีทิฎฐิไม่เหมือนกับ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ความถือผิดกันมี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วิวาทเถียงกันก็มี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ความวิวาทมี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พิฆาตหมายมั่นก็มี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ความพิฆาตมี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บียดเบียนกันก็มี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รู้ท่านเห็น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รู้แล้วย่อมละทิฎฐินั้นเสีย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ำทิฎฐิอื่นให้เกิดขึ้น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ละทิฏฐิย่อมมีด้วยอุบายอย่า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งแสดงอุบายเครื่องไม่ถือมั่นต่อไป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คคิเวสน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ยคือประชุมมหาภู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้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ฟ</w:t>
      </w:r>
      <w:r>
        <w:rPr>
          <w:rFonts w:cs="DilleniaUPC"/>
          <w:sz w:val="36"/>
          <w:szCs w:val="36"/>
        </w:rPr>
        <w:t xml:space="preserve">)   </w:t>
      </w:r>
      <w:r>
        <w:rPr>
          <w:rFonts w:cs="DilleniaUPC"/>
          <w:sz w:val="36"/>
          <w:sz w:val="36"/>
          <w:szCs w:val="36"/>
        </w:rPr>
        <w:t>มีมารดาบิดาเป็นแดนเกิ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ติบโตเพราะข้าวสุกและขนม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ของว่างเปล่าไม่ใช่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วทนาทั้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ทุกข์ไม่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ที่ย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ัจจัยแต่งขึ้นมีความสิ้นไ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สื่อมไป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ดับไป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ริยสา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บื่อหน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ลายกำหน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ือมั่นด้วยอุปาทา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ชื่อว่าเป็นผู้หลุดพ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ู้หลุดพ้นแล้ว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ย่อมไม่วิวาทโต้เถียงกับผู้ใดด้วยทิฏฐิ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วหารใดเขาพูดกันอยู่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พูดตามโวหาร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ถือมั่นด้วยทิฏฐ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นั่งถวายงานพัดอยู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บื้องพระปฤษฎางค์แห่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ฟังพระธรรมเทศน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ตรัสสอนให้ละการถือมั่นธรรมเหล่านั้นด้วยปัญญาอันรู้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่านพิจารณาอยู่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ก็พ้นจากอา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ือมั่นด้วยอุปาท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บรรลุพระอรหัต</w:t>
      </w:r>
      <w:r>
        <w:rPr>
          <w:rFonts w:cs="DilleniaUPC"/>
          <w:sz w:val="36"/>
          <w:szCs w:val="36"/>
        </w:rPr>
        <w:t xml:space="preserve">)   </w:t>
      </w:r>
      <w:r>
        <w:rPr>
          <w:rFonts w:cs="DilleniaUPC"/>
          <w:sz w:val="36"/>
          <w:sz w:val="36"/>
          <w:szCs w:val="36"/>
        </w:rPr>
        <w:t>หลังจากบวช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ทีฆนขปริพาช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แต่ได้ดวงตาเห็นธรรมแสดงตนเป็นอุบาส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ถึงพระรัตนตรัยเป็นสรณะตลอดชีว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สารีบุตร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พระโมคคัลลานเถร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รั้นสำเร็จเป็นพระอรหันต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ารีบุตรได้เป็นอัครสาวกเบื้องขว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ลิศทางปัญญ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โมคคัลลา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ป็นพระอัครสาวกเบื้องซ้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ลิศทางมีฤทธิ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กำลังสำคัญในการช่วยพระศาสดาประกาศพระศาส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ประดิษฐานพระพุทธศาสนาในแคว้นมคธอย่า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ด็จจาริกไปมาในชนบท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เทศนาสั่งสอนประชุมชนให้ได้ความเ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ปฏิบัติ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บวชใน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ภิกษุ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ภิกษุณี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งอยู่ในฆราวาสเป็นอุบาสก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ิกา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มเข้าเป็นพุทธ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ล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ศพระศาสนาให้แพร่หลายเพื่อสมพุทธปณิธานที่ได้ทรงตั้งไว้เดิ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มัชฌิมโพธิกา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ริจเฉทที่</w:t>
      </w:r>
      <w:r>
        <w:rPr>
          <w:rFonts w:eastAsia="Angsana New" w:cs="Angsana New"/>
          <w:b/>
          <w:b/>
          <w:bCs/>
          <w:sz w:val="46"/>
          <w:sz w:val="46"/>
          <w:szCs w:val="44"/>
        </w:rPr>
        <w:t xml:space="preserve">  </w:t>
      </w:r>
      <w:r>
        <w:rPr>
          <w:rFonts w:cs="DilleniaUPC"/>
          <w:b/>
          <w:b/>
          <w:bCs/>
          <w:sz w:val="46"/>
          <w:sz w:val="46"/>
          <w:szCs w:val="44"/>
        </w:rPr>
        <w:t>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บำเพ็ญพุทธกิจในมคธชนบ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ระทานอุปสมบทแก่พระมหากัสสป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าว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เสด็จจาริกโปรดประชาชนในมคธ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อยู่ที่ใต้ร่มไท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หุปุตต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นิโคร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ะหว่างกรุงราชคฤห์และเมืองนาลันทาต่อ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เวลา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ิปผลิมาณพ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ัสสปโคต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ความเบื่อหน่ายในการครองเร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ะฆราวาสถือเพศเป็นบรรพช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อกบวชอุทิศพระอรหันต์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ริกมาถึงที่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เลื่อมใสเข้าไปเฝ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ับเอาพระองค์เป็นศาสดาของต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รงรับเป็นภิกษุในพระธรรมวินัยด้ว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ทานโอ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กัสสป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่านพึงศึกษ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เข้าไปตั้งความละอายและความยำเกรงใน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เป็นผู้เฒ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เป็นผู้ให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ี่เป็นปาน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แรงกล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ราจะฟังธรรมอย่างใด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ประกอบด้วยกุ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จักเงี่ยหูลงฟัง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ิจารณาเนื้อความ</w:t>
      </w:r>
      <w:r>
        <w:rPr>
          <w:rFonts w:cs="DilleniaUPC"/>
          <w:sz w:val="36"/>
          <w:sz w:val="36"/>
          <w:szCs w:val="36"/>
        </w:rPr>
        <w:t>แห่งธรรม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 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เราจะไม่ละสติไปใน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ิจารณาร่างกายเป็นอารมณ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กายคตาสติ</w:t>
      </w:r>
      <w:r>
        <w:rPr>
          <w:rFonts w:cs="DilleniaUPC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สสปะได้ฟังพุทธโอวาท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ำเพ็ญเพียรปฏิบัติตามในวั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อุปสมบทได้สำเร็จพระอรหั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มหาสันนิบาตแห่งมหาสาว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พระศาสดาเสด็จประทั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รุ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นครหลวงแห่ง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มีการประชุมแห่งพระสาวกคราว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จาตุรงคสันนิบา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ชุม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ะสาวกผู้เข้าประชุมกั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เป็นพระอรหันต์อยู่จบพรหมจรรย์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ะสาวกเหล่านั้นล้วนเป็นเอหิภิกข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วกครั้งแรกที่พระศาสดาประทานอุปสมบทเ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ะสาวกเหล่านั้นไม่ได้นัดห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มาพร้อมกันเข้าเ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 w:val="36"/>
          <w:szCs w:val="36"/>
        </w:rPr>
        <w:t>๒๕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งค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ะศาสดาประทานพระบรมพุทโธว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วาทปาฏิโม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หัวใจพระพุทธศาสนาแสด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หาสันนิบาต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มีขึ้นที่เวฬุวนา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นมาฆปุรณ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ิถีเพ็ญมาฆมา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บ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ระชุมนี้มีชื่อเล่าลือมาในพระ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ยกขึ้นกล่าวเป็นพระเกียรติของพระศาสดาในมหาปทานสูต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เป็นอภิรักขิตสมัยที่ทำบูชาของวัด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มาฆบูช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โอวาทปาฏิโมกข์คำสอนหลักของศาส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อวาทปาฏิโมกข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ำประพันธ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าถากึ่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าถา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สดง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ัน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อดท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บะอย่างยอ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่านผู้รู้กล่าวนิพพานว่าเป็นยอ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รรพชิตผู้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เบียดเบียนสัตว์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ชื่อว่าเป็นสมณ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าถา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สดง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ไม่ทำบาปทั้งปว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ยังกุศลให้บริบูรณ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ยังจิตของตนให้ผ่อง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ำสอนของพระพุทธเจ้าทั้งหล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คาถา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สดงว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ไม่พูดข้อนขอด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ไม่ประหัดประหาร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สำรวมในพระปาฏิโม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จักประมาณในอาห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สพที่นอนที่นั่งอันสง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ะกอบความเพียรทางใจอย่างสู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ป็นคำสอนของพระพุทธเจ้าทั้งหล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แสดงโอวาทปาฏิโมกข์ขอ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พื่อพระสาวกผู้เที่ยวสอน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ได้ยกเอาธรรมข้อใดข้อหนึ่งขึ้นแสดงโดยเหมาะสมแก่บริษั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กล่าว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อวาทปาฏิโมกข์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เองก็ตรัสแก่ภิกษุสงฆ์ในอุโบสถทุกกึ่ง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งดเสียเมื่อได้ทรงอนุญาตให้ภิกษุสงฆ์เอาสิกขาบทที่ทรงบัญญัติไว้มาสวดในที่ประชุมแท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สวด</w:t>
      </w:r>
      <w:r>
        <w:rPr>
          <w:rFonts w:cs="DilleniaUPC"/>
          <w:b/>
          <w:b/>
          <w:bCs/>
          <w:sz w:val="36"/>
          <w:sz w:val="36"/>
          <w:szCs w:val="36"/>
        </w:rPr>
        <w:t>พระ</w:t>
      </w:r>
      <w:r>
        <w:rPr>
          <w:rFonts w:cs="DilleniaUPC"/>
          <w:b/>
          <w:b/>
          <w:bCs/>
          <w:sz w:val="36"/>
          <w:sz w:val="36"/>
          <w:szCs w:val="36"/>
        </w:rPr>
        <w:t>ปาฏิโมกข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อนุญาตเสนาสน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คราวเสด็จกรุงราชคฤห์ครั้ง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เจ้าพิมพิสารทรงถวายเวฬุวนารามเป็นที่ประทับพร้อมด้วย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นั้นคงเป็นป่าไผ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อาคารแต่อย่าง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ด้วยข้อความในเสนาสนะขันธกะ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งพระศาสดายังไม่ได้อนุญาตเสนาสน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อยู่กันในป่า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คนไม้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นภูเขา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อกเขา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ถ้ำ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่าช้า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ุมทุมพุ่มไม้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แจ้ง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อมฟางบ้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ชคหกเศรษฐีไปอุทยานแต่เช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ภิกษุทั้งหลายออกจากสถานที่เหล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กิริยาอาการน่าเลื่อมใ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เขาทำวิหารถว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อยู่ในวิหารได้ไห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ยังไม่ทรงอนุญ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ขอให้กราบทูลถามแล้วบอกแก่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ทั้งหลายได้ทำ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อนุญาตที่นั่งที่นอ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นิ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ทฒโย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าสา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ัมม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ุห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ิห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ุฏิธรรมด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ทฒโย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ส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ือนช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ึกแถ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ัมมิย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ี่อยู่ก่อด้วยอิฐหรือดินเหนียว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โดยหาสิ่งอื่นมาทำหลังค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ุ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ำทั่ว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แสดงวิธีทำปุพพเปตพล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เจ้าพิมพิส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ำปุพพเปตพ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ำบุญอุทิศบรรพบุรุ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ายหลังจากพระองค์ทรงนับถือพระพุทธศาส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วันทรงทำปุพพเปตพ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ูลเชิญสมเด็จพระศาสดาพร้อมด้วยพระภิกษุสงฆ์ไปทรงอังคาสที่พระราชนิเวศน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สงฆ์ฉันเสร็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บริจาคไทยธรรม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มทั้งผ้าด้วยแก่พระ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ทรงอุทิศบุรพบิ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รพบุรุษผู้ล่วงลับวายชนม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ศาสดาทรงอนุโมทด้วยคา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ำ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ทาส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กาสิ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าติ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ตร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ะลึกถึงอุปการะอันท่านทำแล้วในกาลก่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ให้สิ่งนี้แก่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ำสิ่งนี้แก่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ญา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สหาย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ขอ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ให้ทักษิ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ชนผู้ล่วงลับ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ึงทำการร้องไห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ศร้าโศ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ำพันถึ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พียงอย่างเดียว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พราะการอย่างนั้นไม่เป็นไปเพื่อประโยชน์แก่ญาติผู้ล่วงลับ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ญาติทั้งหลายก็มักเป็น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ร้องไ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ส่วนทักษิณานี้ที่ท่านทั้งหลายบริจาคในสงฆ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ย่อมสำเร็จประโยชน์แก่ญาติผู้ล่วงลับไปแล้วนั้นโดยพล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่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cs="DilleniaUPC"/>
          <w:sz w:val="36"/>
          <w:szCs w:val="36"/>
        </w:rPr>
        <w:t xml:space="preserve">)   </w:t>
      </w:r>
      <w:r>
        <w:rPr>
          <w:rFonts w:cs="DilleniaUPC"/>
          <w:sz w:val="36"/>
          <w:sz w:val="36"/>
          <w:szCs w:val="36"/>
        </w:rPr>
        <w:t>ได้แสดงออกซึ่งญาติธรรม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ำบูชาญาติผู้ล่วงลับอย่างยิ่ง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พิ่มกำลังให้แก่ภิกษุทั้งหลาย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ันได้บุญไม่น้อยเล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ทำปุพพเปตพ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บำรุงความ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นับ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บรรพบุรุษ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จริญกุศ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่วนกตัญญูกตเวทิตาเป็นทางมาแห่งความรุ่งเรืองแห่งสกุลวงศ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จึงได้ทรงอนุม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ประการฉะ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มอบให้สงฆ์เป็นใหญ่ในกิ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ศาสดาประทับอยู่ที่วิหารเชต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รามของอนาถปิณฑิกเศรษฐ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องสาวัตถ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โกศ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าหมณ์ชราคนหนึ่งศรัทธามาขอบวช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จึงทรงมอบให้พระสารีบุตรบวชให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ดยทำพิธีเป็นการสงฆ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ในมัธยมชนบทต้องประชุมภิกษุ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ปัจจันตชนบทมีพระน้อยประชุม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รูปหนึ่งเป็นพระอุปัชฌา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รับรอ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รับผิดชอบ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ผู้จะอุปสมบ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ูปหนึ่งประกาศสงฆ์ให้รู้เรื่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ในปัจจุบันนี้นิยมใช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รรมวาจาจาร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ับอนุสาวนาจารย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ต่ชาวบ้านมัก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ู่สว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นประกาศสงฆ์ให้รู้เรื่อ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ั้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้าไม่มีภิกษุคัดค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ชื่อว่าเป็นภิกษุ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ถ้าถูกคัดค้านแม้เสียงเดียวเป็นอันไม่ยอม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สมบทชนิดนี้เรีย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ัตติจตุตถกรรมอุปสัมป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ปสมบทด้วยการ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วาจาประกาศเป็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ทรงอนุญาตวิธีอุปสมบท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ยกเลิกการอุปสมบทแบบไตรสรณคมน์ที่ทรงอนุญาตไว้เดิ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สอนพระศาสนาผ่อนลงมาถึงคดีโล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เสด็จไปบิณฑบาตในพระนคร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บชายหนุ่มคนหนึ่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งคารมาณ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ลังไหว้ทิศอยู่จึงตรัสถ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ทู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หว้ทิศพระเจ้าข้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บิดาของข้าพระองค์ก่อนตายได้สั่งเอา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ระองค์เคารพคำสั่งของท่านจึงไหว้ทิศ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พุทธองค์ตรัสแก่เข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แวดวงของอารย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ม่ไหว้ทิศตะวันออ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ิศตะวัน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หร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ไหว้ทิ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ก่อนจะไหว้ทิศต้องทำกิจเบื้องต้นให้สมบูรณ์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ว้นกรรม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ทำบาปกรรมเพราะอ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เกี่ยวข้องกับอบายม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อจากนั้นจึงไหว้ทิ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ิศบูรพ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ทิศเบื้องหน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ิศทักษิ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ทิศเบื้องข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าร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ิศปัจจ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ทิศเบื้องห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ตรภรรย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ิศอุด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ทิศเบื้องซ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ตรอมาต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ิศเบื้องล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่าวและลูกจ้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ทิศเบื้องบ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พราหมณ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ความละเอียดแห่งเทศน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ยู่ในวิชาธรรมแผนกคิหิปฏิบ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แสดงวิธีทำเทวตาพล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หนึ่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ศาสดาเสด็จจาริกไปถึงบ้านปาฏลิค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ราวนั้นสุนีธ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ัสสการ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หาอำมาตย์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อยู่ที่นั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ำลังสร้างนครเพื่อป้องกันชาววัชช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องอำมาตย์นั้นมาเฝ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ิญเสด็จรับภัตตาหารที่เมืองใหม่นั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้อมด้วย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สงฆ์ฉันเสร็จ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ทรงอนุโมทนาด้วยคาถ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ยสฺมึ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เทเส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กมฺเปติ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วาสํ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ปณฺฑิตชาติโ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ลบุตรผู้มีชาติแห่งบัณฑ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เร็จการอยู่ในประเทศ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นิมนต์พรหมจาร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ผู้มีศีลสำรวมดีให้ฉ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ทิศทักษิณาเพื่อเทวดาผู้สถิ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ทวดาทั้งหลายนั้นอันกุลบุตรนั้นบูช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บูชาตอ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กุลบุตรนั้นนับถือ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่อมนับถือต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นั้นย่อมอนุเคราะห์กุลบุตรนั้นด้วยเมตต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ุจมารดากับ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ุลบุตรนั้นอันเทวดาอนุเคราะห์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ได้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ผลอันเจริญทุกเมื่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ปัจฉิมโพธิกา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ลงอายุสังข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ตรัสรู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ด้เสด็จพระพุทธดำเนินสัญจรสั่งสอนเวไนยสัตว์ใน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ิ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าชธาน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คว้นมค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ประดิษฐานพระพุทธศาสนา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ริษั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เวลาแต่อภิสัมโพธิสมัยล่วง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ษากาล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สด็จจำ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้านเวฬุว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ตพระนครไพส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บำเพ็ญพุทธกิจจนเวลาล่วงไปถึงเดือ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ฤดูเหมันต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ได้แก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าฆมา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)   </w:t>
      </w:r>
      <w:r>
        <w:rPr>
          <w:rFonts w:cs="DilleniaUPC"/>
          <w:sz w:val="36"/>
          <w:sz w:val="36"/>
          <w:szCs w:val="36"/>
        </w:rPr>
        <w:t>วันบุรณม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งปลงอายุสังข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าวาลเจดีย์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ี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ดือนต่อแต่นี้ไปตถาคตจักปรินิพพ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แสดงอภิญญาเทสิต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ะทับอยู่ที่กูฏาคารศาลาป่ามหา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ประทานโอวาทสอนภิกษุสงฆ์ด้วยอภิญญาเทสิตธรรม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ธรรมทั้งหลายที่เราแสดงด้วยปัญญายิ่ง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ติปัฏฐ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มมัปปธ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ิทธิบา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ินทรี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ล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พชฌงค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รรค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อภิญญาเทสิต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พึงเรียนให้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้องเสพเจริญทำให้มากในสันดานเถิ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แสดงอริยธรรม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ประก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ะทับ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้านภัณฑุ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แสดงธรรมแก่ภิกษุสงฆ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ไม่หยั่งรู้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วิมุต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อริย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นี้แลเป็นเหต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าและท่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ได้ท่องเที่ยวไปในกำเนิดและคต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ิ้นกาลนานนัก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บัดนี้เราและท่านทั้งหลายได้ตรัสรู้ธรร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ดตัณหา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พใหม่จึงไม่ม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แสดงมหาปเทส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ฝ่ายพระสูตร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ะทับ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นันทเจดี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ในเขตโภคนค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ตรัสเทศนามหาปเท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ฝ่ายพระสูต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มีผู้มาอ้าง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งฆ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ณ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แสดงว่านี้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สัตถุศาส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ด่วนรับหรือปฏิเส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สอบดูกับพระสูตรและพระ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ตร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ข้าใจว่านั่นไม่ใช่คำสอนของ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ตรงกันพึงทรา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่นเป็นคำสอนของ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มหาปเท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อ้างใหญ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นายจุนทะถวายปัจฉิมบิณฑบา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ใกล้ถึงวัน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ที่ทรงปลงอายุสังขารไว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มเด็จพระโลกนาถพร้อมภิกษุสงฆ์พุทธบริว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เสด็จถึงปาวาน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ับ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มพว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วนมะม่วงของนายจุนท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ุตรช่างทอ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ายจุนทะทราบข่า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ไปเฝ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ังธรรมเทศน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าบทูลเชิญเสด็จเพื่อทรงรับภัตตาหารในวันรุ่งขึ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รงรับนิมนต์และเสด็จไป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วันนั้นเป็นวันก่อนวันปรินิพพานหนึ่ง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่ำ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นายจุนทะได้ถวายสูกรมัทวะแก่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รับสั่งให้ถวายเฉพาะพระองค์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ภิกษุสงฆ์ให้ถวายอาหารอย่าง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ห้เอาสูกรมัทวะที่เหลือจากที่เสวยฝังเสียในบ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จากทรงเสวยสูกรมัทวะได้ทรงประชวรลงพระโลห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ิดเวทนากล้าใกล้ต่อมรณ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รัสเรียกพระอานนท์ม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เสด็จเมืองกุสินา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านนท์ได้ปฏิบัติตาม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ผิวกายพระตถาคตผ่องใสยิ่ง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กา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ะหว่างทางเสด็จไปเมืองกุสินา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ตรแห่งมัลลกษัตริย์น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ุกกุส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าวกของอาฬารดาบส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ลามโค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ถวายผ้าคู่สิงคิวรร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รัสให้ถวายพระอานนท์ผื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ปุกกุสะหลีก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านนท์ได้ถวายผ้าของท่านแก่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นุ่งผื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่มผืน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รณแห่งผิวพระกายผุดผ่องยิ่ง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ดังที่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แห่งพระตถาคตย่อม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ิวพรรณผุดผ่อง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าตรีที่จะตรัสรู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าตรีที่จะ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บิณฑบาตทาน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คราว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มีผลเสมอ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ผู้มีพระภาคเจ้าได้ตรัสแก่พระอานนท์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ูก่อนอานนท์บิณฑบา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ผลเท่ากั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ีอานิสงส์มากกว่าบิณฑบาตอย่าง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ณฑบาตที่ตถาคตบริโภคแล้วได้ตรัสรู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ิณฑบาตที่ตถาคตบริโภคแล้ว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ระทมอนุฏฐานไสย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มเด็จ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้อมด้วยภิกษุสงฆ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สด็จพุทธดำเนินข้ามแม่น้ำหิรัญญว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เมืองกุสินาราบรรลุถึงสาล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สั่งพระอานนท์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ธอจงแต่งตั้งปูลาดซึ่งเตีย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มีเบื้องศีรษ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ิศอุด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ะหว่างแห่งไม้รังทั้งค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าเป็นผู้เหน็ดเหนื่อย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นอนระงับความลำบ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เถระได้ทำตามพุทธอาณัติโดย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เด็จ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สำเร็จสีหไสยาโดยข้างเบื้องข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พระบาทเหลื่อมด้วยพระบา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สติสัมปช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มิได้มีอุฏฐานสัญญามนสิ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เป็นไสยาอวส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ฏฐานไสย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ข้อสังเกต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นุฏฐานไส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นอนโดยไม่มีสัญญามนสิการว่าจะเสด็จลุก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ฏฐานไส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นอนโดยมีสัญญามนสิการ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สด็จลุก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ประทับโดยข้างเบื้องข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พระบาทเหลื่อมกันทั้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มีความต่าง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ปรารภสักการบูช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ทวดาทั้งหลายได้บูชาสักการะ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้วยเครื่องบูช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ีดอก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หอ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นตรีทิ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งคีตทิ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กม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งทราบด้วยจักษุทิพย์และทิพยโส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ตรัสแก่พระอานนท์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ระตถาคตเจ้าไม่ชื่อว่าอันบริษัทสักการะนบน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ู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ำนับด้วยสักการะพิเศษเพียงเท่า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ภิกษ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ิกษุณ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ุบาสิก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ปฏิบัติสมควรแก่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บัติชอบยิ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ธรรมสมควร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ชื่อว่าสักกา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าร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บน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ตถาคตเจ้าด้วยบูชาอย่างยิ่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แสดงสังเวชนียสถาน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ตำบ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ลกนาถทรงแสดงสถ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แก่พระอานนท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ควรจะ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จะเห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ถานที่พระตถาคตประสู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ถานที่พระตถาคตตรัสรู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ถานที่พระตถาคตแสดงพระธรรมจัก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สถานที่พระตถาคตปรินิพพ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แสดงถูปารหบุคคล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เด็จพระผู้มีพระภาคเจ้าทรงแสดงถูปารหบุคค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ควรแก่การประดิษฐานพระสถ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ะอรหันตสัมมาสัมพุทธเจ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ะปัจเจกพุทธเจ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ะอรหันตสาว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ะเจ้าจักรพรรดิราช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โปรดสุภัททปริพาช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ม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ิพาชก</w:t>
      </w:r>
      <w:r>
        <w:rPr>
          <w:rFonts w:cs="DilleniaUPC"/>
          <w:sz w:val="36"/>
          <w:sz w:val="36"/>
          <w:szCs w:val="36"/>
        </w:rPr>
        <w:t>ผู้</w:t>
      </w:r>
      <w:r>
        <w:rPr>
          <w:rFonts w:cs="DilleniaUPC"/>
          <w:sz w:val="36"/>
          <w:sz w:val="36"/>
          <w:szCs w:val="36"/>
        </w:rPr>
        <w:t>หนึ่งชื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ภัทท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ศัย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องกุสินา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สงสัยมานาน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รูทั้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ูรณกัสส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กขลิโคศ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ชิตเกสกัมพ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กุทธกัจจายน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ญชยเวลัฎฐบุต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นิครนถนาฏ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คนเป็นอันมากสมมติกันว่าเป็นผู้ประเสริ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ได้ตรัสรู้จริงหรือ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ข้าไปเฝ้าพระศาสดาเพื่อทูลถามปัญหา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ผู้มีพระภาคเจ้าตรัสแก่เขา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ริยมรรคมีองค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มีในธรรมวินัย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ณ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สดาบั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สมณ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สกิทาคามี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สมณ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นาคามี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สมณะ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รหันต์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ย่อมไม่มีในธรรมวินัย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ภัททปริพาชกได้ทูลขออุปสม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รงมอบหมายให้พระอานนท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กร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จงให้สุภัททะบวชเถ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านนท์ได้ทำตามพุทธประส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ภัททปริพาช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ได้อุปสมบทในสำนักแห่ง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านนักก็ได้บรรลุอรหัตผ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งตั้งพระธรรมวินัยเป็นศาสด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เด็จพระผู้มีพระภาค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ัสเรียกพระอานนท์ให้เป็นผู้รับเทศ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ทานโอวาทแก่ภิกษุบริษั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ื่อจะให้มีความเคารพต่อ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ตั้งไว้ในที่แห่งพระศาสด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ดำริ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ึงมีบ้างแก่ท่านทั้งหลาย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ศาสนามีศาสดาล่วง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ศาสดาแห่งเราทั้งหลายไม่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ไม่พึงเห็น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ธรรมก็ด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ินัยก็ด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ใ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เราได้แสดง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บัญญัติไว้แล้วแก่ท่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และวินัย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กเป็นศาสดาแห่งท่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าลที่ล่วงไปแล้วแห่งเร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ัจฉิมโอวา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ลำดับ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มเด็จพระผู้มีพระภาคเจ้าตรัสเรียกภิกษุทั้งหลายม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ระทานปัจฉิมโอวาท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ูก่อนภิกษุ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ัดนี้เราขอเตือนทั้งหลาย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งขารทั้งหลายมีความเสื่อมความสิ้นไปเป็นธรรม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ทั้งหลายจงยังกิจทั้งปวงอันเป็นประโยชน์ตนและประโยชน์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บริบูรณ์ด้วยไม่ประมาทเถิ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วาจานี้เป็นที่สุดของพระตถาคต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รวมเอาพระโอวาทที่ได้ประทานแล้วตลอ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ร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ว้ในความไม่ประมา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3"/>
        <w:tabs>
          <w:tab w:val="clear" w:pos="1418"/>
          <w:tab w:val="left" w:pos="1080" w:leader="none"/>
          <w:tab w:val="left" w:pos="7020" w:leader="none"/>
        </w:tabs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ascii="Angsana New" w:hAnsi="Angsana New" w:eastAsia="Times New Roman" w:cs="Angsana New"/>
          <w:b/>
          <w:b/>
          <w:bCs/>
          <w:sz w:val="42"/>
          <w:sz w:val="42"/>
          <w:szCs w:val="40"/>
        </w:rPr>
        <w:t>ปรินิพพ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ลังจากตรัสปัจฉิมโอวาท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องค์ไม่ได้ตรัสอะไรอีกเลย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ทรงทำปรินิพพานบริ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ตรียมปรินิพพาน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ด้วยอนุปุพพวิหารสมาบัติ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ฌา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รูปฌา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สัญญาเวทยิตนิโรคสมา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บจิตสังข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ญญาและเวทน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พุทธองค์ได้เสด็จดับขันธปรินิพพา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ในปัจฉิมยามแห่งราตรีวิสาขปุรณมีดิถีเพ็ญกลางเด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อปรกา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ถวายพระเพลิงพระพุทธสรีร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ินิพพา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ัลลกษัริย์ทั้งหลายได้อัญเชิญพระสรีระไปประดิษ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กุฏพันธน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ที่จะทำการถวายพระเพล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มหากัสสปะซึ่งเป็นสังฆเถระมา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ถวายพระเพลิ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การถวายพระเพลิ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นั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นื้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อ็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ขข้อ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ถูกเพลิงเผาไหม้หมดสิ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พระอัฐิ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เกส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โลม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ระนข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พระทันต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ั้งหมดยังเหลือ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บผ้าคู่หนึ่งเหลือเป็นปกติ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ป็นเครื่องห่อพร</w:t>
      </w:r>
      <w:r>
        <w:rPr>
          <w:rFonts w:cs="DilleniaUPC"/>
          <w:sz w:val="36"/>
          <w:sz w:val="36"/>
          <w:szCs w:val="36"/>
        </w:rPr>
        <w:t>ะบรม</w:t>
      </w:r>
      <w:r>
        <w:rPr>
          <w:rFonts w:cs="DilleniaUPC"/>
          <w:sz w:val="36"/>
          <w:sz w:val="36"/>
          <w:szCs w:val="36"/>
        </w:rPr>
        <w:t>สารีริกธาตุ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แจกพระ</w:t>
      </w:r>
      <w:r>
        <w:rPr>
          <w:rFonts w:cs="DilleniaUPC"/>
          <w:b/>
          <w:b/>
          <w:bCs/>
          <w:sz w:val="42"/>
          <w:sz w:val="42"/>
          <w:szCs w:val="40"/>
        </w:rPr>
        <w:t>บรม</w:t>
      </w:r>
      <w:r>
        <w:rPr>
          <w:rFonts w:cs="DilleniaUPC"/>
          <w:b/>
          <w:b/>
          <w:bCs/>
          <w:sz w:val="42"/>
          <w:sz w:val="42"/>
          <w:szCs w:val="40"/>
        </w:rPr>
        <w:t>สารีริกธาตุ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</w:t>
      </w:r>
      <w:r>
        <w:rPr>
          <w:rFonts w:cs="DilleniaUPC"/>
          <w:sz w:val="36"/>
          <w:sz w:val="36"/>
          <w:szCs w:val="36"/>
        </w:rPr>
        <w:t>บรม</w:t>
      </w:r>
      <w:r>
        <w:rPr>
          <w:rFonts w:cs="DilleniaUPC"/>
          <w:sz w:val="36"/>
          <w:sz w:val="36"/>
          <w:szCs w:val="36"/>
        </w:rPr>
        <w:t>สารีริกธาตุของพระสัมมาสัม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นา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ขนาดใหญ่เท่ากับเมล็ดถั่วเขียวแ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ครึ่ง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ขนาดกลางเท่ากับเมล็ดข้าวสารแต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าดเล็กเท่ากับเมล็ดผักกา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นาดใหญ่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ะ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นาดกล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ะน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นาดเล็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ะน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ณพราหมณ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บ่งให้กษัตริย์และพราหมณ์ที่มาขอท่านล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ะนา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อาไปประดิษฐานในสถ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องของ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ห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นครราชคฤห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นครเวส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พระนครกบิลพัสดุ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อัลลกัปปน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รามค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๖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ครเวฏฐทีป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ครปา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นครกุสินาร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โทณพราหมณ์ก็ได้เชิญตุมพ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ะนานตวงพระธาตุไปก่อพระสถูปบรรจุไว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ีชื่อ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ตุมพสถู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ษัตริย์เมืองปิปผลิว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ิญพระอังค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ถ้าถ่านที่ถวายพระเพลิงไปทำพระสถูปบรรจุไว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ีชื่อ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b/>
          <w:b/>
          <w:bCs/>
          <w:sz w:val="36"/>
          <w:sz w:val="36"/>
          <w:szCs w:val="36"/>
        </w:rPr>
        <w:t>พระอังคารสถู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จึงรวมพระสถูปเจดีย์สถานเมื่อปฐมก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ด้วยประการฉะ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ระเภทแห่งเจดี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ปฐมกา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ลังจากพระศาสดาเสด็จดับขันธปรินิพพานใหม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งมีเจดี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พระสถูปที่บรรจุพระบรมสารีริกธาต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โทณพราหมณ์แบ่ง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b/>
          <w:b/>
          <w:bCs/>
          <w:sz w:val="36"/>
          <w:sz w:val="36"/>
          <w:szCs w:val="36"/>
        </w:rPr>
        <w:t>ธาตุเจดี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</w:t>
      </w:r>
      <w:r>
        <w:rPr>
          <w:rFonts w:cs="DilleniaUPC"/>
          <w:sz w:val="36"/>
          <w:sz w:val="36"/>
          <w:szCs w:val="36"/>
        </w:rPr>
        <w:t>ตุมพสถูป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งคารสถ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สังเวชนีย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ำบ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ริโภคเจดี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รั้น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พุทธศาสนาแผ่กว้างออก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ุทธศาสนิกชนหาพระธาตุ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สร้างสถูปแล้วนำเอาคัมภีร์พระธรรมไปบรรจุไว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ธรรมเจดี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ต่อ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โลกเจริญ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ีการสร้างพระพุทธรูปขึ้นกราบไหว้บูช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อุทเทสิกเจดี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มทั้งหมดจึงเป็นเจดี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เคารพนับถือบูชาแทนองค์พระศาส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พุทธศาสนิกช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ความเป็นมาแห่งพระธรรมวิน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ังคายนาครั้ง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พระสัมมาสัมพุทธเจ้าได้ตรัส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ูก่อนอานนท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ินัย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ราแสดงแล้วบัญญัติไว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่ท่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และวินัยนั้นจักเป็นศาสดาแห่งท่าน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าลที่ล่วงไปแล้วแห่งเ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สังคาย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บรวมพระธรรมวินัยที่พระองค์ทรงแสดงไว้ในที่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ลอ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เป็นหมวดหม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เป็นหลักฐานในการประพฤติปฏิบ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เรื่องที่จำเป็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ถวายพระเพลิงพระสรีระของพระศาสด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่านพระมหากัสสปะได้นำเรื่องหลวงตาสุภัททะกล่าวล่วงเกินพระธรรมวินั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ดนี้พระสมณโคดมนิพพา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วกเราอยากจะทำอะไรก็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ูดเหมือนกับไม่เคารพ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ารถนาจะทำอะไรตามใจ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ม่ต้องปฏิบัติตาม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ัญญาณบ่งบอกถึงอันตรายที่จะเกิดแก่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พระมหากัสสปะ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จึงชักชวนภิกษุทั้งหลายให้ทำการสังคายนา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คัดเลือกภิกษุสงฆ์องค์อรหันต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ปทำสังคายนาที่ถ้ำสัตตบรรณคูห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งภูเขาเวภารบรรพ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ขวงเมืองราชคฤห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สังคายนาครั้งแร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พระศาส</w:t>
      </w:r>
      <w:r>
        <w:rPr>
          <w:rFonts w:cs="DilleniaUPC"/>
          <w:sz w:val="36"/>
          <w:sz w:val="36"/>
          <w:szCs w:val="36"/>
        </w:rPr>
        <w:t>ดา</w:t>
      </w:r>
      <w:r>
        <w:rPr>
          <w:rFonts w:cs="DilleniaUPC"/>
          <w:sz w:val="36"/>
          <w:sz w:val="36"/>
          <w:szCs w:val="36"/>
        </w:rPr>
        <w:t>ปรินิพพาน</w:t>
      </w:r>
      <w:r>
        <w:rPr>
          <w:rFonts w:cs="DilleniaUPC"/>
          <w:sz w:val="36"/>
          <w:sz w:val="36"/>
          <w:szCs w:val="36"/>
        </w:rPr>
        <w:t>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ดื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ดยมีพระเจ้าอชาตศัตรูเป็นองค์อุปถัมภ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ระทำอยู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ดือนจึงสำเร็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ังคายนาครั้ง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ินิพพาน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วัชช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วเมืองเวส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ผิด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ั้งบรรพชิตและคฤหัสถ์เห็นดีเห็นชอบด้วยจำนวนมา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ากที่จะแก้ไข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งค์พระอรหันต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๗๐๐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ยส</w:t>
      </w:r>
      <w:r>
        <w:rPr>
          <w:rFonts w:cs="DilleniaUPC"/>
          <w:sz w:val="36"/>
          <w:sz w:val="36"/>
          <w:szCs w:val="36"/>
        </w:rPr>
        <w:t>ก</w:t>
      </w:r>
      <w:r>
        <w:rPr>
          <w:rFonts w:cs="DilleniaUPC"/>
          <w:sz w:val="36"/>
          <w:sz w:val="36"/>
          <w:szCs w:val="36"/>
        </w:rPr>
        <w:t>ากัณฑกบุตรเป็นประธ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ประชุมกันที่วาลิกา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องเวสาล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ำระ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ดิษฐานธรรมวงศ์ให้บริสุทธิ์สืบ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อยู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๘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ดือนจึงสำเร็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ังคายนาครั้ง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พระศาสดาปรินิพพาน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๑๘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ัชสมัยของพระเจ้าอโศกมหา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ห่งปาฏลีบุ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ียรถีย์ปลอมบวชในพระพุทธศาสนาจำนวน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ผิดแปลกแตกต่างไปจากพระธรรมวิน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ระโมคคัลลีบุตรติสสเถ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พึ่งราโชปถัมถ์ในพระเจ้าอโศกมหาราช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จัดเดียรถีย์เหล่านั้นออกจากสังฆมณฑ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พร้อมด้วยพะอรหันต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>,</w:t>
      </w:r>
      <w:r>
        <w:rPr>
          <w:rFonts w:cs="DilleniaUPC"/>
          <w:sz w:val="36"/>
          <w:sz w:val="36"/>
          <w:szCs w:val="36"/>
        </w:rPr>
        <w:t>๐๐๐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ำระวาทะซึ่งเป็นมลทินแห่งพระธรรมวินัยออกได้แล้วประดิษฐานธรรมวงศ์ให้ดำรงสืบ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ระทำอยู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ดือนจึงสำเร็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38"/>
          <w:sz w:val="38"/>
          <w:szCs w:val="40"/>
        </w:rPr>
        <w:t>คำปรารมภ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นุษย์ผู้เกิดมาในโลกนี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ีรูปพรรณสัณฐานที่เลือกตามใจหวังไม่ได้แล้วแต่เหตุจะแต่งม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ให้เป็นผู้มีรูปร่างงามบ้า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ลวทรามบ้าง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ั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ผู้ใดมีรูปงามก็เป็นที่นิยมชมชื่นของผู้ที่ได้เห็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ดุจดอกไม้ที่มีสีสัณฐานงา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ผู้ใดมีรูปเลวทรามก็ไม่เป็นที่ชวนดูของผู้แลเห็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ช่นกับดอกไม้มีสีสัณฐานไม่งา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รูปงามมีประโยชน์เพียงให้เขาชมว่าสว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เป็นคุณอะไรอี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ถ้าดอกไม้มีทั้งสีสัณฐานก็งามทั้งกลิ่นก็หอ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ย่อมเป็นที่พอใจรักใคร่ของประชุมช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ถ้ามีแต่สีและสัณฐานงา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ต่หากกลิ่นหอมมิได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ะสู้ดอกไม้ซึ่งมีกลิ่นหอ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ม้มีสัณฐานไม่งา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็ไม่ได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ถ้ามีกลิ่นเหม็นก็ยิ่งซ้ำร้าย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ถึงจะมีสัณฐานงาม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ก็ไม่เป็นที่ปรารถนาของ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อนี้มีอุปมาฉันใ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นผู้มีรูปร่างงดงามมีใจ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เป็นที่นิยมนับถือของประชุมช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ึงจะมีรูปร่าง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ราศจากคุณธรรมใ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สู้คนที่ประกอบด้วยคุณ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ม้มีรูปร่างเลวทร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้ามีใจร้ายกา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ิ่งซ้ำร้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มีใครพอใจจะสมา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จะมีรูปร่างงามสักปาน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ช่วยแก้ไข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นี้มีอุปไมยฉันนั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รูปพรรณสัณฐาน</w:t>
      </w:r>
      <w:r>
        <w:rPr>
          <w:rFonts w:cs="DilleniaUPC"/>
          <w:sz w:val="36"/>
          <w:sz w:val="36"/>
          <w:szCs w:val="36"/>
        </w:rPr>
        <w:t>ของมนุษย์</w:t>
      </w:r>
      <w:r>
        <w:rPr>
          <w:rFonts w:cs="DilleniaUPC"/>
          <w:sz w:val="36"/>
          <w:sz w:val="36"/>
          <w:szCs w:val="36"/>
        </w:rPr>
        <w:t>เป็นมาอย่าง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ต้องเป็นไป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แก้ไขเปลี่ยนแปลงไม่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่วนใจนั้นก็มักเป็นไปตามพื้น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อย่างนั้นก็ยังมีทางแก้ไขให้ดีได้ด้วยความตั้งใจอันด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งดูตัวอย่างของที่ไม่หอมมาแต่เดิมเขายังอบให้หอม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ธรรมดาใจนั้นมักผันแปรไม่แน่ไม่นอนมั่นคงลง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กปราชญ์มีพระพุทธเจ้า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สั่งสอนให้คนตั้งอยู่ในคุ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กำหนดวางแบบแผนแห่งความประพฤติไว้เป็นหลักฐา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ตั้งใจประพฤติตามบัญญัติ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ื่อว่า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้นเป็นบรรทัดสำหรับให้คนประพฤติความดีให้คง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ผู้แรกจะเขียนหนังส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อาศัยเส้นบรรทัดเป็นหลักเขียนไปตาม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นังสือที่เขียนจึงจะมีบรรทัดอันตรง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ถ้าหาไม่ตัวก็จะคดขึ้นคดลงดังงูเลื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ชำนาญ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ขียนไป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้องมีบรรทัดฉันใ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นแรกจะประพฤติความด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ได้ถืออะไรเป็นหล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ไม่มั่นคงอาจเอนเอียงลงหาทุจริตแม้เพราะโมหะครอบง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บำเพ็ญศีลให้บริบูรณ์จนเป็นปก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รยาทได้แล้ว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ึงจะประพฤติคุณธรรมอย่าง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ักยั่งยืนไม่ผันแป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ข้อนี้แลเป็นประโยชน์แห่งการบัญญัติศีลขึ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บียดเบียนกันใน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ไปโดยกายทวารย่นลง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บียดเบียนชีวิตร่างกายประการ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บียดเบียนทรัพย์สมบั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บียดเบียนประเวณ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ทำเชื้อสายของผู้อื่นให้ผิดลำดับสับสนประการ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ความประพฤติเสียด้วย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มุสาวาทกล่าวคำเท็จเป็นที่ตั้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จะประพฤติดังนั้นก็เพราะความประมา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ความประมาท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มีมูลอื่นจะสำคัญยิ่งกว่าดื่มน้ำเม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ซึ่งทำให้ความคิดวิปริตลงทัน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นั้นนักปราชญ์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พระพุทธเจ้าเป็นประธานเล็งเห็นเหตุการณ์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ปัญญัติศีลมีองค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เว้นจากการฆ่าสัตว์มีชีว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เว้นจากการถือเอาสิ่งของที่เจ้าของไม่ได้ให้ด้วยอาการเป็นโจ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เว้นจากการประพฤติผิดในก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เว้นจากกล่าวคำเท็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เว้นจากการดื่มน้ำเม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สุราและเมรั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งค์แห่งศีล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สิกขาบ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มีองค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สิกขาบ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รวมเรียกว่าเบญจ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ี้ท่านบัญญัติขึ้นโดยถูกต้องตามคลอง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คิดจะให้เป็นประโยชน์แก่กันและกันจึงได้ชื่อว่าเป็นบัญญัติอันชอบธรร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คำสอนมีอยู่ในศาสนาที่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บญจศีลนี้มีกัลยาณธรรมเป็นคู่กั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สดงไว้ในพระบาลีที่สรรเสริญความประพฤติขอ</w:t>
      </w:r>
      <w:r>
        <w:rPr>
          <w:rFonts w:cs="DilleniaUPC"/>
          <w:sz w:val="36"/>
          <w:sz w:val="36"/>
          <w:szCs w:val="36"/>
        </w:rPr>
        <w:t>ง</w:t>
      </w:r>
      <w:r>
        <w:rPr>
          <w:rFonts w:cs="DilleniaUPC"/>
          <w:sz w:val="36"/>
          <w:sz w:val="36"/>
          <w:szCs w:val="36"/>
        </w:rPr>
        <w:t>กัลยาณชน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คนมีศีลมีกัลยา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ลยาณธรรมในที่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ประพฤติที่เป็นส่วนดีง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เครื่องอุดหนุนศีลให้ย่อใสยิ่ง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ในสิกขาบท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ี้เ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เมตตากรุณ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ด้ในสิกขาบทที่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สัมมาอาชีว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หมั่นประกอบการเลี้ยงชีพในทางที่ชอบ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ด้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ความสำรวมในกาม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ด้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๔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มีความสัตย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ด้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๕</w:t>
      </w:r>
      <w:r>
        <w:rPr>
          <w:rFonts w:cs="DilleniaUPC"/>
          <w:sz w:val="36"/>
          <w:szCs w:val="36"/>
        </w:rPr>
        <w:t xml:space="preserve">.     </w:t>
      </w:r>
      <w:r>
        <w:rPr>
          <w:rFonts w:cs="DilleniaUPC"/>
          <w:sz w:val="36"/>
          <w:sz w:val="36"/>
          <w:szCs w:val="36"/>
        </w:rPr>
        <w:t>ความมีสติรอบคอบ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ด้ในสิกขาบทคำรบ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จัดวิภา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ได้แก่กิริยาที่เว้นตามข้อห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ลยา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ประพฤติธรรมที่ชอบ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มีเป็นคู่กันมาฉะ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ที่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ยกคุ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้อนี้ตั้งเป็นกระทู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พรรณนาความไปตามลำดับ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เบญจศี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ด้วยข้อห้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การฆ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ทำร้ายร่างก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รกรรมสัตว์ให้ลำ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สมแก่เหตุแห่งบัญญัติสิกขาบทนี้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เพ่งเมตตาจิตเป็นใหญ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ก้ด้วยข้อห้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จรกรรมประพฤติเป็นโ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เลี้ยงชีพอนุโลมโจร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อุบายอุดหนุนโจร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ิริยาเป็นฉายาโจรกรรมประพฤติเคลือบแฝ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าการแห่งโ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ื่อสมแก่เหตุแห่งบัญญัติสิกขาบทนี้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เพ่งความประพฤติชอบธรรมในทรัพย์สมบัติของผู้อื่นเป็นใหญ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ด้วยข้อห้ามไม่ให้ประพฤติผิดในกามทั้งฝ่ายชายฝ่ายหญ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ประพฤติผิดธรรม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สมแก่เหตุแห่งบัญญัติสิกขาบทนี้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เพ่งความประพฤติไม่ผิดประเวณีเป็นใหญ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ด้วยข้อห้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ุ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คำ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นุโลมมุส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ล่าววาจาที่เป็นตามมุส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ฏิส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บแล้วไม่ทำตามรับ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สมแก่เหตุแห่งบัญญัติสิกขาบทนี้ขึ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้วยเพ่งความสัตย์เป็นใหญ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คำร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ก้ด้วยข้อห้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ื่มน้ำเม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สุราและเมรั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สพฝิ่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ัญช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และของเมาอย่างอื่นอี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เพื่อสมแก่เหตุแห่งบัญญัติสิกขาบทนี้ขึ้น</w:t>
      </w:r>
      <w:r>
        <w:rPr>
          <w:rFonts w:eastAsia="Angsana New" w:cs="Angsana New"/>
          <w:sz w:val="36"/>
          <w:sz w:val="36"/>
          <w:szCs w:val="36"/>
        </w:rPr>
        <w:t xml:space="preserve">          </w:t>
      </w:r>
      <w:r>
        <w:rPr>
          <w:rFonts w:cs="DilleniaUPC"/>
          <w:sz w:val="36"/>
          <w:sz w:val="36"/>
          <w:szCs w:val="36"/>
        </w:rPr>
        <w:t>ด้วยเพ่งจะไม่ให้เสียความสำราญแล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ามด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eastAsia="Angsana New" w:cs="Angsana New"/>
          <w:sz w:val="36"/>
          <w:szCs w:val="36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วิร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บท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ด้วยวิร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ละเว้นข้อห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ปัตตวิร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ว้นจากวัตถุที่จะพึงล่วงได้อันมาถึงเฉพาะหน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มาทานวิรั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เว้นด้วยอำนาจการถือเป็นกิจวัต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มุจเฉทวิร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ว้นด้วยตัดขาดมีอันไม่ทำอย่างนั้นเป็นปก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ภูมิของคนผู้ปฏิบั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ัลยาณ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ด้วยเมตตากับกรุณ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ี่ผู้มีศีลจะพึงแสดงเป็นพิเศษ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นการเผื่อแผ่ให้ความสุขและช่วยทุกข์ของผู้อื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ก้ด้วยสัมมาอาชีวะ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หมั่นประกอบการหาเลี้ยงชีพในทางที่ชอบ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นเป็นเครื่องอุดหนุนผู้มีศีลให้มั่นคงอยู่ในศี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ก้ด้วยความสำรวมในก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ทารสันโดษ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ยินดีด้วยภรรยาของต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ำหรับช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ปติวัตรความจงรักในสามี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สำหรับหญิ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อันเป็นข้อปฏิบัติอุกฤษ</w:t>
      </w:r>
      <w:r>
        <w:rPr>
          <w:rFonts w:cs="DilleniaUPC"/>
          <w:sz w:val="36"/>
          <w:sz w:val="36"/>
          <w:szCs w:val="36"/>
        </w:rPr>
        <w:t>ฏ์</w:t>
      </w:r>
      <w:r>
        <w:rPr>
          <w:rFonts w:cs="DilleniaUPC"/>
          <w:sz w:val="36"/>
          <w:sz w:val="36"/>
          <w:szCs w:val="36"/>
        </w:rPr>
        <w:t>ยิ่งขึ้นไปกว่าศี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แก้ด้วยความมีสัตย์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ต่างโดยอากา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ถา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เที่ยงธรรมในกิจการอันเป็นหน้า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ซื่อตรงต่อมิต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สวามิภักดิ์ในเจ้าของ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วามกตัญญูในท่านผู้มีบุญคุณแก่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อันอุดหนุนผู้มีศีลให้บริบูรณ์ด้วยคุณสมบัติยิ่งขึ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ก้ด้วยความมีสติรอบคอ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่างโดยอา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วามรู้จักประมาณในอาหารที่จะพึงบริโภ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ไม่เลินเล่อในการ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มีสัมปชัญญะในการประพฤติ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ไม่ประมาทในธ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เป็นคุณพิเศษประดับผู้มีศีลให้มีความประพฤติดีงามขึ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อเหล่านี้มีพรรณนาโดยพิสดารไปตามลำดับในบทข้างหน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เบญจศี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าณาติปาต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</w:t>
      </w:r>
      <w:r>
        <w:rPr>
          <w:rFonts w:cs="DilleniaUPC"/>
          <w:b/>
          <w:b/>
          <w:bCs/>
          <w:sz w:val="42"/>
          <w:sz w:val="42"/>
          <w:szCs w:val="40"/>
        </w:rPr>
        <w:t>เวรมณ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ิกขาบท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กขาบท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b/>
          <w:bCs/>
          <w:sz w:val="36"/>
          <w:szCs w:val="36"/>
        </w:rPr>
        <w:t xml:space="preserve">( </w:t>
      </w:r>
      <w:r>
        <w:rPr>
          <w:rFonts w:cs="DilleniaUPC"/>
          <w:b/>
          <w:b/>
          <w:bCs/>
          <w:sz w:val="36"/>
          <w:sz w:val="36"/>
          <w:szCs w:val="36"/>
        </w:rPr>
        <w:t>ปาณาติปาต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การทำสัตว์มีชีวิตให้ตกล่ว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เว้นจากการฆ่าสัตว์มีชีว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ัตว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สงค์ทั้งมนุษย์และเดียรฉานที่ยังเป็นอยู่ตั้งแต่อยู่ในครรภ์จนถึงแก่เฒ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ิ</w:t>
      </w:r>
      <w:r>
        <w:rPr>
          <w:rFonts w:cs="DilleniaUPC"/>
          <w:b/>
          <w:b/>
          <w:bCs/>
          <w:sz w:val="36"/>
          <w:sz w:val="36"/>
          <w:szCs w:val="36"/>
        </w:rPr>
        <w:t>ก</w:t>
      </w:r>
      <w:r>
        <w:rPr>
          <w:rFonts w:cs="DilleniaUPC"/>
          <w:b/>
          <w:b/>
          <w:bCs/>
          <w:sz w:val="36"/>
          <w:sz w:val="36"/>
          <w:szCs w:val="36"/>
        </w:rPr>
        <w:t>ขาบท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ัญญัติขึ้นด้วยหวังจะให้ปลูกเมตตาจิตในสัตว์ทุกจำพว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พ่งเมตตาจิตเป็น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ม่ใช่เฉพาะการฆ่าให้ตาย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การทำร้ายร่างกายและการทรกรร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ก็ถูกห้ามตามสิกขาบทนี้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ารฆ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ฆ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ด้แก่การทำให้ต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ดยวัตถุ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ผู้ถูกฆ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ฆ่ามนุษย์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ฆ่าเดียร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ดย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ตั้งใจของผู้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งใจฆ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จงใจ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ฆ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ำเร็จด้วยประโย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ความพยาย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ย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่า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ช้ให้ผู้อื่นฆ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ใช้ให้ผู้อื่น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ผู้ใช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ผู้รับใช้มีโท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 xml:space="preserve">( </w:t>
      </w:r>
      <w:r>
        <w:rPr>
          <w:rFonts w:cs="DilleniaUPC"/>
          <w:sz w:val="36"/>
          <w:sz w:val="36"/>
          <w:szCs w:val="36"/>
        </w:rPr>
        <w:t>ความผิ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 xml:space="preserve">)   </w:t>
      </w:r>
      <w:r>
        <w:rPr>
          <w:rFonts w:cs="DilleniaUPC"/>
          <w:sz w:val="36"/>
          <w:sz w:val="36"/>
          <w:szCs w:val="36"/>
        </w:rPr>
        <w:t>ฐาน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ฝ่ายศาสนาและฝ่ายอาณาจัก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รรมหนักหรือกรรมเบ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ฆ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ดเป็นกรรมหน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บ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ประโยค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วัตถ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ผู้ถูก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ฆ่าผู้บริสุทธิ์ไม่มีความผิดและผู้มีคุณต่อ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บิดามารดาหรือผู้มีคุณธรรมต่อสังค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พระพุทธเจ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ีโทษม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ตั้งใจของผู้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ฆ่าด้วยอำนาจของกิเลส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มิจฉาทิฏฐ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ชื่อว่าบาปมีจริ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ฆ่าด้วยอำนาจความโล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รับจ้างฆ่า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ฆ่าด้วยอำนาจความพยาบาท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กรธพ่อแม่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้วฆ่าเด็กไร้เดียงส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ฆ่าไม่มีเหตุผ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กรธนักเรียนคนหนึ่ง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ต่อมาพบนักเรียนโรงเรียนนั้นซึ่งเขาไม่รู้เรื่องอะไ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ก็ฆ่า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ทษม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ระโย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พยายามในการฆ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รมานให้ได้รับความเจ็บปวดมา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จึงฆ่าให้ตา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ี่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ฆ่าให้ตายทีละน้อย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ีโทษม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ารทำร้ายร่างก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ทำร้ายร่าง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ำร้าย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การทำให้พิ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โฉ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จ็บลำบาก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ต่ไม่ถึงแก่ชีวิ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ำให้พิ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ให้เสียอวัยวะเป็นเครื่องใช้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ทำให้เสียนัยน์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ียแข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ขา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ำให้เสียโฉ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ร่างกายให้เสียรู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สีย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ถึงพิ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ใช้มีดหรือไม้กรีดหรือตีที่ใบหน้าให้เป็นแผล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ำให้เจ็บลำบ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ร้ายไม่ถึงเสียโฉ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แต่เสียความสำราญ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ทำร้ายร่างกายทั้งหมด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นุโลม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ห้ามด้วยสิกขาบท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ทรก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อ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กล่าวเฉพาะเดียรฉ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มนุษย์ไม่เป็นวัตถุอัน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พึงทรกรรมได้ทั่ว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รกรร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พฤติเหี้ยมโหดแก่สัตว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ปราณ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ดังจะชี้ตัวอย่างให้เห็นตามที่จัดเป็นแผนก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ใช้กา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ายถึงใช้สัตว์ไม่มีปราณ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ล่อยให้อดอยากซูบผอ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ให้ก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ห้นอน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ไม่ให้หยุดพักผ่อนตามกาล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ขณะใช้งานก็เฆี่ยนตี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ทำร้ายร่างกายโดยไม่มีเมตตาจิ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หรือใช้การเกินกำลังของสัตว์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ช่นให้เข็นภาระอันหนักเหลือเก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ดเป็นทรกรรมในการใช้ก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ักข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กขังให้อดอย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ิดโร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ผูกรัดไว้จนไม่สามารถจะผลัดเปลี่ยนอิริยาบถได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จัดเป็นทรกรรมในการกักขั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/>
        <w:tab/>
      </w:r>
      <w:r>
        <w:rPr>
          <w:rFonts w:cs="DilleniaUPC"/>
          <w:b/>
          <w:b/>
          <w:bCs/>
          <w:sz w:val="36"/>
          <w:sz w:val="36"/>
          <w:szCs w:val="36"/>
        </w:rPr>
        <w:t>นำ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ในการผูกม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ก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ิ้วหามเอาศีรษะล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าเท้าขึ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ผู้ทำเช่นนี้จัดเป็นทรกรรมในการนำ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ล่นสนุ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ในการทึ้งป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ึ้งขาของ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ตั๊กแ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จิ้งหรี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ความสนุกของต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ผจญ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ในการชนโ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กระบ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แพ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นแก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ีไก่กัดป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ดจิ้งหรี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การทรกรรมสัตว์ทุก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อนุโลมปาณาติบา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ูกห้ามด้วยสิกขาบท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ทินนาทาน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เวรมณ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ิกขาบท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กขาบท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 xml:space="preserve">( </w:t>
      </w:r>
      <w:r>
        <w:rPr>
          <w:rFonts w:cs="DilleniaUPC"/>
          <w:b/>
          <w:b/>
          <w:bCs/>
          <w:sz w:val="36"/>
          <w:sz w:val="36"/>
          <w:szCs w:val="36"/>
        </w:rPr>
        <w:t>อทินนาทา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ว้นจากถือเอาสิ่งของที่เจ้าของไม่ได้ให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ิริยาที่ถือเอ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ือเอาด้วยอาการเป็นโ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่งของที่เขาไม่ได้ให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มายคว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ิ่งของที่มีเจ้าของทั้งที่เป็นสวิญญาณกทรัพ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ั้งที่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วิญญาณกทรัพย์อันผู้เป็นเจ้าของไม่ได้ยกให้เป็นสิทธิ์ขา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สิ่งของที่ไม่ใช่ของใ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โดยเฉพาะ</w:t>
      </w:r>
      <w:r>
        <w:rPr>
          <w:rFonts w:cs="DilleniaUPC"/>
          <w:sz w:val="36"/>
          <w:szCs w:val="36"/>
        </w:rPr>
        <w:t xml:space="preserve">)    </w:t>
      </w:r>
      <w:r>
        <w:rPr>
          <w:rFonts w:cs="DilleniaUPC"/>
          <w:sz w:val="36"/>
          <w:sz w:val="36"/>
          <w:szCs w:val="36"/>
        </w:rPr>
        <w:t>แต่มีผู้รักษาหวงแห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ของที่อุทิศบูชาปูชนียวัตถุในศาสนา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ของกลางในชุม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สงฆ์และของมหาชนในสโมสรสถาน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กขาบทนี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บัญญัติขึ้นด้วยหวังจะให้เลี้ยงชีวิตในทางที่ชอบ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ว้นจากการเบียดกันและกั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คือไม่เบียดเบียนทรัพย์สินผู้อื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พ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ะพฤติชอบธรรมในทรัพย์สมบัติของผู้อื่นเป็น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ม่ใช่แต่โจรกรรม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ความเลี้ยงชีพอนุโลมโจร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กิริยาเป็นฉายาโจรกรรมก็ถูกห้ามตามสิกขาบทนี้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โจรก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จร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ริยาที่ถือเอาสิ่งของที่ไม่มีผู้ให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าการเป็นโ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ล้นสะด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ลักขโม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ีชิงวิ่งร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รรโชค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ใช้อาชญาข่มขู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ทุจริตคอรัปชั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ความเลี้ยงชีพอนุโลมโจรก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นุโลมโจร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ริยาที่แสวงหาทรัพย์พัสดุในทางไม่บริสุทธิ์อันไม่ถึงเป็นโจรก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ัวอย่าง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มโ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ิริยาที่อุดหนุนโจรก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รับซื้อของโจ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/>
        <w:tab/>
      </w:r>
      <w:r>
        <w:rPr>
          <w:rFonts w:cs="DilleniaUPC"/>
          <w:b/>
          <w:b/>
          <w:bCs/>
          <w:sz w:val="36"/>
          <w:sz w:val="36"/>
          <w:szCs w:val="36"/>
        </w:rPr>
        <w:t>ปอกลอ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กิริยาที่คบคนด้วยอาการไม่ซื่อสัต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ุ่งหมายจะเอาแต่ทรัพย์สมบัติของเขาถ่าย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ขาหมดตัว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ทิ้งไ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รับสินบ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กิริยาที่ถือเอาทรัพย์พัสดุที่เขาให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ื่อช่วยทำธุระให้แก่เขาในทางที่ผิด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จ้าหน้าที่รับสินบนจากผู้ร้ายแล้วปล่อยให้พ้นความ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ัพย์พัสดุที่ได้มาด้วยมิจฉาชีพเช่น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เป็นดุจเดียวกันกับของที่ได้มาด้วยโจรกรรมไม่ทำความสุขให้เกิดแก่ผู้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ับเป็นปัจจัยแห่งความเสื่อมของผู้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เสียทรัพ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ียชื่อเสีย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สียยศศักดิ์ผู้รักตัวควรเว้นความหาเลี้ยงชีพอนุโลมโจรกรรมนี้เสี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สวงหาทรัพย์พัสดุเลี้ยงตนและคนที่ควรจะเลี้ยงในทางที่ชอบด้วยน้ำพักน้ำแรงของตนเ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ิริยาเป็นฉายาโจรก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อ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ิริยาที่ทำทรัพย์พัสดุของผู้อื่นให้สูญ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สินใช้ตกอยู่แก่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ประเภท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ผลา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ิริยาทำอันตรายแก่ทรัพย์พัสดุของ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ผาบ้านเผารถยนต์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ผาไร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ผา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แกล้งตัดเงินเดือนและค่าจ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หยิบฉว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แก่กิริยาที่ถือเอาทรัพย์พัสดุของผู้อื่นด้วยความง่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ช่นบุตรหล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ประพฤติเป็นพา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าทรัพย์ของ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ู่ย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ยายไปใช้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ญาติ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อาทรัพย์ของญาติมิตรไปใช้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โดยมิได้บอกให้เจ้าของรู้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หวังความสวัสดีแก่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ึงเว้นกิริยาที่เป็นฉายาโจรกรรมเช่นนั้น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บถือกรรมสิทธิ์ของผู้อื่นในความเป็นเจ้าของพัสด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เหมือนตนประสงค์จะให้ผู้อื่นเขานับถือตนฉะ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รรมหนักหรือกรรมเบ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กล่าวโดยความเป็น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ทินน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ัดเป็นโทษหนักเป็นชั้นกันโดยวัตถ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จตน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ประโยค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ดยวัตถุ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ของที่ทำโจรกรรมมีราคา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ฉิบหายให้แก่เจ้าของทรัพย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ีโทษม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ดยเจตน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ถือเอาด้วยโลภเจตนากล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มีโทษม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ดยประโยค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้าถือเอาด้วยฆ่าหรือทำร้ายเจ้าของทรัพ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ประทุษร้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หะสถา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และพัสดุของเขา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็มีโทษหนั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าเมสุมิจฉาจาร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 </w:t>
      </w:r>
      <w:r>
        <w:rPr>
          <w:rFonts w:cs="DilleniaUPC"/>
          <w:b/>
          <w:b/>
          <w:bCs/>
          <w:sz w:val="42"/>
          <w:sz w:val="42"/>
          <w:szCs w:val="40"/>
        </w:rPr>
        <w:t>เวรมณ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ิกขาบท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กขาบท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กาเมสุมิจฉาจาร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DilleniaUPC"/>
          <w:b/>
          <w:bCs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ปลว่าเว้นจากประพฤติผิดในกามทั้งหล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ำ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ที่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ิริยาที่รักใคร่กันในทางประเวณ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อ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ัญญัติขึ้นด้วยหวังจะป้องกันความแตกร้าวในหมู่มนุษ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ทำเขาให้ไว้วางใจกันและ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พ่งความไม่ประพฤติผิดเป็น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หญิงเป็นวัตถุที่ห้ามของช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ำพวก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ภรรยา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ญิงผู้อยู่ในพิทักษ์รั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ญิงอยู่ในปกครองของบิดามารดาหรือญาติทั้งหลายผู้อยู่ในฐานะ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ญิงที่จารีตห้า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่ช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ที่กฎหมายบ้านเมืองห้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หญ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พว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ฉันทะร่วม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มิร่วมกันไม่เป็นประมาณชายร่วมสังวาส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คงเป็น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ายผู้ข่มขืนหญิงนอก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งไม่พ้นกาเมสุมิจฉาจ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ดียว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ชายก็เป็นวัตถุที่ห้ามของหญิง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ยกขึ้นกล่าวก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ำพว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ชายอื่นจากสามีเป็นวัตถุที่ห้ามของหญิงมีสาม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ายที่จาริตห้ามเช่นนักบวช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ักพร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วัตถุที่ห้ามของหญิงทั้งปว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มุสาวาท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 </w:t>
      </w:r>
      <w:r>
        <w:rPr>
          <w:rFonts w:cs="DilleniaUPC"/>
          <w:b/>
          <w:b/>
          <w:bCs/>
          <w:sz w:val="42"/>
          <w:sz w:val="42"/>
          <w:szCs w:val="40"/>
        </w:rPr>
        <w:t>เวรมณ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ิกขาบท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กขาบทนี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มุสาวาท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ว้นจากมุสาวาท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วามเท็จ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มุส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ิริยาที่พูดหรือแสดงอาการมุส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มุสาวาทในที่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อ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ัญญัติขึ้นด้วยหวังจะห้ามความตัดประโยชน์ทาง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คนทั้งหลายย่อมชอบและนับถือความจริงด้วยกันทุกค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ู้พูดมุสาแก่คนอื่นจึงเป็นการตัดประโยชน์ท่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ดว่าเป็นบาป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เพ่งความจริงเป็นใหญ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มิใช่แต่มุสาเท่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อนุโลมมุสาและปฎิสสวะ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็ถูกห้ามตามสิกขาบทนี้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มุส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อนี้พึงกำหนดรู้ด้วยลักษณะ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รื่อง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ที่จะกล่าวนั้นไม่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กล่าวจงใจกล่า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ล่าวให้คลาดเคลื่อนจากความ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ผู้ฟังเข้าใจผิ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แสดงความเท็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ื่อผู้อื่นเข้าใจผิด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ฉพาะด้วยวาจา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ม้การ</w:t>
      </w:r>
      <w:r>
        <w:rPr>
          <w:rFonts w:cs="DilleniaUPC"/>
          <w:sz w:val="36"/>
          <w:sz w:val="36"/>
          <w:szCs w:val="36"/>
        </w:rPr>
        <w:t>เขียนหนังส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ร</w:t>
      </w:r>
      <w:r>
        <w:rPr>
          <w:rFonts w:cs="DilleniaUPC"/>
          <w:sz w:val="36"/>
          <w:sz w:val="36"/>
          <w:szCs w:val="36"/>
        </w:rPr>
        <w:t>ใช้มือให้สัญญา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าร</w:t>
      </w:r>
      <w:r>
        <w:rPr>
          <w:rFonts w:cs="DilleniaUPC"/>
          <w:sz w:val="36"/>
          <w:sz w:val="36"/>
          <w:szCs w:val="36"/>
        </w:rPr>
        <w:t>สั่นศีรษ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</w:t>
      </w:r>
      <w:r>
        <w:rPr>
          <w:rFonts w:cs="DilleniaUPC"/>
          <w:sz w:val="36"/>
          <w:sz w:val="36"/>
          <w:szCs w:val="36"/>
        </w:rPr>
        <w:t>จัด</w:t>
      </w:r>
      <w:r>
        <w:rPr>
          <w:rFonts w:cs="DilleniaUPC"/>
          <w:sz w:val="36"/>
          <w:sz w:val="36"/>
          <w:szCs w:val="36"/>
        </w:rPr>
        <w:t>เป็นมุสาวาท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มุสา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ประเภทที่จะพึงพรรณนาให้เห็นเป็นตัว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มุสาจ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อาศัยมูลเล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เห็นแล้วบอกว่าไม่เห็น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ชื่อต่างกันตามความมุ่งหมายของผู้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พื่อยุให้เขาแตกกั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ียกว่าส่อเสีย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จะโกงท่านเรียกว่าหล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จะยกย่อ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รียกว่าย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ูดไว้แล้วไม่รับค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ลับค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ัว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นสาบ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ิริยาที่เสี่ยงสัตย์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จะทำตามคำสาบานแต่ไม่ได้ตั้งใจจริงดั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พยานทนสาบานแล้วเบิกคำ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ัว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ำเล่ห์กระเท่ห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ิริยาที่อวดอ้างความศักดิ์สิทธิ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ันไม่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วดรู้วิชาคงกระพันว่าฟันไม่เข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ิงไม่อ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ื่อให้คนหลงเชื่อถ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พากันนิยมใน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ุบายหาลาภ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มาร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ิริยาที่แสดงอาการให้เขาเห็นผิดจากที่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เป็นคนทุ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ท่าทางให้เขาเห็น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คนมีศี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ทำเล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พูดเล่นสำน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ดินไปพบคนหนึ่งสวนทาง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เดินเลยไปจากที่พบ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มมติ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๐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นมาถาม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็นคนหนึ่งสวนทางไปไห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อบ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าพเจ้าเดินมาตรงนี้ไม่เห็นใครเลยนอกจากผู้ถ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สริมควา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พูดมุสาอาศัยมูลเดิ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ต่เสริมให้มากกว่าที่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ฆษณาเครื่องดื่มหรืออาหารเสริมบางอย่าง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ยาชูกำล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รักษาโรคมะเร็ง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ัว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อำคว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พูดมุสาอาศัยมูล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ตัดข้อความที่ไม่ประสงค์จะให้รู้ออกเสี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พื่อทำความเข้าใจให้เป็นอย่างอื่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ักเรียนกลับจากโรงเรียนแล้วไปบ้านเพื่อ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นิสัยเหมือนกั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้วพากันไปเที่ยวแหล่งอบายม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ับบ้านผิดเวล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ารดาถาม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ตุไฉนจึงกลับบ้านเช้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ขาตอบว่าไปบ้านเพื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ัวอย่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รรมหนักหรือกรรมเบ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กล่าวโดยความเป็นกรรม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ุสาวาท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ัดว่ามีโทษหนักเป็นชั้นกันโดยวัตถ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จตน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ประโยค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ดยวัตถ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ล่าวมุสาแก่ท่านผู้มีคุณแก่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ู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จ้าน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ผู้มีคุณต่อส่วนรว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ศีลธรรมมีโทษหนั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ดยเจต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ผู้พูดคิดให้ร้ายแก่ท่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นสาบานเบิกความ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ใส่ความ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อกลวงเอาทรัพย์ท่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โทษหนั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โดยประโยค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ผู้พูดพยายามสร้างเรื่องเท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ุสาว่าจะสร้างวั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้วพิมพ์ใบฎีกาเรี่ย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้างสถาบ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้างองค์กรการกุศล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หลอกลวงทรัพ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ินเงินทองชาวบ้านมีโทษหนั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อนุโลมมุส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ข้อนี้พึงกำหนดรู้ด้วยลักษณะ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ัตถุ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รื่อง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ที่จะกล่าว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ผู้กล่าวไม่จงใจจะกล่าวให้ผู้ฟังเข้าใจผิ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ประเภทที่จะพึงพรรณนาให้เห็นเป็นตัวอย่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สียดแท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แก่กิริยาที่ว่าผู้อื่นให้เจ็บ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อ้างวัตถุที่ไม่เป็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ยกให้สูงกว่าพื้นเพ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ช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กล่าวทำให้เป็นคนเลวกว่าพื้นเพ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ด่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สับปล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พูดปดด้วยความคะนอง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ผู้พูดไม่ได้จงใจจะให้เข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ข้าใจผิด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เช่นรับป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ปฏิเสธใครง่า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้วไม่ปฏิบัติตามที่รับหรือปฏิเสธ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ปฏิสสว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ปฏิสส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ดิมรับท่านด้วยเจตนาบริสุทธิ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จะทำตามรับไว้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ภายหลังหาทำอย่างนั้น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ตัวอย่าง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ผิด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ทั้งสองฝ่ายทำสัญญาแก่กันไว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ทำเช่น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ภายหลังฝ่ายใดฝ่ายหนึ่งไม่ทำตามข้อที่สัญญาไว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เสียสั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ให้สัตย์แก่ท่านฝ่าย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่าจะทำหรือไม่ทำ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ภายหลังไม่ทำตา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ให้สัตย์ว่าจะเลิกค้ายาบ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พอได้โอกาสก็ค้าอีก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ืนค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แก่รับปากท่านว่าจะทำสิ่งนั้นสิ่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ไม่ทำตามพู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รับปากจะให้สิ่ง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ก่ท่านแล้วหาให้ไม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ุราเมรยมัชชปมาทัฎฐานา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 </w:t>
      </w:r>
      <w:r>
        <w:rPr>
          <w:rFonts w:cs="DilleniaUPC"/>
          <w:b/>
          <w:b/>
          <w:bCs/>
          <w:sz w:val="42"/>
          <w:sz w:val="42"/>
          <w:szCs w:val="40"/>
        </w:rPr>
        <w:t>เวรมณี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สิกขาบทคำรบ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ิกขาบท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Cs/>
          <w:sz w:val="36"/>
          <w:szCs w:val="36"/>
        </w:rPr>
        <w:t>(</w:t>
      </w:r>
      <w:r>
        <w:rPr>
          <w:rFonts w:cs="DilleniaUPC"/>
          <w:b/>
          <w:b/>
          <w:bCs/>
          <w:sz w:val="36"/>
          <w:sz w:val="36"/>
          <w:szCs w:val="36"/>
        </w:rPr>
        <w:t>สุราเมรยมัชชปมาทัฎฐานา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วรมณี</w:t>
      </w:r>
      <w:r>
        <w:rPr>
          <w:rFonts w:cs="DilleniaUPC"/>
          <w:b/>
          <w:bCs/>
          <w:sz w:val="36"/>
          <w:szCs w:val="36"/>
        </w:rPr>
        <w:t>)</w:t>
      </w:r>
      <w:r>
        <w:rPr>
          <w:rFonts w:cs="DilleniaUPC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เว้นจากดื่มน้ำเม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ุราและเมรั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เป็นที่ตั้งแห่งความประมาท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โทษของสุราและสิ่งมึนเ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ุราทำ</w:t>
      </w:r>
      <w:r>
        <w:rPr>
          <w:rFonts w:eastAsia="Angsana New" w:cs="Angsana New"/>
          <w:sz w:val="36"/>
          <w:sz w:val="36"/>
          <w:szCs w:val="36"/>
        </w:rPr>
        <w:t xml:space="preserve">               </w:t>
      </w:r>
      <w:r>
        <w:rPr>
          <w:rFonts w:cs="DilleniaUPC"/>
          <w:sz w:val="36"/>
          <w:sz w:val="36"/>
          <w:szCs w:val="36"/>
        </w:rPr>
        <w:t>ให้เกิดความเม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เมา</w:t>
      </w:r>
      <w:r>
        <w:rPr>
          <w:rFonts w:eastAsia="Angsana New" w:cs="Angsana New"/>
          <w:sz w:val="36"/>
          <w:sz w:val="36"/>
          <w:szCs w:val="36"/>
        </w:rPr>
        <w:t xml:space="preserve">           </w:t>
      </w:r>
      <w:r>
        <w:rPr>
          <w:rFonts w:cs="DilleniaUPC"/>
          <w:sz w:val="36"/>
          <w:sz w:val="36"/>
          <w:szCs w:val="36"/>
        </w:rPr>
        <w:t>ทำให้ขาดสติ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ขาดสติ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ำให้หลงผิ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หลงผิ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ป็นเหตุให้พูดผิดและทำผิ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พูดผิ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ำผิ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ทุคติเป็นอันหวัง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สุราและสิ่งมึนเมาทุกชนิ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ึงไม่ควรดื่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ไม่ควรเสพ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แต่นักดื่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นักเสพสิ่งเสพติดทั้งหลายมักจะเห็นผิดเป็น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องเห็นสิ่งที่มีโทษว่ามีคุณ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องสุราว่าทำให้ลืมความทุกข์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ั้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รมสร่าง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องฝิ่นว่าเสพแล้วทำให้เป็นคนอารมณ์เยือกเย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อาทรร้อนใจ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ั้งชื่อให้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สุขไสยาศ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องกัญชา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ูบแล้วทำให้จิตไร้วิตกกังว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นหลับได้สนิ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ตั้งชื่อให้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เทวราชบรรท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ความจริงไม่ได้เป็นเช่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เขาลืมความทุกข์ก็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ที่เขานอนอย่างมีความสุข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ที่จิตใจของเขาไร้ความวิตกกังวลกับสิ่ง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เป็นผลมาจากการเมาสุราและยาจนขาดสติสัมปชัญญ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ี่จะรู้สึกถึงความผิดชอบชั่วดีทั้งสิ้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มื่อฤทธิ์สุราและยาหมด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ิตใจก็กลับทุกข์อย่างเดิ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เสียทรัพย์ไปซื้อหาสิ่งเหล่านั้นมาเสพ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ั้งทำให้เป็นคนเกียจคร้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ะกอบอาชีพการ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ล้างผลาญทรัพย์อย่างเดีย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ั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ี่ถูกสุราควรตั้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รมสร้าง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ฝิ่นควรตั้งชื่อว่าสุขพินา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ัญชาควรตั้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ปีศาจน์บรรท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วมสุราและยาเสพติดทุกอย่างควรตั้ง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บรมล้างผลา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ผลาญทรัพย์ส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งินทอ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กียรติยศชื่อเสีย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คุณงามความ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หมดสิ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ฉะ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ราและสิ่งเสพติดทั้งหลายจึงเป็นสิ่งที่ไม่ควรดื่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ควรเสพ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แม้แต่เพียงจะทดล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วิรัติคือความละเว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ผู้เว้นจากข้อห้ามในสิกขาบท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ประการนั้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ผู้มีศีล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กิริยาที่เว้น</w:t>
      </w:r>
      <w:r>
        <w:rPr>
          <w:rFonts w:cs="DilleniaUPC"/>
          <w:sz w:val="36"/>
          <w:sz w:val="36"/>
          <w:szCs w:val="36"/>
        </w:rPr>
        <w:t>เรียกว่าวิรัติ</w:t>
      </w:r>
      <w:r>
        <w:rPr>
          <w:rFonts w:cs="DilleniaUPC"/>
          <w:sz w:val="36"/>
          <w:sz w:val="36"/>
          <w:szCs w:val="36"/>
        </w:rPr>
        <w:t>นั้นม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เภท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ัมปัตตวิรัติ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มาทานวิร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cs="DilleniaUPC"/>
          <w:sz w:val="36"/>
          <w:szCs w:val="36"/>
        </w:rPr>
        <w:t xml:space="preserve">.  </w:t>
      </w:r>
      <w:r>
        <w:rPr>
          <w:rFonts w:cs="DilleniaUPC"/>
          <w:sz w:val="36"/>
          <w:sz w:val="36"/>
          <w:szCs w:val="36"/>
        </w:rPr>
        <w:t>สมุจเฉทวิร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สัมปัตตวิรั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ละเว้นจากวัตถุอันถึงเ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ไม่ได้ตั้งสัตย์ปฏิญาณไว้ล่วงหน้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บุคคลนั้นพิจารณาเห็นการที่ทำดังนั้นไม่สมควรแก่ตนโดยชาติตระกู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ศศักดิ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รัพย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ริวา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ความรู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มีใจเมตตาปราน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ิดถึงเรา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หิร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วามละอายแก่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โอตตัปปะ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เกรงกลัวจะได้บาป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คิดเห็นประโยชน์ในการเว้นอย่างอื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ี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ขาไม่กระทำกรรมเห็นปาน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่วนบุคคลผู้ไม่มีโอกาสจะ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นหัวขโมยยังไม่ได้ท่วง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ลักของเขาไม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ว้นไว้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จัดว่าเป็นวิรัติเล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 </w:t>
      </w:r>
      <w:r>
        <w:rPr>
          <w:rFonts w:cs="DilleniaUPC"/>
          <w:b/>
          <w:b/>
          <w:bCs/>
          <w:sz w:val="36"/>
          <w:sz w:val="36"/>
          <w:szCs w:val="36"/>
        </w:rPr>
        <w:t>สมาทานวิว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ละเว้นด้วยการสม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ละเว้นของพวกคนจำ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ิกษุ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มเณ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ุบาส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อุบาสิก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งดเว้นจากวัตถุอันถึงเข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้วยเห็น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สมควรจะท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การงดเว้นด้วยการสมาท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ไม่ล่วงข้อห้ามของนักบวช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นักพรตทั้งหล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อกจากจะจัดเป็นวัติ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จัดเป็นพร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ควรประพฤติของเขาด้ว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  </w:t>
      </w:r>
      <w:r>
        <w:rPr>
          <w:rFonts w:cs="DilleniaUPC"/>
          <w:b/>
          <w:b/>
          <w:bCs/>
          <w:sz w:val="36"/>
          <w:sz w:val="36"/>
          <w:szCs w:val="36"/>
        </w:rPr>
        <w:t>สมุจเฉทวิรั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ละเว้นด้วยตัดข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ว้นของพระอริย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ปกติไม่ประพฤติล่วงข้อห้ามเหล่านั้นจำเดิมแต่ท่านได้เป็นพระอริยเจ้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ร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วินัยในพระพุทธศาส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าธารณะแก่บรรพช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ฤหัสถ์ทั้งสองฝ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ถือพระพุทธศาสนาแท้จริ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รักษายิ่ง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ย่อน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ภูมิของเข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ฝ่ายผู้ไม่ได้รักษาเสียเล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เป็นได้ดีที่สุดก็แต่เพียงผู้สรรเสริญพระพุทธศาสนาเท่านั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4"/>
          <w:szCs w:val="44"/>
        </w:rPr>
      </w:pPr>
      <w:r>
        <w:rPr>
          <w:rFonts w:cs="DilleniaUPC"/>
          <w:b/>
          <w:b/>
          <w:bCs/>
          <w:sz w:val="46"/>
          <w:sz w:val="46"/>
          <w:szCs w:val="44"/>
        </w:rPr>
        <w:t>เบญจกัลยาณ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เว้นจากข้อห้าม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กล่าว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ศีลย่อมไม่ทำหรือพูดอะไรที่สร้างควา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ดือดร้อนให้แก่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ผู้อื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จะได้ชื่อว่ามีกัลยาณธรรมทั่วทุกคน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หามิ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่างว่าคนมีศีลผู้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บคนเรือล่มว่ายน้ำอยู่เขาสามารถจะช่วย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หามีจิตกรุณาช่วยเหลือ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คนนั้นไม่ได้ความช่วยเหลือจึงจมน้ำ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ศีลของเขาไม่ขา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ปราศจากกรุณ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ยังเป็นที่น่าติเตีย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พราะส่ว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จัดว่าเขามีกัลยาณธรรมไม่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ถ้าเขาเห็นดังนั้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รุณาเตือน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ยุดช่วยคนนั้นให้พ้นอันตราย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มีทั้งศี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ทั้งกัลยาณธรร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ัลยาณธรรม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ธรรมอันง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ล่าวโดยความก็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ปฏิบัติพิเศษยิ่งขึ้นไปกว่าศี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ในสิกขาบท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อ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ัลยา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ตตากับกรุณ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ัลยา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ัมมาอาชีวะ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ัลยา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ำรวมในกาม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ัลยา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มีสัตย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ในสิกขาบทที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กัลยา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มีสติรอบคอ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ัลยาณธรรมในสิกขาบทที่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ตต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คิดปรารถนาจะให้เขานั้นเป็นสุข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นได้สุขสำราญ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อยากให้ผู้อื่นได้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ุณข้อนี้เป็นเหตุให้สัตว์คิดเกื้อกูลกันและ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วั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รงเรีย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รงพยาบาล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โรงเลี้ยงเด็ก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ถานสงเคราะห์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ูลนิธิการกุศล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ล้วนเกิดมาจากความคิดเผื่อแผ่ความสุขให้แก่ผู้อื่นทั้งสิ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บริจาคทรัพย์ของตนสร้าง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ปฏิสังขรณ์หรือทำนุบำรุ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ถานที่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ำหรับผู้อื่นได้รับประโยชน์บ้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เวลาที่ผู้อื่นควรจะได้เมตตาจากตั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าจอยู่และหาเหตุขัดข้องมิได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ต่หาแสดง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มีลูกแล้วยังไม่เอาเป็นธุระเลี้ยงดูรักษ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บคนขัดสนอดข้าวไม่มีจะบริโภคมาถึงเฉพาะหน้าและตนอาจ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ต่หาให้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ได้ชื่อว่าคนใจจื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ห็นแต่ประโยชน์ส่วนตัวมีหนี้ของโลกติดตัวอยู่เพราะได้รับอุปการะของโลกมาก่อน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่อถึงเวลาเข้าบ้างไม่ตอบแท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รุณ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คิดปรารถนาจะให้เขาปราศจากทุกข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ื่อเห็นทุกข์เกิดแก่ผู้อื่น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ก็พลอยหวั่นใจไปด้ว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ุณข้อนี้เป็นเหตุให้สัตว์คิดช่วยทุกข์ภัยของกันและกั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แสดงกรุณ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หน้าที่ของมนุษย์ทุกคนควรกระ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ตนเองก็เคยได้รับกรุณาแต่ท่านผู้อื่นม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ื่อยังเล็กมาร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ิด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ท่านผู้อื่นผู้บำรุงเลี้ยงก็คอยป้องกันอันตราย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จะพึงมี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จ็บไข้ก็ขวนขวายหาหมอรักษ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ตนเองก็ยังหวังกรุณาดังนั้นของท่านผู้อื่นต่อไปข้างหน้า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ถึงเวลาที่จะต้องแสดงกรุณาแก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อื่นเช่นนั้นบ้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ึงควรทำ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ใดอาจอยู่แต่หาแสดงไ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ห็นคนเรือล่มที่น่ากลัวจะเป็นอันตรายถึงชีว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ไม่ช่วยดังแสดงมาแล้วในหนหลั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พบคนเจ็บไข้ตามหนทางไม่มีใครอุปถัมภ์ผ่านไปด้วยไม่สมเพชและไม่ขวนขวายอย่างหนึ่งอย่างใ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ู้นั้นได้ชื่อว่าคนใจด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ีแต่เอาเปรียบ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แต่หวังอุปการะของโลกข้างเด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ถึงเวลาเขาบ้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ฉยเสียไม่ตอบแท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ช่วยเหลือผู้ประสบภ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ไถ่ชีวิตสัตว์จากโรงฆ่าสัตว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ปล่อยนกปล่อยปลาเป็นต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ล้วนเกิดจากจิตใจที่มีความกรุณาทั้งสิ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มีเมตตากรุณาแก่กันและ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ธรรมอันงามก็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ึงอย่า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จะแสดงควรเป็นคนฉลาดในอุบ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โยชน์จึงจะสำเร็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ถ้าไม่ฉลา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มุ่งแต่จะเมตตากรุณาอย่างเดีย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างอย่างก็เกิดโทษ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ห็นเขาจับผู้ร้าย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ิดแต่จะให้ผู้ร้ายรอดจากอาญาแผ่นด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ข้าแย่งชิงให้หลุดไป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ารเมตตากรุณาที่ผิ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ป็นการกระทำที่ผิดกฎหมายอีก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เป็นกิจที่ไม่สมคว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ถานการณ์เช่น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ตั้งอยู่ในอุเบกข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ือเสี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มีกรรมเป็นของเขา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ารแสดงเมตตากรุณา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บุคคลประกอบให้ถูกที่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ย่อมอำนวยผลอันดีให้แก่ผู้ประกอบและผู้ได้ร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ความปฏิบัติของผู้มีศีลให้งามขึ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หมือนดังเรือนแหว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ประดับหัวแหวนให้งาม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ะ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ัลยาณ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สิกขาบทที่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ัลยาณธรรมในสิกขาบท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ัมมาอาชี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เพียรเลี้ยงชีวิตในทางที่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ุณข้อ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ุดหนุนผู้มีศีลให้สามารถรักษาศีลให้มั่นค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ท้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มีศีลแม้เว้นการหาเลี้ยง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ดยอุบายที่ผิด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็ยังต้องประกอบด้วยกิริยาที่ประพฤติเป็นธรรม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ในการหาเลี้ยงชีวิตด้วย</w:t>
      </w:r>
      <w:r>
        <w:rPr>
          <w:rFonts w:eastAsia="Angsana New" w:cs="Angsana New"/>
          <w:sz w:val="36"/>
          <w:sz w:val="36"/>
          <w:szCs w:val="36"/>
        </w:rPr>
        <w:t xml:space="preserve">                         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กิริยาที่ประพฤติเป็นธรรมในการหาเลี้ยงชีวิต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พึงเห็นในกิจการในบุคคล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และในวัตถุ</w:t>
      </w:r>
      <w:r>
        <w:rPr>
          <w:rFonts w:cs="DilleniaUPC"/>
          <w:sz w:val="36"/>
          <w:sz w:val="36"/>
          <w:szCs w:val="36"/>
        </w:rPr>
        <w:t>ดังจะพรรณนาไปตามลำดับ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ประพฤติเป็นธรรมในกิจการ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ผู้ใ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ลูกจ้างก็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ได้รับผลประโยชน์เพราะทำกิจการอย่างใดอย่างหนึ่งก็ด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ู้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ทำการอันเป็นหน้าที่ของต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ความอุตสาหะเอาใจใส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ด้วยความตั้งใจจะให้การนั้นสำเร็จด้วยดี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ทำเต็มเวลาที่กำหนดไว้สำหรับทำการ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มาเช้าก่อนกำหน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ลิกทีหลังกำหน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นกำหนดที่ทำก็ไม่บิดพลิ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ีกเลี่ยงจากการงาน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ังนี้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เป็นธรรมในกิจกา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ประพฤติเป็นธรรมในบุคคล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บุคคลได้เป็นผู้ดู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ผู้อื่นเป็นลูกมืออยู่ใต้บังคั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ผู้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มื่อจับจ่ายค่าจ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ให้ตาม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ตามแรงของเข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ผู้ขาย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ซื้อสินค้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ำหน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อากำไรร้อยละเท่าไร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กำหนดราคาสิ่งของลงไว้ผู้ใด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ู้หนึ่งมาซื้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ผู้มีบรรดาศักดิ์สูง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นสามัญก็ต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ขายเท่าราคานั้นยั่งยืนเสมอไป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ม่ประพฤติเป็นคนเห็นแก่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เห็นคนเซอะซะ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รู้ราคาสิ่งของก็บอกผ่านราคาแพ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ถ้าเห็นคนซื้อมีไหวพริบก็ขายตามตร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เป็นธรรม</w:t>
      </w:r>
      <w:r>
        <w:rPr>
          <w:rFonts w:cs="DilleniaUPC"/>
          <w:b/>
          <w:b/>
          <w:bCs/>
          <w:sz w:val="36"/>
          <w:sz w:val="36"/>
          <w:szCs w:val="36"/>
        </w:rPr>
        <w:t>ใน</w:t>
      </w:r>
      <w:r>
        <w:rPr>
          <w:rFonts w:cs="DilleniaUPC"/>
          <w:b/>
          <w:b/>
          <w:bCs/>
          <w:sz w:val="36"/>
          <w:sz w:val="36"/>
          <w:szCs w:val="36"/>
        </w:rPr>
        <w:t>บุคค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ประพฤติเป็นธรรมในวัตถุ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คนขายข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ายสิ่งอะ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น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้ำผึ้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ขี้ผึ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ของแท้หรือของป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บอกตามตรงไม่ขายของปนอย่างของแท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ขายของปลอม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ช่นนี้ไม่เป็นเพียงลวงให้ผู้ซื้อเสียทรัพย์เต็มราค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ังหักประโยชน์ของผู้ซื้อให้เสีย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จะต้องการน้ำผึ้งแท้ไปทำย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น้ำผึ้งปนมาทรัพย์ก็ต้องเสียเท่าราคาน้ำผึ้งแท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น้ำผึ้งป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เป็นกระสายยาไม่</w:t>
      </w:r>
      <w:r>
        <w:rPr>
          <w:rFonts w:cs="DilleniaUPC"/>
          <w:sz w:val="36"/>
          <w:sz w:val="36"/>
          <w:szCs w:val="36"/>
        </w:rPr>
        <w:t>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</w:t>
      </w:r>
      <w:r>
        <w:rPr>
          <w:rFonts w:cs="DilleniaUPC"/>
          <w:sz w:val="36"/>
          <w:sz w:val="36"/>
          <w:szCs w:val="36"/>
        </w:rPr>
        <w:t>ิ</w:t>
      </w:r>
      <w:r>
        <w:rPr>
          <w:rFonts w:cs="DilleniaUPC"/>
          <w:sz w:val="36"/>
          <w:sz w:val="36"/>
          <w:szCs w:val="36"/>
        </w:rPr>
        <w:t>เหมือนน้ำผึ้งแท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กินที่ล่วงเวลาเป็นของเสีย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ให้โทษแก่ผู้กิ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แต่งปลอมเป็นของดีข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ขายของเช่นนี้ร้ายกว่าข้าง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าจทำให้ผู้กินเสียชีว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จ็บไข้ได้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้อนี้พึงเห็นตัวอย่างในแกงที่ค้างคืนบูดแล้วอุ่นขายอี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ทำสัญญารับจะสร้างเรื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มีกำหนด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ใช้ของชนิด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ทำตรงตามสัญญ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ยักเยื้องไม่ผ่อนใช้ของชั้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ทนของชั้นที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ประพฤติเป็นธรรมในวัตถุ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ควรเว้นการงานอันประกอบด้วยโทษ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จะเลือกหาการง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รเว้นการงานอันประกอบด้วยโทษ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ม้เป็นอุบายจะได้ทรัพย์มา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ทรัพย์ที่เกิดเพราะการงานประกอบด้วยโทษ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ยังประโยชน์ของทรัพย์ให้สำเร็จเต็มที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ีกข้อ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รงานที่ต้อง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ารพน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ไม่ควรเลื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หตุ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ลาดท่าก็ฉิบหา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ถ้าได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รัพย์นั้นก็ไม่ถาวรด้วยเหตุ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เป็นของได้มา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สียดายน้อย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จับจ่ายง่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็บไม่ค่อยอย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๒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ความอยากได้ไม่มีที่ส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มาแล้วก็คงอยากได้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คยได้ในทางใด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ก็คงหาในทางนั้นอี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ลงเล่นการพนันไม่หยุ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เวลาพลาดท่าลงสักคราวหนึ่งก็เป็น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หตุดัง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รเลือกหาการงานที่จะต้องออกกำลังก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ำลังความคิดหรือออกทรัพย์ที่ให้ผู้นั้นรู้สึ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้องลงทุ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ด้ทรัพย์มาจะได้รู้จักเสียด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ใช้สอยสุรุ่ยสุร่ายเสี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ควรรักษาทรัพย์ให้พ้นอันตรายและใช้จ่ายพอสมคว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ทรัพย์ที่ได้มาด้วยความหมั่นทำการงาน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จริญมั่งคั่งก็เพราะเจ้าของเอาใจใส่รักษาให้พ้นอันตราย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เกิดแต่เหตุภายในคือตนเอ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บุตรภรรยาใช้สอยให้สิ้น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พราะเหตุไม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ำ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เกิดแต่เหตุภายน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โจรนำไปเสียหรือไฟผลาญเสี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ป็นต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เจ้าของควรจับจ่ายใช้สอยแต่พอสมควรไม่ฟูมฟายเกินกว่าที่หา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รือเกินกว่าที่ต้องกา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เบียดกรอจนถึงกับ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ดอยา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ขยันทำงานสนับสนุนการรักษาศี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ประกอบการง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ึงมีอุตสาหะอย่าท้อถ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งดูเยี่ยงแมลงผึ้งบินหาเกสรดอก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นำมาทีละน้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ังอาจทำน้ำผึ้งไว้เลี้ยง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ลูกน้อยได้ตลอดฤดูหนาวที่กันดารด้วยดอกไม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เขาหมั่นทำการง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รัพย์มาจับจ่ายเลี้ยงตนและครอบครัว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ก็บไว้เพื่อเหตุการณ์ข้างหน้าบ้างเสมอไป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ถึงไม่มากแต่เพียงคราวละน้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พอจะทำตนให้เป็นสุขสำรา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ต้องประกอบการทุจริตเพราะความเลี้ยงชีวิตเข้าบีบค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อันรักษาศีลให้บริสุทธิ์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ดังนี้แ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มมาอาชีว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ุณอุดหนุนศีลให้บริสุทธิ์มั่นค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ป็นกัลยาณธรรมใน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ัลยาณธรรมในสิกขาบท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</w:t>
      </w:r>
      <w:r>
        <w:rPr>
          <w:rFonts w:cs="DilleniaUPC"/>
          <w:b/>
          <w:b/>
          <w:bCs/>
          <w:sz w:val="42"/>
          <w:sz w:val="42"/>
          <w:szCs w:val="40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สำรวมในการ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ิริยาที่ระมัดระวั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ะพฤติมักมากในกามคุณข้อนี้ส่องความบริสุทธิ์ผ่องใสของชายหญ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ห้กระจ่างแจ่มใส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พราะชายหญิงผู้เว้นจากกาเมสุมิจฉาจารแล้ว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ต่ยังประพฤติมักมากอยู่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ไม่มีสง่าราศรีตกอยู่ในมลทิ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พ้นจากความติฉันไป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ธรรมข้อนี้แยกตามเพศของค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สทารสันโดษ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สันโดษด้วยด้วยภรรยา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คุณสำหรับประดับชาย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ปติวั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พฤติเป็นไปในสามีของ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คุณสำหรับประดับหญิ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ชายได้ภรรยา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พอใจด้วยภรรยา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่วยกันหาเลี้ยงชีวิต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ลี้ยงดูกันไปไม่ละทิ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ผูกสมัครรักใคร่กับหญิงอื่นอีกต่อไป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ันโดษด้วยภรรยาของตนเป็นอย่างอุกกฤษฏ์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ฝ่ายหญ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สามี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อาใจใส่บำเรอสามีของตนทุกอย่างตามที่ภรรยาจะทำให้ดีที่สุด</w:t>
      </w:r>
      <w:r>
        <w:rPr>
          <w:rFonts w:eastAsia="Angsana New" w:cs="Angsana New"/>
          <w:sz w:val="36"/>
          <w:sz w:val="36"/>
          <w:szCs w:val="36"/>
        </w:rPr>
        <w:t xml:space="preserve">        </w:t>
      </w:r>
      <w:r>
        <w:rPr>
          <w:rFonts w:cs="DilleniaUPC"/>
          <w:sz w:val="36"/>
          <w:sz w:val="36"/>
          <w:szCs w:val="36"/>
        </w:rPr>
        <w:t>ผูกสมัครรักใคร่แต่ในสามี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สุดสามีของตนตายไปก่อนแล้ว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ด้วยอำนาจความรักใคร่นับถือในสามีผู้ตายไป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คงตัวเป็นหม้ายอยู่ดังนั้นไม่มีสามีใหม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ผูกสมัครรักใคร่ในชายอื่นด้วยความปฏิพัทธ์อีกต่อ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ญิงผู้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มีปติวัต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ระพฤติเป็นไปในสามีของต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สำรวมในกา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องความประพฤติดีงามของชายหญิงยิ่ง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กัลยาณธรรมใน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ัลยาณธรรมในสิกขาบทที่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 </w:t>
      </w:r>
      <w:r>
        <w:rPr>
          <w:rFonts w:cs="DilleniaUPC"/>
          <w:b/>
          <w:b/>
          <w:bCs/>
          <w:sz w:val="42"/>
          <w:sz w:val="42"/>
          <w:szCs w:val="40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มีสัตย์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กิริยาที่ประพฤติตนเป็นคนตรงมีอาการที่จะพึงเห็นในข้อต่อไป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วามเที่ย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ประพฤติเป็นธรรมในกิจการอันเป็นหน้าที่ของต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ทำให้ผิดกิจ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ด้วยอำนาจอ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ประก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ฉันทา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เห็นแก่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ทสาค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เกลียดชังก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โมหา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หลงไม่รู้ท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๑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ภยาค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กล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ึงเห็นตัวอย่างผู้พิพากษ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ู้วินิจฉัยอรรถคดีโดยเที่ยง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วามซื่อตร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ือความประพฤติตรงต่อบุคคลผู้เป็นมิต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้วยการอุปการะเกื้อหนุนร่วมสุขร่วม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ตักเตือนให้สต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นะนำสิ่งที่เป็นประโยชน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ความรักใคร่กันจริ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ิดร้ายต่อมิตร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ปอกลอกเอาทรัพย์สินเงินทองเป็นต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ิตรเช่นนี้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ซื่อตรงต่อมิตร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วามสวามิภักดิ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ความรักในเจ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Cs w:val="36"/>
        </w:rPr>
        <w:t>(</w:t>
      </w:r>
      <w:r>
        <w:rPr>
          <w:rFonts w:cs="DilleniaUPC"/>
          <w:sz w:val="36"/>
          <w:sz w:val="36"/>
          <w:szCs w:val="36"/>
        </w:rPr>
        <w:t>เจ้านายผู้ใหญ่</w:t>
      </w:r>
      <w:r>
        <w:rPr>
          <w:rFonts w:cs="DilleniaUPC"/>
          <w:sz w:val="36"/>
          <w:szCs w:val="36"/>
        </w:rPr>
        <w:t xml:space="preserve">)  </w:t>
      </w:r>
      <w:r>
        <w:rPr>
          <w:rFonts w:cs="DilleniaUPC"/>
          <w:sz w:val="36"/>
          <w:sz w:val="36"/>
          <w:szCs w:val="36"/>
        </w:rPr>
        <w:t>ของต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ได้ยอมยกบุคคลใดเป็นเจ้าของตน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ประพฤติซื่อสัตย์ไม่คิดคดต่อบุคคล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ใจจงรั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กำลังในสรรพกิจ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และป้องกันอันตร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ม้ชีวิตก็ยอมตายแทน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ความกตัญญ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รู้อุปการะที่ท่านได้ทำแล้วแก่ต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คู่กับความกตเวท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ตอบแทนให้ท่านทราบว่า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ตนรู้อุปการะที่ท่านได้ทำแล้ว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ผู้ได้รับอุปการะจากท่านผู้ใด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กย่องนับถือท่านผู้นั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ตั้งไว้ในที่ผู้มีบุญคุณ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รด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บิด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อาจารย์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จ้านายเป็นต้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แสดงอาการลบหลู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ยกตนเทียบเสมอ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ได้ชื่อว่าคนกตัญญู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มีสัตย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ำผู้มีศีลให้บริบูรณ์ด้วยคุณสมบัติยิ่งขึ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ดั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ป็นกัลยาณธรรมในสิกขาบทที่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2"/>
          <w:sz w:val="42"/>
          <w:szCs w:val="40"/>
        </w:rPr>
        <w:t>กัลยาณธรรมสิกขาบทคำรบ</w:t>
      </w:r>
      <w:r>
        <w:rPr>
          <w:rFonts w:eastAsia="Angsana New" w:cs="Angsana New"/>
          <w:b/>
          <w:b/>
          <w:bCs/>
          <w:sz w:val="42"/>
          <w:sz w:val="42"/>
          <w:szCs w:val="40"/>
        </w:rPr>
        <w:t xml:space="preserve">    </w:t>
      </w:r>
      <w:r>
        <w:rPr>
          <w:rFonts w:cs="DilleniaUPC"/>
          <w:b/>
          <w:b/>
          <w:bCs/>
          <w:sz w:val="42"/>
          <w:sz w:val="42"/>
          <w:szCs w:val="40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วามมีสติรอบคอบนั้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แก่ความมีสติ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ตรวจตราไม่เลินเล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อาการที่จะพึงเห็นในข้อต่อไป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๑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วามรู้จักประมาณในอาหารที่จะพึงบริโภค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หมาย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เว้นอาหารที่แสลงโรค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บริโภคอาหารแต่พอดี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รู้จักประมาณในการจับจ่ายหาอาหา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บริโภคแต่พอสมควรแก่กำลังทรัพย์ที่หาได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๒</w:t>
      </w:r>
      <w:r>
        <w:rPr>
          <w:rFonts w:cs="DilleniaUPC"/>
          <w:b/>
          <w:bCs/>
          <w:sz w:val="36"/>
          <w:szCs w:val="36"/>
        </w:rPr>
        <w:t xml:space="preserve">.    </w:t>
      </w:r>
      <w:r>
        <w:rPr>
          <w:rFonts w:cs="DilleniaUPC"/>
          <w:b/>
          <w:b/>
          <w:bCs/>
          <w:sz w:val="36"/>
          <w:sz w:val="36"/>
          <w:szCs w:val="36"/>
        </w:rPr>
        <w:t>ความไม่เลินเล่อในการง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ือไม่ทอดธุระเพิกเฉยเสี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อาใจใส่คอยประกอบให้ชอบแก่กาลเทศ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ล่อยให้อากูลเสื่อมเสี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ทำนาก็ต้องทันฤดู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้าขายก็ต้องรู้คราวที่คนต้องการหรือไม่ต้องการของ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ับราชการก็ต้องเข้าใจวิธีดำเนินและรักษาระเบีย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๓</w:t>
      </w:r>
      <w:r>
        <w:rPr>
          <w:rFonts w:cs="DilleniaUPC"/>
          <w:b/>
          <w:bCs/>
          <w:sz w:val="36"/>
          <w:szCs w:val="36"/>
        </w:rPr>
        <w:t xml:space="preserve">.  </w:t>
      </w:r>
      <w:r>
        <w:rPr>
          <w:rFonts w:cs="DilleniaUPC"/>
          <w:b/>
          <w:b/>
          <w:bCs/>
          <w:sz w:val="36"/>
          <w:sz w:val="36"/>
          <w:szCs w:val="36"/>
        </w:rPr>
        <w:t>ความมีสติสัมปชัญญะในการประพฤติตั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ความรอบค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ู้จักระวังหน้าระวังหลั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ประกอบกิจใ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ตริตรองให้เห็นก่อน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มีคุณหรือมีโทษ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มีประโยชน์หรือจะเสียประโยชน์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อันจะควรทำหรือไม่ควรท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ถ้าเห็นว่าไม่ควรทำก็งดเสียถ้าเห็นว่าควรท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ึงทำ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ถึงจะพูดอะไรก็ระวังวา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ลั่นออกมาแล้วไม่ต้องคืนคำ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ไม่ให้นำแต่ความเสียหายมาให้ตัวและผู้อื่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ถึงจะคิดอะไรก็อาศัยหลักฐา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ล่อยให้พล่านไปตามกำลังความฟุ้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บุคคลมีสัมปชัญญ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รวจทางได้ทางเสียก่อนแล้วจึงทำกิจนั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นี้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มีปกติทำอะไรไม่ผิดในกิจที่เป็นวิสัยของค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b/>
          <w:b/>
          <w:bCs/>
          <w:sz w:val="36"/>
          <w:sz w:val="36"/>
          <w:szCs w:val="36"/>
        </w:rPr>
        <w:t>๔</w:t>
      </w:r>
      <w:r>
        <w:rPr>
          <w:rFonts w:cs="DilleniaUPC"/>
          <w:b/>
          <w:bCs/>
          <w:sz w:val="36"/>
          <w:szCs w:val="36"/>
        </w:rPr>
        <w:t xml:space="preserve">.    </w:t>
      </w:r>
      <w:r>
        <w:rPr>
          <w:rFonts w:cs="DilleniaUPC"/>
          <w:b/>
          <w:b/>
          <w:bCs/>
          <w:sz w:val="36"/>
          <w:sz w:val="36"/>
          <w:szCs w:val="36"/>
        </w:rPr>
        <w:t>ความไม่ประมาทในธรรม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ายถึงไม่ประมาทใ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สภาวะอันเป็นอยู่ตามธรรมดาของ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ธิบา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ริยาที่ร่างกายวิปริตแปรผั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ากหนุ่มสาวมาเป็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มหงอ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ฟันหลุดเนื้อหนังหย่อนเป็นเกลีย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กกระ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ลังโก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ามื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ูต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ฟั่นเฟือนหลงใหล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ีกำลังน้อยถอยลง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ชื่อว่า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ไม่ผาสุกเจ็บไข้ไป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องสังขารร่างก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ิริยาที่ธาตุ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๔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ชราพยาธิ</w:t>
      </w:r>
      <w:r>
        <w:rPr>
          <w:rFonts w:eastAsia="Angsana New" w:cs="Angsana New"/>
          <w:sz w:val="36"/>
          <w:sz w:val="36"/>
          <w:szCs w:val="36"/>
        </w:rPr>
        <w:t xml:space="preserve">    </w:t>
      </w:r>
      <w:r>
        <w:rPr>
          <w:rFonts w:cs="DilleniaUPC"/>
          <w:sz w:val="36"/>
          <w:sz w:val="36"/>
          <w:szCs w:val="36"/>
        </w:rPr>
        <w:t>และมรณะทั้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นี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ป็นสภาวะของสังขาร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มนุษย์ยังไม่มีอุบายแก้ไขให้ไม่แก่ไม่เจ็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ต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ั้งแต่กาลนาน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ปัจจุบันนี้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หยั่งรู้ธรรมดาของสังขารเช่นนี้แล้ว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เลินเล่อมัวเมาในวั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ความสำราญ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ละในชีวิต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เตรียมตัวที่จะรับ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๓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ย่างนี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อันจะมาถึ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มื่อยังเป็นเด็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รีบศึกษาแสวงหาวิชาความรู้ไว้เป็นเครื่องม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ติบใหญ่หมั่นทำการงาน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สั่งสมเมื่อชร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พยาธิ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รอบงำ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อาจทำการหาเลี้ยงชีพได้</w:t>
      </w:r>
      <w:r>
        <w:rPr>
          <w:rFonts w:eastAsia="Angsana New" w:cs="Angsana New"/>
          <w:sz w:val="36"/>
          <w:sz w:val="36"/>
          <w:szCs w:val="36"/>
        </w:rPr>
        <w:t xml:space="preserve">     </w:t>
      </w:r>
      <w:r>
        <w:rPr>
          <w:rFonts w:cs="DilleniaUPC"/>
          <w:sz w:val="36"/>
          <w:sz w:val="36"/>
          <w:szCs w:val="36"/>
        </w:rPr>
        <w:t>ก็จะได้อาศัยทรัพย์และชื่อเสียงคุณความดี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ี่ได้สั่งสมไว้เลี้ยงชีพให้ตลอดไปโด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ผาสุข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เมื่อมรณะมาถึ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จะได้ไม่ห่วงใยพะวักพะว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ิ่งใดสิ่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ซึ่งเป็นอาการของคนหลงตายเช่นนี้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ประมาทใน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สภาวะอันเป็นอยู่ตามธรรมดาของโลก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ีกประการหนึ่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ะพฤติชั่วด้ว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า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และ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ย่อมให้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ลแก่ผู้กระทำ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ล้วนแต่เป็นส่วนที่ไม่น่าปรารถน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รักใคร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พึงใจ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ะเลินเล่อเสีย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ตนทำแต่เล็กน้อยไม่เป็นไร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พอจะให้ผลทำให้ตนเสี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ดังนั้นไม่ชอบ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มากมาแต่ไห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มาแต่น้อยก่อ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ขาทำทีละน้อยย่ามใจเข้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ชั่วก็สะสมมากขึ้น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ีกอย่าง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ามประพฤติชอบด้วยกา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วา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จ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่อมให้ผลแก่ผู้ทำ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ล้วนแต่ส่วนที่น่าให้ปรารถน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รักใคร่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พึง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คร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ะเห็น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ทำแต่เพียงเล็กน้อย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ที่ไหนจะให้ผล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ดังนี้แล้ว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จะท้อถอยและทอดธุระเสีย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สมควร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ต่หมั่นทำบ่อย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เข้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วามดีก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สะสมมากขึ้น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น้ำฝนที่ตกทีละหยาด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ยังเต็มภาชนะที่รองได้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วรถือเป็นเยี่ยงอย่าง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ผู้ไม่วางธุระ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คอยระวังตัว</w:t>
      </w:r>
      <w:r>
        <w:rPr>
          <w:rFonts w:eastAsia="Angsana New" w:cs="Angsana New"/>
          <w:sz w:val="36"/>
          <w:sz w:val="36"/>
          <w:szCs w:val="36"/>
        </w:rPr>
        <w:t xml:space="preserve">         </w:t>
      </w:r>
      <w:r>
        <w:rPr>
          <w:rFonts w:cs="DilleniaUPC"/>
          <w:sz w:val="36"/>
          <w:sz w:val="36"/>
          <w:szCs w:val="36"/>
        </w:rPr>
        <w:t>ไม่ให้เกลือกกลั้วด้วยทุจริต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หมั่นสั่งสมสุจริต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ช่นนี้ก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ม่ประมาทในธรรมที่เป็นกุศลและอกุศล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อีกประการหนึ่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นทั้งหลายผู้เกิดม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ชื่อว่าที่องเที่ยวอยู่ในสังสารวัฏ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ก็เป็นธรรมดาที่จะได้พบเห็นสิ่ง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น่าปรารถนาบ้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ปรารถนา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รียกว่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โลกธรรม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ปลว่า</w:t>
      </w:r>
      <w:r>
        <w:rPr>
          <w:rFonts w:eastAsia="Angsana New" w:cs="Angsana New"/>
          <w:sz w:val="36"/>
          <w:sz w:val="36"/>
          <w:szCs w:val="36"/>
        </w:rPr>
        <w:t xml:space="preserve">      </w:t>
      </w:r>
      <w:r>
        <w:rPr>
          <w:rFonts w:cs="DilleniaUPC"/>
          <w:sz w:val="36"/>
          <w:sz w:val="36"/>
          <w:szCs w:val="36"/>
        </w:rPr>
        <w:t>ธรรมสำหรับโลก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ที่น่า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ลาภ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ยศ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ด้ความสรรเสริญ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สุข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ส่วนที่ไม่น่าปรารถน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าดลาภ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ขาดยศ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นินทา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ด้ทุกข์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รียบเหมือนคนเดินทางไปไห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ย่อมจะได้พบสิ่งต่าง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ๆ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ในระหว่างทางที่น่าดูน่าชมบ้าง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น่าดูไม่น่าชมบ้าง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โลกธรรมนี้เป็นสิ่งที่จะพึงประสบชั่วเวล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ควรจะเก็บเอามาเป็นทุกข์เป็นเหตุทะเยอทะยา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หรือซบเซาด้วยอำนาจความยินดียินร้ายให้เกินกว่าที่ควรจะเป็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แสดงอาการด้วยกายหรือวาจาให้ปรากฏ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เมื่อทำ</w:t>
      </w:r>
      <w:r>
        <w:rPr>
          <w:rFonts w:cs="DilleniaUPC"/>
          <w:sz w:val="36"/>
          <w:sz w:val="36"/>
          <w:szCs w:val="36"/>
        </w:rPr>
        <w:t>เช่นนั้นไป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ก็แสดงความมีใจอ่อนแอของตนเองหาสมควรไม่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ผู้ไม่เลินเล่อ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อยระวังไม่ให้โลกธรรมครอบงำใจ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จนถึงแสดงวิการให้ปรากฏ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ช่นนี้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ไม่ประมาทในธรรมที่มีสำหรับโลก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ความมีสติรอบคอบประดับผู้มีศีล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ให้มีความประพฤติดีงามขึ้น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sz w:val="36"/>
          <w:sz w:val="36"/>
          <w:szCs w:val="36"/>
        </w:rPr>
        <w:t>จึง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eastAsia="Angsana New" w:cs="Angsana New"/>
          <w:sz w:val="36"/>
          <w:sz w:val="36"/>
          <w:szCs w:val="36"/>
        </w:rPr>
        <w:t xml:space="preserve"> </w:t>
      </w:r>
      <w:r>
        <w:rPr>
          <w:rFonts w:cs="DilleniaUPC"/>
          <w:b/>
          <w:b/>
          <w:bCs/>
          <w:sz w:val="36"/>
          <w:sz w:val="36"/>
          <w:szCs w:val="36"/>
        </w:rPr>
        <w:t>เป็นกัลยาณธรรมในสิกขาบทคำรบ</w:t>
      </w:r>
      <w:r>
        <w:rPr>
          <w:rFonts w:eastAsia="Angsana New" w:cs="Angsana New"/>
          <w:b/>
          <w:b/>
          <w:bCs/>
          <w:sz w:val="36"/>
          <w:sz w:val="36"/>
          <w:szCs w:val="36"/>
        </w:rPr>
        <w:t xml:space="preserve">      </w:t>
      </w:r>
      <w:r>
        <w:rPr>
          <w:rFonts w:cs="DilleniaUPC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080" w:leader="none"/>
          <w:tab w:val="left" w:pos="7020" w:leader="none"/>
        </w:tabs>
        <w:jc w:val="both"/>
        <w:rPr/>
      </w:pPr>
      <w:r>
        <w:rPr>
          <w:rFonts w:cs="DilleniaUPC"/>
          <w:sz w:val="36"/>
          <w:szCs w:val="36"/>
        </w:rPr>
        <w:tab/>
      </w:r>
      <w:r>
        <w:rPr>
          <w:rFonts w:cs="DilleniaUPC"/>
          <w:sz w:val="36"/>
          <w:sz w:val="36"/>
          <w:szCs w:val="36"/>
        </w:rPr>
        <w:t>คนผู้ตั้งอยู่ในกัลยาณธรรม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ได้ชื่อว่า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กัลยาณชน</w:t>
      </w:r>
      <w:r>
        <w:rPr>
          <w:rFonts w:eastAsia="Angsana New" w:cs="Angsan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คือคนมีความประพฤติดีงาม</w:t>
      </w:r>
      <w:r>
        <w:rPr>
          <w:rFonts w:eastAsia="Angsana New" w:cs="Angsana New"/>
          <w:sz w:val="36"/>
          <w:sz w:val="36"/>
          <w:szCs w:val="36"/>
        </w:rPr>
        <w:t xml:space="preserve">       </w:t>
      </w:r>
      <w:r>
        <w:rPr>
          <w:rFonts w:cs="DilleniaUPC"/>
          <w:sz w:val="36"/>
          <w:sz w:val="36"/>
          <w:szCs w:val="36"/>
        </w:rPr>
        <w:t>ควรเป็นที่นิยมนับถือ</w:t>
      </w:r>
      <w:r>
        <w:rPr>
          <w:rFonts w:eastAsia="Angsana New" w:cs="Angsana New"/>
          <w:sz w:val="36"/>
          <w:sz w:val="36"/>
          <w:szCs w:val="36"/>
        </w:rPr>
        <w:t xml:space="preserve">   </w:t>
      </w:r>
      <w:r>
        <w:rPr>
          <w:rFonts w:cs="DilleniaUPC"/>
          <w:sz w:val="36"/>
          <w:sz w:val="36"/>
          <w:szCs w:val="36"/>
        </w:rPr>
        <w:t>และเป็นเยี่ยงอย่างของคนทั้งปวง</w:t>
      </w:r>
    </w:p>
    <w:sectPr>
      <w:type w:val="nextPage"/>
      <w:pgSz w:w="11906" w:h="16838"/>
      <w:pgMar w:left="1701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515"/>
        </w:tabs>
        <w:ind w:left="15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jc w:val="center"/>
      <w:outlineLvl w:val="2"/>
    </w:pPr>
    <w:rPr>
      <w:rFonts w:ascii="Cordia New" w:hAnsi="Cordia New" w:eastAsia="Cordia New" w:cs="DilleniaUP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ind w:left="720" w:hanging="0"/>
      <w:jc w:val="both"/>
      <w:outlineLvl w:val="3"/>
    </w:pPr>
    <w:rPr>
      <w:rFonts w:ascii="Cordia New" w:hAnsi="Cordia New" w:eastAsia="Cordia New" w:cs="Dillen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  <w:tab w:val="left" w:pos="7020" w:leader="none"/>
      </w:tabs>
      <w:jc w:val="both"/>
      <w:outlineLvl w:val="4"/>
    </w:pPr>
    <w:rPr>
      <w:rFonts w:cs="DilleniaUP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5"/>
    </w:pPr>
    <w:rPr>
      <w:rFonts w:cs="DilleniaUPC"/>
      <w:b/>
      <w:bCs/>
      <w:sz w:val="46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6"/>
    </w:pPr>
    <w:rPr>
      <w:rFonts w:cs="DilleniaUPC"/>
      <w:b/>
      <w:bCs/>
      <w:sz w:val="4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7"/>
    </w:pPr>
    <w:rPr>
      <w:rFonts w:cs="DilleniaUPC"/>
      <w:b/>
      <w:bCs/>
      <w:sz w:val="4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7020" w:leader="none"/>
      </w:tabs>
      <w:jc w:val="center"/>
      <w:outlineLvl w:val="8"/>
    </w:pPr>
    <w:rPr>
      <w:rFonts w:cs="DilleniaUPC"/>
      <w:b/>
      <w:bCs/>
      <w:sz w:val="4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0" w:leader="none"/>
        <w:tab w:val="left" w:pos="7020" w:leader="none"/>
      </w:tabs>
      <w:jc w:val="center"/>
    </w:pPr>
    <w:rPr>
      <w:rFonts w:cs="DilleniaUPC"/>
      <w:b/>
      <w:bCs/>
      <w:sz w:val="54"/>
      <w:szCs w:val="52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7020" w:leader="none"/>
      </w:tabs>
      <w:jc w:val="both"/>
    </w:pPr>
    <w:rPr>
      <w:rFonts w:cs="DilleniaUPC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3:55:00Z</dcterms:created>
  <dc:creator>CH_01</dc:creator>
  <dc:description/>
  <dc:language>en-US</dc:language>
  <cp:lastModifiedBy>CH_01</cp:lastModifiedBy>
  <dcterms:modified xsi:type="dcterms:W3CDTF">2005-07-15T02:42:00Z</dcterms:modified>
  <cp:revision>17</cp:revision>
  <dc:subject/>
  <dc:title>สารบัญ</dc:title>
</cp:coreProperties>
</file>