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ตรี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cs="DilleniaUPC" w:ascii="DilleniaUPC" w:hAnsi="DilleniaUPC"/>
          <w:b/>
          <w:w w:val="115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๑</w:t>
      </w:r>
      <w:r>
        <w:rPr>
          <w:rFonts w:cs="DilleniaUPC" w:ascii="DilleniaUPC" w:hAnsi="DilleniaUPC"/>
          <w:b/>
          <w:w w:val="115"/>
          <w:sz w:val="38"/>
        </w:rPr>
        <w:br/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5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๓๐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น</w:t>
      </w:r>
      <w:r>
        <w:rPr>
          <w:rFonts w:cs="DilleniaUPC" w:ascii="DilleniaUPC" w:hAnsi="DilleniaUPC"/>
          <w:b/>
          <w:w w:val="115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jc w:val="center"/>
        <w:rPr>
          <w:rFonts w:ascii="DilleniaUPCz" w:hAnsi="DilleniaUPCz" w:cs="DilleniaUPCz"/>
          <w:w w:val="115"/>
          <w:sz w:val="36"/>
          <w:lang w:val="th-TH"/>
        </w:rPr>
      </w:pPr>
      <w:r>
        <w:rPr>
          <w:rFonts w:cs="DilleniaUPCz" w:ascii="DilleniaUPCz" w:hAnsi="DilleniaUPCz"/>
          <w:w w:val="115"/>
          <w:sz w:val="36"/>
          <w:lang w:val="th-TH"/>
        </w:rPr>
      </w:r>
    </w:p>
    <w:p>
      <w:pPr>
        <w:pStyle w:val="Normal"/>
        <w:spacing w:lineRule="exact" w:line="440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ุโข  ปุญฺ</w:t>
      </w:r>
      <w:r>
        <w:rPr>
          <w:rFonts w:ascii="DilleniaUPCz" w:hAnsi="DilleniaUPCz" w:cs="DilleniaUPCz"/>
          <w:b/>
          <w:b/>
          <w:w w:val="115"/>
          <w:sz w:val="36"/>
          <w:sz w:val="36"/>
        </w:rPr>
        <w:t>ญ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ฺส  อุจฺจโย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Normal"/>
        <w:spacing w:lineRule="exact" w:line="440" w:before="120" w:after="0"/>
        <w:jc w:val="center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ความสั่งสมขึ้นซึ่งบุญ  นำสุขมาให้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Heading6"/>
        <w:spacing w:before="120" w:after="0"/>
        <w:ind w:left="720" w:hanging="720"/>
        <w:rPr/>
      </w:pPr>
      <w:r>
        <w:rPr>
          <w:rFonts w:eastAsia="DilleniaUPC"/>
          <w:b w:val="false"/>
          <w:sz w:val="30"/>
          <w:u w:val="none"/>
          <w:lang w:val="th-TH"/>
        </w:rPr>
        <w:t xml:space="preserve"> </w:t>
      </w:r>
      <w:r>
        <w:rPr>
          <w:b w:val="false"/>
          <w:sz w:val="30"/>
          <w:u w:val="none"/>
          <w:lang w:val="th-TH"/>
        </w:rPr>
        <w:tab/>
        <w:tab/>
        <w:tab/>
        <w:tab/>
      </w:r>
      <w:r>
        <w:rPr>
          <w:b w:val="false"/>
          <w:b w:val="false"/>
          <w:sz w:val="30"/>
          <w:sz w:val="30"/>
          <w:u w:val="none"/>
          <w:lang w:val="th-TH"/>
        </w:rPr>
        <w:t>ขุ</w:t>
      </w:r>
      <w:r>
        <w:rPr>
          <w:b w:val="false"/>
          <w:sz w:val="30"/>
          <w:u w:val="none"/>
          <w:lang w:val="th-TH"/>
        </w:rPr>
        <w:t>.</w:t>
      </w:r>
      <w:r>
        <w:rPr>
          <w:b w:val="false"/>
          <w:b w:val="false"/>
          <w:sz w:val="30"/>
          <w:sz w:val="30"/>
          <w:u w:val="none"/>
          <w:lang w:val="th-TH"/>
        </w:rPr>
        <w:t>ธ</w:t>
      </w:r>
      <w:r>
        <w:rPr>
          <w:b w:val="false"/>
          <w:sz w:val="30"/>
          <w:u w:val="none"/>
          <w:lang w:val="th-TH"/>
        </w:rPr>
        <w:t xml:space="preserve">. </w:t>
      </w:r>
      <w:r>
        <w:rPr>
          <w:b w:val="false"/>
          <w:b w:val="false"/>
          <w:sz w:val="30"/>
          <w:sz w:val="30"/>
          <w:u w:val="none"/>
          <w:lang w:val="th-TH"/>
        </w:rPr>
        <w:t>๒๕</w:t>
      </w:r>
      <w:r>
        <w:rPr>
          <w:b w:val="false"/>
          <w:sz w:val="30"/>
          <w:u w:val="none"/>
          <w:lang w:val="th-TH"/>
        </w:rPr>
        <w:t>/</w:t>
      </w:r>
      <w:r>
        <w:rPr/>
        <w:t>๓๐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>แต่งอธิบาย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ให้สมเหตุสมผล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อ้างสุภาษิตอื่นมาประกอบ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ด้วย ๑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5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๒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cs="DilleniaUPC" w:ascii="DilleniaUPC" w:hAnsi="DilleniaUPC"/>
          <w:b/>
          <w:w w:val="115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๑</w:t>
      </w:r>
      <w:r>
        <w:rPr>
          <w:rFonts w:cs="DilleniaUPC" w:ascii="DilleniaUPC" w:hAnsi="DilleniaUPC"/>
          <w:b/>
          <w:w w:val="115"/>
          <w:sz w:val="38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exact" w:line="440" w:before="24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ผู้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อบคอบทำงานผิดพลาด เพราะขาดธรรมหมวดไห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รรมมีอุปการะ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รรมเป็นโลกบาล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รรมอันทำให้ง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รรมเป็นเครื่องเจริ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4"/>
          <w:sz w:val="3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ติ ควรใช้เมื่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่อนทำ พูด ค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ณะทำ พูด ค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ลังทำ พูด ค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นกาลทุกเม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b/>
          <w:w w:val="114"/>
          <w:sz w:val="36"/>
        </w:rPr>
        <w:tab/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spacing w:val="-4"/>
          <w:w w:val="114"/>
          <w:sz w:val="36"/>
          <w:sz w:val="36"/>
          <w:lang w:val="th-TH"/>
        </w:rPr>
        <w:t>ข้อใด เป็นผลของสติและสัมปชัญญะ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เป็นคนรอบรู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เป็นคนรอบคอ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เป็นคนรอบด้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เป็นคนรอบจ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b/>
          <w:w w:val="114"/>
          <w:sz w:val="36"/>
        </w:rPr>
        <w:tab/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คน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มาท เพราะขาดธรรม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ติ สัมปชัญญ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ิริ โอตตัป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ันติ โสรัจจ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ตัญญูกตเวท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 บั่นทอนสติและสัมปชัญญ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สู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นัตถุ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บ้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ชูกำล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b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ิริ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ะอายเพื่อ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ะอาย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ัวบา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ัวถูกลงโทษ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ก่อการร้ายเป็นเหตุให้โลกเดือดร้อน เพราะขาด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ติ สัมปชัญญ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ิริ โอตตัป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ฉันทะ วิริ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4"/>
          <w:sz w:val="36"/>
        </w:rPr>
        <w:t>:</w:t>
      </w:r>
      <w:r>
        <w:rPr>
          <w:rFonts w:cs="DilleniaUPC" w:ascii="DilleniaUPC" w:hAnsi="DilleniaUPC"/>
          <w:b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ิ้มได้เมื่อภัยมา เป็นลักษณะของคนมี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ติ สัมปชัญญ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ิริ โอตตัป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 กรุณ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ใช่ลักษณะของขัน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ทำง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ต่อคำด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เล่นเกมส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เจ็บป่ว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ทำอุปการะโดยไม่หวังสิ่งตอบแทน คือ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นสนิ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ญาติสนิ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ตรธิด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ิดามาร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ตัญญูกตเวที หมายถึง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ทำคุณก่อ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จักตอบแทนคุ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พฤติ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มีความรับผิดชอ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ดีรู้ขอบและสอนผู้อื่นให้ปฏิบัติตาม คือ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พระ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พระปัจเจกพุทธเจ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พระอรหันต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สาวกของพระพุทธเจ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้อใดเป็นคุณของพระ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แนะนำ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ชี้ทางสวรรค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ป้องกันอบ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ให้หายยาก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เป็นคุณของพระสงฆ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ร่ำรว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มีความสุ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อนให้ทำความดี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ให้ตกนร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ฝึกสมาธิ ชื่อว่าปฏิบัติตามโอวาทของพระพุทธเจ้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ทุ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กอบสุ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จให้ผ่องใ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อบายมุ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อวาทของพระพุทธเจ้า ข้อว่าไม่ทำความชั่วทั้งปวง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ศี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ตรสิ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ประพฤติสุจริต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ดี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ดี พูดดี คิด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ดีความชั่วต่างกัน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กระ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ำยกย่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ลที่ได้รับ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ลเวล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มู่คณะแตกร้าว เพราะวจีทุจริต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ส่อเสีย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ทำหยาบ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ไม่รู้จักพอในปัจจัย ๔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โล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</w:t>
      </w:r>
      <w:r>
        <w:rPr>
          <w:rFonts w:ascii="DilleniaUPC" w:hAnsi="DilleniaUPC" w:cs="DilleniaUPC"/>
          <w:w w:val="114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</w:t>
      </w:r>
      <w:r>
        <w:rPr>
          <w:rFonts w:ascii="DilleniaUPC" w:hAnsi="DilleniaUPC" w:cs="DilleniaUPC"/>
          <w:w w:val="114"/>
          <w:sz w:val="36"/>
          <w:sz w:val="36"/>
        </w:rPr>
        <w:t>โมห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</w:t>
      </w:r>
      <w:r>
        <w:rPr>
          <w:rFonts w:ascii="DilleniaUPC" w:hAnsi="DilleniaUPC" w:cs="DilleniaUPC"/>
          <w:w w:val="114"/>
          <w:sz w:val="36"/>
          <w:sz w:val="36"/>
        </w:rPr>
        <w:t>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ไม่รู้เหตุ ไม่รู้ผล ไม่รู้ดี ไม่รู้ชั่ว จัดเป็น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ราค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โลภ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โทส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ีโมห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บัญญัติของสัตบุรุษ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ศึกษาเล่าเรีย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กอบสัมมาชีพ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ำรุงบิดามารด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ฏิบัติชอ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ความหมายของคำว่าบุญ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ำระกิเล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ด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ฝึกต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ภ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บริจาคสิ่งของช่วยผู้ประสบภัย จัดเข้า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นม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ีล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าวนาม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ปจายน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บคนดี ฟังวจีท่าน วิจารณ์ปฏิบัติ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ุฒิธ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กร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ทธิบาทธ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ปปุริส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ตั้งตนไว้ชอบ หมายถึงประพฤติ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ใจเร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กาลเทศ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ใจเข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ศีล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ทำให้เกียรติยศดับสูญดุจจันทร์แ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คติ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กร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ธาน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ทธิบาท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ใหญ่วางตนอย่างไร จึงเป็นที่เคารพยกย่องของผู้น้อ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อค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พรหมวิ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อิทธิ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สังคหวัตถุ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ที่รักทำผิดไม่ลงโทษ จัดเข้า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ยาค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ฉันท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สาคติ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อยุติธรรมอันเกิดจากไม่รู้ข้อมูลที่แท้จริง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ฉันทาค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ส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าค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ย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ตรงกับภาวนาปธ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ียรระวังมิให้บาปเกิดขึ้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ียรละบาปที่เกิดแล้ว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ียรให้กุศลเก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ียรรักษากุศลมิให้เสื่อม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งบจิต พิชิตกิเลส หมายถึงอธิษฐาน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ind w:left="-851" w:hanging="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   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จจ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left="570" w:hanging="1421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ปส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left="570" w:hanging="1421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กกีฬาฝึกฝนประสบความสำเร็จ เพราะมี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กร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ทธิบาท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ุฒิ ๔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ธาน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 มีความหมาย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ind w:firstLine="57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ารถนาให้เป็นสุข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ช่วยให้พ้น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ลอยยิน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ยินดียินร้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เพื่อนได้เหรียญทอง ควรเจริญพรหมวิหาร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ทิ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เสียใจเมื่อผู้อื่นถึงความวิบัติ ชื่อว่าเจริญพรหมวิหาร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ุทิ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ไม่สบายกายไม่สบายใจ ชื่อว่าทุกข์ เพราะเหตุ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ได้ยาก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ได้ย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ักษาได้ยา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ิดตามได้ย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14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รรมข้อใด ห้ามสวรรค์ ห้ามนิพพ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ุศลธรรม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cs="DilleniaUPC" w:ascii="DilleniaUPC" w:hAnsi="DilleniaUPC"/>
          <w:w w:val="114"/>
          <w:sz w:val="36"/>
        </w:rPr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ันตริย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สันนก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โหสิ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ันตริยกรรม ๕ ให้ผล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b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ดเป็นเปรต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เป็นอสูรก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กนรกอเวจ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เป็นสัตว์เดรัจ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ารพิจารณากรรมเนืองๆ มีประโยชน์อย่างไร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รรเทาความเห็นผิด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รรเทาความเมาในว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รรเทาความถือมั่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รรเทาความเมาในชีว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รู้เรื่องใหม่ เข้าใจเรื่องเก่า บรรเทาสงสัย เป็นผลขอ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ฟังธ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บสัตบุรุษ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บุญ</w:t>
      </w:r>
      <w:r>
        <w:rPr>
          <w:rFonts w:ascii="DilleniaUPC" w:hAnsi="DilleniaUPC" w:cs="DilleniaUPC"/>
          <w:w w:val="114"/>
          <w:sz w:val="36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ำเพ็ญภาว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ยู่ให้เขาสบายใจ ไปให้เขาคิดถึง เพราะมี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หมวิ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าราณิย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ารว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ปปุริส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ที่ใช้ชีวิตแบบพอเพียง ตรงกับหลัก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ัญญุ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ัตถัญญุ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ัตตัญญุ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ัตตัญญุ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ประสบโลกธรรม ๘ ควรทำ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ินดีในสิ่งที่ดี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ยอมรับสิ่งร้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ู้เท่าทันตามจริ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อมรับทั้งดีทั้งร้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ญสำเร็จด้วยการช่วยขวยขวายในกิจที่ชอบ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ปาจยนม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ยยาวัจจ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เทสนาม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ัสสวน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สุขร่วมเสพมีทุกข์ร่วมด้าน เป็นลักษณะของมิตร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ind w:firstLine="54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ิตรมีอุปการะ</w:t>
      </w:r>
      <w:r>
        <w:rPr>
          <w:rFonts w:cs="DilleniaUPC" w:ascii="DilleniaUPC" w:hAnsi="DilleniaUPC"/>
          <w:b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ิตรแนะประโยชน์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ิตรปฏิรู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ิตรมีความรักใคร่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นที่ดี ไม่ควรปฏิบัติต่อเพื่อน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ายแทน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ามใจทุกอย่า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อยเตือนสติ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ความลับต่อ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ยมยกย่อง ปกป้องเชิดชูครู ไม่เจ้าชู้นอกใจ เป็นหน้าที่ของ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ามี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รร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รูอาจาร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แพ้ย่อมเสียดายทรัพย์ เป็นโทษของอบายมุข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ดื่มน้ำเม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ี่ยวกลางคื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ี่ยวดูการละเล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ล่นการพน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โรค ไม่รู้จักอาย ทอนกำลังสติปัญญา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ดื่มน้ำเมา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ี่ยวกลางคื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ี่ยวดูการละเล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ล่นพน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right="22" w:hanging="0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  <w:lang w:val="th-TH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4"/>
          <w:sz w:val="34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เวลา ๑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๔</w:t>
      </w:r>
      <w:r>
        <w:rPr>
          <w:rFonts w:cs="DilleniaUPC" w:ascii="DilleniaUPC" w:hAnsi="DilleniaUPC"/>
          <w:b/>
          <w:w w:val="115"/>
          <w:sz w:val="34"/>
        </w:rPr>
        <w:t>.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๐๐ น</w:t>
      </w:r>
      <w:r>
        <w:rPr>
          <w:rFonts w:cs="DilleniaUPC" w:ascii="DilleniaUPC" w:hAnsi="DilleniaUPC"/>
          <w:b/>
          <w:w w:val="115"/>
          <w:sz w:val="34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0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ุทธประวัติ กล่าวถึงเรื่องอะไร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รื่องศาสด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รื่องพระพุทธเจ้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เรื่องนักพรต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รื่องพระปัจเจกพุทธเจ้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ไม่จัดเข้าในกลุ่มวรรณะ 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าหมณ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แพศ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ศูท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จัณฑา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ักกชนบท ตั้งอยู่ในตอนใดของชมพูทวีป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เหนือ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ใต้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กลาง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ปล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ะไรเป็นอาชีพหลักของพวกศากยวงศ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กปกครอง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ห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ำสว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ำน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ศากยวงศ์ มีความผูกพันกับวงศ์ใดเป็นพิเศษ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มัลล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ลิจฉว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ลิย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ศ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ผู้ใดไม่ใช่พระญาติ ของเจ้าชายสิทธัตถ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โอกกากราช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เจ้าชยเส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</w:t>
      </w:r>
      <w:r>
        <w:rPr>
          <w:w w:val="114"/>
          <w:u w:val="none"/>
          <w:lang w:val="th-TH"/>
        </w:rPr>
        <w:t>จ้าพิมพิสา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อัญช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จ้าชายสิทธัตถะประสูติ ตรงกับวั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๓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๖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t>ขึ้น ๑๕ ค่ำ เดือน ๑๐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จ้าชายสิทธัตถะประสูติใต้ต้นไม้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โพธ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ไท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สาล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หว้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ลังมารดาสิ้นพระชนม์ ใครเป็นผู้เลี้ยงดูเจ้าชายสิทธัตถะ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</w:t>
      </w:r>
      <w:r>
        <w:rPr>
          <w:w w:val="114"/>
          <w:u w:val="none"/>
          <w:lang w:val="th-TH"/>
        </w:rPr>
        <w:t>ระนางกัญจน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ยโสธร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พิมพ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ปชาบด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บุรุษบรรพชาแล้วได้พบใครก่อ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เจ้าพิมพิสา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เจ้าสุทโธท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าฬารดาบส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ุทกดาบส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บุรุษทรงบำเพ็ญทุกรกิริยา ณ ที่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ยาสีส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รุเวลาเสนานิค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ุปิยอัมพ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ลัฏฐิว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sz w:val="32"/>
          <w:u w:val="none"/>
        </w:rPr>
      </w:pPr>
      <w:r>
        <w:rPr>
          <w:w w:val="114"/>
          <w:sz w:val="32"/>
          <w:sz w:val="32"/>
          <w:u w:val="none"/>
        </w:rPr>
        <w:t>๑๒</w:t>
      </w:r>
      <w:r>
        <w:rPr>
          <w:w w:val="114"/>
          <w:sz w:val="32"/>
          <w:u w:val="none"/>
        </w:rPr>
        <w:t xml:space="preserve">. </w:t>
      </w:r>
      <w:r>
        <w:rPr>
          <w:w w:val="114"/>
          <w:u w:val="none"/>
        </w:rPr>
        <w:t xml:space="preserve">ข้อปฏิบัติใด เป็นหนทางแห่งการตรัสรู้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ัตตกิลมถานุโยค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มสุขัลลิกานุโยค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ำเพ็ญทุกรกิริย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ัชฌิมาปฏิปทา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อัสสัตถพฤ</w:t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</w:rPr>
        <w:t xml:space="preserve">ษ์ คือต้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โพธ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ไท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สาล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หว้า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พยานในการบำเพ็ญทุกรกิริยาของพระมหาบุรุษ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ฬารดาบ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ทกดาบส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ฉัน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ัญจวัคคีย์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งค์ทรงปฏิบัติข้อใด จึงมีผลให้เกิดญาณ ในยามทั้ง ๓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า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ศี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มาธ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ัญญ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๖</w:t>
      </w:r>
      <w:r>
        <w:rPr>
          <w:spacing w:val="-6"/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ทรงผจญกับธิดามาร ณ สถานที่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ิมิส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ัตนจงกรมเจดี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อชปาลนิโคร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้นราชายต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ไม่ใช่ธิดามารทั้ง ๓ ที่มาประโลม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รด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าค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ัณห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ิษย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เจ้าพิจารณาธรรมใด ใต้ต้นพระศรีมหาโพธิ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 </w:t>
      </w:r>
      <w:r>
        <w:rPr>
          <w:w w:val="114"/>
          <w:u w:val="none"/>
        </w:rPr>
        <w:t>หลังจา</w:t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</w:rPr>
        <w:t xml:space="preserve">ตรัสรู้ได้ ๗ วั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ริยสัจ ๒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ริยมรรค ๘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บารมี ๑๐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ปฏิจจสมุปบาท ๑๒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วไนยสัตว์เปรียบได้กับดอกบัวกี่เหล่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๒ เหล่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๓ เหล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๔ เหล่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๕ เหล่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 ดำริถึงใครที่ควรรับเทศนาเป็นอันดับแร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ทกดาบ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ัญจวัคคี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ปกาชีว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กณฑัญญ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รหันต์เกิดขึ้นในโลกเป็นครั้งแรก เพราะฟังพระสูตร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ธัมมจักกัปปวัตน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ัตตลักขณสู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ทิตตปริยาย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อวาทปาฏิโมกข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ปฐมเอหิภิกขุอุปสัมปท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ญญาโกทัญญ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องค์ทรงแสดงอนุปุพพีกถาเป็นครั้งแรก แก่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ยสกุล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ารดายสกุล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ิดายสกุลบุตจ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ภรรยายสกุลบุตร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พระอรหันต์ลำดับที่ ๗ ของโล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นาม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ส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ุณณช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ุ่นแรกที่ประกาศพระศาสนาส่วนมากเป็นสหาย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ญญาโกณฑัญญ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ท่านจะพึงแสวงหาหญิง หรือแสวงหาตนดีกว่า ใครกล่าว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ภัททวัคคี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ส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องค์แสดงธรรมอะไร โปรดช</w:t>
      </w:r>
      <w:r>
        <w:rPr>
          <w:w w:val="114"/>
          <w:u w:val="none"/>
          <w:lang w:val="th-TH"/>
        </w:rPr>
        <w:t>ฎิ</w:t>
      </w:r>
      <w:r>
        <w:rPr>
          <w:w w:val="114"/>
          <w:u w:val="none"/>
        </w:rPr>
        <w:t xml:space="preserve">ล ๓ พี่น้อง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ธัมมจักกัปปวัตน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ัตตลักขณสู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ทิตตปริยาย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อวาทปาฏิโมกข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ผู้ใด ทำให้บริวารของพระเจ้าพิมพิสารอ่อนน้อมต่อ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รุเวล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ที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คย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ผู้ถวายอารามแก่พระพุทธเจ้าเป็นครั้งแร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ปเสนทิโกศ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พิมพิส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าถปิณฑิกเศรษฐ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ิสาขามหาอุบาสิก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โมคคัลลานะขณะบำเพ็ญเพียรมีอุปสรรค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หิว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ร้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เหนื่อ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ง่ว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ได้อัครสาวกทั้งสองที่แคว้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กศ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ัชช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ค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ัลล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ผู้ใด ได้รับการบวชโดยโอวาท ๓ ข้อ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อัญญาโกณฑัญญ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สกุล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 ทรงแสดงการไหว้ทิศทั้ง ๖ แก่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นทมาณพ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กลิตมาณ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ิงคาลมาณพ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ปติสสมาณพ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ปลงอายุสังขารก่อนปรินิพพาน กี่เดือ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๓ เดือ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๔ เดื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๕ เดือ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๖ เดื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หัวดื้อจึงถูกสงฆ์ลงพรหมทัณฑ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กาฬุทาย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ฉัน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วักกล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วุฑฒบรรพชิ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ปัจฉิมสาว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ุภัทท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ปัจฉิมโอวาทของพระพุทธเจ้า ว่าด้วยเรื่อง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สามัคค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กตัญญู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ไม่ประมาท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อดท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ไม่ได้อยู่หลังพุทธปรินิพพา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วันถวายพระเพลิงพุทธสรีระ ที่ประชุมรอ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ศาสนาแผ่ไปนอกชมพูทวีป หลังสังคายนาครั้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รั้งที่ ๑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รั้งที่ ๒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รั้งที่ ๓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รั้งที่ ๔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rPr>
          <w:b/>
          <w:b/>
          <w:w w:val="114"/>
          <w:u w:val="none"/>
        </w:rPr>
      </w:pPr>
      <w:r>
        <w:rPr>
          <w:b/>
          <w:b/>
          <w:w w:val="114"/>
          <w:u w:val="none"/>
        </w:rPr>
        <w:t>ศาสนพิธี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จัดเป็นกุศลพิธ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ช่วยคนตาบอด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ดูแลบุพการ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ริจาคโลงศพ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ักษาศี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บำเพ็ญกุศลคล้ายวันเกิด จัดเข้าในพิธี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ญพิธ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า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กิณกพิธ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ิธีเวียนเทียนในวันสำคัญทางศาสนา เพื่อน้อมระลึกถึ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งฆ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ัตนตรั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ถวายสังฆทาน หมายถึง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วายเจาะจงเจ้าอาวา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วายพระที่เคารพนับถือ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วายสงฆ์ไม่เจาะจง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วายพระที่มีชื่อเสีย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วันเทโวโรหณะ คือวั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วันรู้ทั่วถึงธรรม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วันแสดงปฐมเทศ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วันเสด็จลงจากเทวโลก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วันปรินิพพ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งานอวมงคล คืองานเช่น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งาน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งานโกนจุ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งานแต่ง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งานทำบุญอัฐ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ุทธมามกะ หมายถึงบุคคลเช่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มีธรรมเป็นที่พึ่ง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รับศีลเป็นสรณะ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 </w:t>
      </w: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อธิษฐานจำ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t>ผู้รับนับถือพระพุทธศาสน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บญจางคประดิษฐ์ หมายถึงการกราบเช่น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ราบครบองค์ ๓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ราบครบองค์ 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ราบครบองค์ ๕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ราบครบองค์ ๖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กรวดน้ำมุ่งประโยชน์ ในด้า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แสดงความกตัญญู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ุทิศส่วนบุญ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ให้เทวดารับรู้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ให้เจ้ากรรมรับรู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ิปตฺติปฏิพาหาย  สพฺพสมฺปตฺติสิทฺธิยา</w:t>
      </w:r>
      <w:r>
        <w:rPr>
          <w:w w:val="114"/>
          <w:u w:val="none"/>
        </w:rPr>
        <w:t>..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ป็นคำอาราธน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ราธนาเทศน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ราธนา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ราธนาพระปริ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ราธนาศี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เบญจศีล</w:t>
      </w:r>
      <w:r>
        <w:rPr>
          <w:rFonts w:cs="DilleniaUPC" w:ascii="DilleniaUPC" w:hAnsi="DilleniaUPC"/>
          <w:b/>
          <w:w w:val="115"/>
          <w:sz w:val="38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บญจ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4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ผู้ปรารถนาจะบำเพ็ญคุณธรรมทางใจ ควรเริ่มต้นที่</w:t>
      </w:r>
      <w:r>
        <w:rPr>
          <w:w w:val="114"/>
          <w:u w:val="none"/>
        </w:rPr>
        <w:t>อะไร</w:t>
      </w:r>
      <w:r>
        <w:rPr>
          <w:w w:val="114"/>
          <w:u w:val="none"/>
        </w:rPr>
        <w:t>ก่อ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วดมนต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ถือศี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นั่งสมาธ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แผ่เมตตา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ศีล </w:t>
      </w:r>
      <w:r>
        <w:rPr>
          <w:w w:val="114"/>
          <w:u w:val="none"/>
        </w:rPr>
        <w:t xml:space="preserve">แปลตามรูปศัพท์ว่า ปกติ หมายถึงปกติ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ยกับใ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วาจากับใ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ยกับวาจ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ย วาจา ใจ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 xml:space="preserve">. </w:t>
      </w:r>
      <w:r>
        <w:rPr>
          <w:w w:val="114"/>
          <w:u w:val="none"/>
        </w:rPr>
        <w:t>สิกขาบทที่ ๑ มีข้อห้าม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๓ ประการ ยกเว้น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ทำร้ายร่างกาย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ทำร้ายจิตใ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ฆ่า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ทรกรรม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คำว่า </w:t>
      </w:r>
      <w:r>
        <w:rPr>
          <w:b/>
          <w:b/>
          <w:w w:val="114"/>
          <w:u w:val="none"/>
        </w:rPr>
        <w:t>สัตว์</w:t>
      </w:r>
      <w:r>
        <w:rPr>
          <w:w w:val="114"/>
          <w:u w:val="none"/>
        </w:rPr>
        <w:t xml:space="preserve"> ในสิกขาบทที่ ๑ หมายถึง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มนุษ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ตว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ด็กในครรภ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สิกขาบทที่ ๑ บัญญัติขึ้นเพื่อปลูกฝังให้คนมีคุณธรรม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ประหยั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เสียสล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ีเมตต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กตัญญู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ข้อใด ไม่ถือว่ากระทำผิดศีล ตามสิกขาบทที่ ๑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ตัดต้นไม้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ตัดแข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ัดปล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ชนไก่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</w:t>
      </w:r>
      <w:r>
        <w:rPr>
          <w:w w:val="114"/>
          <w:u w:val="none"/>
        </w:rPr>
        <w:t xml:space="preserve">ทำชีวิตให้ตกล่วงไป ในสิกขาบทที่ ๑ หมายถึง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ให้บาดเจ็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ให้พิก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ให้ทรมา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ให้ต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ใช้งานสัตว์เกินกำลัง ไม่ให้หยุดพัก ปล่อยให้อดอยากซูบผอม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w w:val="114"/>
          <w:u w:val="none"/>
          <w:lang w:val="th-TH"/>
        </w:rPr>
        <w:t xml:space="preserve">    </w:t>
      </w:r>
      <w:r>
        <w:rPr>
          <w:w w:val="114"/>
          <w:u w:val="none"/>
        </w:rPr>
        <w:t>จัดเป็นการกระทำประเภท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ใช้ก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นำไป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ล่นสนุ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จญสัตว์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เมื่อสัตว์มีคุณเสมอกัน ทำไมฆ่าสัตว์ใหญ่จึงมีโทษมากกว่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ตว์นั้นมีเจ้าของหว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ตว์นั้นมีชีวิต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ใช้ความพยายามมา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มีจิตคิดจะฆ่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สิกขาบทที่ ๒ บัญญัติขึ้นเพื่อให้เว้นการเบียดเบียนกัน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ชีวิต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รัพย์สิ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ู่คร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ำพู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สิกขาบทที่ ๒ มีความสัมพันธ์กับ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รักชา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รักสง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สามัคคี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พอเพีย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ข้อใด ไม่ถือเป็นการกระทำผิดตามสิกขาบทที่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๒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รรโช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ชิงโชค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ลี่ยงภาษี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ซุกหุ้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ผู้กระทำความผิดในสิกขาบทที่ ๒ ควร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นเก่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นเก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นโก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นกล้า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atLeas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</w:t>
      </w:r>
      <w:r>
        <w:rPr>
          <w:w w:val="114"/>
          <w:u w:val="none"/>
        </w:rPr>
        <w:t>ซ่อนทรัพย์สินของตนที่จะต้องถูกยึ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นำไปเก็บไว้เสียที่อื่น</w:t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จัดเป็นการกระทำประเภท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ักลอ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ียดบั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ตระบั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รรโ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ู้หนี้ไปแล้ว ไม่ยอมใช้ทั้งเงินต้นและดอกเบี้ย </w:t>
      </w:r>
      <w:r>
        <w:rPr>
          <w:w w:val="114"/>
          <w:u w:val="none"/>
        </w:rPr>
        <w:t>ตรงกับ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ตู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ฉ้อ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ตระบั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หลอ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ทำลายทรัพย์สิน</w:t>
      </w:r>
      <w:r>
        <w:rPr>
          <w:color w:val="000000"/>
          <w:w w:val="114"/>
          <w:u w:val="none"/>
          <w:lang w:val="th-TH"/>
        </w:rPr>
        <w:t>ของทางราชการ</w:t>
      </w:r>
      <w:r>
        <w:rPr>
          <w:color w:val="000000"/>
          <w:w w:val="114"/>
          <w:u w:val="none"/>
        </w:rPr>
        <w:t xml:space="preserve">ให้เสียหาย เช่น </w:t>
      </w:r>
      <w:r>
        <w:rPr>
          <w:color w:val="000000"/>
          <w:w w:val="114"/>
          <w:u w:val="none"/>
          <w:lang w:val="th-TH"/>
        </w:rPr>
        <w:t>ทุบตู้โทรศัพท์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 xml:space="preserve">จัดเป็นการกระทำประเภท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ร้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ตัดช่อ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ลาญ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ย่องเบ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ข้อใด ไม่เกี่ยวข้องกับการกระทำความผิด ในสิกขาบทที่ ๒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แฉ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ฉ้อ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ฉ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ฉว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สิกขาบทที่ ๓ บัญญัติขึ้นเพื่อให้มีความรัก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ชา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พื่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ู่คร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องค์ก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ปฏิบัติตนตามสิกขาบทที่ ๓ ช่วยลดปัญหาสังคมด้าน</w:t>
      </w:r>
      <w:r>
        <w:rPr>
          <w:w w:val="114"/>
          <w:u w:val="none"/>
        </w:rPr>
        <w:t>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อาชญากรร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หย่าร้า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ยาเสพติ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หนี้สิ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หญิงผู้เป็นเหล่ากอของตัว ในสิกขาบทที่ ๓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แม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ยาย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ลูกสาว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ลูกสะใภ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หญิง</w:t>
      </w:r>
      <w:r>
        <w:rPr>
          <w:w w:val="114"/>
          <w:u w:val="none"/>
        </w:rPr>
        <w:t xml:space="preserve">ผู้เป็นเทือกเถาของตน </w:t>
      </w:r>
      <w:r>
        <w:rPr>
          <w:w w:val="114"/>
          <w:u w:val="none"/>
        </w:rPr>
        <w:t xml:space="preserve">ในสิกขาบทที่ ๓ </w:t>
      </w:r>
      <w:r>
        <w:rPr>
          <w:w w:val="114"/>
          <w:u w:val="none"/>
        </w:rPr>
        <w:t>ตรงกับ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ย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แม่ย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ลูกสะใภ้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ลูกสาว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หญิงชายที่รับหมั้นกันแล้ว ถือว่าอยู่ในความพิทักษ์ขอ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พ่อ แม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พี่ช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น้องช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ู่หมั้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ไม่นอกใจภรรยา</w:t>
      </w:r>
      <w:r>
        <w:rPr>
          <w:w w:val="114"/>
          <w:u w:val="none"/>
        </w:rPr>
        <w:t>ต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ได้ชื่อว่า ไม่ลุอำนาจแก่กิเลส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มาน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ราค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โทส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โมห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สิกขาบทที่ ๔ บัญญัติขึ้นเพื่อเน้นให้คนทำความดีด้า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เพีย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ีสัจจ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อดท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ัธยัสถ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</w:t>
      </w:r>
      <w:r>
        <w:rPr>
          <w:w w:val="114"/>
          <w:u w:val="none"/>
        </w:rPr>
        <w:t xml:space="preserve">ห็นบอกว่าไม่เห็น ไม่เห็นบอกว่าเห็น เป็นลักษณะของคำพูด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ำเท็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ำหยาบ</w:t>
      </w:r>
      <w:r>
        <w:rPr>
          <w:color w:val="000000"/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ำส่อเสีย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ำเพ้อเจ้อ</w:t>
      </w:r>
      <w:r>
        <w:rPr>
          <w:color w:val="000000"/>
          <w:w w:val="114"/>
          <w:u w:val="non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ไม่เจ็บไม่ป่วย แต่แสดงตนทำท่าทางให้เขาเห็นว่า เป็นคนเจ็บ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ป่วย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w w:val="114"/>
          <w:u w:val="none"/>
          <w:lang w:val="th-TH"/>
        </w:rPr>
        <w:t xml:space="preserve">     </w:t>
      </w:r>
      <w:r>
        <w:rPr>
          <w:w w:val="114"/>
          <w:u w:val="none"/>
        </w:rPr>
        <w:t xml:space="preserve">จัดเป็นมุสาประเภท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เลส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มารยา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ำเล่ห์กระเทห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อำความ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ต</w:t>
      </w:r>
      <w:r>
        <w:rPr>
          <w:w w:val="114"/>
          <w:u w:val="none"/>
        </w:rPr>
        <w:t xml:space="preserve">กลงว่าจะให้ ภายหลังไม่ให้ตามที่พูด จัดเข้าในปฏิสสวะ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ผิดสัญญ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ืนคำ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เสียสัต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  <w:lang w:val="th-TH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distribute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คำพูดที่ไม่นับเข้าในข้อห้าม ที่เรียกว่ายถาสัญญา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ารย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ืนคำ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าบา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โวห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อวดอ้างสรรพคุณยาเกินความจริง ว่าแก้โรคได้สารพัด</w:t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>เพื่อ</w:t>
      </w:r>
      <w:r>
        <w:rPr>
          <w:rFonts w:ascii="DilleniaUPC" w:hAnsi="DilleniaUPC" w:cs="DilleniaUPC"/>
          <w:w w:val="114"/>
          <w:sz w:val="36"/>
          <w:sz w:val="36"/>
        </w:rPr>
        <w:t>หลอก</w:t>
      </w:r>
      <w:r>
        <w:rPr>
          <w:rFonts w:ascii="DilleniaUPC" w:hAnsi="DilleniaUPC" w:cs="DilleniaUPC"/>
          <w:w w:val="114"/>
          <w:sz w:val="36"/>
          <w:sz w:val="36"/>
        </w:rPr>
        <w:t>ให้คนหลงเชื่อ จัดเป็นมุสา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โวห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ทนสาบ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ำคัญผิ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ริมคว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สิกขาบทที่ ๕ บัญญัติขึ้นเพื่อให้คนงดเว้น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่อการร้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ิ่งมึนเม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โจรกรร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รทุจริ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ารดื่มสุรา เป็นเหตุบั่นทอนปัญญา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ร่างกายทรุดโทร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จิตใจท้อถอ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คิดเฉื่อยช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พูดเลอะเลื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๒</w:t>
      </w:r>
      <w:r>
        <w:rPr>
          <w:color w:val="000000"/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ไม่ใช่โทษของการดื่มสุร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นยกย่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่อวิวาท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ียทรัพ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กิดโรค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คนติดสุรา เลิกยาก จะต้องซื้อดื่มทุกวัน ตรงกับโทษ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ียการงา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ียหน้าที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ียชื่อเสีย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สียทรัพย์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ใช้จ่ายทรัพย์เพื่อของไม่จำเป็น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ซื้อยาแด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ซื้อยาสีฟ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ซื้อยาหอ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ซื้อยาแก้ไข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ความประมาท</w:t>
      </w:r>
      <w:r>
        <w:rPr>
          <w:w w:val="114"/>
          <w:u w:val="none"/>
        </w:rPr>
        <w:t>ขาดสติ ตามสิกขาบทที่ ๕ มีอะไร</w:t>
      </w:r>
      <w:r>
        <w:rPr>
          <w:w w:val="114"/>
          <w:u w:val="none"/>
        </w:rPr>
        <w:t>เป็นมูลเหตุ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ยากจน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ฟุ้งซ่าน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เครียด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มึนเม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วิรัติ มีความเกี่ยวข้องกับการรักษาศีล ๕ 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ป็นเครื่องละเว้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ป็นเครื่องกำจั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ป็นเครื่องป้องกั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ป็นเครื่องรักษ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 xml:space="preserve">. </w:t>
      </w:r>
      <w:r>
        <w:rPr>
          <w:w w:val="114"/>
          <w:u w:val="none"/>
        </w:rPr>
        <w:t xml:space="preserve">สัมปัตตวิรัติ เป็นการงดเว้นจากวัตถุที่มาปรากฏในลักษณะ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ก่อนหน้า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ต่อหน้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ลับหน้า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ลับหลัง</w:t>
      </w:r>
      <w:r>
        <w:rPr>
          <w:color w:val="000000"/>
          <w:w w:val="114"/>
          <w:u w:val="non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ารงดทำร้ายคนที่เป็นศัตรูกันในข้อใด ไม่จัดเป็นสัมปัตตวิรัติ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พราะมีความสงส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พราะกลัวความผิ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พราะกลัวเป็นบาป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พราะไปแล้วไม่พบ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ารงดเว้นที่เรียกว่า สมุจเฉทวิรัติ มีลักษณะช่น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ว้นเฉพาะหน้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ว้นชั่วคราว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ว้นเฉพาะองค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งดเว้นเด็ดขาด</w:t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งดเว้นจากปาณาติบาต จะมั่นคงและตั้งอยู่ได้นาน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w w:val="114"/>
          <w:u w:val="none"/>
          <w:lang w:val="th-TH"/>
        </w:rPr>
        <w:t xml:space="preserve">     </w:t>
      </w:r>
      <w:r>
        <w:rPr>
          <w:w w:val="114"/>
          <w:u w:val="none"/>
        </w:rPr>
        <w:t xml:space="preserve">ต้องอาศัยอะไรเป็นเครื่องสนับสนุ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ีเมตต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ีส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กตัญญู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ความมีสัต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ารขาดเมตตาในข้อใด เปรียบได้กับคนใจจื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ห็นเขาได้ดีกลับทนไม่ได้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ห็นเขายากจนกลับดูด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ห็นเขาจมน้ำกลับไม่ช่ว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ห็นเขาถูกยิงกลับวางเฉ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กักตุนน้ำมันเพื่อเก็งกำไร ไม่ขายในราคาตามที่รัฐบาล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w w:val="114"/>
          <w:u w:val="none"/>
        </w:rPr>
        <w:t xml:space="preserve">กำหนดชื่อว่าประพฤติไม่เป็นธรรมใ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ิจการ</w:t>
      </w:r>
      <w:r>
        <w:rPr>
          <w:b/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บุคค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วัตถุ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บังคับใช้แรงงานเด็กให้ทำงานจนเกินกำลัง ไม่ยอมให้พักผ่อน</w:t>
      </w:r>
      <w:r>
        <w:rPr>
          <w:w w:val="114"/>
          <w:u w:val="none"/>
          <w:lang w:val="th-TH"/>
        </w:rPr>
        <w:tab/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ชื่อว่าประพฤติไม่เป็นธรรมใน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ิจการ</w:t>
      </w:r>
      <w:r>
        <w:rPr>
          <w:b/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บุคค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วัตถุ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มีชีวิตพออยู่พอกิน ตามแนวเศรษฐกิจพอเพียง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มมาสังกัปป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มมาอาชีว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มมาวายาม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ัมมาสมาธ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ข้อ</w:t>
      </w:r>
      <w:r>
        <w:rPr>
          <w:w w:val="114"/>
          <w:u w:val="none"/>
        </w:rPr>
        <w:t>ใด</w:t>
      </w:r>
      <w:r>
        <w:rPr>
          <w:w w:val="114"/>
          <w:u w:val="none"/>
        </w:rPr>
        <w:t xml:space="preserve"> ชื่อว่าเป็นการแสวงหาทรัพย์ในทางที่ผิ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เก็บขยะข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ขายซีดีปลอ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รับจำนำข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รับเช่าพระบู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ิริยาที่ระมัดระวังไม่ประพฤติมักมากในกาม 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ำรวมก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ำรวมวา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ำรวมใ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สำรวมก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 xml:space="preserve">กัลยาณธรรมข้อที่ ๓ มีความหมาย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รักนวลสงวนตัว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รักตัวกลัวต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รักง่ายหน่ายเร็ว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รักจางนางห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๔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การให้ความเป็นธรรมแก่ทุกฝ่าย ไม่คิดลำเอียงเข้าข้างใดข้าง</w:t>
      </w:r>
      <w:r>
        <w:rPr>
          <w:w w:val="114"/>
          <w:u w:val="none"/>
          <w:lang w:val="th-TH"/>
        </w:rPr>
        <w:t>หนึ่ง</w:t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ตรงกับข้อ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สวามิภักดิ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ซื่อตร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เที่ยงธรรม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ความกตัญญู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lang w:val="th-TH"/>
        </w:rPr>
      </w:pPr>
      <w:r>
        <w:rPr>
          <w:color w:val="000000"/>
          <w:w w:val="114"/>
          <w:u w:val="none"/>
        </w:rPr>
        <w:t>๔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>การจับจ่ายใช้สอยแต่พอเพียง ไม่ฟุ่มเฟือย ไม่ให้เกินฐานะ</w:t>
      </w:r>
      <w:r>
        <w:rPr>
          <w:w w:val="114"/>
          <w:u w:val="none"/>
          <w:lang w:val="th-TH"/>
        </w:rPr>
        <w:t>ตัวเอง</w:t>
      </w:r>
    </w:p>
    <w:p>
      <w:pPr>
        <w:pStyle w:val="Normal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 xml:space="preserve">ชื่อว่ามีสติรอบคอบในเรื่อง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รทำงาน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การวางตัว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รบริโภค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tabs>
          <w:tab w:val="left" w:pos="-180" w:leader="none"/>
          <w:tab w:val="left" w:pos="426" w:leader="none"/>
        </w:tabs>
        <w:spacing w:lineRule="exact" w:line="440" w:before="100" w:after="0"/>
        <w:ind w:left="0" w:hanging="0"/>
        <w:jc w:val="left"/>
        <w:rPr>
          <w:u w:val="none"/>
        </w:rPr>
      </w:pPr>
      <w:r>
        <w:rPr>
          <w:color w:val="000000"/>
          <w:w w:val="114"/>
          <w:u w:val="none"/>
        </w:rPr>
        <w:t>๕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w w:val="114"/>
          <w:u w:val="none"/>
        </w:rPr>
        <w:t>อยู่คนเดียวควรระวังความคิด อยู่ท่ามกลางหมู่มิตรควรระวังวาจา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br/>
        <w:t xml:space="preserve"> </w:t>
        <w:tab/>
        <w:t xml:space="preserve"> </w:t>
      </w:r>
      <w:r>
        <w:rPr>
          <w:w w:val="114"/>
          <w:u w:val="none"/>
        </w:rPr>
        <w:t xml:space="preserve">ชื่อว่ามีสติรอบคอบ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รทำงาน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การวางตัว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  <w:lang w:val="th-TH"/>
        </w:rPr>
        <w:t>การบริโภค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  <w:lang w:val="th-TH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500"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บญจศีล</w:t>
      </w:r>
      <w:r>
        <w:rPr>
          <w:rFonts w:cs="DilleniaUPC" w:ascii="DilleniaUPC" w:hAnsi="DilleniaUPC"/>
          <w:b/>
          <w:w w:val="115"/>
          <w:sz w:val="38"/>
          <w:lang w:val="th-TH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เบญจธรรม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โท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left" w:pos="1418" w:leader="none"/>
          <w:tab w:val="left" w:pos="4111" w:leader="none"/>
        </w:tabs>
        <w:spacing w:lineRule="exact" w:line="440" w:before="240" w:after="0"/>
        <w:rPr/>
      </w:pPr>
      <w:r>
        <w:rPr>
          <w:w w:val="115"/>
          <w:sz w:val="38"/>
          <w:lang w:val="th-TH"/>
        </w:rPr>
        <w:tab/>
      </w:r>
      <w:r>
        <w:rPr>
          <w:w w:val="115"/>
          <w:sz w:val="38"/>
          <w:sz w:val="38"/>
          <w:lang w:val="th-TH"/>
        </w:rPr>
        <w:t>อถ ปาปานิ กมฺมานิ</w:t>
      </w:r>
      <w:r>
        <w:rPr>
          <w:w w:val="115"/>
          <w:sz w:val="38"/>
          <w:sz w:val="38"/>
        </w:rPr>
        <w:t xml:space="preserve">  </w:t>
      </w:r>
      <w:r>
        <w:rPr>
          <w:w w:val="115"/>
          <w:sz w:val="38"/>
        </w:rPr>
        <w:tab/>
      </w:r>
      <w:r>
        <w:rPr>
          <w:w w:val="115"/>
          <w:sz w:val="38"/>
          <w:sz w:val="38"/>
          <w:lang w:val="th-TH"/>
        </w:rPr>
        <w:t>กรํ พาโล น พุชฺฌติ</w:t>
      </w:r>
    </w:p>
    <w:p>
      <w:pPr>
        <w:pStyle w:val="Normal"/>
        <w:tabs>
          <w:tab w:val="clear" w:pos="720"/>
          <w:tab w:val="left" w:pos="1418" w:leader="none"/>
          <w:tab w:val="left" w:pos="4111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8"/>
        </w:rPr>
        <w:tab/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สหิ กมฺเมหิ ทุมฺเมโธ</w:t>
      </w:r>
      <w:r>
        <w:rPr>
          <w:rFonts w:cs="DilleniaUPC" w:ascii="DilleniaUPC" w:hAnsi="DilleniaUPC"/>
          <w:b/>
          <w:w w:val="115"/>
          <w:sz w:val="38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อคฺคิทฑฺโฒว ตปฺปติ</w:t>
      </w:r>
      <w:r>
        <w:rPr>
          <w:rFonts w:cs="DilleniaUPC" w:ascii="DilleniaUPC" w:hAnsi="DilleniaUPC"/>
          <w:b/>
          <w:w w:val="115"/>
          <w:sz w:val="38"/>
        </w:rPr>
        <w:t>.</w:t>
      </w:r>
    </w:p>
    <w:p>
      <w:pPr>
        <w:pStyle w:val="BodyText2"/>
        <w:spacing w:before="120" w:after="0"/>
        <w:jc w:val="distribute"/>
        <w:rPr>
          <w:w w:val="115"/>
          <w:sz w:val="38"/>
        </w:rPr>
      </w:pPr>
      <w:r>
        <w:rPr>
          <w:w w:val="115"/>
          <w:sz w:val="38"/>
        </w:rPr>
        <w:tab/>
        <w:t xml:space="preserve">  </w:t>
      </w:r>
      <w:r>
        <w:rPr>
          <w:w w:val="115"/>
          <w:sz w:val="38"/>
          <w:sz w:val="38"/>
        </w:rPr>
        <w:t>เมื่อคนโง่มีปัญญาทราม ทำกรรมชั่วอยู่ก็ไม่รู้สึก เขาเดือดร้อน เพราะกรรมของตน เหมือนถูกไฟไหม้</w:t>
      </w:r>
      <w:r>
        <w:rPr>
          <w:w w:val="115"/>
          <w:sz w:val="38"/>
        </w:rPr>
        <w:t>.</w:t>
      </w:r>
    </w:p>
    <w:p>
      <w:pPr>
        <w:pStyle w:val="Normal"/>
        <w:rPr/>
      </w:pPr>
      <w:r>
        <w:rPr>
          <w:rFonts w:cs="DilleniaUPC" w:ascii="DilleniaUPC" w:hAnsi="DilleniaUPC"/>
          <w:sz w:val="30"/>
          <w:lang w:val="th-TH"/>
        </w:rPr>
        <w:tab/>
        <w:tab/>
        <w:t>(</w:t>
      </w:r>
      <w:r>
        <w:rPr>
          <w:rFonts w:ascii="DilleniaUPC" w:hAnsi="DilleniaUPC" w:cs="DilleniaUPC"/>
          <w:sz w:val="30"/>
          <w:sz w:val="30"/>
          <w:lang w:val="th-TH"/>
        </w:rPr>
        <w:t>พุทฺธ</w:t>
      </w:r>
      <w:r>
        <w:rPr>
          <w:rFonts w:cs="DilleniaUPC" w:ascii="DilleniaUPC" w:hAnsi="DilleniaUPC"/>
          <w:sz w:val="30"/>
          <w:lang w:val="th-TH"/>
        </w:rPr>
        <w:t>)</w:t>
        <w:tab/>
        <w:tab/>
        <w:tab/>
        <w:tab/>
        <w:tab/>
        <w:tab/>
      </w:r>
      <w:r>
        <w:rPr>
          <w:rFonts w:ascii="DilleniaUPC" w:hAnsi="DilleniaUPC" w:cs="DilleniaUPC"/>
          <w:sz w:val="30"/>
          <w:sz w:val="30"/>
          <w:lang w:val="th-TH"/>
        </w:rPr>
        <w:t>ขุ</w:t>
      </w:r>
      <w:r>
        <w:rPr>
          <w:rFonts w:cs="DilleniaUPC" w:ascii="DilleniaUPC" w:hAnsi="DilleniaUPC"/>
          <w:sz w:val="30"/>
          <w:lang w:val="th-TH"/>
        </w:rPr>
        <w:t>.</w:t>
      </w:r>
      <w:r>
        <w:rPr>
          <w:rFonts w:ascii="DilleniaUPC" w:hAnsi="DilleniaUPC" w:cs="DilleniaUPC"/>
          <w:sz w:val="30"/>
          <w:sz w:val="30"/>
          <w:lang w:val="th-TH"/>
        </w:rPr>
        <w:t>ธ</w:t>
      </w:r>
      <w:r>
        <w:rPr>
          <w:rFonts w:cs="DilleniaUPC" w:ascii="DilleniaUPC" w:hAnsi="DilleniaUPC"/>
          <w:sz w:val="30"/>
          <w:lang w:val="th-TH"/>
        </w:rPr>
        <w:t xml:space="preserve">. </w:t>
      </w:r>
      <w:r>
        <w:rPr>
          <w:rFonts w:ascii="DilleniaUPC" w:hAnsi="DilleniaUPC" w:cs="DilleniaUPC"/>
          <w:sz w:val="30"/>
          <w:sz w:val="30"/>
          <w:lang w:val="th-TH"/>
        </w:rPr>
        <w:t>๒๕</w:t>
      </w:r>
      <w:r>
        <w:rPr>
          <w:rFonts w:cs="DilleniaUPC" w:ascii="DilleniaUPC" w:hAnsi="DilleniaUPC"/>
          <w:sz w:val="30"/>
          <w:lang w:val="th-TH"/>
        </w:rPr>
        <w:t>/</w:t>
      </w:r>
      <w:r>
        <w:rPr/>
        <w:t>๓๓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1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1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>กว่า</w:t>
            </w:r>
            <w:r>
              <w:rPr>
                <w:rFonts w:ascii="DilleniaUPC" w:hAnsi="DilleniaUPC" w:cs="DilleniaUPC"/>
                <w:w w:val="108"/>
              </w:rPr>
              <w:t xml:space="preserve"> </w:t>
            </w:r>
            <w:r>
              <w:rPr>
                <w:rFonts w:ascii="DilleniaUPC" w:hAnsi="DilleniaUPC" w:cs="DilleniaUPC"/>
                <w:w w:val="108"/>
                <w:sz w:val="36"/>
                <w:sz w:val="36"/>
                <w:lang w:val="th-TH"/>
              </w:rPr>
              <w:t>๒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๓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2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เป็นความหมายของคำว่า สมถ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บายเรืองป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สงบ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สงบ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งบวาจา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ะรู้แจ้งสรรพสิ่งตามเป็นจริง ต้องเจริญกัมมัฏฐาน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ุสสติกัมมัฏ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ถกัมมัฏฐาน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ปัสสนากัมมัฏฐา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สุภ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ผู้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ุ่มหลงอยู่กับการเล่นเกมส์ เพราะถูกกิเลสกามข้อใดครอบงำ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เป็นเหตุให้สัตว์หลงติดอยู่ในโลก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าสว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คุ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กิเล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นำดอกไม้ไปไหว้พระพุทธรูป จัดเป็นการบูชา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กการะบูช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ฏิบัติบูช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มิส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ูชนียบุคคล ในเรื่องบูชา ๒ หมายถึงบุคคล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ร่ำรวยทรัพ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ปฏิบัติตามกฎหม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วางตนน่ายกย่อ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เรียนจบระดับสู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มีผู้มาเยือน ควรต้อนรับตามหลักปฏิสันถาร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ามถึงธุระที่มาเยือ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ามถึงสิ่งที่ต้องก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นะนำประโยชน์ให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้อนรับให้สมแก่ฐ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ต้อนรับผู้มาเยือนข้อใด เรียกว่า ธรรมปฏิสันถ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อบหนังสือธรรมะให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วนให้ปฏิบัติ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บพระเครื่องให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่าวธรรมให้ฟัง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ไม่มีโรค เป็นลาภอันประเสริฐ สงเคราะห์เข้าในสุข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ทาง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อิงอามิ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ไม่อิงอามิ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ื่อ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กามวิตกขึ้น จะมีพฤติกรรมเช่น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ยากได้ของผู้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ยากเป็นใหญ่เป็นโ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ยากมีชื่อเสีย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ยากให้คนยกย่อง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มีเนกขัมมวิตก มักมีความคิดเช่น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ออกบวช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เข้าวัดฟัง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บริจาคท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รักษาศีล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ครุ่นคิดวางแผนใส่ร้ายผู้อื่น จัดเป็นอกุศลวิตก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วิต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บาทวิต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หิงสาวิต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วิหิงสาวิต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u w:val="single"/>
        </w:rPr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การหงุดหงิดเกิดขึ้นในใจ จัดเป็นไฟชนิ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ฟสุ่มทรว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ฟริษ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ฟโทส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ฟโมห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ฤติกรรมเช่นใด จัดเป็นลักษณะของไฟคือราค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่วงละเมิดทางเพศ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ะเมิดสิทธิส่วนบุคค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สดงอารยะขัดขื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สดงความหึงหว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ฤติกรรมเช่นใด จัดเป็นลักษณะของไฟคือโมห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ระเบียบวิน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ู้จักผิดชอบชั่วดี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สมบัติผู้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ับผิดชอบหน้าที่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67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ชาธิปไตยไม่พัฒนา เพราะขาดอธิปเตยยะ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ัตตาธิปเตยย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ปกครองที่ถือเสียงข้างมาก จัดเข้า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ัตตาธิปเตยย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ัญญาหยั่งรู้ว่า การเกิดเป็นทุกข์ จัดเป็นญาน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จจญา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จจ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ตญา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ัคค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ย่งอำนาจกันครอง จัดเป็นตัณหาชนิ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ภว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spacing w:val="-4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  <w:lang w:val="th-TH"/>
        </w:rPr>
        <w:t>ไม่อยากแก่ ไม่อยากตาย จัดเป็นตัณหาประเภทใด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ภว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รดตกอกหกรักคุด แล้วฆ่าตัวตาย จัดเป็นตัณหา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ภว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พุทธเจ้าทรงยกย่องปาฏิหาริยะ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ทธิปาฏิหาริ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เทสนาปาฏิหา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มกปาฏิหาริ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ุสาสนีปาฏิหา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อำนาจอัศจรรย์ของอาเทสนาปาฏิหาริย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่องหน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ยใจคน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ดำดิน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ยียบน้ำทะเลจื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สงเคราะห์ช่วยเหลือเพื่อนมนุษย์ จัดเข้า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ัตถจริย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ญาตัตถ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ัตถจริย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การเวียนว่ายตายเกิ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ตัณหา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 กรรม วิบาก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ความชั่วไว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้องรับผลกรรม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900" w:leader="none"/>
          <w:tab w:val="left" w:pos="2694" w:leader="none"/>
          <w:tab w:val="left" w:pos="4536" w:leader="none"/>
        </w:tabs>
        <w:spacing w:lineRule="exact" w:line="440"/>
        <w:ind w:left="90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ความหมายของคำว่า สิกขา ในพระพุทธศาส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ศึกษาเล่าเรีย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ฝึกซ้อมภาคปฏิ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ฝึกหัดกาย วาจา 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ฝึกหัดทำ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นิสงส์ของการปฏิบัติไตรสิกขา คือ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โศก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ภ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กิเลส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ูมิอันหาความเจริญมิได้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สูรกายภูม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รกภู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บายภูม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ดิรัจฉานภู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บคนพาล พาลพาไปหาผิด ควรใช้อปัสเสน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จารณาแล้วเสพ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จารณาแล้วเว้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จารณาแล้วอดกลั้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จารณาแล้วบรรเ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 ควรแผ่ให้บุคคลจำพวก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จำพว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สบ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สบสุข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ที่ตายแล้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รุณา ควรแผ่ให้บุคคลจำพวก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จำพว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สบ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สบสุข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ที่ตายแล้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สดาบันบุคคล ได้แก่บุคคล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สิ้นกิเลส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ห่างไกลกิเล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ไม่กลับมาเกิดอี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ถึงกระแสนิพพ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14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ละกามราคะ และปฏิฆะได้เด็ดขาด คือ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โสดาบ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สกทาคา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อนาคา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อรหั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ศนาที่ขัดเกลาจิตมิให้เป็นคนหยาบกระด้าง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นกถ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คคกถ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มทีนว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กอบด้วยวัณณมัจฉริยะ มีพฤติกรรมเช่น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วงแหนตระกูล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ัวคนอื่นได้ดีกว่า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แก่ตัว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cs="DilleniaUPC" w:ascii="DilleniaUPC" w:hAnsi="DilleniaUPC"/>
          <w:w w:val="114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าผลประโยชน์ใส่ตัว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การปวดศรีษะ จัดเป็นมาร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ันธ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ภิสังขาร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วปุตต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ารที่ครอบงำบุคคลให้ประกอบทุจริตคิดมิชอบ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ันธ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ภิสังขาร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วปุตต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ดีใจที่ได้รับเหรียญรางวัล จัดเป็นเวทนา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เวทน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เบกขาเวทนา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สมนัสเวทน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มนัสเวทนา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0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่อข่าวลือ ถือมงคล ตื่นข่าว จัดว่าเป็นคนมีจริต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ตักก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ทธา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ิ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0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หนัก มักระแวง จิตฟุ้งซ่าน จัดว่าเป็นคนมีจริต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cs="DilleniaUPC" w:ascii="DilleniaUPC" w:hAnsi="DilleniaUPC"/>
          <w:w w:val="114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0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าค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ส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0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ตักก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คคลเข้าใจซาบซึ้งพระธรรมเฉพาะตนเอง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นฺทิฏฺ</w:t>
      </w:r>
      <w:r>
        <w:rPr>
          <w:rFonts w:ascii="DilleniaUPCz" w:hAnsi="DilleniaUPCz" w:cs="DilleniaUPCz"/>
          <w:w w:val="114"/>
          <w:sz w:val="36"/>
          <w:sz w:val="36"/>
          <w:lang w:val="th-TH"/>
        </w:rPr>
        <w:t>ฐิโ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าลิโ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อหิปสฺสิโก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จฺจตฺต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รักษาศีลให้บริสุทธิ์ ตรงกับวิสุทธิ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ีลวิสุทธ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ต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ิฏฐิวิสุทธ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ังขาวิตรณ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หมดจดแห่งจิต ตรงกับวิสุทธิ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ตวิสุทธ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ญาณทัสสน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ิฏฐิวิสุทธ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ังขาวิตรณ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ใช่ความหมายของอวิชช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ู้จักเหตุแห่ง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ู้จักกฎแห่ง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ู้หลักวิชาก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รู้จักอดีตอนาคต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ำว่า ผู้รู้ ผู้ตื่น ผู้เบิกบาน ตรงกับพุทธคุณ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หํ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ฺโ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วิทู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คว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พุทธเจ้าตรัสรู้ชอบด้วยพระองค์เอง เป็นพุทธคุณ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มฺมาสมฺพุทฺโธ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ชฺชาจรณสมฺปนฺโ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คโต โลกวิทู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ตฺถา เทวมนุสฺสาน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งฆคุณข้อว่า อญฺชลิกรณีโย มีความหมายว่า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รแก่ของคำนับ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รแก่การต้อนร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รแก่ของทำบุญ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รแก่การกราบไหว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เป็นความหมายของคำว่า บารมี ในพระพุทธศาส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ผ่ขยายอิทธิพ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่งสมบริ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อำนาจวาส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คุณธรรมยวดยิ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ผู้บริจาคดวงตาให้บุคคลอื่น จัดเป็นบารมีระดับ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บาร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นอุป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นปรมัตถบาร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สบอุบัติเหตุตายก่อนวัยอันควร เพราะกรรมใดให้ผล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รุก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ปฆาตก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ปปีก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สันน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12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ผู้ตรัสรู้ตามพระพุทธเจ้า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ัจเจกพุทธ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โสดาบัน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พุทธะ</w:t>
      </w:r>
      <w:r>
        <w:rPr>
          <w:w w:val="114"/>
          <w:u w:val="none"/>
          <w:lang w:val="th-TH"/>
        </w:rPr>
        <w:tab/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าคามี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rFonts w:ascii="DilleniaUPCz" w:hAnsi="DilleniaUPCz" w:cs="DilleniaUPCz"/>
          <w:w w:val="114"/>
          <w:u w:val="none"/>
        </w:rPr>
        <w:t>อญฺ</w:t>
      </w:r>
      <w:r>
        <w:rPr>
          <w:rFonts w:ascii="DilleniaUPCz" w:hAnsi="DilleniaUPCz" w:cs="DilleniaUPCz"/>
          <w:w w:val="114"/>
          <w:u w:val="none"/>
        </w:rPr>
        <w:t>ญ</w:t>
      </w:r>
      <w:r>
        <w:rPr>
          <w:rFonts w:ascii="DilleniaUPCz" w:hAnsi="DilleniaUPCz" w:cs="DilleniaUPCz"/>
          <w:w w:val="114"/>
          <w:u w:val="none"/>
        </w:rPr>
        <w:t>าสิ วต โภ โกณฺฑญฺโ</w:t>
      </w:r>
      <w:r>
        <w:rPr>
          <w:rFonts w:ascii="DilleniaUPCz" w:hAnsi="DilleniaUPCz" w:cs="DilleniaUPCz"/>
          <w:w w:val="114"/>
          <w:u w:val="none"/>
        </w:rPr>
        <w:t>ญ</w:t>
      </w:r>
      <w:r>
        <w:rPr>
          <w:w w:val="114"/>
          <w:u w:val="none"/>
        </w:rPr>
        <w:t xml:space="preserve"> มีความหมายว่า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ณฑัญญะบรรลุแล้วหน่อ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ณฑัญญะได้รู้แล้วหนอ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ณฑัญญะเห็นแล้วหนอ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กณฑัญญะปลงแล้วหน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ัญญาโกณฑัญญะเป็นรัตตัญญู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รู้ธรรมก่อนใคร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บวชก่อนใค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มีประสบการณ์มาก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รู้เรื่องราวมา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เคยเป็นฤษีตั้งอาศรมอยู่ที่ตำบลคยาสีส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รุเวล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ที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คย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ทรงแสดงอาทิตตปริยายสูตร ณ ที่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รุเวลาเสนานิคม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ยาสี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ชต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วฬุว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กำลังสำคัญในการประกาศพระศาสนาครั้งแรกที่แคว้นมคธ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ญญาโกณฑัญญ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รุเวล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ุปติสสปริพาชก เห็นพระอัสสชิครั้งแรกในขณะ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ดินจงกรม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่งแสดง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ดินบิณฑบาต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่งฉันภัตตาห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มีอายุอ่อนกว่า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โมคคัลา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อัญญาโกณฑัญญ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กัสสปะ ได้เข้าเฝ้าพระพุทธเจ้าครั้งแรกที่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โคนต้นศรีมหาโพธ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คนต้นพหุปุตตกนิโครธ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คนต้นมุจจลิ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คนต้นอชปลานิโครธ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ไม่ใช่ธุดงควัตรของพระมหากัสสป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ถือผ้าบังสุกุลเป็นวั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เที่ยวบิณฑบาตเป็นวั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ยู่ป่าเป็นวัตร</w:t>
      </w:r>
      <w:r>
        <w:rPr>
          <w:w w:val="114"/>
          <w:u w:val="none"/>
        </w:rPr>
        <w:t xml:space="preserve">  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ยู่ป่าช้าเป็นวั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บวชเพราะเกรงใจ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ันท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วักกล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บรรลุพระอรหัตก่อนบวช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จจาย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ญญาโกณฑัญญ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อานนท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แสดงภัทเทกรัตตสูตร โดยย่อให้พิสดาร</w:t>
      </w:r>
      <w:r>
        <w:rPr>
          <w:w w:val="114"/>
        </w:rPr>
        <w:t xml:space="preserve"> </w:t>
      </w:r>
      <w:r>
        <w:rPr>
          <w:w w:val="114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จจายน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โสณกุฏิกัณณ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ได้ชื่อว่าราชาผู้หาความสุขมิได้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โมฆราช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ปปิน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ทำให้พระสารีบุตรได้ชื่อว่า เป็นผู้มีกตัญญู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า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สุภู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ัฐ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บา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แสดงโทษการพูดมุสา เหมือนเทน้ำคว่ำขัน แก่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ันท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าหุ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อุบา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ไม่เคยรู้จักคำว่า ไม่ม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ีว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lang w:val="th-TH"/>
        </w:rPr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ธรรมนี้เป็นของผู้ยินดีในธรรมที่ไม่เนิ่นช้า ไม่ใช่ของผู้ยินดีใน</w:t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ธรรมเนิ่นช้า  ตรัสแก่ใ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สีว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รับปากพี่ชายว่าจะบวชเป็นตัวแทนตระกูล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ภัททิย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มหานาม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มีกิจมากทำให้บรรลุพระอรหัตช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โมคคัลลา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อนุรุทธ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ปฏิบัติธรรมเดินจงกรม จนเท้าแต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โสณกุฏิกัณณ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โสณโกฬิวิ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จูฬปันถ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ปันถก</w:t>
      </w:r>
      <w:r>
        <w:rPr>
          <w:w w:val="114"/>
          <w:u w:val="non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มีต้นตระกูลช่วยกอบกู้เศรษฐกิจได้สำเร็จ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มหากัจจายน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กาฬุทาย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ทัพพมัลล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รัฐบา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อดอาหารเพราะต้องการบวช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รัฐ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าธ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ุภ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วังคีส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เป็นเอตทัคคะในด้านผู้บันลือสีหนาท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ทัพพมัลล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ปิณโฑลภารทวาช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โสณโกฬิวิส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โสณกุฏิกัณณ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lang w:val="th-TH"/>
        </w:rPr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ตอบคำถามพระเจ้าอุเทน เรื่องพระภิกษุหนุ่ม</w:t>
      </w:r>
    </w:p>
    <w:p>
      <w:pPr>
        <w:pStyle w:val="Normal"/>
        <w:rPr>
          <w:lang w:val="th-TH"/>
        </w:rPr>
      </w:pPr>
      <w:r>
        <w:rPr/>
        <w:t xml:space="preserve"> </w:t>
      </w:r>
      <w:r>
        <w:rPr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บวชอยู่ได้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ิณโฑลภารทวาช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ทัพพมัลล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</w:t>
      </w:r>
      <w:r>
        <w:rPr>
          <w:w w:val="114"/>
          <w:u w:val="none"/>
          <w:lang w:val="th-TH"/>
        </w:rPr>
        <w:t>ะมหากัปปิ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มหาปันถ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ปันถก ขับไล่พระจูฬปันถกออกจากวัด เพราะเหตุ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ไม่ตั้งใจศึกษาเล่าเรีย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ไม่ตั้งใจปฏิบัติ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เรียนรู้ได้ช้าไม่ทันใจ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บเร้าจะขอลาสิกข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ทรงแต่งตั้งใคร ทำหน้าที่จัดพระไปกิจนิมนต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ปันถ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จูฬปันถ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ทัพพมัลล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อุปเส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ะไรเป็นเหตุให้พระโสณกุฏิกัณณะเป็นสามเณรถึง ๓ ป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อายุยังไม่ครบ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ไม่มีผู้อนุญาต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ีภิกษุไม่ครบ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ไม่มีพระอุปัชฌา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ณะพระโสณกุฎิกัณณะแสดงธรรมแก่มารดาได้เกิดเหตุ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ไฟไหม้บ้า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้ำท่วมบ้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ายุพัดบ้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จรปล้นบ้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มีเงาสตรีตามหลังเพราะบาปกรรมในชาติก่อ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ิลินทวัจนะ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ทัพพมัลล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โกณฑธ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มหาโกฏฐิ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ะไรเป็นแรงจูงใจให้พระวังคีสะเข้ามาบวชในพระพุทธศาสน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ฟังธรรมเกิดศรัทธา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ห็นโทษการครองเรื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ห็นอานิสงส์การ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ต้องการจะเรียนมนต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พูดจาไม่ไพเราะ แต่มีวาจาศักดิ์สิทธิ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ิลินทวัจฉ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ปปิ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กังขาเรว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100" w:after="0"/>
        <w:ind w:left="720" w:hanging="72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ไม่เกี่ยวกับพระกุมารกัสสป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720" w:hanging="72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วชตั้งแต่เด็ก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05"/>
          <w:u w:val="none"/>
          <w:lang w:val="th-TH"/>
        </w:rPr>
        <w:t>พระเจ้าปเสนทิโกศลชุบเลี้ย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ารดาตั้งครรภ์ก่อน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เป็นเอตัคคะด้านธรรมกถึ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เป็นผู้เชี่ยวชาญในปฏิสัมภิทาญาณ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โกฏฐิต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ากุล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โสภิต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กัจจาย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ชำนาญในการระลึกรู้อดีตชาติ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ากุล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ปปิ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โสภิต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รัฐบา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กัปปินะ ก่อนบวชมีฐานะเป็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ปุโรหิต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ำมาต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่อค้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ษัตริ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ใช้เตโชธาตุปราบอัมพติตถนาคราชให้สิ้นฤทธิ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คต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โกฏฐิต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โมคคัลลา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อนุรุทธ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มีอายุยืนเพราะอานิสงส์ถวายยาและเวจกุฎ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พากุล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วักกล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spacing w:val="-6"/>
          <w:w w:val="114"/>
          <w:u w:val="none"/>
        </w:rPr>
      </w:pPr>
      <w:r>
        <w:rPr>
          <w:w w:val="114"/>
          <w:u w:val="none"/>
        </w:rPr>
        <w:t>๓๙</w:t>
      </w:r>
      <w:r>
        <w:rPr>
          <w:w w:val="114"/>
          <w:u w:val="none"/>
        </w:rPr>
        <w:t>.</w:t>
      </w:r>
      <w:r>
        <w:rPr>
          <w:spacing w:val="-4"/>
          <w:w w:val="114"/>
          <w:u w:val="none"/>
        </w:rPr>
        <w:t xml:space="preserve"> </w:t>
      </w:r>
      <w:r>
        <w:rPr>
          <w:w w:val="114"/>
          <w:u w:val="none"/>
        </w:rPr>
        <w:t xml:space="preserve">พระสาวกรูปใด อยู่ในครรภ์มารดานานที่สุ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า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วักกล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สีวล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รัฐบา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วักกลิออกบวช เพราะมีอัธยาศัยอย่างไรใน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รูปัปปมาณิกา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โฆสัปปมาณิก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ลูขัปปมาณิก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ธัมมัปปมาณิก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jc w:val="left"/>
        <w:rPr>
          <w:b/>
          <w:b/>
          <w:w w:val="114"/>
          <w:u w:val="none"/>
        </w:rPr>
      </w:pPr>
      <w:r>
        <w:rPr>
          <w:rFonts w:eastAsia="DilleniaUPC"/>
          <w:w w:val="114"/>
          <w:u w:val="none"/>
        </w:rPr>
        <w:t xml:space="preserve">                           </w:t>
      </w:r>
      <w:r>
        <w:rPr>
          <w:b/>
          <w:b/>
          <w:w w:val="114"/>
          <w:u w:val="none"/>
        </w:rPr>
        <w:t>ศาสนพิธี</w:t>
      </w:r>
    </w:p>
    <w:p>
      <w:pPr>
        <w:pStyle w:val="Heading1"/>
        <w:spacing w:lineRule="exact" w:line="440"/>
        <w:ind w:left="0" w:hanging="0"/>
        <w:jc w:val="left"/>
        <w:rPr/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วารณากรร</w:t>
      </w:r>
      <w:r>
        <w:rPr>
          <w:w w:val="114"/>
          <w:u w:val="none"/>
        </w:rPr>
        <w:t>ม กำหนดให้พระสงฆ์ทำในวัน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วันเข้า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ันออกพรรษ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ันมาฆ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ันอาสาฬหบู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โบสถกรรมที่พระภิกษุรวมกันทำ ๔ รูปขึ้นไป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คณะอุโบสถ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ธิษฐานอุโบสถ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สังฆอุโบสถ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ปาริสุทธิอุโบสถ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โพชฌงคสูตรและคิริมานนทสูตร นิยมสวดในงา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ทำบุญขึ้นบ้านใหม่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ฉลองพระบวชใหม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งานมงคลสมรส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ทำบุญต่อน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้าพระ</w:t>
      </w:r>
      <w:r>
        <w:rPr>
          <w:w w:val="114"/>
          <w:u w:val="none"/>
        </w:rPr>
        <w:t>กฐินที่พระบาทสมเด็จพระเจ้าอยู่หัว เสด็จไปพระราชทานยัง</w:t>
      </w:r>
    </w:p>
    <w:p>
      <w:pPr>
        <w:pStyle w:val="Heading1"/>
        <w:spacing w:lineRule="exact" w:line="440" w:before="0" w:after="0"/>
        <w:ind w:left="0" w:hanging="0"/>
        <w:jc w:val="left"/>
        <w:rPr>
          <w:u w:val="none"/>
          <w:lang w:val="th-TH"/>
        </w:rPr>
      </w:pPr>
      <w:r>
        <w:rPr>
          <w:rFonts w:eastAsia="DilleniaUPC"/>
          <w:w w:val="114"/>
          <w:u w:val="none"/>
          <w:lang w:val="th-TH"/>
        </w:rPr>
        <w:t xml:space="preserve">     </w:t>
      </w:r>
      <w:r>
        <w:rPr>
          <w:w w:val="114"/>
          <w:u w:val="none"/>
        </w:rPr>
        <w:t>วัดราษฎร์เป็นการส่วนพระองค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รียกว่าอะไร </w:t>
      </w:r>
      <w:r>
        <w:rPr>
          <w:w w:val="114"/>
          <w:u w:val="none"/>
        </w:rPr>
        <w:t>?</w:t>
      </w:r>
    </w:p>
    <w:p>
      <w:pPr>
        <w:pStyle w:val="Heading1"/>
        <w:numPr>
          <w:ilvl w:val="0"/>
          <w:numId w:val="2"/>
        </w:numPr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jc w:val="left"/>
        <w:rPr>
          <w:w w:val="114"/>
          <w:u w:val="none"/>
        </w:rPr>
      </w:pPr>
      <w:r>
        <w:rPr>
          <w:w w:val="114"/>
          <w:u w:val="none"/>
          <w:lang w:val="th-TH"/>
        </w:rPr>
        <w:t>กฐินหลวง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กฐินราษฎร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ฐินต้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ฐินพระราชท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๕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ว</w:t>
      </w:r>
      <w:r>
        <w:rPr>
          <w:w w:val="114"/>
          <w:u w:val="none"/>
        </w:rPr>
        <w:t>จกุ</w:t>
      </w:r>
      <w:r>
        <w:rPr>
          <w:w w:val="114"/>
          <w:u w:val="none"/>
        </w:rPr>
        <w:t>ฎี</w:t>
      </w:r>
      <w:r>
        <w:rPr>
          <w:w w:val="114"/>
          <w:u w:val="none"/>
        </w:rPr>
        <w:t xml:space="preserve"> หมายถึงสถานที่</w:t>
      </w:r>
      <w:r>
        <w:rPr>
          <w:w w:val="114"/>
          <w:u w:val="none"/>
        </w:rPr>
        <w:t>เช่น</w:t>
      </w:r>
      <w:r>
        <w:rPr>
          <w:w w:val="114"/>
          <w:u w:val="none"/>
        </w:rPr>
        <w:t xml:space="preserve">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ห้องนอ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ห้องรับแข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ห้องพยา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ห้องสุข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ขตกำหนดทอดกฐิน สิ้นสุดในวั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๓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๖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ึ้น ๑๕ ค่ำ เดือน 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ขึ้น ๑๕ ค่ำ เดือน ๑๒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ทศน์แจง</w:t>
      </w:r>
      <w:r>
        <w:rPr>
          <w:w w:val="114"/>
          <w:u w:val="none"/>
        </w:rPr>
        <w:t>กำหนด</w:t>
      </w:r>
      <w:r>
        <w:rPr>
          <w:w w:val="114"/>
          <w:u w:val="none"/>
        </w:rPr>
        <w:t>จัดให้มีในงาน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ฉลองพระบวชใหม่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ฌาปนกิจศ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ทำบุญขึ้นบ้านใหม่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ทำบุญต่อน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้าป่าในสมัยพุทธกาล เรียกว่า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้าวัสสิกสาฎ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้าอาบน้ำฝ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้าบังสุกุลจีว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ผ้าอัจเจกจีว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  <w:lang w:val="th-TH"/>
        </w:rPr>
        <w:t>๔๙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 xml:space="preserve">ผ้าวัสสิกสาฎก คือผ้าเช่น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 xml:space="preserve">ผ้าอังสะ 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ผ้าจีว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ผ้าสบง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ผ้าอาบน้ำฝน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  <w:lang w:val="th-TH"/>
        </w:rPr>
        <w:t>๕๐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ิติปิ โส ภควา อรหํ สมฺมาสมฺพุทฺโธ</w:t>
      </w:r>
      <w:r>
        <w:rPr>
          <w:w w:val="114"/>
          <w:u w:val="none"/>
        </w:rPr>
        <w:t xml:space="preserve">  เป็น</w:t>
      </w:r>
      <w:r>
        <w:rPr>
          <w:w w:val="114"/>
          <w:u w:val="none"/>
        </w:rPr>
        <w:t xml:space="preserve">คุณขอ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สงฆ์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น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exact" w:line="440" w:before="12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ุศลส่วนพิเศษที่คฤหัสถ์ควรบำเพ็ญให้ยิ่งกว่าศีล ๕ คืออะไร </w:t>
      </w:r>
      <w:r>
        <w:rPr>
          <w:rFonts w:cs="DilleniaUPC" w:ascii="DilleniaUPC" w:hAnsi="DilleniaUPC"/>
          <w:w w:val="114"/>
          <w:sz w:val="36"/>
          <w:lang w:val="th-TH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วายสังฆทาน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ฟังเทศ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่ง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รักษาศีล จัดเข้าในศาสนพิธี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า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ุญพิธ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ุศล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กิณก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เป็นความเชื่อผิดๆ เกี่ยวกับการักษา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พักการง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ทำบุญกุศ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ชำระจิต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ชำระบา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ข้าบ้านต้องผ่านประตู แรกเข้าสู่พระพุทธศาสนาต้องเข้า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ธี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เพณี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อุปสมบ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ราะเหตุใด พระพุทธเจ้า พระธรรม พระสงฆ์ จึงได้ชื่อว่าสรณ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ที่พึ่งแก่ผู้นับถ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เป็นสิ่งศักดิ์สิทธิ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ที่บวงสรวงบูช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ที่บนบานขอพ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ไม่มีพระอาทิตย์ก็มืดมน คนไม่มีพระรัตนตรัยจะเป็น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าดที่พึ่ง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าดที่พึ่งทาง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าดหลักบริ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าดบริวารดูแ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ธรรม ย่อมรักษาผู้ปฏิบัติ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มีชื่อเสีย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คนยกย่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ห้คนนับถ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ให้ตกที่ชั่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ครประกาศคำสอนของพระพุทธเจ้า ให้คนรู้จักบาปบุญคุณโทษ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สงฆ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ชีว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ิพาช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ครนถ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รณคมน์ มีความหมาย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3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rPr>
          <w:w w:val="114"/>
          <w:sz w:val="36"/>
          <w:lang w:val="th-TH"/>
        </w:rPr>
      </w:pP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ก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  <w:lang w:val="th-TH"/>
        </w:rPr>
        <w:t>การไหว้พระสวดมนต์ทุกวัน</w:t>
      </w:r>
      <w:r>
        <w:rPr>
          <w:w w:val="114"/>
          <w:sz w:val="36"/>
        </w:rPr>
        <w:tab/>
      </w:r>
      <w:r>
        <w:rPr>
          <w:spacing w:val="-8"/>
          <w:w w:val="114"/>
          <w:sz w:val="36"/>
          <w:sz w:val="36"/>
        </w:rPr>
        <w:t>ข</w:t>
      </w:r>
      <w:r>
        <w:rPr>
          <w:spacing w:val="-8"/>
          <w:w w:val="114"/>
          <w:sz w:val="36"/>
        </w:rPr>
        <w:t xml:space="preserve">. </w:t>
      </w:r>
      <w:r>
        <w:rPr>
          <w:spacing w:val="-6"/>
          <w:w w:val="114"/>
          <w:sz w:val="36"/>
          <w:sz w:val="36"/>
          <w:lang w:val="th-TH"/>
        </w:rPr>
        <w:t>การถึงพระรัตนตรัยเป็นที่พึ่ง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วายข้าวพระเป็นประ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บูชาด้วยดอกไม้ธูปเทียน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เป็นสาเหตุแห่งการขาดสรณคมน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3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rPr/>
      </w:pPr>
      <w:r>
        <w:rPr>
          <w:w w:val="114"/>
          <w:sz w:val="36"/>
          <w:lang w:val="th-TH"/>
        </w:rPr>
        <w:tab/>
      </w:r>
      <w:r>
        <w:rPr>
          <w:w w:val="114"/>
          <w:sz w:val="36"/>
          <w:sz w:val="36"/>
        </w:rPr>
        <w:t>ก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  <w:lang w:val="th-TH"/>
        </w:rPr>
        <w:t>เกิด</w:t>
      </w: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ข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  <w:lang w:val="th-TH"/>
        </w:rPr>
        <w:t>แก่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จ็บ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าย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ข้อใด เป็นความเศร้าหมองแห่งสรณคมน์ เพราะความไม่เอื้อเฟื้อ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ร้ายพระศาสด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้ามไหว้พระพุทธรู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บถือศาสดา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ตายมาปรากฏ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ความเศร้าหมองแห่งสรณคมน์ เพราะความสงสั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วรรค์มีจริงหร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้ำท่วมโลกจริงหรื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กร้อนจริงหร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คลื่นยักษ์จริงหรื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มีศรัทธามั่งคงในพระรัตนตรัย ควรถือใครเป็นแบบอย่า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ทวทัต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วักกล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ุปปพุทธกุฏฐ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้าวสักก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  <w:lang w:val="th-TH"/>
        </w:rPr>
        <w:t>การถืออุโบสถนอกพุทธกาล เน้นวิธีรักษาในเรื่องใด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ดอา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สรณคม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ศีล ๘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ักษาตามกา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มีความเกี่ยวข้องกับอุโบสถนอกพุทธกา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ดอา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ำเพ็ญตบ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รณคมน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ตามกา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ใช่อุโบสถที่จัดตามวันรักษ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กติอุโบสถ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ฏิชาครอุโบสถ</w:t>
      </w:r>
    </w:p>
    <w:p>
      <w:pPr>
        <w:pStyle w:val="Heading3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rPr/>
      </w:pP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ค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  <w:lang w:val="th-TH"/>
        </w:rPr>
        <w:t>อริยอุโบสถ</w:t>
      </w:r>
      <w:r>
        <w:rPr>
          <w:w w:val="114"/>
          <w:sz w:val="36"/>
          <w:lang w:val="th-TH"/>
        </w:rPr>
        <w:tab/>
      </w:r>
      <w:r>
        <w:rPr>
          <w:w w:val="114"/>
          <w:sz w:val="36"/>
          <w:sz w:val="36"/>
        </w:rPr>
        <w:t>ง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  <w:lang w:val="th-TH"/>
        </w:rPr>
        <w:t>ปาฏิหาริยอุโบสถ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อุโบสถ</w:t>
      </w:r>
      <w:r>
        <w:rPr>
          <w:rFonts w:ascii="DilleniaUPC" w:hAnsi="DilleniaUPC" w:cs="DilleniaUPC"/>
          <w:spacing w:val="-2"/>
          <w:w w:val="114"/>
          <w:sz w:val="36"/>
          <w:sz w:val="36"/>
          <w:lang w:val="th-TH"/>
        </w:rPr>
        <w:t>ที่ผู้สมาทานตั้งใจรักษา โดยไม่เห็นแก่นอนมากนัก</w:t>
      </w:r>
      <w:r>
        <w:rPr>
          <w:rFonts w:cs="DilleniaUPC" w:ascii="DilleniaUPC" w:hAnsi="DilleniaUPC"/>
          <w:spacing w:val="-2"/>
          <w:w w:val="114"/>
          <w:sz w:val="36"/>
          <w:lang w:val="th-TH"/>
        </w:rPr>
        <w:br/>
        <w:tab/>
      </w:r>
      <w:r>
        <w:rPr>
          <w:rFonts w:ascii="DilleniaUPC" w:hAnsi="DilleniaUPC" w:cs="DilleniaUPC"/>
          <w:spacing w:val="-2"/>
          <w:w w:val="114"/>
          <w:sz w:val="36"/>
          <w:sz w:val="36"/>
          <w:lang w:val="th-TH"/>
        </w:rPr>
        <w:t>ตรงกับอุโบสถประเภทใด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คปาลก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คคัณฐ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าฏิหาริยอุโบส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อุโบสถอย่างวิธีของพวกนิครนถ์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กติอุโบสถ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คปาลกอุโบสถ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ริยอุโบสถ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  <w:lang w:val="th-TH"/>
        </w:rPr>
        <w:t xml:space="preserve">  </w:t>
      </w:r>
      <w:r>
        <w:rPr>
          <w:w w:val="114"/>
          <w:u w:val="none"/>
          <w:lang w:val="th-TH"/>
        </w:rPr>
        <w:t>นิคคัณฐอุโบสถ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ารถืออุโบสถ ให้เวลาล่วงไปด้วยเรื่องบุญกุศลเท่านั้น </w:t>
      </w:r>
      <w:r>
        <w:rPr>
          <w:rFonts w:cs="DilleniaUPC" w:ascii="DilleniaUPC" w:hAnsi="DilleniaUPC"/>
          <w:w w:val="114"/>
          <w:sz w:val="36"/>
          <w:lang w:val="th-TH"/>
        </w:rPr>
        <w:br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อานิสงส์มากกว่าอุโบสถประเภทอื่น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คปาลกอุโบสถ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ริยอุโบสถ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คคัณฐ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กติอุโบสถ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รับจ้างเลี้ยงโค เป็นคำเปรียบเทียบอุโบสถ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  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ิคคัณฐอุโบสถ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กติอุโบสถ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คปาลก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ิยอุโบสถ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กติ</w:t>
      </w:r>
      <w:r>
        <w:rPr>
          <w:rFonts w:ascii="DilleniaUPC" w:hAnsi="DilleniaUPC" w:cs="DilleniaUPC"/>
          <w:w w:val="114"/>
          <w:sz w:val="36"/>
          <w:sz w:val="36"/>
        </w:rPr>
        <w:t>อุโบส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หนดให้รักษาเดือนหนึ่งกี่วั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๑ ว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๓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๔ ว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๓๐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ากรักษาปฏิชาครอุโบสถในวัน ๘ ค่ำ วันรับวันส่งจะเป็นกี่ค่ำ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๖ ค่ำ ๗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๗ ค่ำ ๘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๘ ค่ำ ๙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๗ ค่ำ ๙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าฏิหาริยอุโบสถ กำหนดให้รักษาต่อเนื่องกันไปนานเท่า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๑ วั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๓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๓ เดือ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๔ เดื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ศีลด้วยวิธีใด เรียกว่ารักษาอุโบส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นอาหารมังสวิร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อาหารเวลาวิกา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กินเนื้อสัตว์ใหญ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ถ่ชีวิตโคทุกวันพร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835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ศีลในวันใด ไม่เรียกว่ารักษาอุโบส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ธรรมดา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วัน ๘ ค่ำ                    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 ๑๔ ค่ำ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วัน ๑๕ ค่ำ         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บุญกุศลที่ได้จากการถืออุโบสถนั้น เกิดขึ้นด้วยสาเหตุใด </w:t>
      </w:r>
      <w:r>
        <w:rPr>
          <w:rFonts w:cs="DilleniaUPC" w:ascii="DilleniaUPC" w:hAnsi="DilleniaUPC"/>
          <w:w w:val="114"/>
          <w:sz w:val="36"/>
          <w:lang w:val="th-TH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มาทานศีล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้งใจสวดม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เว้นข้อห้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จนครบเวล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ธีสมาทานอุโบสถทุกวันนี้ นิยมสมาทานด้วยวิธี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ล่ง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เพศ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ธิษ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ือสัต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โบสถที่สมาทานแล้ว ได้ชื่อว่ามีศีลบริบูรณ์ เพราะสาเหตุ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ละเว้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ละเม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ครบองค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ครบ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spacing w:val="-2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  <w:lang w:val="th-TH"/>
        </w:rPr>
        <w:t>พระสงฆ์ให้ศีล ๘ แต่รับเพียง ๕ ข้อ เรียกว่าอุโบสถอะไร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กติ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คปาลก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ิย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เรียกว่า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  <w:lang w:val="th-TH"/>
        </w:rPr>
        <w:t>การถืออุโบสถศีลในสถานที่ไม่มีพระสงฆ์ จะสมาทานที่ไหน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้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รงเร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่าช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ด้ทุกที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อุโบสถอันประกอบด้วยองค์ ๘ จัดเป็นบัญญัติประเภท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บัญญ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าตุบัญญ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าวกบัญญ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นัยบัญญ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วันปัณณรสี ในคำประกาศอุโบสถ หมายถึงวันกี่ค่ำ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 ๗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 ๘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 ๑๘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น ๑๕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ำว่า มยํ ภนฺเต ติสรเณน สห อฏฺ</w:t>
      </w:r>
      <w:r>
        <w:rPr>
          <w:rFonts w:ascii="DilleniaUPCz" w:hAnsi="DilleniaUPCz" w:cs="DilleniaUPCz"/>
          <w:w w:val="114"/>
          <w:sz w:val="36"/>
          <w:sz w:val="36"/>
          <w:lang w:val="th-TH"/>
        </w:rPr>
        <w:t>ฐ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งฺคสมนฺนาคตํ อุโบสถํ ยาจาม </w:t>
      </w:r>
      <w:r>
        <w:rPr>
          <w:rFonts w:cs="DilleniaUPC" w:ascii="DilleniaUPC" w:hAnsi="DilleniaUPC"/>
          <w:w w:val="114"/>
          <w:sz w:val="36"/>
          <w:lang w:val="th-TH"/>
        </w:rPr>
        <w:br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คำกล่าว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าธนาศี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าธนา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ูชาข้าวพร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วายสังฆ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20" w:after="0"/>
        <w:rPr>
          <w:rFonts w:ascii="DilleniaUPC" w:hAnsi="DilleniaUPC" w:cs="DilleniaUPC"/>
          <w:spacing w:val="-4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spacing w:val="-2"/>
          <w:w w:val="114"/>
          <w:sz w:val="36"/>
        </w:rPr>
        <w:t>.</w:t>
      </w:r>
      <w:r>
        <w:rPr>
          <w:rFonts w:cs="DilleniaUPC" w:ascii="DilleniaUPC" w:hAnsi="DilleniaUPC"/>
          <w:spacing w:val="-2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>ข้อใด ไม่เกี่ยวข้องกับระเบียบพิธีถืออุโบส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กาศองค์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าธน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าธนาพระปริต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มาทาน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โบสถของพวกนิครนถ์นักบวชนอกศาสนา มีข้อห้าม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้ามทุกเรื่อ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้ามบางเรื่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้ามอดข้าว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ข้อห้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คำว่า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อพรหมจรรย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นอุโบสถศีลข้อที่ ๓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ล่วงประเวณี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ร้องเพล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ดื่มสุราเมรัย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อดอา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2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าพเจ้าสมาทานสิกขาบทคือเว้นจากล่อลวงผู้อื่น คือศีล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ข้อ ๑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งดบริโภคอาหารในเวลาวิกาล คือศีลข้อ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๒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โยชน์การสมาทานอุโบสถศีล ข้อ ๗ เพื่อตัดความกังวล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กินอา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แต่ง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นอน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เมาสุร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  <w:lang w:val="th-TH"/>
        </w:rPr>
        <w:t>ข้อใด ไม่นับเข้าในข้อห้ามของอุโบสถศีลข้อที่ ๗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  <w:r>
        <w:rPr>
          <w:rFonts w:cs="DilleniaUPC" w:ascii="DilleniaUPC" w:hAnsi="DilleniaUPC"/>
          <w:spacing w:val="-4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ฟ้อนร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ับร้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บเงิ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ต่ง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อุโบสถศีลข้อ ๘ บัญญัติไว้เพื่อจุดประสงค์</w:t>
      </w:r>
      <w:r>
        <w:rPr>
          <w:rFonts w:ascii="DilleniaUPC" w:hAnsi="DilleniaUPC" w:cs="DilleniaUPC"/>
          <w:w w:val="114"/>
          <w:sz w:val="36"/>
          <w:sz w:val="36"/>
        </w:rPr>
        <w:t>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เห็นแก่กิ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เห็นแก่นอน</w:t>
      </w:r>
    </w:p>
    <w:p>
      <w:pPr>
        <w:pStyle w:val="Heading4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jc w:val="left"/>
        <w:rPr/>
      </w:pPr>
      <w:r>
        <w:rPr>
          <w:w w:val="114"/>
          <w:sz w:val="36"/>
          <w:u w:val="none"/>
          <w:lang w:val="th-TH"/>
        </w:rPr>
        <w:tab/>
      </w:r>
      <w:r>
        <w:rPr>
          <w:w w:val="114"/>
          <w:sz w:val="36"/>
          <w:sz w:val="36"/>
          <w:u w:val="none"/>
          <w:lang w:val="th-TH"/>
        </w:rPr>
        <w:t>ค</w:t>
      </w:r>
      <w:r>
        <w:rPr>
          <w:w w:val="114"/>
          <w:sz w:val="36"/>
          <w:u w:val="none"/>
          <w:lang w:val="th-TH"/>
        </w:rPr>
        <w:t xml:space="preserve">. </w:t>
      </w:r>
      <w:r>
        <w:rPr>
          <w:w w:val="114"/>
          <w:sz w:val="36"/>
          <w:sz w:val="36"/>
          <w:u w:val="none"/>
          <w:lang w:val="th-TH"/>
        </w:rPr>
        <w:t>ไม่เห็นแก่ตัว</w:t>
      </w:r>
      <w:r>
        <w:rPr>
          <w:w w:val="114"/>
          <w:sz w:val="36"/>
          <w:u w:val="none"/>
        </w:rPr>
        <w:tab/>
      </w:r>
      <w:r>
        <w:rPr>
          <w:w w:val="114"/>
          <w:sz w:val="36"/>
          <w:sz w:val="36"/>
          <w:u w:val="none"/>
          <w:lang w:val="th-TH"/>
        </w:rPr>
        <w:t>ง</w:t>
      </w:r>
      <w:r>
        <w:rPr>
          <w:w w:val="114"/>
          <w:sz w:val="36"/>
          <w:u w:val="none"/>
          <w:lang w:val="th-TH"/>
        </w:rPr>
        <w:t xml:space="preserve">. </w:t>
      </w:r>
      <w:r>
        <w:rPr>
          <w:w w:val="114"/>
          <w:sz w:val="36"/>
          <w:sz w:val="36"/>
          <w:u w:val="none"/>
          <w:lang w:val="th-TH"/>
        </w:rPr>
        <w:t>ไม่เห็นแก่เล่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พระพุทธเจ้า ทรงอนุญาตให้ผู้ถืออุโบสถศีลนั่งนอนในที่เช่นไร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ูงใหญ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อเหมา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ลากส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หลา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รื่องภายนอกที่นำมาพูดในขณะถืออุโบสถศีล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ุปุพพีกถ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ิยมรรค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ิรัจฉานกถ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ุโมทนา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นขณะถืออุโบสถศีล ผู้สมาทานควรปฏิบัติตน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ึกถึงองค์แห่งศี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รมานตนให้ลำบ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ลุกคลีอยู่ใน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เรื่องทำมาหาก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ข้อใด ไม่ใช่จุดประสงค์ของการถือศีลอุโบสถ </w:t>
      </w:r>
      <w:r>
        <w:rPr>
          <w:rFonts w:cs="DilleniaUPC" w:ascii="DilleniaUPC" w:hAnsi="DilleniaUPC"/>
          <w:w w:val="114"/>
          <w:sz w:val="36"/>
          <w:lang w:val="th-TH"/>
        </w:rPr>
        <w:t xml:space="preserve">?        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ผลประโยชน์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สั่งสมบุ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ฝึกในตัวเอง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พื่อสงบจิต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ตั้งใจในการถืออุโบสถศีล มีอะไรเป็นเครื่องพิจารณ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้งใจมาแต่บ้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้งใจมาทำบุ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้งใจงดเว้นโทษ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้งใจสวดม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อุโบสถศีล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ื่อว่ารักษาครบตามกาลที่กำหน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หิวข้าว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เป็นไข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ตายล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พ้นเวล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อุโบสถศีลด้วยจิตผ่องใส หากตายในขณะนั้นจะมีคติ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ในทุคติภูม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ในสุคติภู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ในนรกภูม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ในอบายภู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ถืออุโบสถศีลจะได้รับผลมากหรือน้อย ขึ้นอยู่กับ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กระ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ญ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ชควาส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ะตา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ที่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คคล</w:t>
      </w:r>
      <w:r>
        <w:rPr>
          <w:rFonts w:ascii="DilleniaUPC" w:hAnsi="DilleniaUPC" w:cs="DilleniaUPC"/>
          <w:w w:val="114"/>
          <w:sz w:val="36"/>
          <w:sz w:val="36"/>
        </w:rPr>
        <w:t>รักษา</w:t>
      </w:r>
      <w:r>
        <w:rPr>
          <w:rFonts w:ascii="DilleniaUPC" w:hAnsi="DilleniaUPC" w:cs="DilleniaUPC"/>
          <w:w w:val="114"/>
          <w:sz w:val="36"/>
          <w:sz w:val="36"/>
        </w:rPr>
        <w:t>ดีแล้ว</w:t>
      </w:r>
      <w:r>
        <w:rPr>
          <w:rFonts w:ascii="DilleniaUPC" w:hAnsi="DilleniaUPC" w:cs="DilleniaUPC"/>
          <w:w w:val="114"/>
          <w:sz w:val="36"/>
          <w:sz w:val="36"/>
        </w:rPr>
        <w:t xml:space="preserve"> ย่อมได้รับ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ล</w:t>
      </w:r>
      <w:r>
        <w:rPr>
          <w:rFonts w:ascii="DilleniaUPC" w:hAnsi="DilleniaUPC" w:cs="DilleniaUPC"/>
          <w:w w:val="114"/>
          <w:sz w:val="36"/>
          <w:sz w:val="36"/>
        </w:rPr>
        <w:t>สูงสุด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รัพย</w:t>
      </w:r>
      <w:r>
        <w:rPr>
          <w:rFonts w:ascii="DilleniaUPC" w:hAnsi="DilleniaUPC" w:cs="DilleniaUPC"/>
          <w:w w:val="114"/>
          <w:sz w:val="36"/>
          <w:sz w:val="36"/>
        </w:rPr>
        <w:t>สมบ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นุษย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วรรคสมบ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าน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เอก</w:t>
      </w:r>
    </w:p>
    <w:p>
      <w:pPr>
        <w:pStyle w:val="Heading9"/>
        <w:rPr/>
      </w:pPr>
      <w:r>
        <w:rPr/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left" w:pos="1134" w:leader="none"/>
          <w:tab w:val="left" w:pos="4111" w:leader="none"/>
        </w:tabs>
        <w:spacing w:lineRule="exact" w:line="440" w:before="240" w:after="0"/>
        <w:rPr/>
      </w:pPr>
      <w:r>
        <w:rPr>
          <w:w w:val="114"/>
          <w:sz w:val="38"/>
        </w:rPr>
        <w:tab/>
      </w:r>
      <w:r>
        <w:rPr>
          <w:w w:val="114"/>
          <w:sz w:val="38"/>
          <w:sz w:val="38"/>
          <w:lang w:val="th-TH"/>
        </w:rPr>
        <w:t>ทุนฺนิคฺคหสฺส</w:t>
      </w:r>
      <w:r>
        <w:rPr>
          <w:w w:val="114"/>
          <w:sz w:val="38"/>
          <w:sz w:val="38"/>
        </w:rPr>
        <w:t xml:space="preserve"> </w:t>
      </w:r>
      <w:r>
        <w:rPr>
          <w:w w:val="114"/>
          <w:sz w:val="38"/>
          <w:sz w:val="38"/>
          <w:lang w:val="th-TH"/>
        </w:rPr>
        <w:t>ลหุโน</w:t>
      </w:r>
      <w:r>
        <w:rPr>
          <w:w w:val="114"/>
          <w:sz w:val="38"/>
          <w:sz w:val="38"/>
        </w:rPr>
        <w:t xml:space="preserve"> </w:t>
      </w:r>
      <w:r>
        <w:rPr>
          <w:w w:val="114"/>
          <w:sz w:val="38"/>
        </w:rPr>
        <w:tab/>
      </w:r>
      <w:r>
        <w:rPr>
          <w:w w:val="114"/>
          <w:sz w:val="38"/>
          <w:sz w:val="38"/>
          <w:lang w:val="th-TH"/>
        </w:rPr>
        <w:t>ยตฺถ กามนิปาติโน</w:t>
      </w:r>
    </w:p>
    <w:p>
      <w:pPr>
        <w:pStyle w:val="BodyText3"/>
        <w:rPr/>
      </w:pPr>
      <w:r>
        <w:rPr/>
        <w:tab/>
      </w:r>
      <w:r>
        <w:rPr>
          <w:lang w:val="th-TH"/>
        </w:rPr>
        <w:t>จิตฺตสฺส</w:t>
      </w:r>
      <w:r>
        <w:rPr/>
        <w:t xml:space="preserve"> </w:t>
      </w:r>
      <w:r>
        <w:rPr>
          <w:lang w:val="th-TH"/>
        </w:rPr>
        <w:t>ทมโถ สาธุ</w:t>
      </w:r>
      <w:r>
        <w:rPr>
          <w:lang w:val="th-TH"/>
        </w:rPr>
        <w:tab/>
      </w:r>
      <w:r>
        <w:rPr>
          <w:lang w:val="th-TH"/>
        </w:rPr>
        <w:t>จิตฺตํ ทนฺตํ สุขาวหํ</w:t>
      </w:r>
      <w:r>
        <w:rPr/>
        <w:t>.</w:t>
      </w:r>
    </w:p>
    <w:p>
      <w:pPr>
        <w:pStyle w:val="BodyText2"/>
        <w:spacing w:lineRule="auto" w:line="216" w:before="240" w:after="0"/>
        <w:jc w:val="both"/>
        <w:rPr>
          <w:w w:val="114"/>
          <w:sz w:val="36"/>
        </w:rPr>
      </w:pPr>
      <w:r>
        <w:rPr>
          <w:w w:val="114"/>
          <w:sz w:val="36"/>
        </w:rPr>
        <w:tab/>
        <w:t xml:space="preserve">  </w:t>
      </w:r>
      <w:r>
        <w:rPr>
          <w:w w:val="114"/>
          <w:sz w:val="36"/>
          <w:sz w:val="36"/>
        </w:rPr>
        <w:t>การฝึกจิตที่ข่มยาก ที่เบา มักตกไปในอารมณ์ที่น่าใคร่ เป็นความดี</w:t>
      </w:r>
      <w:r>
        <w:rPr>
          <w:w w:val="114"/>
          <w:sz w:val="36"/>
        </w:rPr>
        <w:t>,      (</w:t>
      </w:r>
      <w:r>
        <w:rPr>
          <w:w w:val="114"/>
          <w:sz w:val="36"/>
          <w:sz w:val="36"/>
        </w:rPr>
        <w:t>เพราะว่า</w:t>
      </w:r>
      <w:r>
        <w:rPr>
          <w:w w:val="114"/>
          <w:sz w:val="36"/>
        </w:rPr>
        <w:t xml:space="preserve">) </w:t>
      </w:r>
      <w:r>
        <w:rPr>
          <w:w w:val="114"/>
          <w:sz w:val="36"/>
          <w:sz w:val="36"/>
        </w:rPr>
        <w:t>จิตที่ฝึกแล้ว นำสุขมาให้</w:t>
      </w:r>
      <w:r>
        <w:rPr>
          <w:w w:val="114"/>
          <w:sz w:val="36"/>
        </w:rPr>
        <w:t>.</w:t>
      </w:r>
    </w:p>
    <w:p>
      <w:pPr>
        <w:pStyle w:val="Normal"/>
        <w:rPr/>
      </w:pPr>
      <w:r>
        <w:rPr>
          <w:rFonts w:cs="DilleniaUPC" w:ascii="DilleniaUPC" w:hAnsi="DilleniaUPC"/>
          <w:sz w:val="30"/>
          <w:lang w:val="th-TH"/>
        </w:rPr>
        <w:tab/>
        <w:tab/>
        <w:t>(</w:t>
      </w:r>
      <w:r>
        <w:rPr>
          <w:rFonts w:ascii="DilleniaUPC" w:hAnsi="DilleniaUPC" w:cs="DilleniaUPC"/>
          <w:sz w:val="30"/>
          <w:sz w:val="30"/>
          <w:lang w:val="th-TH"/>
        </w:rPr>
        <w:t>พุทฺธ</w:t>
      </w:r>
      <w:r>
        <w:rPr>
          <w:rFonts w:cs="DilleniaUPC" w:ascii="DilleniaUPC" w:hAnsi="DilleniaUPC"/>
          <w:sz w:val="30"/>
          <w:lang w:val="th-TH"/>
        </w:rPr>
        <w:t>)</w:t>
        <w:tab/>
        <w:tab/>
        <w:tab/>
        <w:tab/>
        <w:tab/>
        <w:tab/>
      </w:r>
      <w:r>
        <w:rPr>
          <w:rFonts w:ascii="DilleniaUPC" w:hAnsi="DilleniaUPC" w:cs="DilleniaUPC"/>
          <w:sz w:val="30"/>
          <w:sz w:val="30"/>
          <w:lang w:val="th-TH"/>
        </w:rPr>
        <w:t>ขุ</w:t>
      </w:r>
      <w:r>
        <w:rPr>
          <w:rFonts w:cs="DilleniaUPC" w:ascii="DilleniaUPC" w:hAnsi="DilleniaUPC"/>
          <w:sz w:val="30"/>
          <w:lang w:val="th-TH"/>
        </w:rPr>
        <w:t>.</w:t>
      </w:r>
      <w:r>
        <w:rPr>
          <w:rFonts w:ascii="DilleniaUPC" w:hAnsi="DilleniaUPC" w:cs="DilleniaUPC"/>
          <w:sz w:val="30"/>
          <w:sz w:val="30"/>
          <w:lang w:val="th-TH"/>
        </w:rPr>
        <w:t>ธ</w:t>
      </w:r>
      <w:r>
        <w:rPr>
          <w:rFonts w:cs="DilleniaUPC" w:ascii="DilleniaUPC" w:hAnsi="DilleniaUPC"/>
          <w:sz w:val="30"/>
          <w:lang w:val="th-TH"/>
        </w:rPr>
        <w:t xml:space="preserve">. </w:t>
      </w:r>
      <w:r>
        <w:rPr>
          <w:rFonts w:ascii="DilleniaUPC" w:hAnsi="DilleniaUPC" w:cs="DilleniaUPC"/>
          <w:sz w:val="30"/>
          <w:sz w:val="30"/>
          <w:lang w:val="th-TH"/>
        </w:rPr>
        <w:t>๒๕</w:t>
      </w:r>
      <w:r>
        <w:rPr>
          <w:rFonts w:cs="DilleniaUPC" w:ascii="DilleniaUPC" w:hAnsi="DilleniaUPC"/>
          <w:sz w:val="30"/>
          <w:lang w:val="th-TH"/>
        </w:rPr>
        <w:t>/</w:t>
      </w:r>
      <w:r>
        <w:rPr/>
        <w:t>๑๙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4"/>
                <w:sz w:val="36"/>
                <w:sz w:val="36"/>
              </w:rPr>
              <w:t xml:space="preserve">แต่งอธิบายเป็นทำนองเทศนาโวหาร อ้างสุภาษิตอื่นมาประกอบไม่น้อยกว่า </w:t>
            </w:r>
            <w:r>
              <w:rPr>
                <w:rFonts w:ascii="DilleniaUPC" w:hAnsi="DilleniaUPC" w:cs="DilleniaUPC"/>
                <w:w w:val="114"/>
                <w:sz w:val="36"/>
                <w:sz w:val="36"/>
                <w:lang w:val="th-TH"/>
              </w:rPr>
              <w:t>๓</w:t>
            </w:r>
            <w:r>
              <w:rPr>
                <w:rFonts w:ascii="DilleniaUPC" w:hAnsi="DilleniaUPC" w:cs="DilleniaUPC"/>
                <w:w w:val="114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แต่จะซ้ำคัมภีร์ได้ ไม่ห้าม</w:t>
            </w:r>
            <w:r>
              <w:rPr>
                <w:rFonts w:ascii="DilleniaUPC" w:hAnsi="DilleniaUPC" w:cs="DilleniaUPC"/>
                <w:w w:val="114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4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4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๔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น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พระพุทธเจ้า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รัสเรียก</w:t>
      </w:r>
      <w:r>
        <w:rPr>
          <w:rFonts w:ascii="DilleniaUPC" w:hAnsi="DilleniaUPC" w:cs="DilleniaUPC"/>
          <w:w w:val="114"/>
          <w:sz w:val="36"/>
          <w:sz w:val="36"/>
        </w:rPr>
        <w:t>ให้มาดูโลก เพื่อประโยชน์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คลายเครียด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คลายทุกข์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เพลิดเพลิน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ให้รู้ความจริง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 xml:space="preserve">คำว่า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วกคนเขลา หมายถึงบุคคล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อันธพา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สมองไม่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ขาดส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ผู้ไร้พิจาร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หาข้องอยู่ไม่ คำว่าผู้รู้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โลกตามเป็นจริ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สังคมโล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โลกธ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รู้คดีโลกคดี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อย่างไรจึงจะไม่หลงอยู่ในโล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นีออกจากโล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นีออกไปบวช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ยุ่งกับใค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ติดในสิ่งล่อ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นเรื่องนิพพิทา อาการเช่นใดเรียกว่า สำรวมจ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นสิการกัมมัฏ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จให้สบ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จไม่รับรู้อารม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จไม่ให้ยึดต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ื่อหน่ายอะไร จัดเป็นนิพพิท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ื่อหน่ายสังข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ื่อหน่ายสังค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ื่อหน่ายการง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ื่อหน่ายการเร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่วงแห่งมาร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ยตนะภายใ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ยตนะภายนอ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ภ โกรธ หล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ิ่งที่เกิดภายใน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ไม่ดีในข้อใด จัดเป็นม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ห็นแก่ตั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กียจคร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ทะยานอย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โกรธทำลายล้า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กามได้ชื่อว่าเป็นมาร เพราะเหตุ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เครื่องจูง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ห้เศร้าหม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ห้ใจหลงระเริ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้างผลาญคุณความ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ตถุกาม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ันธ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่วงแห่ง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ัจจุ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เลส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ฏิบัติอย่างไร จึงจะตัดบ่วงแห่งมารได้เด็ดขา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ำรวมอินทรี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นสิการ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จริญวิปัสส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ข้าฌานสมา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ำว่า สังขาร ในปฏิปทาแห่งนิพพิทา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ญจขันธ์</w:t>
      </w: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ยต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นทรี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าตุ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กิดขึ้น ตั้งอยู่ และดับไปแห่งสังขาร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ัตตลักษณ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ิจจลักษ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ไตรลักษณะ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ลักษ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 แก่ เจ็บ ตาย จัดเป็นทุกข์ชนิ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เวท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ภาว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ธิ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์รวบยอ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จัดเป็นวิปาก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ัวไม่มีงาน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ัวถูกยึดทรัพย์ส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้อนใจเพราะทุ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สียใจเพราะพลาดตำแหน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หนาว ร้อน หิว กระหาย จัดเป็นทุกข์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ภาว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ปา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พัทธ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ธิ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์เพราะหาเงินไม่พอใช้ จัดเป็นทุกข์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ภาว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พัทธ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ปาก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หารปริเยฏฐิ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โดยไม่คิด พ่นพิษใส่คนอื่น จัดเป็นทุกข์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กิณณก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ภาว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พัทธ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วาทมูล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ปิดบังไว้ จึงไม่เห็นสังขารเป็นอนั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ิริยาบ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นต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ฆนส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เป็นลักษณะของอนิจจ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เจ้าข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อยู่ในอำนา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นได้ย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กิดขึ้นแล้วดับไ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รู้ว่า สังขารเป็นไปตามเหตุปัจจัย พึงปฏิบัติ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ินดีทุกเมื่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ล่อยว่างทุกเม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สติทุกเมื่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ทุกเม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ปิดบังไว้ จึงไม่เห็นสังขารเป็นอนั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ิจจส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ส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ส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ฆนส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่นมิใช่เรา นั่นมิใช่ของเรา จัดเป็นอนัตต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าเจ้าของมิ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ย้งอนัตตา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สภาพสูญ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อยู่ในอำนา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เบื่อหน่ายสังขาร ย่อมเกิดอะไรขึ้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หล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ฟุ้งซ่า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ิ้นกิเลส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ิ้นกำหนัด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ind w:left="425" w:hanging="425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ติดพันห่วงใยในอารมณ์อันเป็นที่รัก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2552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u w:val="single"/>
          <w:lang w:val="th-TH"/>
        </w:rPr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มา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อยา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อาลัย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หิวกระหา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ไม่เกี่ยวข้องกับวิราค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บื่อหน่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สุ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สิ้น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ด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ทนิมฺมทโน ธรรมยังความเมาให้สร่าง นั้น หมายถึง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ร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บ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ัญช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าภยศ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ิปาสวินโย ความนำเสียซึ่งความระหาย หมายถึง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ความหิ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ความทุกข์ร้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ตัณห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ำจัดความยาก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เวียนเกิดด้วยอำนาจกิเลส กรรม วิบาก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ัฏฏ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ล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บาก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หลุดพ้นด้วยข่มไว้นั้น หมายถึงข่ม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ณห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วรณ์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ุ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ิจารณาเห็นสังขารอย่างไร จัดเป็นอุทยัพพยญา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ว่างเปล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ไม่เที่ย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เป็น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เป็นอนั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นทางนำสู่ความดับทุกข์ประเสริฐที่สุด คือ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วิมุตติ ๕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ิยทรัพย์ 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รรค ๘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ญกิริยาวัตถุ ๑๐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ิจในอริยสัจ ๔ ข้อใดกล่าวไม่ถูกต้อ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์ควรล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มุทัยควรละ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ิโรธควรทำให้แจ้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รรคควรเจริญ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ข้อใด ไม่ใช่สัมมาสังกัปปะ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b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เลิก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เลิกพยาบาท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ฆ่าตัว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เลิกเบียดเบียน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ใช่สัมมากัมมันต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ธุรกิจผิดกฎหมาย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ลักฉ้อคอร์รัปชั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เจรจาหลอกลว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ธุรกิจค้าประเวณ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ใช่สัมมาวายาม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ยามระงับปัญห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ยามป้องกันปัญ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ยามหนีปัญหา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ยามพัฒนาสิ่งดีง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u w:val="single"/>
        </w:rPr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นับเข้าในสัมมาส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360" w:leader="none"/>
          <w:tab w:val="left" w:pos="54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โลกเที่ย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กายว่าไม่สวยงาม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จิตว่ามีความเกิดดั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เวทนาว่าปรวนแปร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14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เลี้ยงชีพโดยสุจริต งดเว้นทุจริต จัดเป็นวิสุทธิ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ีลวิสุทธ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ต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ิฏฐิวิสุทธ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ังขาวิตรณ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จัดเข้าในจิตตวิสุทธ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กัมมัน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อาชีวะ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มักง่วงนอน ควรเจริญกัมมัฏฐาน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สิ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ูล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หมวิหาร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้ามีความคิดฟุ้งซ่านหรือคิดมาก ควรใช้กัมมัฏฐา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สิ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สุภ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ุทธ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ลักษณะเช่นไร เรียกว่าสัทธา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่อเหตุผ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่อ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่อตำร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่อมั่นตัว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ลักษณะเช่นไร เรียกว่ามีโทส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งุดหง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ง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จ้าระเบีย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้อแท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ไม่จัดเข้าในวิตก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ฟุ้งซ่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กังว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กรธง่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อนไม่หล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อานิสงส์ของการเจริญเม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เวรภ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ประม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มีอค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กล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คำแผ่กรุณ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firstLine="54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เป็นสุขเถ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พ้นจากทุกข์เถ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อย่าจองเวรก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อย่าเบียดเบ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คำแผ่มุทิ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เป็นสุขเถิ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มีสุขยิ่งขึ้นไ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มีทุกข์จงพ้น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อสัตว์จงอย่ามีเวร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ณะกราบพระพุทธรูป ได้ชื่อว่าเจริญอนุสสติ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ะพุทธานุสสติ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ัมม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งฆานุสสติ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ีล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ปัสสนา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สง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รู้ในอารม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สุข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ไม่ฟุ้งซ่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เป็นผลสูงสุดของวิปัสส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สังขารตามเป็นจริง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สังขารเกิดด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สังขารน่ากลั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สังขารเป็น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40" w:before="120" w:after="0"/>
        <w:ind w:left="0" w:hanging="0"/>
        <w:jc w:val="left"/>
        <w:rPr/>
      </w:pPr>
      <w:r>
        <w:rPr>
          <w:w w:val="114"/>
          <w:u w:val="none"/>
        </w:rPr>
        <w:t>๑</w:t>
      </w:r>
      <w:r>
        <w:rPr>
          <w:w w:val="114"/>
          <w:u w:val="none"/>
        </w:rPr>
        <w:t>.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t>พระพุทธเจ้าเสด็จอุบัติขึ้นในโลก เพื่อ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ป็นศาสดาสร้างสันต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ป็นศาสดาคุ้มครองโล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ป็นศาสดาสร้างโลก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เป็นศาสดาสอนเวไนย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ใด แสดงความเป็นผู้มีมานะถือตัวของชาวชมพูทวีป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ือว่าโลกเที่ยง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ถือว่าโลกมีที่สุ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t>ถือชั้นวรรณ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ือว่าตายแล้วเกิด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spacing w:val="-6"/>
          <w:w w:val="114"/>
          <w:u w:val="none"/>
          <w:lang w:val="th-TH"/>
        </w:rPr>
        <w:t>พระโอรสของพระเจ้าโอกกากราช เป็นผู้สร้างเมืองใด</w:t>
      </w:r>
      <w:r>
        <w:rPr>
          <w:spacing w:val="-6"/>
          <w:w w:val="114"/>
          <w:u w:val="none"/>
        </w:rPr>
        <w:t xml:space="preserve">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ทวทห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บิลพัสดุ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าชคฤห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สาวัตถ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 xml:space="preserve">ก่อนที่เจ้าชายสิทธัตถะจะมาอุบัติในโลกนี้ อยู่สวรรค์ชั้น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จาตุมหาราช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ดาวดึงษ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ยาม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ดุสิ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ารดาของพระนางพิมพา มีพระนามว่า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ปชาบดีโคตม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พระนางปมิต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กิสาโคตม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อมิต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จ้าชายสิทธัตถะทางเปล่งอาสภิวาจา ในคราว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ระส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รัสรู้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แสดงปฐมเทศน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รินิพพ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ครเป็นผู้ทำนายพระสิตธัตถกุมารว่าจะต้องออกบวชแน่นอ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ามพราหมณ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ยัญญพราหมณ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กณฑัญญพราหมณ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ุทัตตพราหมณ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spacing w:val="-2"/>
          <w:w w:val="114"/>
          <w:u w:val="none"/>
          <w:lang w:val="th-TH"/>
        </w:rPr>
        <w:t>การนึกถึง ชรา พยาธิ และมรณะ เป็นเหตุให้ทำลายอะไร</w:t>
      </w:r>
      <w:r>
        <w:rPr>
          <w:spacing w:val="-2"/>
          <w:w w:val="114"/>
          <w:u w:val="none"/>
        </w:rPr>
        <w:t xml:space="preserve"> </w:t>
      </w:r>
      <w:r>
        <w:rPr>
          <w:spacing w:val="-2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กุศลวิตก ๓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เมา ๓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ัณหา ๓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กุศลมูล ๓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รบำเพ็ญทุกรกิริยาในวาระที่ ๓ คือ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ดพระทนต์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กดพระตาลุ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กลั้นลมหายใจ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ดพระกระยาห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b/>
          <w:b/>
          <w:w w:val="115"/>
          <w:u w:val="none"/>
          <w:lang w:val="th-TH"/>
        </w:rPr>
        <w:t xml:space="preserve">คำตอบ </w:t>
      </w:r>
      <w:r>
        <w:rPr>
          <w:b/>
          <w:w w:val="115"/>
          <w:u w:val="none"/>
        </w:rPr>
        <w:t>:</w:t>
      </w:r>
      <w:r>
        <w:rPr>
          <w:b/>
          <w:w w:val="115"/>
          <w:u w:val="none"/>
          <w:lang w:val="th-TH"/>
        </w:rPr>
        <w:t xml:space="preserve"> </w:t>
      </w:r>
      <w:r>
        <w:rPr>
          <w:b/>
          <w:b/>
          <w:w w:val="115"/>
          <w:u w:val="none"/>
          <w:lang w:val="th-TH"/>
        </w:rPr>
        <w:t>ง</w:t>
      </w:r>
    </w:p>
    <w:p>
      <w:pPr>
        <w:pStyle w:val="Normal"/>
        <w:rPr>
          <w:b/>
          <w:b/>
          <w:w w:val="115"/>
          <w:u w:val="none"/>
          <w:lang w:val="th-TH"/>
        </w:rPr>
      </w:pPr>
      <w:r>
        <w:rPr>
          <w:b/>
          <w:w w:val="115"/>
          <w:u w:val="none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ทรงเปรียบธรรมใด เหมือนกระจกเงา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?                                                                                                        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มตต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รุณ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ุทิต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เบกข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รที่ทรงได้ปัญญาเป็นเหตุให้สิ้นอาสวะ ทำให้ได้พระนามอะไร</w:t>
      </w:r>
      <w:r>
        <w:rPr>
          <w:spacing w:val="-4"/>
          <w:w w:val="114"/>
          <w:u w:val="none"/>
          <w:lang w:val="th-TH"/>
        </w:rPr>
        <w:t xml:space="preserve"> </w:t>
      </w:r>
      <w:r>
        <w:rPr>
          <w:spacing w:val="-4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ภคว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รหํ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ุคโต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โลกวิทู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๒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เสวยวิมุตติสุขที่ต้นราชายตนะ ได้ทรงพบกับใ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าหมณ์หุหุกชาต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ปุสสะ และภัลลิก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านาคมุจลิ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ยสกุล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ำว่า อุบาสก อุบาสิกา มีความหมายว่าอย่าง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นั่งใกล้พระพุทธ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นั่งใกล้พระ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นั่งใกล้พระสงฆ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นั่งใกล้พระรัตนตรั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ถานที่ทรงพิจารณาอภิธัมมปิฎก ซึ่งเทวดานิรมิต เรียกว่า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ิมิส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ัตนฆรเจดี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ัตนจงกรม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ริโภคเจดี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ใด พระองค์ทรงแสดงว่า บรรพชิตควรปฏิบัติ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มสุขัลลิกานุโยค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ัตตกิลมถานุโยค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ัชฌิมาปฏิปท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ปัณณกปฏิปท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๖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 xml:space="preserve">ข้อใด เรียกว่า </w:t>
      </w:r>
      <w:r>
        <w:rPr>
          <w:b/>
          <w:b/>
          <w:w w:val="114"/>
          <w:u w:val="none"/>
          <w:lang w:val="th-TH"/>
        </w:rPr>
        <w:t>ปฏิปุจฉาพยากรณ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ย้อนถามแล้วจึงแก้ปัญห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แยกปัญหาแก้ทีละข้อ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แก้ปัญหานั้นโดยส่วนเดียว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ามตอบไปทีละ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ฉลาดในภาษาสามารถเข้าใจพูดให้คนอื่นเลื่อมใสได้ เรียกว่า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ธัมมปฏิสัมภิท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ิรุตติปฏิสัมภิท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ัตถปฏิสัมภิท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ฏิภาณปฏิสัมภิท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โปรดพระเจ้าพิมพิสาร ด้วยธรรม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านกถ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ีลกถ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ัคคกถ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ุปุพพีกถ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บุคคลใด ไม่ใช่เป้าหมายของการทำปุพพเปตพลีของพราหมณ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ู่ย่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าย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่อแม่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ลูกหล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spacing w:val="-8"/>
          <w:w w:val="114"/>
          <w:u w:val="none"/>
          <w:lang w:val="th-TH"/>
        </w:rPr>
        <w:t xml:space="preserve">พระองค์เป็นศาสดาของข้าพระองค์ ข้าพระองค์เป็นสาวก ใครกล่าว </w:t>
      </w:r>
      <w:r>
        <w:rPr>
          <w:spacing w:val="-8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คย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รุเวล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ที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ครได้ถวายกุฎี ๖๐ หลัง ในกรุงราชคฤห์แก่พระพุทธเจ้า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พิมพิสา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ิสาขามหาอุบาสิก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าถปิณฑิกเศรษฐ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ราชคหกเศรษฐ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ปสรรคยุคแรกในการประกาศพระศาสนา คือ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หารไม่เพียงพอ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ผู้คนดูถูกรังเกีย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รสัญจรลำบา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อุปสมบทเองไม่ได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บรรลุพระอรหัตผล ที่ไห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ำสุกรขาต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ำสัตตบรรณ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ำอินทศ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ำบิปผล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ครสาวกทั้งสอง บรรลุพระอรหัตในสำนักใ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ัญชัยปริพพาช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าหมณ์พาวร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ามีภิกษุมาทูลลาเที่ยวจาริกไปที่อื่น พระศาสดาสั่งตรัสให้ไปลา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 </w:t>
      </w:r>
      <w:r>
        <w:rPr>
          <w:w w:val="114"/>
          <w:u w:val="none"/>
          <w:lang w:val="th-TH"/>
        </w:rPr>
        <w:t>พระสารีบุตร เพื่อประโยชน์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พื่อเรียนกัมมัฏฐา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พื่อท่านจะได้สั่งส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พื่อท่านจะได้ไปด้ว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พื่อป้องกันอันตราย</w:t>
      </w:r>
      <w:r>
        <w:rPr>
          <w:w w:val="114"/>
          <w:u w:val="none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ตรัสชมเมืองใดว่า ปลูกสร้างได้เป็นระเบียบ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าฏล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าวัตถ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าราณส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ุสินาร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นาถปิณฑิกเศรษฐีได้ดวงตาเห็นธรรม ณ สถานที่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ชต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ีต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วฬุ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ิคทายว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ได้บรรลุโสดาปัตติผล เพราะฟังธรรมจากใคร</w:t>
      </w:r>
      <w:r>
        <w:rPr>
          <w:spacing w:val="-2"/>
          <w:w w:val="114"/>
          <w:u w:val="none"/>
        </w:rPr>
        <w:t xml:space="preserve"> </w:t>
      </w:r>
      <w:r>
        <w:rPr>
          <w:spacing w:val="-2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ุณณมันตาน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สสชิ</w:t>
      </w:r>
      <w:r>
        <w:rPr>
          <w:w w:val="114"/>
          <w:u w:val="non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 xml:space="preserve">สิ่งทั้งปวงไม่ควรแก่ข้าพเจ้า ข้าพเจ้าไม่ชอบใจหมด ใครกล่าว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าหมณ์หุหุกชาต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ปุสสะ ภัลลิก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ปกาชีว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ะไรเป็นเครื่องห้ามความอยากอันไหลไปสู่อารมณ์ต่าง ๆ และจะละได้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 </w:t>
      </w:r>
      <w:r>
        <w:rPr>
          <w:w w:val="114"/>
          <w:u w:val="none"/>
          <w:lang w:val="th-TH"/>
        </w:rPr>
        <w:t>ด้วยธรรมอะไร ใครทูลถาม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ชิตมาณพ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ิงคิยมาณ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นทมาณพ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ุณณกมาณพ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ัณหักขยธรรม ธรรมเป็นที่สิ้นไปแห่งตัณหา ทรงแสดงที่ไห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ถ้ำสุกรขาต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่าอิสิปตนมฤคทาย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วัดเวฬุ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ัลลวาลมุตตค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 xml:space="preserve">คำว่า </w:t>
      </w:r>
      <w:r>
        <w:rPr>
          <w:b/>
          <w:b/>
          <w:w w:val="114"/>
          <w:u w:val="none"/>
          <w:lang w:val="th-TH"/>
        </w:rPr>
        <w:t>อรหันต์</w:t>
      </w:r>
      <w:r>
        <w:rPr>
          <w:w w:val="114"/>
          <w:u w:val="none"/>
          <w:lang w:val="th-TH"/>
        </w:rPr>
        <w:t xml:space="preserve"> เรียกกันมาตั้งแต่เมื่อ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ก่อนพุทธกาล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ครั้งพุทธกา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หลังพุทธกาล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ครั้งปฐมสังคายน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จัณฑปัชโชตทรงสดับธรรมจากใคร เป็นครั้งแรก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พุทธเจ้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จจาย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โมคคัลลาน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ครเป็นพระอุปัชฌายะของพระปุณณมันตานีบุต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ญญาโกณฑัญญ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ัสสช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นาม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ใด ชื่อว่าสามุกกังสิกเทศนา ที่พระพุทธองค์ทรงแสดงเอง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เวทนาปริคคหสูตร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วิสุทธิ ๗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กถาวัตถุ ๑๐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อริยสัจ 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๖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พุทธองค์ทรงแสดงธรรมข้อใดมากเป็นพิเศษ ที่บ้านภัณฑุคาม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ไตรลักษณ์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ไตรสิกข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ไตรรัตน์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ไตรภูม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ปติสสะและโกลิตะไปดูมหรสพ คิดอย่างไรจึงออกบวช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ิ่งเหล่านี้เป็นมายา</w:t>
      </w:r>
      <w:r>
        <w:rPr>
          <w:w w:val="114"/>
          <w:u w:val="none"/>
        </w:rPr>
        <w:t xml:space="preserve">    </w:t>
      </w:r>
      <w:r>
        <w:rPr>
          <w:w w:val="114"/>
          <w:u w:val="none"/>
          <w:lang w:val="th-TH"/>
        </w:rPr>
        <w:tab/>
      </w:r>
      <w:r>
        <w:rPr>
          <w:w w:val="110"/>
          <w:u w:val="none"/>
        </w:rPr>
        <w:t>ข</w:t>
      </w:r>
      <w:r>
        <w:rPr>
          <w:w w:val="110"/>
          <w:u w:val="none"/>
        </w:rPr>
        <w:t>.</w:t>
      </w:r>
      <w:r>
        <w:rPr>
          <w:w w:val="110"/>
          <w:u w:val="none"/>
        </w:rPr>
        <w:t xml:space="preserve"> </w:t>
      </w:r>
      <w:r>
        <w:rPr>
          <w:w w:val="110"/>
          <w:u w:val="none"/>
          <w:lang w:val="th-TH"/>
        </w:rPr>
        <w:t>คนพวกนี้หลงละเลิงในกิเลส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นพวกนี้ไม่ถึงร้อยปีก็ตาย</w:t>
      </w:r>
      <w:r>
        <w:rPr>
          <w:w w:val="114"/>
          <w:u w:val="none"/>
        </w:rPr>
        <w:t xml:space="preserve">    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1"/>
          <w:u w:val="none"/>
          <w:lang w:val="th-TH"/>
        </w:rPr>
        <w:t>คนพวกนี้หลอกลวงพวกเรา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ใด เป็นเหตุการณ์ที่เกิดขึ้นขณะเสด็จกรุงกบิลพัสดุ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ฝนโบกขรพรรษต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2"/>
          <w:u w:val="none"/>
          <w:lang w:val="th-TH"/>
        </w:rPr>
        <w:t>แสดงธรรมโปรดพระมารด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ฬุทายีอำมาตย์เชิญเสด็จ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เจ้าพิมพิสารเข้าเฝ้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๙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ะไรเป็นมูลเหตุให้อุบาลีบวชก่อนเจ้าชายศากยะทั้ง ๖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ระสงค์ของพระพุทธเจ้า</w:t>
      </w:r>
      <w:r>
        <w:rPr>
          <w:b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ต้องการของเจ้าศากยะทั้ง ๖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ต้องการของอุบาลี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ผู้มีอายุมากบวชก่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ใด ไม่ใช่บารมี ๑๐ ที่พระพุทธเจ้าใช้ต่อสู้กับกิเลสมา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ทา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ศี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มาธ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ัญญ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วทนาปริคคหสูตร ว่าด้วยเรื่อง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บายเครื่องบรรเท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บายเครื่องไม่ถือมั่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บายเครื่องงดเว้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ุบายเครื่องสำรว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วกรูปใด เปรียบวิสุทธิ ๗ ด้วยรถ ๗ ผลัดแก่พระสารีบุต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ุรุเวล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ุณณมันตาน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</w:t>
      </w:r>
      <w:r>
        <w:rPr>
          <w:w w:val="114"/>
          <w:u w:val="none"/>
          <w:lang w:val="th-TH"/>
        </w:rPr>
        <w:t>ใด ตั้งอยู่ในกถาวัตถุ ๑๐ มีความมักน้อยเป็นต้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ยมก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ปุณณมันตาน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มหากัจจาย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ครเป็นผู้แสดงธรรมุเทศ ๔ แก่พระเจ้าโกรัพยะ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รัฐ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มหากัจจาย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๕</w:t>
      </w:r>
      <w:r>
        <w:rPr>
          <w:w w:val="114"/>
          <w:u w:val="none"/>
        </w:rPr>
        <w:t>.</w:t>
      </w:r>
      <w:r>
        <w:rPr>
          <w:spacing w:val="-4"/>
          <w:w w:val="114"/>
          <w:u w:val="none"/>
        </w:rPr>
        <w:t xml:space="preserve"> </w:t>
      </w:r>
      <w:r>
        <w:rPr>
          <w:spacing w:val="-4"/>
          <w:w w:val="114"/>
          <w:u w:val="none"/>
          <w:lang w:val="th-TH"/>
        </w:rPr>
        <w:t>พระนางปชาบดี แสดงความตั้งใจจะบวชด้วยวิธีใด</w:t>
      </w:r>
      <w:r>
        <w:rPr>
          <w:spacing w:val="-4"/>
          <w:w w:val="114"/>
          <w:u w:val="none"/>
        </w:rPr>
        <w:t xml:space="preserve"> </w:t>
      </w:r>
      <w:r>
        <w:rPr>
          <w:spacing w:val="-4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ดพระกระยาหา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ลั้นลมหายใ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นั่งประท้วง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ตัดพระเมา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นางเขมาเถรีได้รับเอตทัคคะด้านใด</w:t>
      </w:r>
      <w:r>
        <w:rPr>
          <w:w w:val="114"/>
          <w:u w:val="none"/>
        </w:rPr>
        <w:t xml:space="preserve"> 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ีปัญญามา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ีฤทธิ์มา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ชำนาญสมาบัต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ีความเพียรมา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านุภาพแห่งธรรมใดสามารถให้ดำรงชีวิตได้ ๑ อายุกัป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ธิษฐาน ๔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ังคหวัตถุ 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หมวิหาร ๔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ิทธิบาท 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ครเป็นอัครศาสนูปถัมภกในคราวทำสังคายนา ครั้งที่ ๓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อชาตศัตรู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อโศกมหาราช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ระเจ้ากาลาโศกร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  <w:lang w:val="th-TH"/>
        </w:rPr>
        <w:t>เจ้าปเสนทิโกศ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๙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การสังคายนา ครั้งที่ ๓ ปรารภเรื่อง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รื่องวัตถุ ๑๐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ดียรถีย์ปลอมบวช</w:t>
      </w:r>
      <w:r>
        <w:rPr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วามเสื่อมถอ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จ้วงจาบพระธรรมวินั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๕๐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เหตุใด ปิงคิยมาณพ จึงไม่หลุดพ้นจากอาสวกิเลส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ิดถึงการงาน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คิดถึงคนรั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  <w:lang w:val="th-TH"/>
        </w:rPr>
        <w:t>คิดถึงอาจารย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  <w:lang w:val="th-TH"/>
        </w:rPr>
        <w:t>คิดสงสัยในธรร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cs="DilleniaUPC" w:ascii="DilleniaUPC" w:hAnsi="DilleniaUPC"/>
          <w:b/>
          <w:w w:val="115"/>
          <w:sz w:val="3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cs="DilleniaUPC" w:ascii="DilleniaUPC" w:hAnsi="DilleniaUPC"/>
          <w:b/>
          <w:w w:val="115"/>
          <w:sz w:val="3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cs="DilleniaUPC" w:ascii="DilleniaUPC" w:hAnsi="DilleniaUPC"/>
          <w:b/>
          <w:w w:val="115"/>
          <w:sz w:val="3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 xml:space="preserve">ก 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กรรมบถ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exact" w:line="440" w:before="12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ีวิตสรรพสัตว์จะสุขหรือทุกข์ มีอะไรเป็นเครื่องกำหน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วด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ห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ิชากรรมบถ เน้นหลักคำสอนว่าด้วยเรื่อ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ำนาจแห่งวิบาก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ำนาจแห่งสิ่งศักดิ์สิทธิ์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ำนาจแห่งดาวเคราะห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ำนาจจิตอันประภัสสร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รรมบถจัดเป็นศีล แต่ไม่เหมือนศีล ๕ เพราะไม่มีสิกขาบท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 ๑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ข้อ ๒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 ๕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รรมบถนั้น ว่าโดยการกระทำมี ๓ อย่าง ยกเว้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จี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โน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ร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14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ชื้อโรคเข้าทางร่างกาย ส่วนกิเลสจะเข้าสู่ตัวเราทา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ะไรเป็นมูลเหตุให้บุคคลกระทำกรรมชั่ว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ุศลมู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ุศลมู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ุศลจ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ุศลจ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>สิ่งที่ใจเข้าไปยึดเหนี่ยว เป็นเหตุให้กระทำกรรม เรียกว่าอะไร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จต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ม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ความรู้สึกในอารมณ์ว่าเป็นสุขทุกข์ เรียกว่า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จต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รม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งข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TextBody"/>
        <w:spacing w:lineRule="exact" w:line="440" w:before="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กระทำที่ขาดเจตนา จัดเป็นกรรม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จี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โน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เป็น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TextBody"/>
        <w:spacing w:lineRule="exact" w:line="440" w:before="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ุศลกรรมเป็นกิจไม่ควรทำ เพราะเหตุ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ผลบางคราว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ผลแก่บางค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ผลเป็นทุกข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ให้ผลไม่แน่น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อกุศลกรรมทางกายที่คนไม่ควรกระทำ ตรงกับ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ปาณาติบาต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มุสาวาท</w:t>
      </w:r>
      <w:r>
        <w:rPr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สัมผัปปลา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>พยาบาท</w:t>
      </w:r>
      <w:r>
        <w:rPr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>ผู้ประพฤติอกุศลกรรม ย่อมเกิดในอบายภูมิ ตรงกับข้อ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นุษ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ทว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รห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ร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ภะ โดยตรงเป็นสมุฏฐานให้เกิ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ฆ่าสัตว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ักขโม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ผ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color w:val="FF0000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ทส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ดยตรงเป็นสมุฏฐานให้เกิ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โลภ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โก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หล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กล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มหะ โดยตรงเป็นสมุฏฐานให้เกิ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รุนแร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ละโม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อาฆาต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งมง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คำว่า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มือเปื้อนเลือด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ตรงกับอกุศลกรรมบถ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าณาติบา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ทินนา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เมสุมิจฉาจ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ำว่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ปาณะ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ในปาณาติบาต โดยปรมัตถ์ ได้แก่อะไร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รรพสัตว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นุษ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ชีวิตินทรี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ิ่งข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ในปาณาติบาต เมื่อรูปชีวิตินทรีย์ขาด อะไรย่อมขาดตามด้ว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าสวกิเล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ัณหาอุปาทาน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ินทรี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รูปชีวิตินทรี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ผลกรรมของผู้กระทำปาณาติบา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่อนแ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ดอย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ยาก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นิน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ารตายลักษณะใด ไม่ถือว่าเป็นปาณาติบาต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ตี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ระหารชีว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ตายเ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่งฆ่าให้ต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คำว่า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>เถยยจิต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ในอทินนาทาน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เป็นฆาตก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เป็นขโม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เป็นหัวหน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เป็นตัวน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ทินนาทานที่เกิดขึ้นทางวจีทวาร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จิตคิดจะลั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ยายามจะลัก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ักด้วยตนเ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่งให้คนอื่นลั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้อใด เป็นผลกรรมของผู้กระทำอทินนาท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ด้อยทรัพ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ับป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หมดบาร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โรค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เมสุมิจฉาจาร เกิดขึ้นทางทวาร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ายทวาร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จี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โน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เมสุมิจฉาจารอาศัยอะไร จึงจะสำเร็จเป็นกรรมบถได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ส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สทาง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สทางวัตถุ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สทางใ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งค์แห่งกาเมสุมิจฉาจาร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คิดจะฆ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คิดจะลั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คิดจะเสพ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ิตคิดจะพู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เจตนาบิดเบือนข้อมูลข่าวสาร ทำให้คนเข้าใจผิดในสถานการณ์ 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ดเป็นวจีกรรม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ุสาว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ิสุณ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รุส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ล่าวโจมตีให้ร้ายป้ายสีฝ่ายตรงข้าม เพื่อให้คนอื่นเข้าข้างตน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จัดเป็นวจีกรรม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ุสาว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ิสุณ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รุส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ุสาวาทที่เกิดขึ้นทางกายทวาร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จ้งความ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ป็นพยานเท็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บิกความ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ลอมเอกส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งค์แห่งมุสาวาทข้อใด ทำให้สำเร็จเป็นกรรมบ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รื่องไม่จริ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จะพู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ออกไ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นอื่นเช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ิสุณวาจา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แตกแย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ให้แตกแย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ให้แตกแย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ให้แตกแย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ิสุณวาจา เกิดขึ้นทางทวาร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ทวาร วจี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ยทวาร มโน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จีทวารอย่างเดีย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วจีทวาร มโน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รุสวาจามีโทษมาก เพราะคนที่ถูกด่าเป็น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ความรู้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ทรัพย์สิน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อำนาจ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คุณธรรมมา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ุศลธรรมทางใจ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ผ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ำผ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ผิ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่งผ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โลภคิดอยากได้ของคนอื่น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เนส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ทิน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คคลเช่นไร เรียกว่าลุแก่อำนาจอภิชฌ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ลภ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อน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อภิชฌาเกิดขึ้นบ่อย ๆ เป็นเหตุให้คนกระทำอกุศลกรรม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ฆ่าสัตว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สพ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โกห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มื่อพยาบาทเกิดขึ้นบ่อย ๆ เป็นเหตุให้คนกระทำอกุศลกรรม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ฆ่าสัตว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สพ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โกห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เห็นผิดในข้อใด ท่านกล่าวว่ามีโทษมากที่สุ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ตถิกทิฏฐะ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ิริย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เหตุกทิฏฐิ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ากทุกข้อ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ภิชฌา มีลักษณะตรงกันข้าม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เสียสล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ประจ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สงส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ิดละโม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ผูกโกรธทำให้ใจเร่าร้อน ควรแก้ด้วยกุศลกรรมบถ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น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ห็นว่าพ่อแม่เป็นผู้มีพระคุณแก่ลูก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ัตถิก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กิริย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เหตุก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ัญญารู้เท่าทันความเป็นจริง จัดเป็นกุศลกรรมบถ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มา</w:t>
      </w:r>
      <w:r>
        <w:rPr>
          <w:rFonts w:ascii="DilleniaUPC" w:hAnsi="DilleniaUPC" w:cs="DilleniaUPC"/>
          <w:w w:val="114"/>
          <w:sz w:val="36"/>
          <w:sz w:val="36"/>
        </w:rPr>
        <w:t>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spacing w:val="-6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>บุคคลประพฤติอย่างไร เรียกว่ามีเมตตากายกรรม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ทำร้ายก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ให้ร้าย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ป้ายสีกั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ดระแวง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spacing w:val="-6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>คนมีพฤติกรรมเป็นนักเลงหัวไม้ เพราะไม่งดเว้นเรื่อง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spacing w:val="-6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ปาณาติบา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ุสาว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นอกจากพูดดีแล้ว ควรพูดคำที่เป็นประโยชน์ด้วย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เรื่องจริ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ให้รัก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หวานหู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พูดให้มีสาร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บุคคลประพฤติเช่นไร เรียกว่าตามรักษาวาจ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กายทุ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วจีทุจริต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ว้นมโนทุ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ารไม่ผูกพยาบาท จัดเป็นธรรมจริยาและสมจริยาทา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กาย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างใจ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รู้สึกอิ่มเอิบใจในขณะไหว้พระสวดมนต์ จัดเป็นเวทนา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สุขเวท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ทุกขเวทนา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โสมนัสสเวท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อุเบกขา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ผู้ประพฤติกุศลกรรมบถ ในขณะใกล้ตายจะได้รับอานิสงส์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ตำหนิตัวเ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ไม่หลงลืม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มีคนสรรเสริญ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เข้าถึงสุคติภู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กรรมบถ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อังคาร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๑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sectPr>
      <w:headerReference w:type="default" r:id="rId23"/>
      <w:footerReference w:type="default" r:id="rId24"/>
      <w:type w:val="nextPage"/>
      <w:pgSz w:w="11906" w:h="16838"/>
      <w:pgMar w:left="2211" w:right="2211" w:gutter="0" w:header="567" w:top="1191" w:footer="4253" w:bottom="4649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DilleniaUPCz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52340" cy="107188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color w:val="000000"/>
                              <w:sz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84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b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t>264</w: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color w:val="000000"/>
                        <w:sz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2"/>
      <w:numFmt w:val="hebrew2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" w:leader="none"/>
      </w:tabs>
      <w:spacing w:before="240" w:after="0"/>
      <w:ind w:left="720" w:hanging="720"/>
      <w:jc w:val="center"/>
      <w:outlineLvl w:val="0"/>
    </w:pPr>
    <w:rPr>
      <w:rFonts w:ascii="DilleniaUPC" w:hAnsi="DilleniaUPC" w:cs="DilleniaUPC"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3969" w:leader="none"/>
      </w:tabs>
      <w:spacing w:before="240" w:after="0"/>
      <w:outlineLvl w:val="1"/>
    </w:pPr>
    <w:rPr>
      <w:rFonts w:ascii="DilleniaUPC" w:hAnsi="DilleniaUPC" w:cs="DilleniaUPC"/>
      <w:b/>
      <w:bCs/>
      <w:sz w:val="38"/>
      <w:szCs w:val="3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DilleniaUPC" w:hAnsi="DilleniaUPC" w:eastAsia="Times New Roman" w:cs="Dillen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DilleniaUPC" w:hAnsi="DilleniaUPC" w:cs="DilleniaUPC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0" w:leader="none"/>
      </w:tabs>
      <w:ind w:left="720" w:hanging="720"/>
      <w:jc w:val="center"/>
      <w:outlineLvl w:val="5"/>
    </w:pPr>
    <w:rPr>
      <w:rFonts w:ascii="DilleniaUPC" w:hAnsi="DilleniaUPC" w:cs="DilleniaUPC"/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720" w:hanging="720"/>
      <w:jc w:val="center"/>
      <w:outlineLvl w:val="6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outlineLvl w:val="7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DilleniaUPC"/>
      <w:b/>
      <w:w w:val="110"/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DilleniaUP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cs="DilleniaUPC"/>
      <w:sz w:val="30"/>
      <w:szCs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lang w:bidi="th-TH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32"/>
      <w:szCs w:val="3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lang w:bidi="th-TH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-DB Surawong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color w:val="000000"/>
      <w:sz w:val="36"/>
      <w:szCs w:val="36"/>
      <w:lang w:val="en-US" w:bidi="th-TH"/>
    </w:rPr>
  </w:style>
  <w:style w:type="paragraph" w:styleId="TextBody">
    <w:name w:val="Body Text"/>
    <w:basedOn w:val="Normal"/>
    <w:pPr>
      <w:spacing w:before="0" w:after="120"/>
    </w:pPr>
    <w:rPr>
      <w:rFonts w:cs="DilleniaUPCz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DilleniaUPC" w:hAnsi="DilleniaUPC" w:eastAsia="Times New Roman" w:cs="DilleniaUPC"/>
      <w:sz w:val="36"/>
      <w:szCs w:val="36"/>
      <w:lang w:val="en-US"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240" w:after="0"/>
      <w:ind w:left="720" w:hanging="720"/>
      <w:jc w:val="left"/>
    </w:pPr>
    <w:rPr>
      <w:rFonts w:ascii="DilleniaUPC" w:hAnsi="DilleniaUPC" w:cs="DilleniaUPC"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0"/>
      <w:lang w:val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4111" w:leader="none"/>
      </w:tabs>
      <w:spacing w:lineRule="exact" w:line="440"/>
    </w:pPr>
    <w:rPr>
      <w:rFonts w:ascii="DilleniaUPC" w:hAnsi="DilleniaUPC" w:cs="DilleniaUPC"/>
      <w:b/>
      <w:w w:val="114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55:00Z</dcterms:created>
  <dc:creator>GT203</dc:creator>
  <dc:description/>
  <dc:language>en-US</dc:language>
  <cp:lastModifiedBy>GT203</cp:lastModifiedBy>
  <cp:lastPrinted>2008-11-28T11:50:00Z</cp:lastPrinted>
  <dcterms:modified xsi:type="dcterms:W3CDTF">2008-11-28T04:51:00Z</dcterms:modified>
  <cp:revision>83</cp:revision>
  <dc:subject/>
  <dc:title></dc:title>
</cp:coreProperties>
</file>