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ระทู้ธรรม นักธรรมชั้นตร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สอบในสนามหลวง  พ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๒๕๔๓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วันพุธ ที่  ๑๕  พฤศจิกายน  พ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๒๕๔๓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------------------</w:t>
      </w:r>
    </w:p>
    <w:p>
      <w:pPr>
        <w:pStyle w:val="Normal"/>
        <w:spacing w:lineRule="exact" w:line="3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340"/>
        <w:jc w:val="center"/>
        <w:rPr>
          <w:rFonts w:ascii="-JS Prasoplarp" w:hAnsi="-JS Prasoplarp" w:cs="-JS Prasoplarp"/>
          <w:b/>
          <w:b/>
          <w:sz w:val="36"/>
        </w:rPr>
      </w:pPr>
      <w:r>
        <w:rPr>
          <w:rFonts w:cs="-JS Prasoplarp" w:ascii="-JS Prasoplarp" w:hAnsi="-JS Prasoplarp"/>
          <w:b/>
          <w:sz w:val="36"/>
        </w:rPr>
        <w:t></w:t>
      </w:r>
    </w:p>
    <w:p>
      <w:pPr>
        <w:pStyle w:val="Normal"/>
        <w:spacing w:lineRule="exact" w:line="340" w:before="240" w:after="0"/>
        <w:jc w:val="center"/>
        <w:rPr>
          <w:rFonts w:ascii="-JS Prasoplarp" w:hAnsi="-JS Prasoplarp" w:cs="-JS Prasoplarp"/>
          <w:sz w:val="34"/>
        </w:rPr>
      </w:pPr>
      <w:r>
        <w:rPr>
          <w:rFonts w:cs="-JS Prasoplarp" w:ascii="-JS Prasoplarp" w:hAnsi="-JS Prasoplarp"/>
          <w:sz w:val="34"/>
        </w:rPr>
        <w:t></w:t>
      </w:r>
    </w:p>
    <w:p>
      <w:pPr>
        <w:pStyle w:val="Normal"/>
        <w:tabs>
          <w:tab w:val="clear" w:pos="720"/>
          <w:tab w:val="left" w:pos="4253" w:leader="none"/>
        </w:tabs>
        <w:spacing w:lineRule="exact" w:line="340" w:before="120" w:after="0"/>
        <w:rPr/>
      </w:pPr>
      <w:r>
        <w:rPr/>
        <w:tab/>
        <w:t>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0"/>
              </w:rPr>
            </w:pPr>
            <w:r>
              <w:rPr>
                <w:sz w:val="30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>แต่งอธิบายให้สมเหตุสมผล 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sz w:val="30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before="240" w:after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เว้นบรรทั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0"/>
              </w:rPr>
            </w:pPr>
            <w:r>
              <w:rPr>
                <w:sz w:val="30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sz w:val="38"/>
        </w:rPr>
      </w:pPr>
      <w:r>
        <w:rPr>
          <w:sz w:val="30"/>
          <w:sz w:val="30"/>
        </w:rPr>
        <w:t>ให้เวลา ๓ ชั่วโมง</w:t>
      </w:r>
    </w:p>
    <w:p>
      <w:pPr>
        <w:pStyle w:val="Normal"/>
        <w:spacing w:lineRule="exact" w:line="3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340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lineRule="exact" w:line="340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lineRule="exact" w:line="340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lineRule="exact" w:line="3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ัญหาและเฉลยธรรม  นักธรรมชั้นตร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พฤหัสบดี ที่  ๑๖ 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/>
      </w:pPr>
      <w:r>
        <w:rPr/>
        <w:t>----------------------------------------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5953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โลกเดือดร้อนวุ่นวายในปัจจุบันนี้ เพราะขาดธรรม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บุคคลมีกาย วาจา ใจ งดงามเพราะปฏิบัติธรรม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ราะขาดธรรมคุ้มครองโลก ๒ อย่าง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หิริ ความละอายแก่ใจ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โอตตัปปะ ความเกรงกลัว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ราะปฏิบัติธรรมอันทำให้งาม ๒ อย่าง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ขันติ ความอดท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โสรัจจะ ความเสงี่ยม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ุจริต คืออะ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มีเท่า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นที่รับปากรับคำเขาไว้แล้ว แต่ไม่ทำตามนั้นจัดเข้าในทุจริตข้อ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ุจริต คือประพฤติชั่ว ประพฤติเสียหาย มี ๓ 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ประพฤติชั่วด้วยกาย เรียก กายทุจริต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ประพฤติชั่วด้วยวาจา เรียก วจีทุจริต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ประพฤติชั่วด้วยใจ เรียก มโนทุจริต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จัดเข้าในวจีทุจริต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มูลเหตุที่ทำให้บุคคลทำความชั่วเรียกว่าอะ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มี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ิ่งเป็นที่ตั้งแห่งการบำเพ็ญบุญเรียกว่าอะไร </w:t>
            </w:r>
            <w:r>
              <w:rPr>
                <w:sz w:val="30"/>
              </w:rPr>
              <w:t xml:space="preserve">? </w:t>
            </w:r>
            <w:r>
              <w:rPr>
                <w:sz w:val="30"/>
                <w:sz w:val="30"/>
              </w:rPr>
              <w:t xml:space="preserve">โดยย่อมีเท่าไร </w:t>
            </w:r>
            <w:r>
              <w:rPr>
                <w:sz w:val="30"/>
              </w:rPr>
              <w:t xml:space="preserve">?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รียกว่า อกุศลมูล หมายถึงรากเง่าของอกุศล มี ๓ 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โลภะ อยากได้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โทสะ คิดประทุษร้ายเขา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โมหะ หลง ไม่รู้จริง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รียกว่า บุญกิริยาวัตถุ โดยย่อมี ๓ 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ทานมัย บุญสำเร็จด้วยการบริจาคทา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สีลมัย บุญสำเร็จด้วยการรักษาศีล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ภาวนามัย บุญสำเร็จด้วยการเจริญภาวน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หลักธรรมดุจล้อรถนำไปสู่ความเจริญ มีกี่อย่าง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sz w:val="30"/>
                <w:sz w:val="30"/>
              </w:rPr>
              <w:t>อันตรายของภิกษุสามเณรผู้บวชใหม่ ข้อไหนเป็นอันตรายที่สุด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</w:rPr>
              <w:t xml:space="preserve">? </w:t>
            </w:r>
          </w:p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sz w:val="30"/>
                <w:sz w:val="30"/>
              </w:rPr>
              <w:t>เพราะเหตุไร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 ๔ อย่าง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ปฏิรูปเทสวาสะ อยู่ในประเทศอันสมควร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สัปปุริสูปัสสยะ คบสัตบุรุษ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อัตตสัมมาปณิธิ ตั้งตนไว้ชอบ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ปุพเพกตปุญญตา ความเป็นผู้ได้ทำความดีไว้ในปางก่อ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ข้อ ๓ คือ เพลิดเพลินในกามคุณ ทะยานอยากได้สุขยิ่ง ๆ ขึ้นไป เป็นอันตรายที่สุด  เพราะอันตรายข้ออื่น ๆ ย่อมรวมลงในกามคุณทั้งสิ้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ธิษฐานธรรมคือธรรมที่ควรตั้งไว้ในใจ มีกี่อย่าง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ที่ทำงานไม่สำเร็จผลตามที่มุ่งหมายเพราะขาดคุณธรรม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 ๔ อย่าง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ปัญญา รอบรู้สิ่งที่ควรรู้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สัจจะ ความจริงใจ คือประพฤติสิ่งใดก็ให้ได้จริง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จาคะ สละสิ่งที่เป็นข้าศึกแก่ความจริงใจ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อุปสมะ สงบใจจากสิ่งที่เป็นข้าศึกแก่ความสงบ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ราะขาดอิทธิบาท คือ คุณเครื่องให้สำเร็จความประสงค์ ๔ อย่างคือ</w:t>
            </w:r>
          </w:p>
          <w:p>
            <w:pPr>
              <w:pStyle w:val="Normal"/>
              <w:spacing w:lineRule="exact" w:line="340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  <w:t>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วิริยะ เพียรประกอบสิ่งนั้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จิตตะ เอาใจฝักใฝ่ในสิ่งนั้นไม่วางธุระ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วิมังสา หมั่นตริตรองพิจารณาเหตุผลในสิ่งนั้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ินทรีย์ ๖ กับอารมณ์ ๖ มีความสัมพันธ์กัน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ะไรเรียกว่า สัมผัส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ความสัมพันธ์กันอย่างนี้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ตา เป็นใหญ่ในการเห็นอารมณ์ คือรูป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หู เป็นใหญ่ในการฟังอารมณ์ คือเสียง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จมูก เป็นใหญ่ในการสูดดมอารมณ์ คือกลิ่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ลิ้น เป็นใหญ่ในการลิ้มอารมณ์ คือรส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กาย เป็นใหญ่ในการถูกต้องอารมณ์ คือโผฏฐัพพะ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ใจ เป็นใหญ่ในการรู้อารมณ์ คือธรรม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การกระทบกันระหว่างอายตนะภายในมี ตา เป็นต้น กับอายตนะ     ภายนอก มีรูปเป็นต้น เกิดความรู้ขึ้น เรียกว่า จักขุวิญญาณ เป็นต้น    ทั้ง ๓ อย่างนี้   รวมกันในขณะเดียวกัน เรียกว่า สัมผัส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มละคือมลทิน หมายถึง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มลทินข้อที่ ๑ และข้อที่ ๙ คืออะ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แก้ด้วยธรรม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หมายถึงกิเลสเป็นเครื่องทำจิตให้เศร้าหมอง ไม่ผ่องใส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มลทินข้อที่ ๑ คือ โกรธ แก้ด้วยเจริญเมตตา และมลทินข้อที่ ๙ คือ    เห็นผิด  แก้ด้วยสัมมาทิฏฐิ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หตุให้เกิดประโยชน์ในปัจจุบันเรียกว่าอะ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มีกี่อย่าง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มื่อปฏิบัติตามเหตุนั้นแล้วจะได้รับผล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รียกว่าทิฏฐธัมมิกัตถะ มี ๔ อย่าง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อุฏฐานสัมปทา ถึงพร้อมด้วยความหมั่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อารักขสัมปทา ถึงพร้อมด้วยการรักษา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กัลยาณมิตตตา ความมีเพื่อนเป็นคนดี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สมชีวิตา ความเลี้ยงชีวิตตามสมควร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จะได้รับผล คือ ทรัพย์ ยศ ไมตรี เป็นต้นในปัจจุบั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ตระกูลอันมั่งคั่งจะตั้งอยู่ได้นานเพราะสถานใด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ฆราวาสผู้ครองเรือนควรตั้งอยู่ในธรรมข้อใด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ราะสถาน ๔ 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แสวงหาพัสดุที่หายแล้ว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บูรณะพัสดุที่คร่ำคร่า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รู้จักประมาณในการบริโภคสมบัติ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ตั้งสตรีหรือบุรุษผู้มีศีลให้เป็นแม่เรือนพ่อเรือ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รตั้งอยู่ในฆราวาสธรรม ๔ 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สัจจะ สัตย์ซื่อต่อกั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ทมะ รู้จักข่มจิตของต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ขันติ อดท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จาคะ สละให้ปันสิ่งของของตนแก่คนที่ควรให้ปั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ind w:lef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จงเขียนศีล ๕ ข้อที่ ๕ พร้อมทั้งคำแปล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มบัติและวิบัติของอุบาสกอุบาสิกามี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สุราเมรยมัชชปมาทัฏฐานา เวรมณี แปลความว่า เว้นจากการดื่มน้ำเมา คือสุราและเมรัย อันเป็นที่ตั้งแห่งความประมาท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 xml:space="preserve">ประกอบด้วยศรัทธา 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มีศีลบริสุทธิ์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ไม่ถือมงคลตื่นข่าว คือเชื่อกรรม ไม่เชื่อมงคล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ไม่แสวงหาเขตบุญนอกพระพุทธศาสนา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บำเพ็ญบุญแต่ในพระพุทธศาสนา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ตรงข้ามกับสมบัติทั้ง ๕ นี้  เป็นวิบัติของอุบาสกอุบาสิกา</w:t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ัญหาและเฉลยพุทธประวัติ  นักธรรมชั้นตร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ศุกร์ ที่  ๑๗ 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/>
      </w:pPr>
      <w:r>
        <w:rPr/>
        <w:t>----------------------------------------</w:t>
      </w:r>
    </w:p>
    <w:tbl>
      <w:tblPr>
        <w:tblW w:w="7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5953"/>
        <w:gridCol w:w="142"/>
        <w:gridCol w:w="239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ุทธประวัติคืออะไร </w:t>
            </w:r>
            <w:r>
              <w:rPr>
                <w:sz w:val="30"/>
              </w:rPr>
              <w:t>?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มีความสำคัญอย่างไรที่ต้องเรียนรู้ </w:t>
            </w:r>
            <w:r>
              <w:rPr>
                <w:sz w:val="30"/>
              </w:rPr>
              <w:t>?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ือ เรื่องที่พรรณนาความเป็นไปของสมเด็จพระสัมมาสัมพุทธเจ้า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มีความสำคัญในการศึกษาและปฏิบัติพระพุทธศาสนา เพราะแสดง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พระพุทธจริยาให้ปรากฏ เช่นเดียวกับตำนานย่อมมีความสำคัญต่อชาติของตน ที่ให้รู้ได้ว่า ชาติได้เป็นมาแล้วอย่างไร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จ้าชายสิทธัตถะทรงปรารภถึงอะไรจึงเสด็จออกบรรพชา </w:t>
            </w:r>
            <w:r>
              <w:rPr>
                <w:sz w:val="30"/>
              </w:rPr>
              <w:t>?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รงบรรพชาเมื่อพระชันษาเท่า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และทรงบรรพชาได้กี่ปีจึงตรัสรู้ </w:t>
            </w:r>
            <w:r>
              <w:rPr>
                <w:sz w:val="30"/>
              </w:rPr>
              <w:t>?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sz w:val="30"/>
              </w:rPr>
              <w:t>ทรงปรารภถึงความแก่</w:t>
            </w:r>
            <w:r>
              <w:rPr>
                <w:sz w:val="16"/>
                <w:sz w:val="16"/>
              </w:rPr>
              <w:t xml:space="preserve">   </w:t>
            </w:r>
            <w:r>
              <w:rPr>
                <w:sz w:val="30"/>
                <w:sz w:val="30"/>
              </w:rPr>
              <w:t>ความเจ็บ</w:t>
            </w:r>
            <w:r>
              <w:rPr>
                <w:sz w:val="16"/>
                <w:sz w:val="16"/>
              </w:rPr>
              <w:t xml:space="preserve">   </w:t>
            </w:r>
            <w:r>
              <w:rPr>
                <w:sz w:val="30"/>
                <w:sz w:val="30"/>
              </w:rPr>
              <w:t>ความตาย และ สมณะ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มื่อพระชันษา ๒๙ ปี</w:t>
            </w:r>
            <w:r>
              <w:rPr>
                <w:sz w:val="30"/>
              </w:rPr>
              <w:t xml:space="preserve">, </w:t>
            </w:r>
            <w:r>
              <w:rPr>
                <w:sz w:val="30"/>
                <w:sz w:val="30"/>
              </w:rPr>
              <w:t>และทรงบรรพชาได้ ๖ ปี จึงตรัสรู้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ญาณ ๓ ที่พระพุทธองค์ทรงได้ในวันตรัสรู้คืออะไรบ้าง </w:t>
            </w:r>
            <w:r>
              <w:rPr>
                <w:sz w:val="30"/>
              </w:rPr>
              <w:t>?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ญาณข้อไหน ที่ทำให้พระองค์ทรงสำเร็จความเป็นพุทธะโดยสมบูรณ์ </w:t>
            </w:r>
            <w:r>
              <w:rPr>
                <w:sz w:val="30"/>
              </w:rPr>
              <w:t>?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ือ 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ปุพเพนิวาสานุสสติญาณ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จุตูปปาตญาณ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อาสวักขยญาณ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ญาณ ข้อที่ ๓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พุทธองค์ทรงแสดงปฐมเทศนาเมื่อไร </w:t>
            </w:r>
            <w:r>
              <w:rPr>
                <w:sz w:val="30"/>
              </w:rPr>
              <w:t>?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จความแห่งปฐมเทศนานั้นว่าด้วยเรื่องอะไร </w:t>
            </w:r>
            <w:r>
              <w:rPr>
                <w:sz w:val="30"/>
              </w:rPr>
              <w:t>?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มื่อวันเพ็ญ เดือนอาสาฬหะ สองเดือนหลังจากตรัสรู้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่าด้วยที่สุดสองอย่างอันบรรพชิตไม่ควรเสพ</w:t>
            </w:r>
            <w:r>
              <w:rPr>
                <w:sz w:val="30"/>
              </w:rPr>
              <w:t xml:space="preserve">, </w:t>
            </w:r>
            <w:r>
              <w:rPr>
                <w:sz w:val="30"/>
                <w:sz w:val="30"/>
              </w:rPr>
              <w:t>มัชฌิมาปฏิปทา</w:t>
            </w:r>
            <w:r>
              <w:rPr>
                <w:sz w:val="30"/>
              </w:rPr>
              <w:t xml:space="preserve">, </w:t>
            </w:r>
            <w:r>
              <w:rPr>
                <w:sz w:val="30"/>
                <w:sz w:val="30"/>
              </w:rPr>
              <w:t>และอริยสัจ ๔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</w:t>
            </w:r>
            <w:r>
              <w:rPr>
                <w:sz w:val="30"/>
                <w:sz w:val="30"/>
              </w:rPr>
              <w:t xml:space="preserve">พระธรรมเทศนาต่อไปนี้ พระพุทธองค์ทรงแสดงที่ไหน และมีผลอย่างไร </w:t>
            </w:r>
            <w:r>
              <w:rPr>
                <w:sz w:val="30"/>
              </w:rPr>
              <w:t>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นัตตลักขณสูตร                  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  อาทิตตปริยายสูตร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ทรงแสดงที่ป่าอิสิปตนมฤคทายวัน  มีผลให้พระปัญจวัคคีย์ทั้ง ๕ ได้บรรลุอรหัตตผล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ทรงแสดงที่ตำบลคยาสีสะ ใกล้แม่น้ำคยา มีผลให้พระภิกษุปุราณชฎิลบรรลุอรหัตตผล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พุทธองค์เสด็จกรุงราชคฤห์ครั้งแรกภายหลังตรัสรู้ประทับที่ไหน </w:t>
            </w:r>
            <w:r>
              <w:rPr>
                <w:sz w:val="30"/>
              </w:rPr>
              <w:t>?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รงรับถวายพระอารามแห่งแรกชื่ออะไร </w:t>
            </w:r>
            <w:r>
              <w:rPr>
                <w:sz w:val="30"/>
              </w:rPr>
              <w:t>?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ระทับ ณ ลัฏฐิวัน  สวนตาลหนุ่ม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ชื่อว่าเวฬุวนาราม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พุทธองค์ทรงจำพรรษาสุดท้ายที่เมืองอะไร </w:t>
            </w:r>
            <w:r>
              <w:rPr>
                <w:sz w:val="30"/>
              </w:rPr>
              <w:t>?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รงรับภัตตาหารมื้อสุดท้ายที่เมืองอะไร </w:t>
            </w:r>
            <w:r>
              <w:rPr>
                <w:sz w:val="30"/>
              </w:rPr>
              <w:t>?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ี่เวฬุวคาม เขตเมืองเวสาลี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ี่ปาวานคร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rFonts w:eastAsia="CordiaUPC"/>
                <w:b/>
                <w:sz w:val="30"/>
              </w:rPr>
              <w:t xml:space="preserve">                                  </w:t>
            </w:r>
            <w:r>
              <w:rPr>
                <w:b/>
                <w:b/>
                <w:sz w:val="30"/>
                <w:sz w:val="30"/>
                <w:u w:val="single"/>
              </w:rPr>
              <w:t>ศาสนพิธี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</w:t>
            </w:r>
            <w:r>
              <w:rPr>
                <w:sz w:val="30"/>
                <w:sz w:val="30"/>
              </w:rPr>
              <w:t xml:space="preserve">ผู้ศึกษามีความรู้เรื่องศาสนพิธีต่อไปนี้อย่างไร </w:t>
            </w:r>
            <w:r>
              <w:rPr>
                <w:sz w:val="30"/>
              </w:rPr>
              <w:t>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ุญพิธี                                  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  ทานพิธี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</w:t>
            </w:r>
            <w:r>
              <w:rPr>
                <w:sz w:val="30"/>
                <w:sz w:val="30"/>
              </w:rPr>
              <w:t xml:space="preserve">รู้อย่างนี้คือ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บุญพิธี ว่าด้วยวิธีทำบุญมี ๒ อย่างคือ ทำบุญงานมงคล เช่น ทำบุญขึ้นบ้านใหม่ ทำบุญฉลองอายุ เป็นต้น และทำบุญงานอวมงคล เช่น งานศพ เป็นต้น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านพิธี ว่าด้วยพิธีถวายทานต่าง ๆ เช่น สังฆทาน เป็นต้น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</w:t>
            </w:r>
            <w:r>
              <w:rPr>
                <w:sz w:val="30"/>
                <w:sz w:val="30"/>
              </w:rPr>
              <w:t xml:space="preserve">จงอธิบายวิธีปฏิบัติของพิธีกรรมต่อไปนี้ </w:t>
            </w:r>
            <w:r>
              <w:rPr>
                <w:sz w:val="30"/>
              </w:rPr>
              <w:t>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ธีกราบเบญจางคประดิษฐ์          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  วิธีกรวดน้ำ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การกราบเบญจางคประดิษฐ์  มีวิธีปฏิบัติดังนี้   ชายนั่งคุกเข่าท่าพรหม  หญิงนั่งคุกเข่าราบท่าเทพธิดา</w:t>
            </w:r>
            <w:r>
              <w:rPr>
                <w:sz w:val="18"/>
                <w:sz w:val="18"/>
              </w:rPr>
              <w:t xml:space="preserve"> </w:t>
            </w:r>
            <w:r>
              <w:rPr>
                <w:sz w:val="30"/>
                <w:sz w:val="30"/>
              </w:rPr>
              <w:t>เข่าทั้งสองจดพื้น</w:t>
            </w:r>
            <w:r>
              <w:rPr>
                <w:sz w:val="18"/>
                <w:sz w:val="18"/>
              </w:rPr>
              <w:t xml:space="preserve"> </w:t>
            </w:r>
            <w:r>
              <w:rPr>
                <w:sz w:val="30"/>
                <w:sz w:val="30"/>
              </w:rPr>
              <w:t>ประนมมือไหว้ หมอบกราบลง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ทอดฝ่ามือทั้งสองที่พื้น ให้ฝ่ามือห่างกันเล็กน้อย ก้มศีรษะลงระหว่างฝ่ามือทั้งสองนั้น ให้หน้าผากจดพื้น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1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34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ระทู้ธรรม นักธรรมชั้นโท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สอบในสนามหลวง  พ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๒๕๔๓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วันพุธ ที่  ๑๕  พฤศจิกายน  พ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๒๕๔๓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------------------</w:t>
      </w:r>
    </w:p>
    <w:p>
      <w:pPr>
        <w:pStyle w:val="Normal"/>
        <w:spacing w:lineRule="exact" w:line="34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-JS Prasoplarp" w:hAnsi="-JS Prasoplarp" w:cs="-JS Prasoplarp"/>
                <w:b/>
                <w:b/>
                <w:sz w:val="36"/>
              </w:rPr>
            </w:pPr>
            <w:r>
              <w:rPr>
                <w:rFonts w:cs="-JS Prasoplarp" w:ascii="-JS Prasoplarp" w:hAnsi="-JS Prasoplarp"/>
                <w:b/>
                <w:sz w:val="36"/>
              </w:rPr>
              <w:t>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-JS Prasoplarp" w:hAnsi="-JS Prasoplarp" w:cs="-JS Prasoplarp"/>
                <w:b/>
                <w:b/>
                <w:sz w:val="36"/>
              </w:rPr>
            </w:pPr>
            <w:r>
              <w:rPr>
                <w:rFonts w:cs="-JS Prasoplarp" w:ascii="-JS Prasoplarp" w:hAnsi="-JS Prasoplarp"/>
                <w:b/>
                <w:sz w:val="36"/>
              </w:rPr>
              <w:t>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before="240" w:after="0"/>
              <w:rPr>
                <w:rFonts w:ascii="-JS Prasoplarp" w:hAnsi="-JS Prasoplarp" w:cs="-JS Prasoplarp"/>
                <w:sz w:val="34"/>
              </w:rPr>
            </w:pPr>
            <w:r>
              <w:rPr>
                <w:rFonts w:cs="-JS Prasoplarp" w:ascii="-JS Prasoplarp" w:hAnsi="-JS Prasoplarp"/>
                <w:sz w:val="34"/>
              </w:rPr>
              <w:t></w:t>
            </w:r>
          </w:p>
          <w:p>
            <w:pPr>
              <w:pStyle w:val="Normal"/>
              <w:rPr>
                <w:rFonts w:ascii="-JS Prasoplarp" w:hAnsi="-JS Prasoplarp" w:cs="-JS Prasoplarp"/>
                <w:sz w:val="34"/>
              </w:rPr>
            </w:pPr>
            <w:r>
              <w:rPr>
                <w:rFonts w:cs="-JS Prasoplarp" w:ascii="-JS Prasoplarp" w:hAnsi="-JS Prasoplarp"/>
                <w:sz w:val="34"/>
              </w:rPr>
              <w:t>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eastAsia="CordiaUPC"/>
              </w:rPr>
              <w:t xml:space="preserve">                                                                                                                        </w:t>
            </w:r>
            <w:r>
              <w:rPr/>
              <w:t>ขุ</w:t>
            </w:r>
            <w:r>
              <w:rPr/>
              <w:t xml:space="preserve">. </w:t>
            </w:r>
            <w:r>
              <w:rPr/>
              <w:t>ธ</w:t>
            </w:r>
            <w:r>
              <w:rPr/>
              <w:t xml:space="preserve">.  </w:t>
            </w:r>
            <w:r>
              <w:rPr/>
              <w:t>๒๕</w:t>
            </w:r>
            <w:r>
              <w:rPr/>
              <w:t>/</w:t>
            </w:r>
            <w:r>
              <w:rPr/>
              <w:t>๒๙</w:t>
            </w:r>
            <w:r>
              <w:rPr/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30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   ไม่ห้าม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sz w:val="30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before="240" w:after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เว้นบรรทั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0"/>
              </w:rPr>
            </w:pPr>
            <w:r>
              <w:rPr>
                <w:sz w:val="30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sz w:val="38"/>
        </w:rPr>
      </w:pPr>
      <w:r>
        <w:rPr>
          <w:sz w:val="30"/>
          <w:sz w:val="30"/>
        </w:rPr>
        <w:t>ให้เวลา ๓ ชั่วโมง</w:t>
      </w:r>
    </w:p>
    <w:p>
      <w:pPr>
        <w:pStyle w:val="Normal"/>
        <w:spacing w:lineRule="exact" w:line="3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aption"/>
        <w:spacing w:lineRule="exact" w:line="340"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5954" w:leader="none"/>
        </w:tabs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Caption"/>
        <w:spacing w:before="0" w:after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Caption"/>
        <w:spacing w:before="0" w:after="0"/>
        <w:jc w:val="center"/>
        <w:rPr>
          <w:sz w:val="36"/>
        </w:rPr>
      </w:pPr>
      <w:r>
        <w:rPr>
          <w:sz w:val="36"/>
          <w:sz w:val="36"/>
        </w:rPr>
        <w:t>ปัญหาและเฉลยธรรม  นักธรรมชั้นโท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พฤหัสบดี ที่   ๑๖ 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/>
      </w:pPr>
      <w:r>
        <w:rPr>
          <w:sz w:val="24"/>
        </w:rPr>
        <w:t>-------------------------</w:t>
      </w:r>
      <w:r>
        <w:rPr/>
        <w:t>-----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984"/>
        <w:gridCol w:w="426"/>
        <w:gridCol w:w="3543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ปริเยสนา ๒ อย่างตามความในพระสูตรท่านแสดงไว้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ภิกษุควรแสวงหาเลี้ยงชีพอย่างไรจึงเป็นการแสวงหาอย่างประเสริฐ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แสดงว่า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แสวงหาสิ่งอันมิใช่ของมีชรา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พยาธิ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มรณะ โสกะและสังกิเลส เป็นธรรมดา คือธรรมอันเกษมมีพระนิพพานเป็นอย่างสูง จัดเป็นอริย  ปริเยสนา  แสวงหาสิ่งอันมีชรา พยาธิ มรณะ โสกะและสังกิเลสเป็นธรรมดา ทั้งที่สภาพเช่นนั้นก็มีในตนอยู่พร้อมแล้ว จัดเป็นอนริยปริเยสน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ภิกษุแสวงหาเลี้ยงชีพโดยอุบายอันสมควร ทั้งไม่เป็นโลกวัชชะมีโทษทางโลกและไม่เป็นปัณณัตติวัชชะ มีโทษทางพระบัญญัติ ไม่สร้างความเดือดร้อนให้แก่ตนและผู้อื่นจึงจะเป็นการแสวงหาอย่างประเสริฐ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ปรีชาหยั่งรู้อะไรจัดเป็นกิจจญาณ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ิกขาคืออะ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มีเท่า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ปรีชาหยั่งรู้ว่า ทุกข์เป็นธรรมชาติที่ควรกำหนดรู้ ทุกขสมุทัยเป็นสภาพที่ควรละเสีย ทุกขนิโรธเป็นสภาพที่ควรทำให้แจ้ง ทุกขนิโรธคามินีปฏิปทาเป็นธรรมชาติที่ควรทำให้เกิด จัดเป็นกิจจญาณ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 xml:space="preserve">ปฏิปทาที่ตั้งไว้เพื่อศึกษา คือฝึกหัดไตรทวารไปตาม ชื่อว่าสิกขา มี ๓ อย่างคือ อธิสีลสิกขา สิกขาคือศีลยิ่ง ๑ </w:t>
            </w:r>
            <w:r>
              <w:rPr>
                <w:sz w:val="30"/>
                <w:sz w:val="30"/>
                <w:lang w:val="en-US"/>
              </w:rPr>
              <w:t xml:space="preserve"> </w:t>
            </w:r>
            <w:r>
              <w:rPr>
                <w:sz w:val="30"/>
                <w:sz w:val="30"/>
              </w:rPr>
              <w:t>อธิจิตตสิกขา สิกขาคือจิตยิ่ง ๑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อธิปัญญาสิกขา สิกขาคือปัญญายิ่ง 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ัปปมัญญา ๔ กับพรหมวิหาร ๔ ต่างกัน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ะไรเรียกว่า อริยวงศ์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แจกออกเป็นเท่า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ต่างกันอย่างนี้คือ อัปปมัญญาได้แก่การแผ่โดยไม่เจาะจงตัว และไม่มีจำกัด ส่วนพรหมวิหารได้แก่การแผ่โดยเจาะจงตัว  หรือโดยไม่เจาะจงตัวแต่ยังจำกัดมุ่งเอาหมู่นี้หมู่นั้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ฏิปทาของพระอริยบุคคลผู้เป็นสมณะเรียกว่า อริยวงศ์  แจกออกเป็น ๔ คื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สันโดษด้วยจีวรตามมีตามเกิด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 xml:space="preserve">สันโดษด้วยบิณฑบาตตามมีตามเกิด 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สันโดษด้วยเสนาสนะตามมีตามเกิด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ยินดีในการเจริญกุศลและในการละอกุศล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ุปาทานคืออะ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มีกี่อย่าง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ำเนิด ๔ มีอะไรบ้าง </w:t>
            </w:r>
            <w:r>
              <w:rPr>
                <w:sz w:val="30"/>
              </w:rPr>
              <w:t xml:space="preserve">?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ือการถือมั่นข้างเลว ได้แก่การถือรั้น มี ๔ คือ  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 xml:space="preserve">กามุปาทาน ถือมั่นในกาม ๑       ทิฏฐุปาทาน ถือมั่นทิฏฐิ ๑  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สีลัพพตุปาทาน ถือมั่นศีลพรต ๑  อัตตวาทุปาทาน  ถือมั่นวาทะ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ว่าตน 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ือ   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 xml:space="preserve">ชลาพุชะ เกิดในครรภ์ ๑             อัณฑชะ เกิดในไข่ ๑   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สังเสทชะ เกิดในเถ้าไคล ๑          โอปปาติกะ เกิดผุดขึ้น 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สำรวมระวังปิดกั้นอกุศลเรียกว่าอะ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มีเท่า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ติสังวร สำรวมด้วยสตินั้น มีอธิบาย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รียกว่า สังวร มี ๕ 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 xml:space="preserve">สีลสังวร สำรวมด้วยศีล 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สติสังวร สำรวมด้วยสติ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ญาณสังวร สำรวมด้วยญาณ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ขันติสังวร สำรวมด้วยขันติ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วิริยสังวร สำรวมด้วยความเพียร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มีอธิบายว่า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สำรวมอินทรีย์มีจักษุเป็นต้นระวังรักษามิให้อกุศลธรรมเข้า   ครอบงำ เมื่อเห็นรูปเป็นต้น ทั้งมีสติไม่ฟั่นเฟือนลืมหลง ระลึกได้ก่อนแต่ทำ พูด คิด ไม่ให้ผิดทางกาย วาจา ใจ ไม่ประมาทหลงทำกรรมชั่ว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ำไมท่านจึงเปรียบวิสุทธิ ๗ เหมือนรถ ๗ ผลั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ะไรจัดเป็นปฏิปทาญาณทัสสนวิสุทธิ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เพราะวิสุทธิ ๗ นี้ เป็นปัจจัยส่งต่อกันขึ้นไปเพื่อบรรลุพระนิพพาน ท่านจึงเปรียบเหมือนรถ ๗ ผลัดต่างส่งต่อซึ่งคนผู้ไปให้ถึงสถานที่ปรารถน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ปัสสนาญาณ ๙ จัดเป็นปฏิปทาญาณทัสสนวิสุทธิ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</w:t>
            </w:r>
            <w:r>
              <w:rPr>
                <w:sz w:val="30"/>
                <w:sz w:val="30"/>
              </w:rPr>
              <w:t>จงให้ความหมายของคำต่อไปนี้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ภควา                      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  โอปนยิโก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ภควา คือพระผู้มีพระภาคเจ้า ทรงเป็นผู้มีโชค คือจะทรงทำการใด ก็     ลุล่วงปลอดภัยทุกประการ  อีกอย่างหนึ่งเป็นผู้จำแนกแจกธรรม              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 xml:space="preserve">๒  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โอปนยิโก คือพระธรรมมีคุณควรน้อมเข้ามาในใจของตนหรือควรน้อมใจเข้าไปหาพระธรรมนั้นด้วยการปฏิบัติให้เกิดมีขึ้นในใจ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บารมีคืออะไร </w:t>
            </w:r>
            <w:r>
              <w:rPr>
                <w:sz w:val="30"/>
              </w:rPr>
              <w:t xml:space="preserve">? </w:t>
            </w:r>
            <w:r>
              <w:rPr>
                <w:sz w:val="30"/>
                <w:sz w:val="30"/>
              </w:rPr>
              <w:t xml:space="preserve">มีกี่อย่าง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ังโยชน์อะไรเรียกว่า โอรัมภาคิยสังโยชน์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มี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ือคุณสมบัติหรือปฏิปทาอันยวดยิ่ง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มี ๑๐ อย่าง คือ ทาน ๑  ศีล ๑  เนกขัมมะ ๑  ปัญญา ๑  วิริยะ ๑  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ขันติ ๑    สัจจะ ๑  อธิษฐาน ๑  เมตตา ๑  อุเบกขา 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สังโยชน์เบื้องต่ำคืออย่างหยาบเรียกว่า โอรัมภาคิยสังโยชน์   มี ๕ อย่างคือ สักกายทิฏฐิ ๑  วิจิกิจฉา ๑  สีลัพพตปรามาส ๑  กามราคะ ๑  ปฏิฆะ 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</w:t>
            </w:r>
            <w:r>
              <w:rPr>
                <w:sz w:val="30"/>
                <w:sz w:val="30"/>
              </w:rPr>
              <w:t>จงอธิบายคำต่อไปนี้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ิจฉาสมาธิ                 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  สัมมาสมาธิ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มิจฉาสมาธิ</w:t>
            </w:r>
            <w:r>
              <w:rPr>
                <w:sz w:val="18"/>
                <w:sz w:val="18"/>
              </w:rPr>
              <w:t xml:space="preserve"> </w:t>
            </w:r>
            <w:r>
              <w:rPr>
                <w:sz w:val="30"/>
                <w:sz w:val="30"/>
              </w:rPr>
              <w:t>คือการตั้งจิตไว้ผิด</w:t>
            </w:r>
            <w:r>
              <w:rPr>
                <w:sz w:val="18"/>
                <w:sz w:val="18"/>
              </w:rPr>
              <w:t xml:space="preserve"> </w:t>
            </w:r>
            <w:r>
              <w:rPr>
                <w:sz w:val="30"/>
                <w:sz w:val="30"/>
              </w:rPr>
              <w:t>โดยนำสมาธิที่ได้นั้นไปใช้ในผิดทาง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เช่น สะกดจิตในทางหาลาภให้แก่ตนเอง</w:t>
            </w:r>
            <w:r>
              <w:rPr>
                <w:sz w:val="22"/>
                <w:sz w:val="22"/>
              </w:rPr>
              <w:t xml:space="preserve"> </w:t>
            </w:r>
            <w:r>
              <w:rPr>
                <w:sz w:val="30"/>
                <w:sz w:val="30"/>
              </w:rPr>
              <w:t xml:space="preserve">ในทางหาผลประโยชน์  ทำให้ผู้อื่นหลงงมงายในวิชาความรู้ ในทางให้ร้ายผู้อื่นและในทางนำให้หลง           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สัมมาสมาธิ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คือการตั้งจิตไว้ชอบในองค์ฌาน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๔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หรือมีนัยตรงกันข้ามกับ      มิจฉาสมาธิข้างต้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rPr/>
            </w:pPr>
            <w:r>
              <w:rPr>
                <w:sz w:val="30"/>
                <w:sz w:val="30"/>
              </w:rPr>
              <w:t>ธุดงค์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๑๓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ท่านกล่าวว่า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 xml:space="preserve">เป็นวัตรจริยาพิเศษอย่างหนึ่งไม่ใช่ศีลนั้น </w:t>
            </w:r>
          </w:p>
          <w:p>
            <w:pPr>
              <w:pStyle w:val="Heading7"/>
              <w:tabs>
                <w:tab w:val="clear" w:pos="851"/>
                <w:tab w:val="clear" w:pos="5954"/>
              </w:tabs>
              <w:ind w:right="-108" w:hanging="0"/>
              <w:rPr/>
            </w:pPr>
            <w:r>
              <w:rPr/>
              <w:t xml:space="preserve">คืออย่างไร </w:t>
            </w:r>
            <w:r>
              <w:rPr/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ธุดงค์นั้น ท่านบัญญัติไว้เพื่อ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คือการสมาทานหรือข้อที่ถือปฏิบัติจำเพาะผู้สมัครใจจะพึงสมาทานประพฤติไม่มีโทษ  มีแต่ให้คุณแก่ผู้ถือปฏิบัติ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เพื่อเป็นอุบายบรรเทาขัดเกลาและกำจัดกิเลส</w:t>
            </w:r>
            <w:r>
              <w:rPr>
                <w:sz w:val="18"/>
                <w:sz w:val="18"/>
              </w:rPr>
              <w:t xml:space="preserve"> </w:t>
            </w:r>
            <w:r>
              <w:rPr>
                <w:sz w:val="30"/>
                <w:sz w:val="30"/>
              </w:rPr>
              <w:t>เป็นไปเพื่อความมักน้อยและสันโดษ เป็นต้น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ัญหาและเฉลยอนุพุทธประวัติ  นักธรรมชั้นโท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ศุกร์ ที่  ๑๗ 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/>
      </w:pPr>
      <w:r>
        <w:rPr>
          <w:sz w:val="24"/>
        </w:rPr>
        <w:t>-----</w:t>
      </w:r>
      <w:r>
        <w:rPr/>
        <w:t>-------------------------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425"/>
        <w:gridCol w:w="5528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นุพุทธบุคคลคือบุคคลพวกไหน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ได้ชื่อว่าอย่างนั้นเพราะเหตุ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นุพุทธบุคคล เป็นนักบวชหรือบุคคลทั่วไป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คือบุคคลผู้เป็นสาวกของพระพุทธเจ้า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ได้ชื่ออย่างนั้นเพราะเป็นผู้รู้ตาม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พระพุทธเจ้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ป็นนักบวชก็มี เป็นบุคคลทั่วไปก็ม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ศึกษาอนุพุทธประวัติให้ประโยชน์อย่างไรต่อเจ้าของประวัติ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ศึกษาอนุพุทธประวัติให้คุณค่าอย่างไรต่อผู้ศึกษา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เป็นการประกาศเกียรติคุณพระสาวกผู้เป็นอุปการะแก่พระศาสนา</w:t>
            </w:r>
            <w:r>
              <w:rPr>
                <w:sz w:val="16"/>
                <w:sz w:val="16"/>
              </w:rPr>
              <w:t xml:space="preserve">               </w:t>
            </w:r>
            <w:r>
              <w:rPr>
                <w:sz w:val="30"/>
                <w:sz w:val="30"/>
              </w:rPr>
              <w:t>ได้เชิดชูพระคุณท่าน นำเพื่อนร่วมศาสนาให้เกิดปสาทะและนับถือ  ความดีของพระสาวกปรากฏแล้วจักเชิดชูพระเกียรติคุณของพระศาสดายิ่งขึ้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ห้คุณค่าในด้านกำหนดและจดจำวัตรปฏิบัติอันงดงามของท่านมาเป็นปฏิปทาเครื่องดำเนินชีวิตของตน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โกณฑัญญะได้เกิดความรู้เห็นอย่างไรก่อน จึงนับว่าเป็นปฐมอริยสาวก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่านได้รับเกียรติยศเป็นพิเศษเพราะเหตุนี้อย่าง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ได้เกิดความรู้เห็นว่า</w:t>
            </w:r>
            <w:r>
              <w:rPr>
                <w:sz w:val="22"/>
                <w:sz w:val="22"/>
              </w:rPr>
              <w:t xml:space="preserve"> </w:t>
            </w:r>
            <w:r>
              <w:rPr>
                <w:sz w:val="30"/>
                <w:sz w:val="30"/>
              </w:rPr>
              <w:t>สิ่งใดสิ่งหนึ่งมีความเกิดขึ้นเป็นธรรมดา</w:t>
            </w:r>
            <w:r>
              <w:rPr>
                <w:sz w:val="22"/>
                <w:sz w:val="22"/>
              </w:rPr>
              <w:t xml:space="preserve"> </w:t>
            </w:r>
            <w:r>
              <w:rPr>
                <w:sz w:val="30"/>
                <w:sz w:val="30"/>
              </w:rPr>
              <w:t>สิ่งนั้น</w:t>
            </w:r>
            <w:r>
              <w:rPr>
                <w:sz w:val="18"/>
                <w:sz w:val="18"/>
              </w:rPr>
              <w:t xml:space="preserve">        </w:t>
            </w:r>
            <w:r>
              <w:rPr>
                <w:sz w:val="30"/>
                <w:sz w:val="30"/>
              </w:rPr>
              <w:t xml:space="preserve">ทั้งมวลมีความดับไปเป็นธรรมดา คือได้ดวงตาเห็นธรรม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ธรรมจักษุ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แล้วทูลขอบวชกับพระพุทธองค์ จึงนับได้ว่าเป็นปฐมอริยสาวกใน       พระศาสน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ind w:right="34" w:hanging="0"/>
              <w:jc w:val="distribute"/>
              <w:rPr/>
            </w:pPr>
            <w:r>
              <w:rPr>
                <w:sz w:val="30"/>
                <w:sz w:val="30"/>
              </w:rPr>
              <w:t xml:space="preserve">เมื่อท่านเกิดความรู้เห็นดังนี้  พระบรมศาสดาจึงทรงเปล่งอุทาน ว่า </w:t>
            </w:r>
            <w:r>
              <w:rPr>
                <w:rFonts w:ascii="-JS Prasoplarp" w:hAnsi="-JS Prasoplarp" w:cs="-JS Prasoplarp"/>
                <w:b/>
                <w:b/>
                <w:sz w:val="26"/>
                <w:sz w:val="26"/>
              </w:rPr>
              <w:t></w:t>
            </w:r>
            <w:r>
              <w:rPr>
                <w:rFonts w:ascii="-JS Prasoplarp" w:hAnsi="-JS Prasoplarp" w:cs="-JS Prasoplarp"/>
                <w:b/>
                <w:b/>
              </w:rPr>
              <w:t></w:t>
            </w:r>
            <w:r>
              <w:rPr>
                <w:rFonts w:ascii="-JS Prasoplarp" w:hAnsi="-JS Prasoplarp" w:cs="-JS Prasoplarp"/>
                <w:b/>
                <w:b/>
                <w:sz w:val="26"/>
                <w:sz w:val="26"/>
              </w:rPr>
              <w:t></w:t>
            </w:r>
            <w:r>
              <w:rPr>
                <w:rFonts w:ascii="-JS Prasoplarp" w:hAnsi="-JS Prasoplarp" w:cs="-JS Prasoplarp"/>
                <w:b/>
                <w:b/>
                <w:sz w:val="16"/>
                <w:sz w:val="16"/>
              </w:rPr>
              <w:t></w:t>
            </w:r>
            <w:r>
              <w:rPr>
                <w:rFonts w:ascii="-JS Prasoplarp" w:hAnsi="-JS Prasoplarp" w:cs="-JS Prasoplarp"/>
                <w:b/>
                <w:b/>
                <w:sz w:val="26"/>
                <w:sz w:val="26"/>
              </w:rPr>
              <w:t></w:t>
            </w:r>
            <w:r>
              <w:rPr>
                <w:b/>
                <w:b/>
                <w:sz w:val="26"/>
                <w:sz w:val="26"/>
              </w:rPr>
              <w:t>”</w:t>
            </w:r>
            <w:r>
              <w:rPr>
                <w:b/>
                <w:b/>
              </w:rPr>
              <w:t xml:space="preserve"> </w:t>
            </w:r>
            <w:r>
              <w:rPr>
                <w:sz w:val="30"/>
                <w:sz w:val="30"/>
              </w:rPr>
              <w:t>แปลว่า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โกณฑัญญะได้รู้แล้วหนอๆ แต่นั้นมา ท่านมีนามว่า อัญญาโกณฑัญญะ ข้อนี้เป็นเกียรติยศพิเศษสำหรับท่านผู้เป็นปฐมอริยสาวก</w:t>
            </w:r>
          </w:p>
          <w:p>
            <w:pPr>
              <w:pStyle w:val="Normal"/>
              <w:spacing w:lineRule="exact" w:line="340"/>
              <w:ind w:right="34" w:hanging="0"/>
              <w:jc w:val="distribut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>พระสาวกรูปใดได้รับการบวชด้วยญัตติจตุตถกรรมเป็นรูปแรก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สาวกรูปนั้นได้รับยกย่องเป็นเลิศในทาง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ราธ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ในทางมีปฏิภาณ คือญาณแจ่มแจ้งในพระธรรมเทศน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พุทธองค์ทรงยกย่องพระสารีบุตรคู่กับพระโมคคัลลานะโดยอุปมาไว้ 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ี่ตรัสอุปมาไว้อย่างนั้นเพราะเหตุ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พระพุทธองค์ตรัสอุปมาว่า พระสารีบุตรเปรียบเหมือนมารดาผู้ให้ทารกเกิด   พระโมคคัลลานะเปรียบเหมือนนางนมผู้เลี้ยงทารกที่เกิดแล้วนั้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ที่ตรัสอุปมาไว้อย่างนั้นเพราะพระสารีบุตรย่อมแนะนำให้ตั้งอยู่ใน   โสดาปัตติผล พระโมคคัลลานะย่อมแนะนำให้ตั้งอยู่ในคุณเบื้องบนที่   สูงกว่านั้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พบกันของพระอัสสชิและอุปติสสปริพาชกมีผลต่อพระพุทธศาสนา    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ind w:right="-249" w:hanging="0"/>
              <w:rPr/>
            </w:pPr>
            <w:r>
              <w:rPr>
                <w:sz w:val="30"/>
                <w:sz w:val="30"/>
              </w:rPr>
              <w:t>พระสารีบุตรมีปัญญาเลิศกว่าพระสาวกทั้งหลายนั้น มีอะไรเป็นเครื่อง     ยืนยัน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ผลเกิดขึ้นดังนี้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อุปติสสปริพาชกได้ความเลื่อมใสในวัตรของพระอัสสชิ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อุปติสสปริพาชกได้ฟังธรรมแล้วได้ดวงตาเห็นธรรม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 xml:space="preserve">อุปติสสปริพาชกได้ชักชวนเพื่อนไปบวช ฟังธรรมแล้วได้บรรลุ 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    </w:t>
            </w:r>
            <w:r>
              <w:rPr>
                <w:sz w:val="30"/>
                <w:sz w:val="30"/>
              </w:rPr>
              <w:t>ธรรม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พระพุทธองค์ได้อัครสาวกเบื้องซ้ายเบื้องขว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มีพระพุทธดำรัสตรัสยกย่องพระสารีบุตรว่า เป็นยอดแห่งพระสาวกผู้มีปัญญาและตรัสสรรเสริญว่า พระสารีบุตรสามารถแสดงธรรมจักร    และจตุราริยสัจ ได้กว้างขวางพิสดารแม้นกับพระองค์ ประกอบกับพระธรรมเทศนาที่ท่าน    ได้แสดงไว้ในโอกาสนั้น</w:t>
            </w:r>
            <w:r>
              <w:rPr>
                <w:sz w:val="10"/>
                <w:sz w:val="10"/>
              </w:rPr>
              <w:t xml:space="preserve"> </w:t>
            </w:r>
            <w:r>
              <w:rPr>
                <w:sz w:val="30"/>
                <w:sz w:val="30"/>
              </w:rPr>
              <w:t>ๆ</w:t>
            </w:r>
            <w:r>
              <w:rPr>
                <w:sz w:val="10"/>
                <w:sz w:val="10"/>
              </w:rPr>
              <w:t xml:space="preserve"> </w:t>
            </w:r>
            <w:r>
              <w:rPr>
                <w:sz w:val="30"/>
                <w:sz w:val="30"/>
              </w:rPr>
              <w:t>ส่องให้เห็นถึงอัจฉริยภาพอย่างแท้จริงของท่าน     ในด้านนี้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ธรรมุทเทศคืออะไรบ้าง </w:t>
            </w:r>
            <w:r>
              <w:rPr>
                <w:sz w:val="30"/>
              </w:rPr>
              <w:t xml:space="preserve">?    </w:t>
            </w: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 xml:space="preserve">๒  ใครแสดงแก่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ธรรมุทเทศ 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โลกคือหมู่สัตว์อันชรานำเข้าไปใกล้ ไม่ยั่งยื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โลกคือหมู่สัตว์ไม่มีผู้ป้องกัน ไม่เป็นใหญ่จำเพาะต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โลกคือหมู่สัตว์ไม่มีอะไรเป็นของ ๆ ตน จำต้องละสิ่งทั้งปวงไป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โลกคือหมู่สัตว์พร่องอยู่เป็นนิตย์ ไม่รู้จักอิ่ม เป็นทาสแห่งตัณห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รัฐบาลแสดงถวายพระเจ้าโกรัพย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rFonts w:eastAsia="CordiaUPC"/>
                <w:b/>
                <w:sz w:val="30"/>
              </w:rPr>
              <w:t xml:space="preserve">                                   </w:t>
            </w:r>
            <w:r>
              <w:rPr>
                <w:b/>
                <w:b/>
                <w:sz w:val="30"/>
                <w:sz w:val="30"/>
                <w:u w:val="single"/>
              </w:rPr>
              <w:t>ศาสนพิธ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ำว่า สวดมาติกาหรือสดับปกรณ์ หมายถึง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ำทั้งสองนั้นใช้ต่างกัน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หมายถึงการสวดบทมาติกาของพระอภิธรรม ๗ คัมภีร์ หรือที่เรียกว่า  สัตตัปปกรณาภิธรรม ซึ่งมีการบังสุกุลเป็นที่สุด เป็นประเพณีนิยมจัดให้พระสงฆ์สวดในงานทำบุญหน้าศพอย่างหนึ่ง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คำว่าสวดมาติกา ใช้ในงานศพราษฎรสามัญทั่วไป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ส่วนคำว่า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สดับปกรณ์ ใช้เรียกโดยโวหารทางราชการในงานหลวง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ศพหรืออัฐิของเจ้านายตั้งแต่ชั้นหม่อมเจ้าขึ้นไป</w:t>
            </w:r>
            <w:r>
              <w:rPr>
                <w:sz w:val="30"/>
              </w:rPr>
              <w:t>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้าวัสสิกสาฎกคือผ้าเช่น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้าจำนำพรรษาคือผ้าเช่น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คือ</w:t>
            </w:r>
            <w:r>
              <w:rPr>
                <w:sz w:val="18"/>
                <w:sz w:val="18"/>
              </w:rPr>
              <w:t xml:space="preserve"> </w:t>
            </w:r>
            <w:r>
              <w:rPr>
                <w:sz w:val="30"/>
                <w:sz w:val="30"/>
              </w:rPr>
              <w:t>ผ้าสำหรับภิกษุใช้นุ่งในเวลาอาบน้ำฝนหรืออาบน้ำทั่วไป</w:t>
            </w:r>
            <w:r>
              <w:rPr>
                <w:sz w:val="18"/>
                <w:sz w:val="18"/>
              </w:rPr>
              <w:t xml:space="preserve"> </w:t>
            </w:r>
            <w:r>
              <w:rPr>
                <w:sz w:val="30"/>
                <w:sz w:val="30"/>
              </w:rPr>
              <w:t>เรียกกันว่า</w:t>
            </w:r>
            <w:r>
              <w:rPr>
                <w:sz w:val="18"/>
                <w:sz w:val="18"/>
              </w:rPr>
              <w:t xml:space="preserve"> </w:t>
            </w:r>
            <w:r>
              <w:rPr>
                <w:sz w:val="30"/>
                <w:sz w:val="30"/>
              </w:rPr>
              <w:t>ผ้าอาบน้ำฝนบ้าง ผ้าอาบบ้าง ผ้านี้เกิดขึ้นเฉพาะฤดูกาลที่ทรงอนุญาตเป็นบริขารพิเศษชั่วคราว อธิษฐานไว้ใช้ได้ตลอด ๔ เดือนฤดูฝน พ้นจากเขตนั้นเป็นธรรมเนียมให้วิกัป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ind w:right="-250" w:hanging="0"/>
              <w:rPr/>
            </w:pPr>
            <w:r>
              <w:rPr>
                <w:sz w:val="30"/>
                <w:sz w:val="30"/>
              </w:rPr>
              <w:t>คือ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ผ้าที่ทายกถวายแก่ภิกษุผู้อยู่จำพรรษาครบ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๓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เดือน</w:t>
            </w:r>
            <w:r>
              <w:rPr>
                <w:sz w:val="16"/>
                <w:sz w:val="16"/>
              </w:rPr>
              <w:t xml:space="preserve">   </w:t>
            </w:r>
            <w:r>
              <w:rPr>
                <w:sz w:val="30"/>
                <w:sz w:val="30"/>
              </w:rPr>
              <w:t>เว้นผ้ากฐิ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ศาสนพิธีเล่ม ๒ แสดงอุโบสถกรรมไว้กี่ประเภท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แต่ละประเภทมีความแตกต่างกัน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 ๓ ประเภท คือ สังฆอุโบสถ ๑  ปาริสุทธิอุโบสถ ๑  อธิษฐานอุโบสถ 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ความแตกต่างกันดังนี้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สังฆอุโบสถ คือ อุโบสถกรรมที่พระภิกษุตั้งแต่ ๔ รูปขึ้นไป ประชุมสวด   พระปาฏิโมกข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ปาริสุทธิอุโบสถ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คือ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อุโบสถกรรมที่พระภิกษุน้อยกว่า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๔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รูป มีเพียง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๓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รูป หรือ ๒ รูป ร่วมกันทำเป็นการคณะ ให้แต่ละรูปบอกความบริสุทธิ์ของตน ๆ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อธิษฐานอุโบสถ คืออุโบสถกรรมที่พระภิกษุรูปเดียวทำเป็นการบุคคลด้วยการอธิษฐานความบริสุทธิ์ใจของตนเอง</w:t>
            </w:r>
          </w:p>
        </w:tc>
      </w:tr>
    </w:tbl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3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b/>
          <w:sz w:val="34"/>
          <w:sz w:val="34"/>
        </w:rPr>
        <w:t>ปัญหาและเฉลยวินัยบัญญัติ  นักธรรมชั้นโท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/>
          <w:sz w:val="30"/>
          <w:sz w:val="30"/>
        </w:rPr>
        <w:t>สอบในสนามหลวง พ</w:t>
      </w:r>
      <w:r>
        <w:rPr>
          <w:b/>
          <w:sz w:val="30"/>
        </w:rPr>
        <w:t>.</w:t>
      </w:r>
      <w:r>
        <w:rPr>
          <w:b/>
          <w:b/>
          <w:sz w:val="30"/>
          <w:sz w:val="30"/>
        </w:rPr>
        <w:t>ศ</w:t>
      </w:r>
      <w:r>
        <w:rPr>
          <w:b/>
          <w:sz w:val="30"/>
        </w:rPr>
        <w:t xml:space="preserve">. </w:t>
      </w:r>
      <w:r>
        <w:rPr>
          <w:b/>
          <w:b/>
          <w:sz w:val="30"/>
          <w:sz w:val="30"/>
        </w:rPr>
        <w:t>๒๕๔๓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/>
          <w:sz w:val="30"/>
          <w:sz w:val="30"/>
        </w:rPr>
        <w:t>วันเสาร์ ที่  ๑๘  พฤศจิกายน พ</w:t>
      </w:r>
      <w:r>
        <w:rPr>
          <w:b/>
          <w:sz w:val="30"/>
        </w:rPr>
        <w:t>.</w:t>
      </w:r>
      <w:r>
        <w:rPr>
          <w:b/>
          <w:b/>
          <w:sz w:val="30"/>
          <w:sz w:val="30"/>
        </w:rPr>
        <w:t>ศ</w:t>
      </w:r>
      <w:r>
        <w:rPr>
          <w:b/>
          <w:sz w:val="30"/>
        </w:rPr>
        <w:t xml:space="preserve">. </w:t>
      </w:r>
      <w:r>
        <w:rPr>
          <w:b/>
          <w:b/>
          <w:sz w:val="30"/>
          <w:sz w:val="30"/>
        </w:rPr>
        <w:t>๒๕๔๓</w:t>
      </w:r>
    </w:p>
    <w:p>
      <w:pPr>
        <w:pStyle w:val="Normal"/>
        <w:jc w:val="center"/>
        <w:rPr/>
      </w:pPr>
      <w:r>
        <w:rPr/>
        <w:t>------------------------------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5953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sz w:val="30"/>
                <w:sz w:val="30"/>
              </w:rPr>
              <w:t>สิกขาบทนอกพระปาฏิโมกข์เรียกว่าอะไร</w:t>
            </w:r>
            <w:r>
              <w:rPr/>
              <w:t xml:space="preserve">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>ทรงบัญญัติไว้เพื่อประโยชน์อะไร</w:t>
            </w:r>
            <w:r>
              <w:rPr/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ยบริหาร ข้อที่ ๓ และข้อที่ ๗ มีความว่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เรียกว่า อภิสมาจาร ทรงบัญญัติไว้เพื่อความเป็นระเบียบเรียบร้อยของภิกษุ และเพื่อความงามของพระศาสนา เช่นเดียวกับตระกูลใหญ่ จำต้องมีขนบธรรมเนียมและระเบียบไว้รักษาเกียรติและความเป็นผู้ดีของตระกูล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ความว่าดังนี้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ข้อที่  ๓  อย่าพึงไว้เล็บยาว การขัดมลทินหรือแคะมูลเล็บเป็นกิจควรทำ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ข้อที่ ๗ อย่าพึงแต่งเครื่องประดับต่างๆ เช่น ตุ้มหู สายสร้อยและแหวน    เป็นต้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>บาตรที่ทรงอนุญาตมีกี่ชนิด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</w:rPr>
              <w:t>?</w:t>
            </w:r>
            <w:r>
              <w:rPr>
                <w:sz w:val="14"/>
              </w:rPr>
              <w:t xml:space="preserve"> </w:t>
            </w:r>
            <w:r>
              <w:rPr>
                <w:sz w:val="30"/>
                <w:sz w:val="30"/>
              </w:rPr>
              <w:t>อะไรบ้าง</w:t>
            </w:r>
            <w:r>
              <w:rPr/>
              <w:t xml:space="preserve"> </w:t>
            </w:r>
            <w:r>
              <w:rPr>
                <w:sz w:val="30"/>
              </w:rPr>
              <w:t xml:space="preserve">? </w:t>
            </w:r>
            <w:r>
              <w:rPr>
                <w:sz w:val="14"/>
              </w:rPr>
              <w:t xml:space="preserve"> </w:t>
            </w:r>
            <w:r>
              <w:rPr>
                <w:sz w:val="30"/>
                <w:sz w:val="30"/>
              </w:rPr>
              <w:t>บาตรแสตนเลสจัดเข้าในชนิดไหน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บาตรที่ทรงห้ามมีกี่ชนิด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34" w:hanging="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มี ๒ ชนิด คือ ๑ บาตรดินเผา ๒ บาตรเหล็ก บาตรแสตนเลสจัดเข้าในบาตรเหล็ก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มี ๑๑ ชนิด คือ ๑ บาตรทอง  ๒ บาตรเงิน  ๓ บาตรแก้วมณี  ๔ บาตรแก้วไพฑูรย์ ๕ บาตรแก้วผลึก  ๖ บาตรแก้วหุง  ๗ บาตรทองแดง  ๘ บาตรทองเหลือง  ๙ บาตรดีบุก  ๑๐ บาตรสังกะสี  ๑๑ บาตรไม้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นิสัยคืออะไร </w:t>
            </w:r>
            <w:r>
              <w:rPr>
                <w:sz w:val="30"/>
              </w:rPr>
              <w:t xml:space="preserve">? </w:t>
            </w:r>
            <w:r>
              <w:rPr>
                <w:sz w:val="30"/>
                <w:sz w:val="30"/>
              </w:rPr>
              <w:t xml:space="preserve">เหตุให้นิสัยระงับมีเท่า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ภิกษุเช่นไรควรได้นิสัยมุตตกะ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นิสัย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คือ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กิริยาที่พึ่งพิงของสัทธิวิหาริกและอันเตวาสิก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ต่อพระอุปัชฌาย์และพระอาจารย์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หตุให้นิสัยระงับจากพระอุปัชฌาย์ มี ๕ คือ ๑ หลีกไปเสีย  ๒ สึกเสีย            ๓ ตายเสีย  ๔ ไปเข้ารีตเดียรถีย์  ๕ สั่งบังคับ 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ส่วนเหตุให้นิสัยระงับจากพระอาจารย์ เพิ่มอีก ๑ ข้อ คือ อันเตวาสิกรวมเข้ากับพระอุปัชฌาย์ของเธ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ภิกษุผู้ควรได้นิสัยมุตตกะ 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เป็นผู้มีศรัทธา หิริ โอตตัปปะ วิริยะ สติ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เป็นผู้ถึงพร้อมด้วยศีล อาจาระ ความเห็นชอบ เคยได้ยินได้ฟัง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    </w:t>
            </w:r>
            <w:r>
              <w:rPr>
                <w:sz w:val="30"/>
                <w:sz w:val="30"/>
              </w:rPr>
              <w:t>มามาก มีปัญญา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รู้จักอาบัติ มิใช่อาบัติ อาบัติเบา อาบัติหนัก จำพระปาฏิโมกข์ได้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   </w:t>
            </w:r>
            <w:r>
              <w:rPr>
                <w:sz w:val="30"/>
                <w:sz w:val="30"/>
              </w:rPr>
              <w:t>แม่นยำ ทั้งมีพรรษาพ้น ๕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วัตรคืออะ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มีกี่อย่าง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วัตถุอนามาสคืออะ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มี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วัตรคือแบบอย่างอันภิกษุควรประพฤติในกาลนั้น ๆ ในที่นั้น ๆ ในกิจนั้น ๆ แก่บุคคลนั้น ๆ มี ๓ อย่าง คือ  ๑ กิจวัตร   ๒ จริยาวัตร   ๓ วิธิวัตร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ัตถุอนามาส คือวัตถุไม่ควรจับต้อง มีดังนี้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 xml:space="preserve">ผู้หญิง รวมทั้งเครื่องแต่งกาย ทั้งรูปที่ทำมีสัณฐานเช่นนั้น และ </w:t>
            </w:r>
          </w:p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    </w:t>
            </w:r>
            <w:r>
              <w:rPr>
                <w:sz w:val="30"/>
                <w:sz w:val="30"/>
              </w:rPr>
              <w:t>ดิรัจฉานตัวเมีย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ทอง เงิน และรัตนะ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ศัสตราวุธ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เครื่องดักสัตว์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เครื่องประโคมทุกอย่าง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ข้าวเปลือก และผลไม้อันเกิดอยู่ในที่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ิจอันสงฆ์จะพึงทำก่อนสวดปาฏิโมกข์มีกี่อย่าง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-391" w:hanging="0"/>
              <w:rPr/>
            </w:pPr>
            <w:r>
              <w:rPr>
                <w:sz w:val="30"/>
                <w:sz w:val="30"/>
              </w:rPr>
              <w:t>สงฆ์สวดปาฏิโมกข์อยู่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  <w:sz w:val="30"/>
              </w:rPr>
              <w:t>ภิกษุอื่นมาถึง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  <w:sz w:val="30"/>
              </w:rPr>
              <w:t>หรือมาถึงเมื่อสวดจบแล้ว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  <w:sz w:val="30"/>
              </w:rPr>
              <w:t>พึงปฏิบัติ</w:t>
            </w:r>
          </w:p>
          <w:p>
            <w:pPr>
              <w:pStyle w:val="Normal"/>
              <w:spacing w:lineRule="exact" w:line="340"/>
              <w:ind w:right="-391" w:hanging="0"/>
              <w:rPr/>
            </w:pPr>
            <w:r>
              <w:rPr>
                <w:sz w:val="30"/>
                <w:sz w:val="30"/>
              </w:rPr>
              <w:t>อย่างไร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มี ๙ อย่างคือ ๑ กวาดโรงอุโบสถ   ๒ ตามประทีป   ๓ ปูอาสนะ  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๔ ตั้งน้ำฉันน้ำใช้  ๕ นำปาริสุทธิของภิกษุผู้เจ็บไข้มา   ๖ นำฉันทะ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ของเธอมาด้วย    ๗ บอกฤดู   ๘ นับภิกษุ   ๙ สั่งสอนนางภิกษุณ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 xml:space="preserve">พึงปฏิบัติอย่างนี้ คือ ถ้าภิกษุมาใหม่มากกว่าภิกษุที่ประชุมกันอยู่ ต้องสวดตั้งต้นใหม่  ถ้าเท่ากันหรือน้อยกว่า ส่วนที่สวดไปแล้วก็แล้วกันไป ให้ภิกษุที่มาใหม่ฟังส่วนที่ยังเหลืออยู่ต่อไป ถ้ามาเมื่อสวดจบแล้ว แม้มากกว่า ก็ไม่ต้องสวดซ้ำอีก ให้ภิกษุที่มาใหม่บอกปาริสุทธิในสำนักภิกษุ </w:t>
            </w:r>
            <w:r>
              <w:rPr>
                <w:sz w:val="30"/>
                <w:sz w:val="30"/>
                <w:lang w:val="en-US"/>
              </w:rPr>
              <w:t xml:space="preserve">   </w:t>
            </w:r>
            <w:r>
              <w:rPr>
                <w:sz w:val="30"/>
                <w:sz w:val="30"/>
              </w:rPr>
              <w:t xml:space="preserve"> ผู้สวดผู้ฟังปาฏิโมกข์แล้ว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วามรู้อะไรบ้างที่จัดเป็นดิรัจฉานวิชา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ภิกษุประพฤติเช่นไรเรียกว่าทำศรัทธาไทยให้ตกไป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รู้ที่จัดเป็นดิรัจฉานวิชา คื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ความรู้ในทางทำเสน่ห์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ความรู้ในทางทำให้ผู้นั้นผู้นี้ถึงความวิบัติ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ความรู้ในทางใช้ภูตผีอวดฤทธิ์เดชต่าง ๆ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ความรู้ในทางทำนายทายทัก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ความรู้อันทำให้หลงงมงาย เช่น หุงปรอท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ภิกษุรับของที่เขาถวาย เพื่อเกื้อกูลแก่พระศาสนาแล้ว ไม่บริโภค แต่ กลับนำไปให้แก่คฤหัสถ์เสีย ทำให้ผู้บริจาคเสื่อมศรัทธา เช่นนี้เรียกว่า ทำศรัทธาไทยให้ตกไป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ยกเว้น อนามัฏฐบิณฑบาต ทรงอนุญาตพิเศษ ให้แก่มารดาบิดาได้</w:t>
            </w:r>
            <w:r>
              <w:rPr>
                <w:sz w:val="30"/>
              </w:rPr>
              <w:t>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เนสนาได้แก่อะ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มี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ทำวิญญัติคือการทำอย่าง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จัดเข้าในอุปปถกิริยาประเภท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อเนสนาได้แก่ กิริยาแสวงหาเลี้ยงชีพในทางไม่สมควร แสดงโดยเค้ามี ๒ อย่างคื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การแสวงหาเป็นโลกวัชชะ มีโทษทางโลก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การแสวงหาเป็นปัณณัตติวัชชะ มีโทษทางพระบัญญัติ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การทำวิญญัติ คือ การออกปากขอของต่อบุคคลที่ไม่ควรขอ หรือในเวลาที่ไม่ควรขอ  เช่น ขอต่อคฤหัสถ์ที่ไม่ใช่ญาติ ไม่ใช่ปวารณา ขอในยามปกติที่มิได้ทรงอนุญาต เป็นต้น จัดเข้าในอุปปถกิริยาประเภทอเนสน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jc w:val="both"/>
              <w:rPr/>
            </w:pPr>
            <w:r>
              <w:rPr>
                <w:sz w:val="30"/>
                <w:sz w:val="30"/>
              </w:rPr>
              <w:t>จงให้ความหมายของคำว่า</w:t>
            </w:r>
            <w:r>
              <w:rPr>
                <w:sz w:val="14"/>
                <w:sz w:val="14"/>
              </w:rPr>
              <w:t xml:space="preserve">   </w:t>
            </w:r>
            <w:r>
              <w:rPr>
                <w:sz w:val="30"/>
                <w:sz w:val="30"/>
              </w:rPr>
              <w:t xml:space="preserve">กาลิก  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  <w:sz w:val="30"/>
              </w:rPr>
              <w:t>ยาวกาลิก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  <w:sz w:val="30"/>
              </w:rPr>
              <w:t xml:space="preserve">  ยามกาลิก</w:t>
            </w:r>
            <w:r>
              <w:rPr>
                <w:sz w:val="14"/>
                <w:sz w:val="14"/>
              </w:rPr>
              <w:t xml:space="preserve">   </w:t>
            </w:r>
            <w:r>
              <w:rPr>
                <w:sz w:val="30"/>
                <w:sz w:val="30"/>
              </w:rPr>
              <w:t>สัตตาหกาลิก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  <w:sz w:val="30"/>
              </w:rPr>
              <w:t>ยาวชีวิก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น้ำอ้อยเป็นกาลิก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-249" w:hanging="0"/>
              <w:rPr>
                <w:sz w:val="30"/>
              </w:rPr>
            </w:pPr>
            <w:r>
              <w:rPr>
                <w:sz w:val="30"/>
                <w:sz w:val="30"/>
              </w:rPr>
              <w:t>กาลิก คือของที่จะพึงกลืนให้ล่วงลำคอลงไป</w:t>
            </w:r>
          </w:p>
          <w:p>
            <w:pPr>
              <w:pStyle w:val="Normal"/>
              <w:spacing w:lineRule="exact" w:line="340"/>
              <w:ind w:right="-249" w:hanging="0"/>
              <w:rPr>
                <w:sz w:val="30"/>
              </w:rPr>
            </w:pPr>
            <w:r>
              <w:rPr>
                <w:sz w:val="30"/>
                <w:sz w:val="30"/>
              </w:rPr>
              <w:t>ยาวกาลิก คือของที่ให้บริโภคได้ชั่วคราว ตั้งแต่เช้าชั่วเที่ยงวัน</w:t>
            </w:r>
          </w:p>
          <w:p>
            <w:pPr>
              <w:pStyle w:val="Normal"/>
              <w:spacing w:lineRule="exact" w:line="340"/>
              <w:ind w:right="-249" w:hanging="0"/>
              <w:rPr>
                <w:sz w:val="30"/>
              </w:rPr>
            </w:pPr>
            <w:r>
              <w:rPr>
                <w:sz w:val="30"/>
                <w:sz w:val="30"/>
              </w:rPr>
              <w:t>ยามกาลิก คือของที่ให้บริโภคได้ชั่วคราว คือ ๑ วัน กับ ๑ คืน</w:t>
            </w:r>
          </w:p>
          <w:p>
            <w:pPr>
              <w:pStyle w:val="Normal"/>
              <w:spacing w:lineRule="exact" w:line="340"/>
              <w:ind w:right="-249" w:hanging="0"/>
              <w:rPr>
                <w:sz w:val="30"/>
              </w:rPr>
            </w:pPr>
            <w:r>
              <w:rPr>
                <w:sz w:val="30"/>
                <w:sz w:val="30"/>
              </w:rPr>
              <w:t>สัตตาหกาลิก คือของที่ให้บริโภคได้ชั่วคราว ๗ วัน</w:t>
            </w:r>
          </w:p>
          <w:p>
            <w:pPr>
              <w:pStyle w:val="Normal"/>
              <w:spacing w:lineRule="exact" w:line="340"/>
              <w:ind w:right="-249" w:hanging="0"/>
              <w:rPr>
                <w:sz w:val="30"/>
              </w:rPr>
            </w:pPr>
            <w:r>
              <w:rPr>
                <w:sz w:val="30"/>
                <w:sz w:val="30"/>
              </w:rPr>
              <w:t>ยาวชีวิก คือของที่ให้บริโภคได้เสมอ ไม่จำกัดกาล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้าเป็นน้ำอ้อยสด จัดเป็นยามกาลิก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้าเป็นน้ำอ้อยเคี่ยวจนแข้นแข็ง จัดเป็นสัตตาหกาลิก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ุกเขปนียกรรม สงฆ์ควรทำแก่ภิกษุผู้ประพฤติเช่น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ธิษฐาน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บริขาร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 xml:space="preserve">มีกี่อย่าง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วรทำแก่ภิกษุผู้ต้องอาบัติแล้วไม่ยอมรับว่าเป็นอาบัติ ที่เรียกว่า ไม่เห็นอาบัติ หรือยอมรับว่าเป็นอาบัติแต่ไม่แสดง ที่เรียกว่า ไม่ทำคืนอาบัติ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 ๒ อย่างคื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 xml:space="preserve">อธิษฐานด้วยกาย คือเอามือลูบบริขารที่จะอธิษฐานนั้นเข้า 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    </w:t>
            </w:r>
            <w:r>
              <w:rPr>
                <w:sz w:val="30"/>
                <w:sz w:val="30"/>
              </w:rPr>
              <w:t>ทำความผูกใจตามคำอธิษฐา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อธิษฐานด้วยวาจา คือลั่นคำอธิษฐานนั้น ไม่ถูกของด้วยกายก็ได้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มบัติของภิกษุในทางพระวินัยมีเท่า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ภิกษุประพฤติเช่นไร ได้ชื่อว่า โคจรวิบัติ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มี ๔ คือ 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 xml:space="preserve">สีลสมบัติ     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 xml:space="preserve">อาจารสมบัติ     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 xml:space="preserve">ทิฏฐิสมบัติ     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อาชีวสมบัติ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ภิกษุไปสู่บุคคลก็ดี สถานที่ก็ดี อันภิกษุไม่ควรไป คือ  หญิงแพศยา ๑     หญิงหม้าย ๑   สาวเทื้อ ๑   ภิกษุณี ๑  บัณเฑาะก์ ๑ ร้านสุรา ๑ ได้ชื่อว่า โคจรวิบัติ</w:t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exact" w:line="34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ระทู้ธรรม นักธรรมชั้นเอก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สอบในสนามหลวง  พ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๒๕๔๓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วันพุธ ที่  ๑๕  พฤศจิกายน  พ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๒๕๔๓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------------------</w:t>
      </w:r>
    </w:p>
    <w:p>
      <w:pPr>
        <w:pStyle w:val="Normal"/>
        <w:spacing w:lineRule="exact" w:line="34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rPr>
                <w:rFonts w:ascii="-JS Prasoplarp" w:hAnsi="-JS Prasoplarp" w:cs="-JS Prasoplarp"/>
                <w:b/>
                <w:b/>
                <w:sz w:val="36"/>
              </w:rPr>
            </w:pPr>
            <w:r>
              <w:rPr>
                <w:rFonts w:cs="-JS Prasoplarp" w:ascii="-JS Prasoplarp" w:hAnsi="-JS Prasoplarp"/>
                <w:b/>
                <w:sz w:val="36"/>
              </w:rPr>
              <w:t>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rPr>
                <w:rFonts w:ascii="-JS Prasoplarp" w:hAnsi="-JS Prasoplarp" w:cs="-JS Prasoplarp"/>
                <w:b/>
                <w:b/>
                <w:sz w:val="36"/>
              </w:rPr>
            </w:pPr>
            <w:r>
              <w:rPr>
                <w:rFonts w:cs="-JS Prasoplarp" w:ascii="-JS Prasoplarp" w:hAnsi="-JS Prasoplarp"/>
                <w:b/>
                <w:sz w:val="36"/>
              </w:rPr>
              <w:t>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pacing w:before="240" w:after="0"/>
              <w:rPr>
                <w:rFonts w:ascii="-JS Prasoplarp" w:hAnsi="-JS Prasoplarp" w:cs="-JS Prasoplarp"/>
                <w:sz w:val="34"/>
              </w:rPr>
            </w:pPr>
            <w:r>
              <w:rPr>
                <w:rFonts w:cs="-JS Prasoplarp" w:ascii="-JS Prasoplarp" w:hAnsi="-JS Prasoplarp"/>
                <w:sz w:val="34"/>
              </w:rPr>
              <w:t></w:t>
            </w:r>
          </w:p>
          <w:p>
            <w:pPr>
              <w:pStyle w:val="Normal"/>
              <w:rPr>
                <w:rFonts w:ascii="-JS Prasoplarp" w:hAnsi="-JS Prasoplarp" w:cs="-JS Prasoplarp"/>
                <w:sz w:val="34"/>
              </w:rPr>
            </w:pPr>
            <w:r>
              <w:rPr>
                <w:rFonts w:cs="-JS Prasoplarp" w:ascii="-JS Prasoplarp" w:hAnsi="-JS Prasoplarp"/>
                <w:sz w:val="34"/>
              </w:rPr>
              <w:t>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rPr>
                <w:rFonts w:ascii="-JS Prasoplarp" w:hAnsi="-JS Prasoplarp" w:cs="-JS Prasoplarp"/>
              </w:rPr>
            </w:pPr>
            <w:r>
              <w:rPr>
                <w:rFonts w:cs="-JS Prasoplarp" w:ascii="-JS Prasoplarp" w:hAnsi="-JS Prasoplarp"/>
              </w:rPr>
              <w:t>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ไม่ห้าม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sz w:val="30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pacing w:before="240" w:after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เว้นบรรทั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0"/>
              </w:rPr>
            </w:pPr>
            <w:r>
              <w:rPr>
                <w:sz w:val="30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sz w:val="38"/>
        </w:rPr>
      </w:pPr>
      <w:r>
        <w:rPr>
          <w:sz w:val="30"/>
          <w:sz w:val="30"/>
        </w:rPr>
        <w:t>ให้เวลา ๓ ชั่วโมง</w:t>
      </w:r>
    </w:p>
    <w:p>
      <w:pPr>
        <w:pStyle w:val="Normal"/>
        <w:spacing w:lineRule="exact" w:line="3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3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5954" w:leader="none"/>
        </w:tabs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ัญหาและเฉลยธรรม  นักธรรมชั้นเอ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พฤหัสบดี ที่  ๑๖ 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/>
      </w:pPr>
      <w:r>
        <w:rPr/>
        <w:t>------------------------------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5953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คำว่าโลก ในพระบาลีว่า</w:t>
            </w:r>
            <w:r>
              <w:rPr>
                <w:sz w:val="18"/>
                <w:sz w:val="18"/>
              </w:rPr>
              <w:t xml:space="preserve"> </w:t>
            </w:r>
            <w:r>
              <w:rPr>
                <w:b/>
                <w:b/>
                <w:sz w:val="30"/>
                <w:sz w:val="30"/>
              </w:rPr>
              <w:t>“เอถ ปสฺสถิมํ โลกํ ฯปฯ”</w:t>
            </w:r>
            <w:r>
              <w:rPr>
                <w:sz w:val="16"/>
                <w:sz w:val="16"/>
              </w:rPr>
              <w:t xml:space="preserve">   </w:t>
            </w:r>
            <w:r>
              <w:rPr>
                <w:sz w:val="30"/>
                <w:sz w:val="30"/>
              </w:rPr>
              <w:t>หมายถึงอะไร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บรมศาสดาทรงชักชวนให้มาดูโลกนี้โดยมีพระประสงค์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คำว่า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โลก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โดยตรงหมายถึงแผ่นดินซึ่งเป็นที่อยู่อาศัย</w:t>
            </w:r>
            <w:r>
              <w:rPr>
                <w:sz w:val="16"/>
                <w:sz w:val="16"/>
              </w:rPr>
              <w:t xml:space="preserve">  </w:t>
            </w:r>
            <w:r>
              <w:rPr>
                <w:sz w:val="30"/>
                <w:sz w:val="30"/>
              </w:rPr>
              <w:t>โดยอ้อมหมายถึง      หมู่สัตว์ผู้อยู่อาศัย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ทรงมีพระประสงค์ให้พิจารณาดูให้รู้จักของจริง เพราะในโลกที่กล่าวนี้ย่อมมีพร้อมมูลบริบูรณ์ด้วยสิ่งที่มีคุณและโทษ พระบรมศาสดาทรง    ชักชวนให้มาดูโลก เพื่อให้รู้จักสิ่งที่เป็นจริง จักได้ละสิ่งที่เป็นโทษไม่ข้องติดอยู่ในสิ่งที่เป็นคุณ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บุคคลเช่นไรชื่อว่าหมกอยู่ในโลก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หมกอยู่ในโลกได้รับผล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บุคคลผู้ไร้พิจารณา ไม่หยั่งเห็นโดยถ่องแท้ ย่อมเพลิดเพลินในสิ่งอัน    ให้โทษ  ย่อมระเริงจนเกินพอดีในสิ่งอันอาจให้โทษ ย่อมติดในสิ่งอันเป็นอุปการะ  ชื่อว่าหมกอยู่ในโลก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distribute"/>
              <w:rPr/>
            </w:pPr>
            <w:r>
              <w:rPr>
                <w:sz w:val="30"/>
                <w:sz w:val="30"/>
              </w:rPr>
              <w:t>ย่อมได้เสวยสุขบ้าง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ทุกข์บ้าง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อันสิ่งนั้น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ๆ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พึงอำนวย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แม้สุขก็เป็นเพียง     สามิส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คือ มีเหยื่อเจือด้วยของล่อใจ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เป็นเหตุแห่งความติด ดุจเหยื่อคือมังสะอันเบ็ดเกี่ยวไว้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นิพพิทาคือ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ปฏิปทาเครื่องดำเนินให้ถึงนิพพิทานั้น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ิพพิทา คือความหน่ายในทุกข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อย่างนี้คือ พิจารณาเห็นด้วยปัญญาว่า สังขารทั้งหลายทั้งปวงไม่เที่ยง     เป็นทุกข์ ธรรมทั้งหลายทั้งปวงเป็นอนัตตา ย่อมเกิดนิพพิทา เบื่อหน่ายใน ทุกขขันธ์ ไม่เพลิดเพลินยึดมั่นหมกมุ่นอยู่ในสังขารอันยั่วยวนเสน่ห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ังขาร ในอธิบายแห่งปฏิปทาของนิพพิทานั้น ได้แก่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จะพึงกำหนดรู้สังขารนั้นโดยความเป็นอนัตตาด้วยอาการอย่างไร </w:t>
            </w:r>
            <w:r>
              <w:rPr>
                <w:sz w:val="30"/>
              </w:rPr>
              <w:t>?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ได้แก่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สภาพอันธรรมดาแต่งขึ้น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โดยตรงได้แก่เบญจขันธ์ คือ รูป เวทนา สัญญา สังขาร วิญญาณ อันธรรมดาคุมกันเข้าเป็นกายกับใจ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ด้วยอาการอย่างนี้ 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ด้วยไม่อยู่ในอำนาจ หรือด้วยฝืนความปรารถนา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ด้วยแย้งต่ออัตตา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ด้วยความเป็นสภาพหาเจ้าของมิได้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ด้วยความเป็นสภาพสูญ คือว่าง หรือหายไป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ด้วยความเป็นสภาวธรรมเป็นไปตามเหตุปัจจัย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วิปากทุกข์ได้แก่ทุกข์อย่างไร </w:t>
            </w:r>
            <w:r>
              <w:rPr>
                <w:sz w:val="30"/>
              </w:rPr>
              <w:t xml:space="preserve">?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sz w:val="30"/>
                <w:sz w:val="30"/>
              </w:rPr>
              <w:t>อิฏฐารมณ์ จัดเป็นทุกข์ด้วยหรือไม่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</w:rPr>
              <w:t>?</w:t>
            </w:r>
            <w:r>
              <w:rPr>
                <w:sz w:val="14"/>
              </w:rPr>
              <w:t xml:space="preserve">  </w:t>
            </w:r>
            <w:r>
              <w:rPr>
                <w:sz w:val="30"/>
                <w:sz w:val="30"/>
              </w:rPr>
              <w:t>ถ้าจัดได้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  <w:sz w:val="30"/>
              </w:rPr>
              <w:t>จัดเข้าในทุกข์หมวดไหน</w:t>
            </w:r>
            <w:r>
              <w:rPr>
                <w:sz w:val="10"/>
                <w:sz w:val="10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ได้แก่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วิปฏิสารคือความร้อนใจ การเสวยกรรมกรณ์คือถูกลงอาชญา</w:t>
            </w:r>
            <w:r>
              <w:rPr>
                <w:sz w:val="16"/>
                <w:sz w:val="16"/>
              </w:rPr>
              <w:t xml:space="preserve"> 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ความฉิบหาย ความตกยาก และความตกอบาย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อิฏฐารมณ์ จัดเป็นทุกข์ด้วยเหมือนกัน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  <w:sz w:val="30"/>
              </w:rPr>
              <w:t>จัดเข้าในหมวดสหคตทุกข์ ทุกข์ไปด้วยกั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มถภาวนา เป็นอุบายสงบระงับจิต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นที่มีจิตมักลืมหลง สติไม่มั่นคง ควรเจริญกัมมัฏฐานบท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สมถภาวนา เป็นอุบายเครื่องสำรวมปิดกั้นนีวรณูปกิเลส มิให้เกิด    ครอบงำ  จิตสันดานได้ ดังบุคคลปิดทำนบกั้นน้ำไว้มิให้ไหลไปได้ฉะนั้น และเป็นอุบายข่มขี่สะกดจิตไว้มิให้ดิ้นรนฟุ้งซ่านได้ ดังนายสารถีฝึกม้าให้เรียบร้อย ควรเป็นราชพาหนะได้ฉะนั้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ควรเจริญอานาปานัสสติ  เพราะอานาปานัสสติกัมมัฏฐานนี้เป็นที่สบายของคนที่เป็นโมหจริต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ันติแปลว่าอะ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มีปฏิปทาที่จะดำเนิน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ันติเป็นโลกิยะ หรือโลกุตตระ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สันติ แปลว่า ความสงบ มีปฏิปทาที่จะดำเนินคือ ปฏิบัติสงบกาย    วาจา ใจ จากโทษเวรภัย ละโลกามิส คือเบญจพิธกามคุณ ๕ มีสันติเป็นวิหารธรรม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สันติเป็นได้ทั้งโลกิยะ และโลกุตตร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จะเจริญกายคตาสติกัมมัฏฐานพึงกำหนด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พราะเหตุใด ตจปัญจกกัมมัฏฐาน ท่านจึงเรียกว่า มูลกัมมัฏฐา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พึงกำหนดพิจารณากายเป็นที่ประชุมแห่งส่วนน่าเกลียดข้างบนตั้งแต่พื้นเท้าขึ้นมา ข้างล่างตั้งแต่ปลายผมลงไป มีหนังหุ้มอยู่โดยรอบ ให้เห็นว่าเต็มไปด้วยของไม่สะอาดมีประการต่าง ๆ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ที่เรียกว่ามูลกัมมัฏฐานนั้น เพราะเป็นกัมมัฏฐานเดิมที่กุลบุตรผู้มาบรรพชา ย่อมได้รับสอนกัมมัฏฐานนี้ไว้ก่อนจากพระอุปัชฌาย์ เหมือนดังได้รับมอบศัสตราวุธไว้สำหรับต่อสู้กับข้าศึก คือกามฉันท์ อันจะทำอันตรายแก่พรหมจรรย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จริญมรณัสสติอย่างไรจึงจะแยบคาย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ะไรเป็นลักษณะของวิปัสสนาภาวนา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เจริญพร้อมด้วยองค์ ๓ คือ สติ ระลึกถึงความตาย ๑  ญาณ รู้ว่าความตายจักมีแก่ตน ๑  เกิดสังเวชสลดใจ ๑  เจริญอย่างนี้ จึงจะแยบคาย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ความกำหนดรู้ว่า สังขารเป็นของไม่เที่ยง เป็นทุกข์ และเป็นอนัตตา เป็นลักษณะของวิปัสสนาภาวน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มถะ กับ วิปัสสนา ให้ผลต่างกัน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มื่อจะเจริญกัมมัฏฐานพึงปฏิบัติ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ให้ผลต่างกันดังนี้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สมถะ ให้ผลอย่างต่ำ ทำให้ระงับนิวรณ์บางอย่างได้ อย่างสูง ทำให้    เข้าถึงฌานต่าง ๆ ได้  ส่วนวิปัสสนา ให้ผลอย่างต่ำ ทำให้ได้ปัญญาเห็นสัจจธรรม อย่างสูงทำให้ได้บรรลุอริยผล พ้นจากสังสารทุกข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พึงปฏิบัติอย่างนี้ ในชั้นต้นพึงศึกษาให้รู้ว่า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 xml:space="preserve">กัมมัฏฐานชนิดไหนชั้นใด    ในกัมมัฏฐานนั้น ๆ มีความมุ่งหมายเหมือนกันหรือต่างกันอย่างไร ในที่นี้ควรศึกษาให้รู้กัมมัฏฐาน ๒ อย่างคือ 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 xml:space="preserve">สมถกัมมัฏฐาน              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วิปัสสนากัมมัฏฐาน</w:t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ัญหาและเฉลยพุทธานุพุทธประวัติ  นักธรรมชั้นเอ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ศุกร์ ที่  ๑๗ 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/>
      </w:pPr>
      <w:r>
        <w:rPr/>
        <w:t>------------------------------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2693"/>
        <w:gridCol w:w="3260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ลักษณะทั้ง ๒ ที่พระพุทธองค์ทรงเห็นในมัชฌิมยามแห่งราตรีตรัสรู้คือ    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อุทานที่พระพุทธองค์ทรงเปล่งในปัจฉิมยามมีความว่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ปัจจัตตลักษณะ ได้แก่การกำหนดโดยความเป็นกอง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 xml:space="preserve">สามัญลักษณะ ได้แก่การกำหนดโดยความเป็นสภาพเสมอกัน   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   </w:t>
            </w:r>
            <w:r>
              <w:rPr>
                <w:sz w:val="30"/>
                <w:sz w:val="30"/>
              </w:rPr>
              <w:t>คือ ความเป็นของไม่เที่ยง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มีความว่า เมื่อใดธรรมทั้งหลายปรากฏชัดแก่พราหมณ์ผู้มีเพียรเพ่งอยู่ พราหมณ์นั้นย่อมกำจัดเสนามาร คือ ชรา พยาธิ มรณะเสียได้ ดุจพระอาทิตย์อุทัยขึ้นกำจัดมืด ทำอากาศให้สว่างฉะนั้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ี่สุดโต่งอันบรรพชิตไม่ควรเสพนั้นคือ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ี่สุดโต่งนั้นมีโทษ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กามสุขัลลิกานุโยค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อัตตกิลมถานุโยค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โทษดังนี้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กามสุขัลลิกานุโยค คือการประกอบตนให้พัวพันด้วยสุขในกาม เป็นธรรมอันเลว  เป็นเหตุตั้งบ้านเรือน เป็นของคนมีกิเลสหนา ไม่ใช่ของคนอริยะคือ   ผู้บริสุทธิ์ ไม่ประกอบด้วยประโยชน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อัตตกิลมถานุโยค คือการประกอบความเหน็ดเหนื่อยแก่ตนเปล่า ให้เกิดทุกข์แก่ผู้ประกอบ ไม่ทำผู้ประกอบให้เป็นอริยะ ไม่ประกอบด้วยประโยชน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อัครสาวก ๒ รูปมีชื่อเรียกอะไรบ้าง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เหตุไรจึงเรียกอย่างนั้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พระอัสสชิแสดงธรรมแก่อุปติสสปริพาชกมีความว่าอย่างไร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</w:rPr>
              <w:t>?</w:t>
            </w:r>
            <w:r>
              <w:rPr/>
              <w:t xml:space="preserve">  </w:t>
            </w:r>
            <w:r>
              <w:rPr>
                <w:sz w:val="30"/>
                <w:sz w:val="30"/>
              </w:rPr>
              <w:t>และมีผล   อย่างไร</w:t>
            </w:r>
            <w:r>
              <w:rPr>
                <w:sz w:val="30"/>
              </w:rPr>
              <w:t>?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มีชื่อเรียก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อุปติสสะ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หรือสารีบุตร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๑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เรียก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โกลิตะ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หรือ  โมคคัลลานะ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๑  ที่เรียกว่า อุปติสสะ เพราะเรียกตามโคตร ที่เรียกว่า สารีบุตร เพราะเป็นบุตรของ นางสารีพราหมณี  ส่วนที่เรียกว่า โกลิตะ เพราะเรียกตามโคตร ที่เรียกว่า    โมคคัลลานะ เพราะเป็นบุตรของนางโมคคัลลานีพราหมณ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มีความว่า ธรรมใดเกิดแต่เหตุ พระศาสดาทรงแสดงเหตุของธรรมนั้นและความดับแห่งธรรมนั้น พระศาสดาทรงสอนอย่างนี้ มีผล คือ อุปติสสปริพาชกได้ดวงตาเห็นธรรมว่า สิ่งใด  สิ่งหนึ่งมีความเกิดขึ้นเป็นธรรมดา สิ่งนั้นทั้งหมดมีความดับเป็นธรรมด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มหากัสสปเถระประพฤติธุดงควัตรเพราะเห็นอำนาจประโยชน์   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เมื่อพระพุทธเจ้าปรินิพพานแล้ว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ท่านเป็นกำลังสำคัญแก่พระพุทธศาสนา  อย่างไร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ราะเห็นอำนาจประโยชน์ ๒ อย่างคือ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การอยู่เป็นสุขในบัดนี้ของต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เพื่ออนุเคราะห์ประชุมชนในภายหลัง จะได้เป็นทิฏฐานุคติแห่ง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    </w:t>
            </w:r>
            <w:r>
              <w:rPr/>
              <w:t>คนผู้มาเกิดในภายหลัง เมื่อทราบว่า สาวกของพระพุทธเจ้าได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ordiaUPC"/>
              </w:rPr>
              <w:t xml:space="preserve">               </w:t>
            </w:r>
            <w:r>
              <w:rPr>
                <w:sz w:val="30"/>
                <w:sz w:val="30"/>
              </w:rPr>
              <w:t xml:space="preserve">ประพฤติอย่างนี้ เขาจะได้ประพฤติตาม ซึ่งเป็นทางอำนวยสุขแก่ 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    </w:t>
            </w:r>
            <w:r>
              <w:rPr>
                <w:sz w:val="30"/>
                <w:sz w:val="30"/>
              </w:rPr>
              <w:t>เขาเอง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่านได้เป็นประธานทำสังคายนาเป็นครั้งแรก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>คำว่า “</w:t>
            </w:r>
            <w:r>
              <w:rPr>
                <w:b/>
                <w:b/>
                <w:sz w:val="30"/>
                <w:sz w:val="30"/>
              </w:rPr>
              <w:t>ภทฺเทกรตฺโต”</w:t>
            </w:r>
            <w:r>
              <w:rPr>
                <w:sz w:val="30"/>
                <w:sz w:val="30"/>
              </w:rPr>
              <w:t xml:space="preserve">  ผู้มีราตรีเดียวอันเจริญ คือการปฏิบัติ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สาวกรูปใดได้รับการยกย่องว่าเป็นผู้ฉลาดอธิบายความย่อให้พิสดา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 xml:space="preserve">คือการปฏิบัติอย่างนี้ </w:t>
            </w:r>
            <w:r>
              <w:rPr>
                <w:b/>
                <w:b/>
                <w:sz w:val="30"/>
                <w:sz w:val="30"/>
              </w:rPr>
              <w:t>คือ</w:t>
            </w:r>
            <w:r>
              <w:rPr>
                <w:sz w:val="30"/>
                <w:sz w:val="30"/>
              </w:rPr>
              <w:t xml:space="preserve"> เป็นผู้มีความเพียร ไม่เกียจคร้านทั้งกลางวันและกลางคืน อยู่ด้วยความไม่ประมาท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พระมหากัจจายน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rPr/>
            </w:pPr>
            <w:r>
              <w:rPr>
                <w:sz w:val="30"/>
                <w:sz w:val="30"/>
              </w:rPr>
              <w:t>ปัญหาว่า</w:t>
            </w:r>
            <w:r>
              <w:rPr>
                <w:sz w:val="14"/>
                <w:sz w:val="14"/>
              </w:rPr>
              <w:t xml:space="preserve">    </w:t>
            </w:r>
            <w:r>
              <w:rPr>
                <w:b/>
                <w:b/>
                <w:sz w:val="30"/>
                <w:sz w:val="30"/>
              </w:rPr>
              <w:t>“พระขีณาสพตายแล้วเป็นอะไร”</w:t>
            </w:r>
            <w:r>
              <w:rPr>
                <w:sz w:val="14"/>
                <w:sz w:val="14"/>
              </w:rPr>
              <w:t xml:space="preserve">   </w:t>
            </w:r>
            <w:r>
              <w:rPr>
                <w:sz w:val="30"/>
                <w:sz w:val="30"/>
              </w:rPr>
              <w:t>ใครถามใคร</w:t>
            </w:r>
            <w:r>
              <w:rPr>
                <w:sz w:val="10"/>
                <w:sz w:val="10"/>
              </w:rPr>
              <w:t xml:space="preserve">  </w:t>
            </w:r>
            <w:r>
              <w:rPr>
                <w:sz w:val="30"/>
              </w:rPr>
              <w:t>?</w:t>
            </w:r>
            <w:r>
              <w:rPr>
                <w:sz w:val="14"/>
              </w:rPr>
              <w:t xml:space="preserve">                                      </w:t>
            </w:r>
            <w:r>
              <w:rPr>
                <w:sz w:val="30"/>
                <w:sz w:val="30"/>
              </w:rPr>
              <w:t>มีคำตอบอย่างไร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ศาสดาทรงพยากรณ์ปัญหาจบลงแล้ว มีผลอะไรเกิดแก่มาณพ 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๑๖ คน </w:t>
            </w:r>
            <w:r>
              <w:rPr>
                <w:sz w:val="30"/>
              </w:rPr>
              <w:t>?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ถามพระยมกะ มีคำตอบว่า รูป เวทนา สัญญา สังขาร วิญญาณที่ไม่เที่ยง ดับไปแล้ว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sz w:val="30"/>
                <w:sz w:val="30"/>
              </w:rPr>
              <w:t>มีผลคือ มาณพ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๑๕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คน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เว้นปิงคิยมาณพ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ส่งใจไปตามธรรมเทศนา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มีจิตพ้นจากอาสวะไม่ถือมั่นด้วยอุปาทาน ส่วนปิงคิยมาณพเป็นแต่ได้ญาณเห็นในธรรม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ปุณณมันตานีบุตรเป็นชาวเมืองไหน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ตั้งอยู่ในคุณธรรม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ใครถามว่า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b/>
                <w:b/>
                <w:sz w:val="30"/>
                <w:sz w:val="30"/>
              </w:rPr>
              <w:t>“ท่านประพฤติพรหมจรรย์เพื่ออะไร”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</w:rPr>
              <w:t xml:space="preserve">? </w:t>
            </w:r>
            <w:r>
              <w:rPr>
                <w:sz w:val="30"/>
                <w:sz w:val="30"/>
              </w:rPr>
              <w:t>ใครตอบ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</w:rPr>
              <w:t xml:space="preserve">? </w:t>
            </w:r>
            <w:r>
              <w:rPr>
                <w:sz w:val="30"/>
                <w:sz w:val="30"/>
              </w:rPr>
              <w:t>ตอบว่า อย่างไร</w:t>
            </w:r>
            <w:r>
              <w:rPr>
                <w:sz w:val="16"/>
                <w:sz w:val="16"/>
              </w:rPr>
              <w:t xml:space="preserve"> 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เป็นชาวเมืองกบิลพัสดุ์ ตั้งอยู่ในคุณธรรม ๑๐ ประการ คือ มักน้อย สันโดษ ชอบสงัด ไม่ชอบเกี่ยวข้องด้วยหมู่ ปรารภความเพียร บริบูรณ์ด้วยศีล สมาธิ ปัญญา วิมุตติ ความรู้เห็นในวิมุตติ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เป็นผู้ถาม พระปุณณมันตานีบุตรเป็นผู้ตอบ และตอบว่า</w:t>
            </w:r>
            <w:r>
              <w:rPr>
                <w:b/>
                <w:b/>
                <w:sz w:val="30"/>
                <w:sz w:val="30"/>
              </w:rPr>
              <w:t xml:space="preserve">         เราประพฤติพรหมจรรย์  เพื่อความดับไม่มีเชื้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พราะเห็นอานิสงส์อะไร พระอานนท์จึงทูลขอพรข้อที่ ๘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อุบาลีออกบวชพร้อมใครบ้าง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ที่ไหน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>ท่านได้รับเอตทัคคะ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าง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เพราะเห็นอานิสงส์ว่าหากมีผู้มาถามว่า ธรรมนี้พระพุทธองค์ทรงแสดงในที่ใด</w:t>
            </w:r>
            <w:r>
              <w:rPr>
                <w:sz w:val="10"/>
                <w:sz w:val="10"/>
              </w:rPr>
              <w:t xml:space="preserve">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ถ้าท่านตอบไม่ได้ เขาจะพูดได้ว่า ท่านตามเสด็จพระศาสดาตลอดกาลนาน  ไม่รู้แม้แต่เรื่องเท่านี้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พระอุบาลีออกบวชพร้อมกับ พระภัททิยะ พระอนุรุทธะ พระอานันทะ พระภัคคุ  พระกิมพิละ พระเทวทัต ที่อนุปิยนิคม ได้รับเอตทัคคะทางเป็นผู้เลิศกว่าภิกษุทั้งหลายผู้ทรงวินัย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</w:t>
            </w:r>
            <w:r>
              <w:rPr>
                <w:sz w:val="30"/>
                <w:sz w:val="30"/>
              </w:rPr>
              <w:t>จงอธิบายข้อความต่อไปนี้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รงทำอายุสังขาราธิฏฐาน           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  ทรงปลงอายุสังขาร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ทรงทำอายุสังขาราธิฏฐาน หมายถึง ทรงตั้งพระหฤทัยจักอยู่แสดงธรรม     สั่งสอนแก่มหาชน และตั้งพุทธปณิธานใคร่จะดำรงพระชนม์อยู่ จนกว่า   พุทธบริษัทจะตั้งมั่นและได้ประกาศพระศาสนาให้แพร่หลาย ประดิษฐานให้มั่นคงถาวรสำเร็จประโยชน์แก่นิกรทุกหมู่เหล่า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ทรงปลงอายุสังขาร หมายถึง ทรงกำหนดวันปรินิพพานนับแต่วันเพ็ญเดือน ๓ ไปอีก ๓ เดือน คือปลงพระทัยว่าจะบำเพ็ญพุทธกิจต่อไปอีกไม่ได้แล้ว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 w:before="120" w:after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มื่อรวมเจดีย์ซึ่งแสดงไว้ในบาลี อรรถกถา และฎีกา มีเท่าไร </w:t>
            </w:r>
            <w:r>
              <w:rPr>
                <w:sz w:val="30"/>
              </w:rPr>
              <w:t xml:space="preserve">?         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ันตรธาน ๕ อย่าง อย่างไหนสำคัญกว่า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>เพราะเหตุไร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มี ๔ คือ ธาตุเจดีย์ ๑ บริโภคเจดีย์ ๑  ธรรมเจดีย์ ๑  อุทเทสิกเจดีย์ 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ปริยัติอันตรธานสำคัญกว่า เพราะปริยัติเสื่อมลงในกาลใด พระศาสนาย่อมเสื่อมถอยในกาลนั้น เมื่อปริยัติยังดำรงอยู่ตราบใด พระศาสนาก็ยังดำรงอยู่ตราบนั้น เพราะว่าปริยัติเป็นรากแก้วของพระศาสนา ปฏิบัติเป็นแก่น ปฏิเวธ เป็นผล เมื่อรากแก้วขาดแล้ว แก่นและผลก็พลอยหมดไปตามกัน</w:t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Caption"/>
        <w:spacing w:before="0" w:after="0"/>
        <w:jc w:val="center"/>
        <w:rPr>
          <w:sz w:val="38"/>
        </w:rPr>
      </w:pPr>
      <w:r>
        <w:rPr>
          <w:sz w:val="38"/>
          <w:sz w:val="38"/>
        </w:rPr>
        <w:t>ปัญหาและเฉลยวินัยบัญญัติ  นักธรรมชั้นเอก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b/>
          <w:sz w:val="34"/>
          <w:sz w:val="34"/>
        </w:rPr>
        <w:t>สอบในสนามหลวง พ</w:t>
      </w:r>
      <w:r>
        <w:rPr>
          <w:b/>
          <w:sz w:val="34"/>
        </w:rPr>
        <w:t>.</w:t>
      </w:r>
      <w:r>
        <w:rPr>
          <w:b/>
          <w:b/>
          <w:sz w:val="34"/>
          <w:sz w:val="34"/>
        </w:rPr>
        <w:t>ศ</w:t>
      </w:r>
      <w:r>
        <w:rPr>
          <w:b/>
          <w:sz w:val="34"/>
        </w:rPr>
        <w:t xml:space="preserve">. </w:t>
      </w:r>
      <w:r>
        <w:rPr>
          <w:b/>
          <w:b/>
          <w:sz w:val="34"/>
          <w:sz w:val="34"/>
        </w:rPr>
        <w:t>๒๕๔๓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b/>
          <w:sz w:val="34"/>
          <w:sz w:val="34"/>
        </w:rPr>
        <w:t>วันเสาร์ ที่  ๑๘  พฤศจิกายน พ</w:t>
      </w:r>
      <w:r>
        <w:rPr>
          <w:b/>
          <w:sz w:val="34"/>
        </w:rPr>
        <w:t>.</w:t>
      </w:r>
      <w:r>
        <w:rPr>
          <w:b/>
          <w:b/>
          <w:sz w:val="34"/>
          <w:sz w:val="34"/>
        </w:rPr>
        <w:t>ศ</w:t>
      </w:r>
      <w:r>
        <w:rPr>
          <w:b/>
          <w:sz w:val="34"/>
        </w:rPr>
        <w:t xml:space="preserve">. </w:t>
      </w:r>
      <w:r>
        <w:rPr>
          <w:b/>
          <w:b/>
          <w:sz w:val="34"/>
          <w:sz w:val="34"/>
        </w:rPr>
        <w:t>๒๕๔๓</w:t>
      </w:r>
    </w:p>
    <w:p>
      <w:pPr>
        <w:pStyle w:val="Normal"/>
        <w:jc w:val="center"/>
        <w:rPr/>
      </w:pPr>
      <w:r>
        <w:rPr/>
        <w:t>------------------------------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5953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ตั้งญัตติและสวดอนุสาวนามีอยู่ในกรรมอะไรบ้าง ในสังฆกรรม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ั้ง 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ังฆกรรม ๔ นั้น อย่างไหนต้องทำในสีมา อย่างไหนทำนอกสีมาก็ได้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ตั้งญัตติ มีในญัตติกรรม ญัตติทุติยกรรม และญัตติจตุตถกรรม 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ส่วนการสวดอนุสาวนา มีในญัตติทุติยกรรม และญัตติจตุตถกรรม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ญัตติกรรม</w:t>
            </w:r>
            <w:r>
              <w:rPr>
                <w:sz w:val="12"/>
                <w:sz w:val="12"/>
              </w:rPr>
              <w:t xml:space="preserve"> </w:t>
            </w:r>
            <w:r>
              <w:rPr>
                <w:sz w:val="30"/>
                <w:sz w:val="30"/>
              </w:rPr>
              <w:t>ญัตติทุติยกรรม</w:t>
            </w:r>
            <w:r>
              <w:rPr>
                <w:sz w:val="12"/>
                <w:sz w:val="12"/>
              </w:rPr>
              <w:t xml:space="preserve"> </w:t>
            </w:r>
            <w:r>
              <w:rPr>
                <w:sz w:val="30"/>
                <w:sz w:val="30"/>
              </w:rPr>
              <w:t>และญัตติจตุตถกรรม</w:t>
            </w:r>
            <w:r>
              <w:rPr>
                <w:sz w:val="12"/>
                <w:sz w:val="12"/>
              </w:rPr>
              <w:t xml:space="preserve"> </w:t>
            </w:r>
            <w:r>
              <w:rPr>
                <w:sz w:val="30"/>
                <w:sz w:val="30"/>
              </w:rPr>
              <w:t>ต้องทำในสีมาเท่านั้น</w:t>
            </w:r>
            <w:r>
              <w:rPr>
                <w:sz w:val="12"/>
                <w:sz w:val="12"/>
              </w:rPr>
              <w:t xml:space="preserve">              </w:t>
            </w:r>
            <w:r>
              <w:rPr>
                <w:sz w:val="30"/>
                <w:sz w:val="30"/>
              </w:rPr>
              <w:t>ทำนอกสีมาไม่ได้ เพราะต้องตั้งญัตติ ส่วนอปโลกนกรรม ทำนอกสีมา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ก็ได้ เพราะไม่ต้องตั้งญัตติ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ัทธสีมามีกำหนดขนาดพื้นที่ไว้หรือไม่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ถ้ามี กำหนดไว้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ถานที่ที่เป็นสีมาตามพระวินัยไม่ได้ มีหรือไม่ </w:t>
            </w:r>
            <w:r>
              <w:rPr>
                <w:sz w:val="30"/>
              </w:rPr>
              <w:t xml:space="preserve">? </w:t>
            </w:r>
            <w:r>
              <w:rPr>
                <w:sz w:val="30"/>
                <w:sz w:val="30"/>
              </w:rPr>
              <w:t xml:space="preserve">เพราะเหตุ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๒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มีกำหนดไว้ คือกำหนดไม่ให้สมมติสีมาเล็กเกินไปจนจุภิกษุ ๒๑ รูป นั่งไม่ได้และไม่ให้สมมติสีมาใหญ่เกินไปกว่า ๓ โยชน์   สีมาเล็กเกินไปใหญ่เกินไป เป็นสีมาวิบัติ ใช้ไม่ได้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ไม่มี  เพราะในป่าที่ไม่มีบ้าน ก็จัดเป็นสัตตัพภันตรสีมา ในน่านน้ำที่ได้ขนาด ก็จัดเป็นอุทกุกเขปสีมา ผืนแผ่นดินที่มีหมู่บ้านก็จัดเป็นคามสีมา แม้สีมันตริกซึ่งคั่นระหว่างมหาสีมากับขัณฑสีมาก็จัดเป็นคามสีม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sz w:val="30"/>
              </w:rPr>
              <w:t xml:space="preserve">คำว่า </w:t>
            </w:r>
            <w:r>
              <w:rPr>
                <w:b/>
                <w:b/>
                <w:sz w:val="30"/>
                <w:sz w:val="30"/>
              </w:rPr>
              <w:t>“เจ้าอธิการ”</w:t>
            </w:r>
            <w:r>
              <w:rPr>
                <w:sz w:val="30"/>
                <w:sz w:val="30"/>
              </w:rPr>
              <w:t xml:space="preserve"> ในพระวินัยหมายถึงใ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มีกี่แผนก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ให้ภิกษุถือเสนาสนะเป็นหน้าที่ของใ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ผู้นั้นพึงปฏิบัติ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๓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หมายถึงภิกษุที่สงฆ์สมมติให้เป็นเจ้าหน้าที่ทำกิจการของสงฆ์ 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มี ๕ แผนก คื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เจ้าอธิการแห่งจีวร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เจ้าอธิการแห่งอาหาร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เจ้าอธิการแห่งเสนาสนะ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เจ้าอธิการแห่งอาราม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เจ้าอธิการแห่งคลัง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เป็นหน้าที่ของเจ้าอธิการแห่งเสนาสนะ พึงปฏิบัติอย่างนี้ คือ เจ้าอธิการแห่งเสนาสนะพึงกำหนดฐานะของภิกษุผู้ถือเสนาสนะว่า เป็นผู้ใหญ่หรือผู้น้อย เป็นผู้มีอุปการะแก่สงฆ์หรือหามิได้ เป็นผู้เล่าเรียนหรือประกอบกิจในทางใดบ้าง เป็นต้น แล้วพึงให้ถือเสนาสน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วัดมีพระจำพรรษาวัดละ ๒ รูปบ้าง ๓ รูปบ้าง ทายกประสงค์จะถวายกฐิน  นิมนต์พระมารวมในวัดเดียวกันเพื่อรับกฐิน</w:t>
            </w:r>
            <w:r>
              <w:rPr/>
              <w:t xml:space="preserve">  </w:t>
            </w:r>
            <w:r>
              <w:rPr>
                <w:sz w:val="30"/>
                <w:sz w:val="30"/>
              </w:rPr>
              <w:t xml:space="preserve">เป็นกฐินหรือไม่ </w:t>
            </w:r>
            <w:r>
              <w:rPr>
                <w:sz w:val="30"/>
              </w:rPr>
              <w:t>?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 xml:space="preserve">เพราะเหตุ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34" w:hanging="0"/>
              <w:jc w:val="both"/>
              <w:rPr/>
            </w:pPr>
            <w:r>
              <w:rPr>
                <w:sz w:val="30"/>
                <w:sz w:val="30"/>
              </w:rPr>
              <w:t>ในคัมภีร์บริวาร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  <w:sz w:val="30"/>
              </w:rPr>
              <w:t>ภิกษุผู้ควรกรานกฐินประกอบด้วยองค์เท่าไร</w:t>
            </w:r>
            <w:r>
              <w:rPr>
                <w:sz w:val="14"/>
                <w:sz w:val="14"/>
              </w:rPr>
              <w:t xml:space="preserve"> 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>บอกมา</w:t>
            </w:r>
            <w:r>
              <w:rPr>
                <w:sz w:val="14"/>
                <w:sz w:val="14"/>
              </w:rPr>
              <w:t xml:space="preserve">  </w:t>
            </w:r>
            <w:r>
              <w:rPr>
                <w:sz w:val="30"/>
                <w:sz w:val="30"/>
              </w:rPr>
              <w:t>๓</w:t>
            </w:r>
            <w:r>
              <w:rPr>
                <w:sz w:val="10"/>
                <w:sz w:val="10"/>
              </w:rPr>
              <w:t xml:space="preserve">  </w:t>
            </w:r>
            <w:r>
              <w:rPr>
                <w:sz w:val="30"/>
                <w:sz w:val="30"/>
              </w:rPr>
              <w:t>ข้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๔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ม่เป็นกฐิน เพราะองค์กำหนดสิทธิของภิกษุผู้จะกรานกฐินมี ๓ คื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เป็นผู้จำพรรษาถ้วนไตรมาสไม่ขาด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อยู่ในอาวาสเดียวกั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ภิกษุมีจำนวนตั้งแต่ ๕ รูปขึ้นไป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ประกอบด้วยองค์ ๘ 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เลือกตอบเพียง ๓ ข้อ</w:t>
            </w:r>
            <w:r>
              <w:rPr>
                <w:sz w:val="30"/>
              </w:rPr>
              <w:t>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 xml:space="preserve">รู้จักบุพพกรณ์ 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รู้จักถอนไตรจีวร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รู้จักอธิษฐานไตรจีวร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รู้จักการกรา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รู้จักมาติกาคือหัวข้อแห่งการเดาะกฐิ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รู้จักปลิโพธกังวลเป็นเหตุยังไม่เดาะกฐิ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รู้จักการเดาะกฐิ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รู้จักอานิสงส์กฐิ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จงให้ความหมายของคำต่อไปนี้   ๑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ปฏิจฉันนาบัติ   ๒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อันตราบัติ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ัมมุขาวินัยมีองค์เท่า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 xml:space="preserve">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๕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ปฏิจฉันนาบัติ หมายถึง อาบัติที่ภิกษุต้องแล้วปกปิดไว้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อันตราบัติ หมายถึง อาบัติสังฆาทิเสสที่ภิกษุต้องเข้าอีกระหว่าง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ประพฤติวุฏฐานวิธ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องค์ ๔ คื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ในที่พร้อมหน้าสงฆ์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ในที่พร้อมหน้าธรรม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ในที่พร้อมหน้าวินัย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ในที่พร้อมหน้าบุคคล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คว่ำบาตรในทางพระวินัยมีความหมายว่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คว่ำบาตรนี้ สงฆ์ทำแก่ผู้ประพฤติเช่นไร </w:t>
            </w:r>
            <w:r>
              <w:rPr>
                <w:sz w:val="30"/>
              </w:rPr>
              <w:t xml:space="preserve">?  </w:t>
            </w:r>
            <w:r>
              <w:rPr>
                <w:sz w:val="30"/>
                <w:sz w:val="30"/>
              </w:rPr>
              <w:t>บอกมา ๓ ข้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๖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มีความหมายว่าไม่ให้คบค้าสมาคมด้วยลักษณะ ๓ ประการคื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ไม่รับบิณฑบาตของเขา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ไม่รับนิมนต์ของเขา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ไม่รับไทยธรรมของเข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ำแก่คฤหัสถ์ 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เลือกตอบเพียง ๓ ข้อ</w:t>
            </w:r>
            <w:r>
              <w:rPr>
                <w:sz w:val="30"/>
              </w:rPr>
              <w:t>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ขวนขวายเพื่อไม่ใช่ลาภแห่งภิกษุทั้งหลาย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ขวนขวายเพื่อไม่ใช่ประโยชน์แห่งภิกษุทั้งหลาย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ขวนขวายเพื่ออยู่ไม่ได้แห่งภิกษุทั้งหลาย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ด่าว่าเปรียบเปรยภิกษุทั้งหลาย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ยุยงภิกษุทั้งหลายให้แตกกัน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กล่าวติเตียนพระพุทธ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กล่าวติเตียนพระธรรม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กล่าวติเตียนพระสงฆ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Heading7"/>
              <w:tabs>
                <w:tab w:val="clear" w:pos="851"/>
                <w:tab w:val="clear" w:pos="5954"/>
              </w:tabs>
              <w:ind w:right="-108" w:hanging="0"/>
              <w:rPr/>
            </w:pPr>
            <w:r>
              <w:rPr/>
              <w:t xml:space="preserve">ใครเป็นผู้ทำลายสงฆ์ให้แตกกัน หรือเป็นผู้ขวนขวายเพื่อทำลายสงฆ์ได้ </w:t>
            </w:r>
            <w:r>
              <w:rPr/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เหตุที่สงฆ์จะแตกกันมีอะไรบ้าง</w:t>
            </w:r>
            <w:r>
              <w:rPr>
                <w:sz w:val="10"/>
                <w:sz w:val="10"/>
              </w:rPr>
              <w:t xml:space="preserve"> </w:t>
            </w:r>
            <w:r>
              <w:rPr>
                <w:sz w:val="30"/>
              </w:rPr>
              <w:t>?</w:t>
            </w:r>
            <w:r>
              <w:rPr>
                <w:sz w:val="14"/>
              </w:rPr>
              <w:t xml:space="preserve">   </w:t>
            </w:r>
            <w:r>
              <w:rPr>
                <w:sz w:val="30"/>
                <w:sz w:val="30"/>
              </w:rPr>
              <w:t xml:space="preserve">จะป้องกันได้ด้วยวิธีอย่างไร </w:t>
            </w:r>
            <w:r>
              <w:rPr>
                <w:sz w:val="10"/>
                <w:sz w:val="10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๗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30"/>
                <w:sz w:val="30"/>
              </w:rPr>
              <w:t>ภิกษุผู้ปกตัตตะเป็นสมานสังวาส อยู่ในสีมาเดียวกันเท่านั้น ย่อมอาจทำลายสงฆ์ให้แตกกันเป็นก๊กเป็นพวกได้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นางภิกษุณี</w:t>
            </w:r>
            <w:r>
              <w:rPr>
                <w:sz w:val="12"/>
                <w:sz w:val="12"/>
              </w:rPr>
              <w:t xml:space="preserve"> </w:t>
            </w:r>
            <w:r>
              <w:rPr>
                <w:sz w:val="30"/>
                <w:sz w:val="30"/>
              </w:rPr>
              <w:t>สิกขมานา</w:t>
            </w:r>
            <w:r>
              <w:rPr>
                <w:sz w:val="16"/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สามเณร สามเณรี อุบาสก อุบาสิกา หาอาจทำลายสงฆ์ให้แตกกันได้ไม่ เป็นได้เพียงขวนขวายเพื่อทำลายสงฆ์เท่านั้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มี ๒ อย่างคื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มีความเห็นปรารภพระธรรมวินัยแตกต่างกันจนเกิดเป็นอธิกรณ์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ความประพฤติปฏิบัติไม่เสมอกัน ยิ่งหย่อนกว่ากันแล้วเกิดความ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    </w:t>
            </w:r>
            <w:r>
              <w:rPr>
                <w:sz w:val="30"/>
                <w:sz w:val="30"/>
              </w:rPr>
              <w:t>รังเกียจกันขึ้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จะป้องกันได้ด้วย ๒ วิธีคือ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34" w:hanging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ต้องส่งเสริมและกวดขันการศึกษาพระธรรมวินัย ให้มีความ</w:t>
            </w:r>
          </w:p>
          <w:p>
            <w:pPr>
              <w:pStyle w:val="Normal"/>
              <w:spacing w:lineRule="exact" w:line="340"/>
              <w:ind w:right="34" w:hanging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    </w:t>
            </w:r>
            <w:r>
              <w:rPr>
                <w:sz w:val="30"/>
                <w:sz w:val="30"/>
              </w:rPr>
              <w:t>เห็นชอบเหมือนกัน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)</w:t>
            </w:r>
            <w:r>
              <w:rPr>
                <w:sz w:val="16"/>
              </w:rPr>
              <w:t xml:space="preserve"> </w:t>
            </w:r>
            <w:r>
              <w:rPr>
                <w:sz w:val="30"/>
                <w:sz w:val="30"/>
              </w:rPr>
              <w:t>ต้องส่งเสริมและกวดขันความประพฤติของภิกษุทั้งหลาย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ordiaUPC"/>
                <w:sz w:val="30"/>
              </w:rPr>
              <w:t xml:space="preserve">         </w:t>
            </w:r>
            <w:r>
              <w:rPr>
                <w:sz w:val="30"/>
                <w:sz w:val="30"/>
              </w:rPr>
              <w:t>ให้เสมอกัน</w:t>
            </w:r>
            <w:r>
              <w:rPr>
                <w:sz w:val="90"/>
                <w:sz w:val="90"/>
              </w:rPr>
              <w:t xml:space="preserve"> </w:t>
            </w:r>
            <w:r>
              <w:rPr>
                <w:sz w:val="30"/>
                <w:sz w:val="30"/>
              </w:rPr>
              <w:t>ไม่ให้เป็นทางรังเกียจกัน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right="34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CordiaUPC"/>
                <w:b/>
                <w:sz w:val="30"/>
              </w:rPr>
              <w:t xml:space="preserve">    </w:t>
            </w:r>
            <w:r>
              <w:rPr>
                <w:b/>
                <w:b/>
                <w:sz w:val="30"/>
                <w:sz w:val="30"/>
                <w:u w:val="single"/>
              </w:rPr>
              <w:t>พระราชบัญญัติคณะสงฆ์ พ</w:t>
            </w:r>
            <w:r>
              <w:rPr>
                <w:b/>
                <w:sz w:val="30"/>
                <w:u w:val="single"/>
              </w:rPr>
              <w:t>.</w:t>
            </w:r>
            <w:r>
              <w:rPr>
                <w:b/>
                <w:b/>
                <w:sz w:val="30"/>
                <w:sz w:val="30"/>
                <w:u w:val="single"/>
              </w:rPr>
              <w:t>ศ</w:t>
            </w:r>
            <w:r>
              <w:rPr>
                <w:b/>
                <w:sz w:val="30"/>
                <w:u w:val="single"/>
              </w:rPr>
              <w:t xml:space="preserve">. </w:t>
            </w:r>
            <w:r>
              <w:rPr>
                <w:b/>
                <w:b/>
                <w:sz w:val="30"/>
                <w:sz w:val="30"/>
                <w:u w:val="single"/>
              </w:rPr>
              <w:t>๒๕๐๕</w:t>
            </w:r>
            <w:r>
              <w:rPr>
                <w:b/>
                <w:sz w:val="30"/>
                <w:u w:val="single"/>
              </w:rPr>
              <w:t>, (</w:t>
            </w:r>
            <w:r>
              <w:rPr>
                <w:b/>
                <w:b/>
                <w:sz w:val="30"/>
                <w:sz w:val="30"/>
                <w:u w:val="single"/>
              </w:rPr>
              <w:t>ฉบับที่ ๒</w:t>
            </w:r>
            <w:r>
              <w:rPr>
                <w:b/>
                <w:sz w:val="30"/>
                <w:u w:val="single"/>
              </w:rPr>
              <w:t xml:space="preserve">) </w:t>
            </w:r>
            <w:r>
              <w:rPr>
                <w:b/>
                <w:b/>
                <w:sz w:val="30"/>
                <w:sz w:val="30"/>
                <w:u w:val="single"/>
              </w:rPr>
              <w:t>พ</w:t>
            </w:r>
            <w:r>
              <w:rPr>
                <w:b/>
                <w:sz w:val="30"/>
                <w:u w:val="single"/>
              </w:rPr>
              <w:t>.</w:t>
            </w:r>
            <w:r>
              <w:rPr>
                <w:b/>
                <w:b/>
                <w:sz w:val="30"/>
                <w:sz w:val="30"/>
                <w:u w:val="single"/>
              </w:rPr>
              <w:t>ศ</w:t>
            </w:r>
            <w:r>
              <w:rPr>
                <w:b/>
                <w:sz w:val="30"/>
                <w:u w:val="single"/>
              </w:rPr>
              <w:t xml:space="preserve">. </w:t>
            </w:r>
            <w:r>
              <w:rPr>
                <w:b/>
                <w:b/>
                <w:sz w:val="30"/>
                <w:sz w:val="30"/>
                <w:u w:val="single"/>
              </w:rPr>
              <w:t>๒๕๓๕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รรมการมหาเถรสมาคมดำรงอยู่ในตำแหน่งคราวละกี่ปี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จะดำรงตำแหน่งเลขาธิการมหาเถรสมาคม มีกำหนดไว้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๘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รรมการมหาเถรสมาคมที่เป็นสมเด็จพระราชาคณะ ไม่มีกำหนดเวลา ส่วนกรรมการมหาเถรสมาคมที่สมเด็จพระสังฆราชทรงแต่งตั้ง ดำรงอยู่ในตำแหน่งคราวละ ๒ ปี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มีกำหนดไว้ว่าต้องเป็นอธิบดีกรมการศาสนา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โดยพระราชบัญญัติคณะสงฆ์ พ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ศ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๒๕๐๕</w:t>
            </w:r>
            <w:r>
              <w:rPr>
                <w:sz w:val="30"/>
              </w:rPr>
              <w:t>, (</w:t>
            </w:r>
            <w:r>
              <w:rPr>
                <w:sz w:val="30"/>
                <w:sz w:val="30"/>
              </w:rPr>
              <w:t>ฉบับที่ 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พ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ศ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๒๕๓๕ มาตรา ๑๓ ความว่า  ให้อธิบดีกรมการศาสนาเป็นเลขาธิการมหาเถรสมาคมโดยตำแหน่ง</w:t>
            </w:r>
            <w:r>
              <w:rPr>
                <w:sz w:val="30"/>
              </w:rPr>
              <w:t>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34" w:hanging="0"/>
              <w:jc w:val="both"/>
              <w:rPr/>
            </w:pPr>
            <w:r>
              <w:rPr>
                <w:sz w:val="30"/>
                <w:sz w:val="30"/>
              </w:rPr>
              <w:t>ในกรณียุบเลิกวัด</w:t>
            </w:r>
            <w:r>
              <w:rPr>
                <w:sz w:val="14"/>
                <w:sz w:val="14"/>
              </w:rPr>
              <w:t xml:space="preserve"> </w:t>
            </w:r>
            <w:r>
              <w:rPr>
                <w:sz w:val="30"/>
                <w:sz w:val="30"/>
              </w:rPr>
              <w:t>ทรัพย์สินของวัดนั้นจะพึงตกแก่ใคร</w:t>
            </w:r>
            <w:r>
              <w:rPr>
                <w:sz w:val="14"/>
                <w:sz w:val="14"/>
              </w:rPr>
              <w:t xml:space="preserve"> 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ดูแลและจัดการศาสนสมบัติ กำหนดให้เป็นหน้าที่ของ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๙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ห้ตกเป็นของศาสนสมบัติกลาง จะแบ่งให้ใครไม่ได้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มาตรา ๓๒ วรรค ๒ แห่งพระราชบัญญัติคณะสงฆ์ พ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ศ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๒๕๐๕</w:t>
            </w:r>
            <w:r>
              <w:rPr>
                <w:sz w:val="30"/>
              </w:rPr>
              <w:t>, (</w:t>
            </w:r>
            <w:r>
              <w:rPr>
                <w:sz w:val="30"/>
                <w:sz w:val="30"/>
              </w:rPr>
              <w:t>ฉบับที่ 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พ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ศ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๒๕๓๕</w:t>
            </w:r>
            <w:r>
              <w:rPr>
                <w:sz w:val="30"/>
              </w:rPr>
              <w:t>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การดูแลและจัดการศาสนสมบัติกลาง    กำหนดให้เป็นหน้าที่ของกรมการศาสนา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การดูแลและจัดการศาสนสมบัติของวัด กำหนดให้เป็นหน้าที่ของ      เจ้าอาวาส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 xml:space="preserve">การดูแลและจัดการศาสนสมบัติกลาง บัญญัติไว้ในมาตรา ๔๐ ว่า ให้เป็นอำนาจหน้าที่ของกรมการศาสนา เพื่อการนี้ให้ถือว่ากรมการศาสนาเป็นเจ้าของศาสนสมบัติกลางนั้นด้วย และมาตรา ๔๑ ว่า ให้กระทรวงศึกษาธิการจัดทำงบประมาณประจำปีของศาสนสมบัติกลาง ด้วยความเห็นชอบของมหาเถรสมาคม และเมื่อได้ประกาศในราชกิจจานุเบกษาแล้ว ให้ใช้งบประมาณนั้นได้ ส่วนการดูแลรักษาและจัดการศาสนสมบัติของวัดมีในมาตรา ๓๗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ว่า เจ้าอาวาสมีหน้าที่บำรุงรักษาวัด จัด    กิจการและศาสนสมบัติของวัดให้เป็นไปด้วยดีและใน  มาตรา ๔๐ ว่า การดูแลรักษาและจัดการศาสนสมบัติของวัด ให้เป็นไปตามวิธีการที่กำหนดในกฎกระทรวง</w:t>
            </w:r>
            <w:r>
              <w:rPr>
                <w:sz w:val="30"/>
              </w:rPr>
              <w:t>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จ้าอาวาส ตามกฎมหาเถรสมาคม ฉบับที่ ๒๔ ใครเป็นผู้แต่งตั้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จ้าอาวาสผู้ได้รับแต่งตั้งมีหน้าที่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๑๐</w:t>
            </w:r>
            <w:r>
              <w:rPr>
                <w:b/>
                <w:sz w:val="3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๑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สมเด็จพระสังฆราช ทรงแต่งตั้งเจ้าอาวาสพระอารามหลวง</w:t>
            </w:r>
          </w:p>
          <w:p>
            <w:pPr>
              <w:pStyle w:val="Normal"/>
              <w:spacing w:lineRule="exact" w:line="340"/>
              <w:jc w:val="both"/>
              <w:rPr>
                <w:sz w:val="30"/>
              </w:rPr>
            </w:pPr>
            <w:r>
              <w:rPr>
                <w:sz w:val="30"/>
                <w:sz w:val="30"/>
              </w:rPr>
              <w:t>เจ้าคณะจังหวัด แต่งตั้งเจ้าอาวาสวัดราษฎร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๒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right="-108" w:hanging="0"/>
              <w:rPr/>
            </w:pPr>
            <w:r>
              <w:rPr>
                <w:sz w:val="30"/>
                <w:sz w:val="30"/>
              </w:rPr>
              <w:t>เจ้าอาวาสมีหน้าที่ตามมาตรา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๓๗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แห่งพระราชบัญญัติคณะสงฆ์ พ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ศ</w:t>
            </w:r>
            <w:r>
              <w:rPr>
                <w:sz w:val="30"/>
              </w:rPr>
              <w:t>.</w:t>
            </w:r>
            <w:r>
              <w:rPr/>
              <w:t xml:space="preserve"> </w:t>
            </w:r>
            <w:r>
              <w:rPr>
                <w:sz w:val="30"/>
                <w:sz w:val="30"/>
              </w:rPr>
              <w:t>๒๕๐๕</w:t>
            </w:r>
            <w:r>
              <w:rPr>
                <w:sz w:val="30"/>
              </w:rPr>
              <w:t>, (</w:t>
            </w:r>
            <w:r>
              <w:rPr>
                <w:sz w:val="30"/>
                <w:sz w:val="30"/>
              </w:rPr>
              <w:t>ฉบับที่ 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พ</w:t>
            </w:r>
            <w:r>
              <w:rPr>
                <w:sz w:val="30"/>
              </w:rPr>
              <w:t>.</w:t>
            </w:r>
            <w:r>
              <w:rPr>
                <w:sz w:val="30"/>
                <w:sz w:val="30"/>
              </w:rPr>
              <w:t>ศ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๒๕๓๕ ดังนี้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บำรุงรักษาวัด จัดกิจการและศาสนสมบัติของวัดให้เป็นไปด้วยดี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ปกครองและสอดส่องให้บรรพชิตและคฤหัสถ์ที่มีที่อยู่หรือพำนัก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    </w:t>
            </w:r>
            <w:r>
              <w:rPr>
                <w:sz w:val="30"/>
                <w:sz w:val="30"/>
              </w:rPr>
              <w:t xml:space="preserve">อาศัยอยู่ในวัดนั้น ปฏิบัติตามพระธรรมวินัย กฎมหาเถรสมาคม 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    </w:t>
            </w:r>
            <w:r>
              <w:rPr>
                <w:sz w:val="30"/>
                <w:sz w:val="30"/>
              </w:rPr>
              <w:t>ข้อบังคับ ระเบียบ หรือคำสั่งของมหาเถรสมาคม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เป็นธุระในการศึกษาอบรม และสั่งสอนพระธรรมวินัยแก่บรรพชิต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    </w:t>
            </w:r>
            <w:r>
              <w:rPr>
                <w:sz w:val="30"/>
                <w:sz w:val="30"/>
              </w:rPr>
              <w:t>และคฤหัสถ์</w:t>
            </w:r>
          </w:p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</w:t>
            </w: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ให้ความสะดวกตามสมควรในการบำเพ็ญกุศล</w:t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exact" w:line="3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exact" w:line="3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exact" w:line="3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exact" w:line="340" w:before="240" w:after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exact" w:line="340" w:before="240" w:after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exact" w:line="340" w:before="240" w:after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exact" w:line="340" w:before="240" w:after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ปัญหาและเฉลยข้อสอบ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 xml:space="preserve">ธรรมศึกษาชั้นตรี </w:t>
      </w:r>
      <w:r>
        <w:rPr>
          <w:b/>
          <w:sz w:val="56"/>
        </w:rPr>
        <w:t xml:space="preserve">- </w:t>
      </w:r>
      <w:r>
        <w:rPr>
          <w:b/>
          <w:b/>
          <w:sz w:val="56"/>
          <w:sz w:val="56"/>
        </w:rPr>
        <w:t xml:space="preserve">โท </w:t>
      </w:r>
      <w:r>
        <w:rPr>
          <w:b/>
          <w:sz w:val="56"/>
        </w:rPr>
        <w:t xml:space="preserve">- </w:t>
      </w:r>
      <w:r>
        <w:rPr>
          <w:b/>
          <w:b/>
          <w:sz w:val="56"/>
          <w:sz w:val="56"/>
        </w:rPr>
        <w:t>เอก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พ</w:t>
      </w:r>
      <w:r>
        <w:rPr>
          <w:b/>
          <w:sz w:val="56"/>
        </w:rPr>
        <w:t>.</w:t>
      </w:r>
      <w:r>
        <w:rPr>
          <w:b/>
          <w:b/>
          <w:sz w:val="56"/>
          <w:sz w:val="56"/>
        </w:rPr>
        <w:t>ศ</w:t>
      </w:r>
      <w:r>
        <w:rPr>
          <w:b/>
          <w:sz w:val="56"/>
        </w:rPr>
        <w:t xml:space="preserve">. </w:t>
      </w:r>
      <w:r>
        <w:rPr>
          <w:b/>
          <w:b/>
          <w:sz w:val="56"/>
          <w:sz w:val="56"/>
        </w:rPr>
        <w:t>๒๕๔๓</w:t>
      </w:r>
    </w:p>
    <w:p>
      <w:pPr>
        <w:pStyle w:val="Normal"/>
        <w:spacing w:lineRule="exact" w:line="34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ระทู้ธรรม ธรรมศึกษาชั้นตร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สอบในสนามหลวง  พ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๒๕๔๓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วันศุกร์ ที่  ๑๗  พฤศจิกายน  พ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๒๕๔๓</w:t>
      </w:r>
    </w:p>
    <w:p>
      <w:pPr>
        <w:pStyle w:val="Normal"/>
        <w:jc w:val="center"/>
        <w:rPr/>
      </w:pPr>
      <w:r>
        <w:rPr>
          <w:b/>
          <w:sz w:val="40"/>
        </w:rPr>
        <w:t>-------------------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-JS Prasoplarp" w:hAnsi="-JS Prasoplarp" w:cs="-JS Prasoplarp"/>
          <w:b/>
          <w:b/>
          <w:sz w:val="36"/>
        </w:rPr>
      </w:pPr>
      <w:r>
        <w:rPr>
          <w:rFonts w:cs="-JS Prasoplarp" w:ascii="-JS Prasoplarp" w:hAnsi="-JS Prasoplarp"/>
          <w:b/>
          <w:sz w:val="36"/>
        </w:rPr>
        <w:t></w:t>
      </w:r>
    </w:p>
    <w:p>
      <w:pPr>
        <w:pStyle w:val="Normal"/>
        <w:spacing w:before="240" w:after="0"/>
        <w:jc w:val="center"/>
        <w:rPr>
          <w:rFonts w:ascii="-JS Prasoplarp" w:hAnsi="-JS Prasoplarp" w:cs="-JS Prasoplarp"/>
          <w:sz w:val="34"/>
        </w:rPr>
      </w:pPr>
      <w:r>
        <w:rPr>
          <w:rFonts w:cs="-JS Prasoplarp" w:ascii="-JS Prasoplarp" w:hAnsi="-JS Prasoplarp"/>
          <w:sz w:val="34"/>
        </w:rPr>
        <w:t></w:t>
      </w:r>
    </w:p>
    <w:p>
      <w:pPr>
        <w:pStyle w:val="Normal"/>
        <w:jc w:val="center"/>
        <w:rPr>
          <w:rFonts w:ascii="-JS Prasoplarp" w:hAnsi="-JS Prasoplarp" w:cs="-JS Prasoplarp"/>
          <w:sz w:val="38"/>
        </w:rPr>
      </w:pPr>
      <w:r>
        <w:rPr>
          <w:rFonts w:cs="-JS Prasoplarp" w:ascii="-JS Prasoplarp" w:hAnsi="-JS Prasoplarp"/>
          <w:sz w:val="38"/>
        </w:rPr>
        <w:t>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>แต่งอธิบายให้สมเหตุสมผล 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sz w:val="30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before="240" w:after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เว้นบรรทั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38"/>
        </w:rPr>
      </w:pPr>
      <w:r>
        <w:rPr>
          <w:sz w:val="30"/>
          <w:sz w:val="30"/>
        </w:rPr>
        <w:t>ให้เวลา ๓ ชั่วโมง</w:t>
      </w:r>
    </w:p>
    <w:p>
      <w:pPr>
        <w:pStyle w:val="Normal"/>
        <w:spacing w:lineRule="exact" w:line="3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360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spacing w:lineRule="exact" w:line="360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ัญหาและเฉลยวิชาธรรม  ธรรมศึกษาชั้นตร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เสาร์ ที่  ๑๘ 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/>
      </w:pPr>
      <w:r>
        <w:rPr>
          <w:sz w:val="26"/>
        </w:rPr>
        <w:t>----------------------------------------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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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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</w:t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"/>
        <w:gridCol w:w="2552"/>
        <w:gridCol w:w="284"/>
        <w:gridCol w:w="3118"/>
        <w:gridCol w:w="1440"/>
        <w:gridCol w:w="1440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บุคคลทำอะไรมักผิดพลาด เพราะขาดธรรมข้อใด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left="-108" w:hanging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หิริ – โอตตัปป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ติปัฏฐาน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left="-108" w:hanging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ติ – สัมปชัญญ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ริยสัจ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นดี ท่านว่ามีอะไรเป็นเครื่องหมาย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ศี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กตัญญูกตเวที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มา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บุญกิริยาวัตถุ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ปฏิบัติชอบตามพระวินัย แล้วสอนให้ผู้อื่นปฏิบัติตามคือ…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left="-108" w:hanging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พุทธบริษั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พระอรหันต์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left="-108" w:hanging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ุบาสก – อุบาสิก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พระสงฆ์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นทุจริต ๓  ข้อใด เป็นข้อเสียหายร้ายแรงที่สุด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left="-108" w:hanging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กายทุจริ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วจีทุจริต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left="-108" w:hanging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มโนทุจริ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ถูกทุกข้อ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ธรรมอะไร ควบคุมชาวโลกให้อยู่เย็นเป็นสุข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left="-108" w:hanging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 xml:space="preserve">ขันติ </w:t>
            </w:r>
            <w:r>
              <w:rPr>
                <w:b w:val="false"/>
                <w:sz w:val="30"/>
              </w:rPr>
              <w:t xml:space="preserve">- </w:t>
            </w:r>
            <w:r>
              <w:rPr>
                <w:b w:val="false"/>
                <w:b w:val="false"/>
                <w:sz w:val="30"/>
                <w:sz w:val="30"/>
              </w:rPr>
              <w:t>โสรัจจ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 xml:space="preserve">หิริ </w:t>
            </w:r>
            <w:r>
              <w:rPr>
                <w:b w:val="false"/>
                <w:sz w:val="30"/>
              </w:rPr>
              <w:t xml:space="preserve">- </w:t>
            </w:r>
            <w:r>
              <w:rPr>
                <w:b w:val="false"/>
                <w:b w:val="false"/>
                <w:sz w:val="30"/>
                <w:sz w:val="30"/>
              </w:rPr>
              <w:t>โอตตัปป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left="-108" w:hanging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 xml:space="preserve">สติ </w:t>
            </w:r>
            <w:r>
              <w:rPr>
                <w:b w:val="false"/>
                <w:sz w:val="30"/>
              </w:rPr>
              <w:t xml:space="preserve">- </w:t>
            </w:r>
            <w:r>
              <w:rPr>
                <w:b w:val="false"/>
                <w:b w:val="false"/>
                <w:sz w:val="30"/>
                <w:sz w:val="30"/>
              </w:rPr>
              <w:t>สัมปชัญญ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กตัญญูกตเวท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 xml:space="preserve">คำตอบ  </w:t>
            </w:r>
            <w:r>
              <w:rPr>
                <w:b w:val="false"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วามเสมอกันแห่งสังขารทั้งปวง เรียก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left="-108" w:hanging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นิจจ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ทุกขต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left="-108" w:hanging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นัตต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ามัญญลักษณะ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บุญกิริยาวัตถุข้อใด สามารถกำจัดกิเลสคือความตระหนี่ได้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ทานมั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ีลมัย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ภาวนามั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ถูกทุกข้อ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ที่ผู้น้อย ประพฤติอ่อนน้อมต่อผู้ใหญ่ ตามฐานะของตน จัดเข้าในหลักธรรม     ข้อใด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ปุพเพกตปุญญ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ัตตสัมมาปณิธิ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ัปปุริสูปัสส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ปฏิรูปเทสวาสะ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หมวดธรรมข้อใด เมื่อเกิดขึ้นแล้ว ทำให้เสียความยุติธรรมได้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กุศล 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คติ ๔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พละ 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าราณียธรรม ๖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นักเรียนที่เข้าสอบธรรมศึกษา มีทั้งสอบได้ และสอบตก เพราะมีหรือขาดธรรม    หมวดใด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ปธาน 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วุฒิ ๔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ิทธิบาท 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พรหมวิหาร ๔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๑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</w:t>
            </w:r>
            <w:r>
              <w:rPr>
                <w:b/>
                <w:b/>
                <w:sz w:val="30"/>
                <w:sz w:val="30"/>
              </w:rPr>
              <w:t>“อธิษฐานธรรม”</w:t>
            </w:r>
            <w:r>
              <w:rPr>
                <w:sz w:val="30"/>
                <w:sz w:val="30"/>
              </w:rPr>
              <w:t xml:space="preserve"> แปล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ธรรมที่ควรตั้งไว้ในใจ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ธรรมที่อธิษฐานให้สำเร็จตามประสงค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ธรรมที่ปฏิบัติแล้วไม่ผิ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ธรรมที่ทำให้สำเร็จตามความประสงค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๒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สร้างความดี ให้เกิดขึ้นเรียกว่า…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ังวรปธ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ปหานปธาน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ภาวนาปธ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นุรักขนาปธาน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๓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วามอาฆาตพยาบาท เป็นบาปอกุศล ท่านจะแก้บาปอกุศลนี้ด้วยธรรมอะไร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เมต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กรุณ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มุทิ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ุเบกข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๔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ห็นคนเป็นลม รีบช่วยพยาบาล เช่นนี้ ชื่อว่าได้บำเพ็ญพรหมวิหารข้อใด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เมต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กรุณ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มุทิ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ุเบกข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๕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วุฒิธรรมข้อโยนิโสมนสิการ หมายถึง…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รอบรู้ทุกเรื่อ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เชื่อในสิ่งที่ควรเชื่อ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ศึกษามากรู้ปัญหามา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ตริตรองให้รู้สิ่งดีสิ่งชั่ว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๖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ไม่ชื่อว่า ปัพพัชชา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หิงส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ัญญมะ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ทม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ขันติ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๗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สำรวม ตา หู จมูก ลิ้น กาย ใจ ไม่ให้ยินดียินร้าย เมื่อเห็นรูปเป็นต้น เรียกว่า   อะไร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ินทรียสังว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ปาฏิโมกขสังวร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โภชเนมัตตัญญุ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ชาคริยานุโย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๘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รรมอะไร ที่ห้ามสวรรค์ ห้ามนิพพาน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กุศลกรร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นิวรณธรรม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นันตริยกรร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าสันนกรรม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๙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บุคคลบางคน มีความกลัว กลายเป็นคนขี้ขลาด ต้องแก้ด้วย…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พละ 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เวสารัชชกรณธรรม ๕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ขันธ์ 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นิวรณ์ ๕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๐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นอริยสัจ ๔  ข้อใดควรกำหนดรู้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 xml:space="preserve">ทุกข์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มุทัย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นิโรธ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มรร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๑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ธรรมที่กั้นจิต มิให้บรรลุความดี เรียก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กรรมกิเล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กุศลมูล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มลทิ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นิวรณ์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๒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ยกับใจ แบ่งออกเป็นกอง เรียก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ังข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วิญญาณ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ขันธ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ัญญ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๓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วามรู้สึกในอารมณ์ว่า เป็นสุข เป็นทุกข์ หรือเฉย ๆ เรียก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เวทน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สังข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วิญญาณ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๔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วามอยากเช่นไร จัดเป็นวิภวตัณหา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ยากร่ำรว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ยากได้เงินเดือนสูง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ยากเป็นนาย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อยากพ้นจากหน้าที่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๕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วามเคารพในมารดาบิดา ครูอาจารย์ จัดเข้าในคารวะข้อใด </w:t>
            </w:r>
            <w:r>
              <w:rPr>
                <w:sz w:val="30"/>
              </w:rPr>
              <w:t>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ในพระพุทธเจ้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ในพระธรรม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Caption"/>
              <w:spacing w:lineRule="exact" w:line="340" w:before="0" w:after="0"/>
              <w:ind w:hanging="108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ในปฏิสันถ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aption"/>
              <w:spacing w:lineRule="exact" w:line="340" w:before="0" w:after="0"/>
              <w:rPr>
                <w:b w:val="false"/>
                <w:b w:val="false"/>
                <w:sz w:val="30"/>
              </w:rPr>
            </w:pPr>
            <w:r>
              <w:rPr>
                <w:b w:val="false"/>
                <w:b w:val="false"/>
                <w:sz w:val="30"/>
                <w:sz w:val="30"/>
              </w:rPr>
              <w:t>ในการศึกษ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๖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มื่ออยู่ให้เขารัก จากไปให้เขาคิดถึง เช่นนี้ควรประกอบตนไว้ในธรรมหมวดไหน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หมวิห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งคหวัตถุ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าราณียธรร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ปปุริสธรรม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๗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งเข้าตาเกิดความรู้ขึ้น เรียกว่าอะไร กระทบอะไร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รูป กระทบ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สียง กระทบหู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ผฏฐัพพะ กระทบก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รูป กระทบกาย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๘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ายตนะภายใน เรียกอีกอย่างหนึ่ง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รมณ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ินทรีย์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ญญา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มผัส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๙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ายตนะภายนอก เรียกอีกอย่างหนึ่ง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รมณ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ินทรีย์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ญญา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มผัส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๐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จิตมีความรักสวยรักงาม ควรเจริญกัมมัฏฐานอะไร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สุภกัมมัฏฐ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มตต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ุทธานุสส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รณสติ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๑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รารับประทานอาหาร รู้รสชาติว่าอร่อย ลักษณะเช่นนี้ เรียก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ชิวหาวิญญา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ชิวหาสัมผัส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ฆานวิญญา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ฆานสัมผัส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๒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ุณความดี ที่มีในสันดานอย่างประเสริฐ เรียก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ุศลกรรมบ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ุศลมูล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ริยทรัพย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ริยสัจ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๓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</w:t>
            </w:r>
            <w:r>
              <w:rPr>
                <w:b/>
                <w:b/>
                <w:sz w:val="30"/>
                <w:sz w:val="30"/>
              </w:rPr>
              <w:t>“ สัตบุรุษ ”</w:t>
            </w:r>
            <w:r>
              <w:rPr>
                <w:sz w:val="30"/>
                <w:sz w:val="30"/>
              </w:rPr>
              <w:t xml:space="preserve">  หมายถึงข้อใด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ผู้ประพฤติชอบด้วย กาย วาจา ใจ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ุทธบริษัท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ฤหัสถ์ ผู้ถึงพระรัตนตรั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รรพชิต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๔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</w:t>
            </w:r>
            <w:r>
              <w:rPr>
                <w:b/>
                <w:b/>
                <w:sz w:val="30"/>
                <w:sz w:val="30"/>
              </w:rPr>
              <w:t>“ อัตตัญญุตา ”</w:t>
            </w:r>
            <w:r>
              <w:rPr>
                <w:sz w:val="30"/>
                <w:sz w:val="30"/>
              </w:rPr>
              <w:t xml:space="preserve">  หมายความถึงข้อใด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เป็นผู้รู้จักต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ความเป็นผู้รู้จักผล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เป็นผู้รู้จักเหต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ความเป็นผู้รู้จักประมาณ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๕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ข้าเมืองตาหลิ่ว ต้องหลิ่วตาตาม ตรงกับข้อธรรมใด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ธัมมัญญุ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ัตตัญญุต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ริสัญญุ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ัตตัญญุต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๖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ุณธรรมของสัตบุรุษ มีกี่อย่าง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๕ อย่า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๖ อย่าง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๗ อย่า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๘ อย่าง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๗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โพชฌงค์ข้อใด มีความสำคัญมากที่สุด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ธัมมวิจยะ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ัสสั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มาธิ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๘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มื่อท่านถูกนินทา หรือสรรเสริญ ชื่อว่าประสบธรรมข้อใด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ติปัฏฐ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ลกธรรม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ริยสัจ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ปปุริสธรรม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๙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ธรรมที่ครอบงำสัตว์โลก และสัตว์โลกย่อมเป็นไปตามธรรมนั้น ฝ่ายที่น่ายินดี เรียก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ภิรมย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ิฏฐารมณ์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นิฏฐารมณ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ุศล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๐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ศรษฐกิจพอเพียง ตรงกับธรรมข้อใดมากที่สุด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ยนิโสมนสิก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นโดษ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ภชเนมัตตัญญุ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ริยทรัพย์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๑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บรรดามรรค ๘  สัมมาวาจา สัมมากัมมันตะ สัมมาอาชีวะ สงเคราะห์เข้าในไตรสิกขาข้อใด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ัญญาสิกข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ีลสิกข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จิตตสิกข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ข้อ ก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และ ข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ถูกที่สุด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๒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ำอย่างไร จึงจะตั้งตัวได้ ในปัจจุบันนี้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ว้นจากอบายมุ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ำเพ็ญสังคหวัตถุ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บกัลยาณมิต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ำเพ็ญทิฏฐธัมมิกัตถะ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๓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บายมุข เครื่องฉิบหาย ๔ อย่าง ข้อใดร้ายแรงที่สุด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เป็นนักเลงหญิ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ความเป็นนักเลงสุร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เป็นนักเลงเล่นการพน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คบคนชั่วเป็นมิตร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๔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ิ่งเสพติด มียาบ้าเป็นต้น จัดเข้าในอบายมุขข้อไหน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เป็นนักเลงหญิ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ความเป็นนักเลงสุรา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เป็นนักเลงเล่นการพน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คบคนชั่วเป็นมิตร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๕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jc w:val="both"/>
              <w:rPr/>
            </w:pPr>
            <w:r>
              <w:rPr>
                <w:sz w:val="30"/>
                <w:sz w:val="30"/>
              </w:rPr>
              <w:t>คำว่า</w:t>
            </w:r>
            <w:r>
              <w:rPr/>
              <w:t xml:space="preserve"> </w:t>
            </w:r>
            <w:r>
              <w:rPr>
                <w:b/>
                <w:b/>
                <w:sz w:val="30"/>
                <w:sz w:val="30"/>
              </w:rPr>
              <w:t>“ห่างสุนัขให้ห่างศอก ห่างวอกให้ห่างวา ห่างพาลาให้ห่างหมื่นโยชน์แสนโยชน์</w:t>
            </w:r>
            <w:r>
              <w:rPr>
                <w:b/>
                <w:b/>
              </w:rPr>
              <w:t xml:space="preserve"> </w:t>
            </w:r>
            <w:r>
              <w:rPr>
                <w:b/>
                <w:b/>
                <w:sz w:val="30"/>
                <w:sz w:val="30"/>
              </w:rPr>
              <w:t>”</w:t>
            </w:r>
            <w:r>
              <w:rPr>
                <w:sz w:val="30"/>
                <w:sz w:val="30"/>
              </w:rPr>
              <w:t xml:space="preserve">  เป็นคำสอนตรงกับข้อใด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คบค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ธีป้องกันอันตรายจากสัตว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ธีเลี้ยงสัตว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๖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ฆราวาส ควรมีธรรมข้อใดเป็นหลักใจ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  <w:t>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  <w:t>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  <w:t>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  <w:t>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  <w:t>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  <w:t>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  <w:t>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  <w:t>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-JS Prasoplarp" w:hAnsi="-JS Prasoplarp" w:cs="-JS Prasoplarp"/>
                <w:sz w:val="26"/>
              </w:rPr>
            </w:pPr>
            <w:r>
              <w:rPr>
                <w:rFonts w:cs="-JS Prasoplarp" w:ascii="-JS Prasoplarp" w:hAnsi="-JS Prasoplarp"/>
                <w:sz w:val="26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๗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โอบอ้อมอารี วจีไพเราะ สงเคราะห์ชุมชน วางตนเหมาะสม ตรงกับธรรมข้อใด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ปปุริสธรร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หมวิหารธรรม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ฆราวาสธรร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งคหวัตถุธรรม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๘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หลักธรรมข้อใด ส่งเสริมให้คนรู้จักหน้าที่ อันจะพึงปฏิบัติต่อกัน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ิศ 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ลธรรม ๕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ิทธิบาท 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ฆราวาสธรรม ๔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๙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ปุรัตถิมทิศ คือทิศเบื้องหน้า หมายถึงบุคคลในข้อใด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บิดา มารด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รู อาจารย์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มณพราหมณ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ิตรสหาย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๐</w:t>
            </w:r>
            <w:r>
              <w:rPr>
                <w:sz w:val="30"/>
              </w:rPr>
              <w:t>.</w:t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ำบุญอุทิศให้ผู้ตาย ตรงกับพลีกรรมข้อใด </w:t>
            </w:r>
            <w:r>
              <w:rPr>
                <w:sz w:val="30"/>
              </w:rPr>
              <w:t>?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ญาติพล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ติถิพลี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ุพพเปตพล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ทวตาพลี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</w:tbl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ัญหาและวิชาพุทธประวัติ  ธรรมศึกษาชั้นตร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เสาร์ ที่  ๑๘ 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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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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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"/>
        <w:gridCol w:w="2693"/>
        <w:gridCol w:w="142"/>
        <w:gridCol w:w="142"/>
        <w:gridCol w:w="142"/>
        <w:gridCol w:w="708"/>
        <w:gridCol w:w="239"/>
        <w:gridCol w:w="45"/>
        <w:gridCol w:w="239"/>
        <w:gridCol w:w="1745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ชมพูทวีปในปัจจุบัน ได้แก่ประเทศ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4678" w:type="dxa"/>
            <w:gridSpan w:val="8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ินเดีย – เนปาล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 xml:space="preserve">ปากีสถาน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บังคลาเทศ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4678" w:type="dxa"/>
            <w:gridSpan w:val="8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ินเดีย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 xml:space="preserve">ภูฐาน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 xml:space="preserve">อินโดนีเซีย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มาเลเซี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4678" w:type="dxa"/>
            <w:gridSpan w:val="8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ินเดีย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 xml:space="preserve">เนปาล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 xml:space="preserve">ศรีลังกา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อัฟกานิสถ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4678" w:type="dxa"/>
            <w:gridSpan w:val="8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ินเดีย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 xml:space="preserve">เนปาล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 xml:space="preserve">จีน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อินโดนีเซี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ชนชาติใด อาศัยอยู่ก่อนในชมพูทวีป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ากีสถา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กก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ศรีลังก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มิลักข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ศาสนาพราหมณ์ มีคัมภีร์ชื่อ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ตรปิฎ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ไตรสิกข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ตรสรณ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ไตรเพท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โพธิสัตว์ ก่อนเสด็จมาอุบัติในมนุษยโลกนี้ อยู่สวรรค์ชั้น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ดุสิต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ยาม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ดาวดึงส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ิมมานรดี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</w:t>
            </w:r>
            <w:r>
              <w:rPr>
                <w:b/>
                <w:b/>
                <w:sz w:val="30"/>
                <w:sz w:val="30"/>
              </w:rPr>
              <w:t>“ มัธยมประเทศ และปัจจันตประเทศ ”</w:t>
            </w:r>
            <w:r>
              <w:rPr>
                <w:sz w:val="30"/>
                <w:sz w:val="30"/>
              </w:rPr>
              <w:t xml:space="preserve"> หมายความว่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ระเทศที่เป็นเอกราช และไม่มีเอกราช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จังหวัดส่วนกลางและจังหวัดรอบนอ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จังหวัดที่มีความเจริญ และไม่มีความเจริ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ทั้งสอง เป็นจังหวัดเดียวกั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นวรรณะทั้ง ๔  วรรณะใดถือตนว่าสู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ษัตริย์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ศูท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าหมณ์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แพศย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แพศย์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กษัตริย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ษัตริย์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พราหมณ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พุทธบิดา พระนามว่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ุทโธทน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ธโตทน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มิโตทน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ุกโกทน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ถานที่ประสูติของเจ้าชายสิทธัตถะ ปัจจุบันคือประเทศ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นปาล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ากีสถา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ศรีลังก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ินเดีย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มื่อพระโพธิสัตว์ถือปฏิสนธิในพระครรภ์ พระมารดาทรงสุบินว่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ทวดามาเกิด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พญาช้างเผือกชูดอกบัวขาว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าหมณ์นำขันเงินมามอบให้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ได้เพชรเม็ดงามในมหาสมุท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าสภิวาจา พระพุทธเจ้าตรัสในวัน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ันแสดงธรรมครั้งแร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ันปรินิพพา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ันประสูต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ันปลงอายุสังขาร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ครเป็นผู้ทำนายพระลักษณะของเจ้าชายสิทธัตถะ เป็นคนแรก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ฬารดาบส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ทกดาบส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กณฑัญญพราหมณ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สิตดาบส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ทวทูต ๔  อันเป็นมูลเหตุในการเสด็จออกบวชของเจ้าชายสิทธัตถะ ได้แก่อะไรบ้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นเกิด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 xml:space="preserve">คนแก่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 xml:space="preserve">คนเจ็บ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คนตาย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นแก่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 xml:space="preserve">คนเจ็บ – คนตาย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สมณ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นแก่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 xml:space="preserve">คนเจ็บ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 xml:space="preserve">คนตาย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ความทุกข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นแก่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 xml:space="preserve">คนเจ็บ – คนตาย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ความสุข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มื่อบรรพชาแล้ว ได้พบกับใครผู้จะมอบราชสมบัติให้กึ่งหนึ่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พิมพิสา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ลิจฉวี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อุชเชน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ปเสนทิโกศล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รงศึกษาจากสำนักอุทกดาบส สำเร็จชั้น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ริยสัจ ๔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ญาณ ๓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มาบัติ ๗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มาบัติ ๘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ญามารได้ยกพลเสนามารมาผจญพระองค์ ๆ ทรงต่อสู้ด้วย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บารมี ๑๐ ทัศ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พระบารมี ๓๐ ทัศ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บารมี ๓๗ ทัศ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พระบารมี ๔๒ ทัศ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ถวายข้าวมธุปายาส ได้แก่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างสุจิตร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างสุชาด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างสุธัมม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างสุนันทา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พุทธเจ้า ตรัสรู้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ัญญ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ริยสัจ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ต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มาธิ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สัตตมหาสถาน คือสถานที่สำคัญ ๗ แห่ง ได้แก่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ถานที่เคยบำเพ็ญทุกรกิริย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ถานที่เคยเสวยวิมุตติสุข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ถานที่เคยบิณฑบาต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ถานที่ไปแสดงธรรม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พุทธองค์ทรงพิจารณาเห็นอย่างไร จึงรับคำอาราธนาของท้าวสหัมบดีพรหม              เพื่อจะแสดงธรรม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รรณ ๔ ของอินเดีย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ดอกบัว ๔ เหล่า เปรียบปัญญาค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ริยสัจ ๔ ของจริงอันประเสริฐ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อิทธิบาท ๔ คุณเครื่องให้ถึงความสำเร็จ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ธรรมเทศนากัณฑ์แรก มีชื่อว่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ทิตตปริยายสูต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นัตตลักขณสูต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ธัมมจักกัปปวัตนสูต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งคลสูตร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ครเป็นพระสาวกองค์แรก ของพระพุทธองค์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วัปป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ภัททิย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ัญญาโกณฑัญญ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ัสสชิ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ปัญจวัคคีย์สำเร็จพระอรหันต์ เพราะฟังพระสูตร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ทิตตปริยายสูต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งคลสูต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อนัตตลักขณสูต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ธัมมจักกัปปวัตนสูตร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</w:t>
            </w:r>
            <w:r>
              <w:rPr>
                <w:b/>
                <w:b/>
                <w:sz w:val="30"/>
                <w:sz w:val="30"/>
              </w:rPr>
              <w:t>“ ธรรมจักษุ ”</w:t>
            </w:r>
            <w:r>
              <w:rPr>
                <w:sz w:val="30"/>
                <w:sz w:val="30"/>
              </w:rPr>
              <w:t xml:space="preserve"> หมายถึง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ด้ดวงตาเห็นธรรม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ได้เป็นพระอรหันต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ด้สรณคมน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ได้ความเลื่อมใส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จความแห่งอนัตตลักขณสูตร กล่าวถึงเรื่อง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ยตนะ ๖ เป็นอัตต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ขันธ์ ๕ เป็นอนัตต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ธาตุ ๔ เป็นอนัตต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ขันธ์ ๕ เป็นอัตตา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b/>
                <w:sz w:val="30"/>
              </w:rPr>
              <w:t>“</w:t>
            </w:r>
            <w:r>
              <w:rPr>
                <w:rFonts w:eastAsia="CordiaUPC"/>
                <w:b/>
                <w:sz w:val="30"/>
              </w:rPr>
              <w:t xml:space="preserve"> </w:t>
            </w:r>
            <w:r>
              <w:rPr>
                <w:b/>
                <w:b/>
                <w:sz w:val="30"/>
                <w:sz w:val="30"/>
              </w:rPr>
              <w:t>ที่นี่วุ่นวายหนอ ที่นี่ขัดข้องหนอ ”</w:t>
            </w:r>
            <w:r>
              <w:rPr>
                <w:sz w:val="30"/>
                <w:sz w:val="30"/>
              </w:rPr>
              <w:t xml:space="preserve"> เป็นคำพูดของ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ยสกุลบุต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กณฑัญญ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ุปติสส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กลิต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พุทธองค์ทรงส่งพระสาวกไปประกาศพระศาสนาครั้งแรก กี่องค์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๕ องค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๑๐ องค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๖๐ องค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๖๑ องค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วกชฎิล นับถือบูชา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บูชาวัตถุนิยม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ูชาผู้สูงอายุ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บูชาดาวพระเคราะห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ูชาไฟ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ปรารถนาเห็นพระอรหันต์ คนแรกคือ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สุทโธทน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นางปชาบดี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ปเสนทิโกศล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พิมพิสาร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คร ต่อมาได้เป็นอัครสาวก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นาถปิณฑิก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จิตตคฤหบดี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สาขอุบาส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ปติสส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บุคคลผู้ถวายวัดแห่งแรก คือ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พิมพิสา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หาอุบาสิก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ปเสนทิโกศล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างวิสาขา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โอวาทปาฏิโมกข์ พระองค์ทรงแสดงที่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วฬุวนาราม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ิโครธาราม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ฆสิตาราม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ชตวันมหาวิหาร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สาวกองค์ใด ถือว่าเป็นยอดกตัญญู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กัสสป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มหาโมคคัลลาน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ัสสชิ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มหากัสสปะพบพระพุทธเจ้า ณ ที่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หุปุตตนิโครธ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ศรีมหาโพธิ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ุจลินท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ราชายตน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นท่ามกลางพระประยูรญาติ พระองค์ทรงแสดงชาดก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หาชนกชาด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วสสันตรชาดก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ัฏฏกชาด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ตมิยชาดก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ตามพระพุทธประวัติ เหตุให้เกิดแผ่นดินไหว มีกี่อย่า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๕ อย่า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๖ อย่าง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๗ อย่า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๘ อย่าง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</w:t>
            </w:r>
            <w:r>
              <w:rPr>
                <w:b/>
                <w:b/>
                <w:sz w:val="30"/>
                <w:sz w:val="30"/>
              </w:rPr>
              <w:t>“ ปลงอายุสังขาร ”</w:t>
            </w:r>
            <w:r>
              <w:rPr>
                <w:sz w:val="30"/>
                <w:sz w:val="30"/>
              </w:rPr>
              <w:t xml:space="preserve">  หมายถึง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รู้ตัวว่าต้องตาย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ตั้งใจที่จะปรินิพพา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ต่ออายุสังขา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บอกลาชีวิต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ครถวายบิณฑบาตครั้งสุดท้าย แก่พระพุทธองค์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นาถปิณฑิกเศรษฐ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างวิสาข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างสุชาด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ายจุนท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สังเวชนียสถาน ได้แก่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ตตมหาสถา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รัตนจงกรม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ถานที่ตรัสรู้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แม่น้ำคงคา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หมทัณฑ์ พระพุทธองค์ตรัสให้ลงโทษแก่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ฉันน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ยส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นุรุทธ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ราธ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จัดรวบรวมพระธรรมวินัยให้เป็นหมวดหมู่ เรียกว่า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สันทนากา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สัมมน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เสวน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สังคายนา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แบบอย่าง หรือแบบแผน ที่พึงปฏิบัติในทางศาสนา เรียกว่า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ศาสนปฏิบัต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ศาสนธรรม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ศาสนศึกษ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ศาสนพิธี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บุญพิธี แบ่งออกเป็นกี่ประเภท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๒ ประเภท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๓ ประเภท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๔ ประเภท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๕ ประเภท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๓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ถวายทานเจาะจงพระภิกษุรูปใดรูปหนึ่ง เรียก…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มิสทา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าฏิบุคลิกทา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ัตถุทา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งฆทา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งานมงคลทุกประเภท นิยมใช้สายสิญจน์กี่เส้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๓ เส้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๕ เส้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๗ เส้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๙ เส้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เจ้าภาพพึงกรวดน้ำ เมื่อพระสงฆ์อนุโมทนา เริ่มคำว่า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ยะถา วาริวะหา …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พพีติโย …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ภะวะตุ สัพพะมังคะลัง …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ะทา โสตถี …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จ้าภาพพึงจุดเทียนน้ำมนต์ เมื่อพระสงฆ์สวดถึงบท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ยังกิญจิ วิตตัง …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มตตัญจะ …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พชฌังโค …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เสวนา จะ …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ำบุญงานอะไร เจ้าภาพไม่ต้องตั้งขันน้ำมนต์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งานทำบุญอาย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งานทำบุญขึ้นบ้านใหม่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งานฉลองพระพุทธรูป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งานทำบุญ ๗ วั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านประเภทใด พระพุทธองค์ทรงแสดงว่ามีอานิสงส์มาก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าฏิบุคลิกทา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ลทา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งฆทา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ธรรมทา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ลทาน คือทานเช่น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ผ้าป่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ภัตตาหา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งฆทา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ฐินทา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1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เจริญพระพุทธมนต์ ใช้สำหรับงานเช่น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งานอวมงคล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งานศพ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งานมงคล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งานทำบุญวันสารท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ัญหาและเฉลยวิชาเบญจศีล</w:t>
      </w:r>
      <w:r>
        <w:rPr>
          <w:b/>
          <w:sz w:val="36"/>
        </w:rPr>
        <w:t>-</w:t>
      </w:r>
      <w:r>
        <w:rPr>
          <w:b/>
          <w:b/>
          <w:sz w:val="36"/>
          <w:sz w:val="36"/>
        </w:rPr>
        <w:t>เบญจธรรม  ธรรมศึกษาชั้นตร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เสาร์ ที่  ๑๘ 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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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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</w:t>
      </w:r>
    </w:p>
    <w:tbl>
      <w:tblPr>
        <w:tblW w:w="7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"/>
        <w:gridCol w:w="2835"/>
        <w:gridCol w:w="284"/>
        <w:gridCol w:w="567"/>
        <w:gridCol w:w="284"/>
        <w:gridCol w:w="566"/>
        <w:gridCol w:w="142"/>
        <w:gridCol w:w="97"/>
        <w:gridCol w:w="142"/>
        <w:gridCol w:w="44"/>
        <w:gridCol w:w="239"/>
        <w:gridCol w:w="45"/>
        <w:gridCol w:w="142"/>
        <w:gridCol w:w="97"/>
        <w:gridCol w:w="142"/>
        <w:gridCol w:w="328"/>
        <w:gridCol w:w="141"/>
        <w:gridCol w:w="79"/>
        <w:gridCol w:w="19"/>
        <w:gridCol w:w="44"/>
        <w:gridCol w:w="195"/>
        <w:gridCol w:w="145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ข้อใดเป็นประโยชน์สูงสุด ในการศึกษาเบญจศีล</w:t>
            </w:r>
            <w:r>
              <w:rPr>
                <w:sz w:val="30"/>
              </w:rPr>
              <w:t>-</w:t>
            </w:r>
            <w:r>
              <w:rPr>
                <w:sz w:val="30"/>
                <w:sz w:val="30"/>
              </w:rPr>
              <w:t xml:space="preserve">เบญจธรรม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ให้รอบรู้วิทยาการแขนงต่าง ๆ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ส่งเสริมสติปัญญา ให้เฉลียวฉลา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5245" w:type="dxa"/>
            <w:gridSpan w:val="7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แก้ไขกรณีพิพาท ทางศาสนาที่เกิดขึ้นในสัง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60" w:type="dxa"/>
            <w:gridSpan w:val="1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5954" w:type="dxa"/>
            <w:gridSpan w:val="1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รู้หลักธรรม และนำมาปฏิบัติในการดำเนินชีวิต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11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ข้อใดไม่ใช่ความหมายที่โยงใยกับคำว่า </w:t>
            </w:r>
            <w:r>
              <w:rPr>
                <w:b/>
                <w:b/>
                <w:sz w:val="30"/>
                <w:sz w:val="30"/>
              </w:rPr>
              <w:t>“ ศีล ”</w:t>
            </w:r>
            <w:r>
              <w:rPr>
                <w:sz w:val="30"/>
                <w:sz w:val="30"/>
              </w:rPr>
              <w:t xml:space="preserve">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บั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นัย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รั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กติ หรือ เย็น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b/>
                <w:b/>
                <w:sz w:val="30"/>
                <w:sz w:val="30"/>
              </w:rPr>
              <w:t>ศีล</w:t>
            </w:r>
            <w:r>
              <w:rPr>
                <w:sz w:val="30"/>
                <w:sz w:val="30"/>
              </w:rPr>
              <w:t xml:space="preserve">แต่ละข้อ มีส่วนประกอบเป็นเครื่องตัดสินว่า ผิด หรือ ไม่ผิด ส่วนประกอบแต่ละข้อ     เรียกว่าอะไร </w:t>
            </w:r>
            <w:r>
              <w:rPr>
                <w:sz w:val="30"/>
              </w:rPr>
              <w:t xml:space="preserve">?  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ิกขาบ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รัติ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้อ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งค์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กล่าวถูกต้อง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รัติ คือเจตนางดเว้นจากความชั่ว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กัลยาณธรรม คือ การละเว้นข้อห้า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บญจศีล มีวิรัติเป็นธรรมคู่ก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ผู้มีศีล ๕ ได้ชื่อว่ามีกัลยาณธรร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ข้อปฏิบัติที่เรียกว่า </w:t>
            </w:r>
            <w:r>
              <w:rPr>
                <w:b/>
                <w:b/>
                <w:sz w:val="30"/>
                <w:sz w:val="30"/>
              </w:rPr>
              <w:t xml:space="preserve">“ สิกขาบท ” </w:t>
            </w:r>
            <w:r>
              <w:rPr>
                <w:sz w:val="30"/>
                <w:sz w:val="30"/>
              </w:rPr>
              <w:t xml:space="preserve"> หมายถึงอะไร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งค์ประกอบของศี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ข้อยกเว้นของศีล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ศีลข้อหนึ่ง ๆ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ครื่องอุดหนุนให้ศีลผ่องใส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ศีล ๕ และธรรม ๕ มีความสำคัญอย่างไร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ช่วยสงวนพันธุ์สัตว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ช่วยลดคดีหมิ่นประมาท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ำให้การเบียดเบียนกันลดล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ำให้เศรษฐกิจมีความมั่นคงขึ้น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โจรกรรมโดยใช้กุญแจผีเปิดประตูบ้าน และนำของมีค่าไป จัดเป็น…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โม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ตัดช่อ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ลักล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ลอม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วามแตกร้าวในหมู่มนุษย์ ความไม่ไว้วางใจกัน ป้องกันได้ด้วยศีลข้อใด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เมสุ มิจฉาจารา เวรมณ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มุสาวาทา เวรมณ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าณาติปาตา เวรมณ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อทินนาทานา เวรมณ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</w:t>
            </w:r>
            <w:r>
              <w:rPr>
                <w:b/>
                <w:b/>
                <w:sz w:val="30"/>
                <w:sz w:val="30"/>
              </w:rPr>
              <w:t>“ สีเลนะ สุคะติง ยันติ สีเลนะ โภคะสัมปะทา ”</w:t>
            </w:r>
            <w:r>
              <w:rPr>
                <w:sz w:val="30"/>
                <w:sz w:val="30"/>
              </w:rPr>
              <w:t xml:space="preserve"> กล่าวถึงอะไร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ราธนาศี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านิสงส์ศีล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มาทานศี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ิจศีล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บญจศีล กับกัลยาณธรรม ข้อใดไม่มีความสัมพันธ์ต่อกัน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ไม่ดื่มน้ำเมา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มีสติรอบค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ไม่แย่งชิงของรัก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เมตตากรุณ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ไม่พูดเท็จ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ความสัตย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ไม่ลักทรัพย์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มีอาชีพสุจริ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ท็จจริงเพียงไรกับข้อที่ว่า ทรัพย์ที่ได้มาด้วยโจรกรรม ไม่นำความสุขมาให้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6521" w:type="dxa"/>
            <w:gridSpan w:val="16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ห็นด้วย เพราะสักวันหนึ่งกรรมจะตามทัน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6521" w:type="dxa"/>
            <w:gridSpan w:val="16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ห็นด้วย เพราะสุขอื่นยิ่งกว่าความสงบไม่มี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6521" w:type="dxa"/>
            <w:gridSpan w:val="16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เห็นด้วย เพราะคนทุจริตร่ำรวย และอยู่เป็นสุข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6521" w:type="dxa"/>
            <w:gridSpan w:val="16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เห็นด้วย เพราะไม่มีเงิน ก็ไม่มีความสุข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โจรปล้นแล้วฆ่าเจ้าของทรัพย์ตายโดยจงใจ ตกอยู่ในฐานอะไร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ฐานแห่งโลภ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ฐานแห่งโทส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ฐานแห่งโมห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ฐานแห่งพยาบา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ยืมหนังสือห้องสมุดไปแล้ว ไม่ส่งคืน เก็บเอาไว้เป็นของตน จัดเป็นโจรกรรมประเภทไหน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รรโช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ฉ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ล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ตระบัด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ชนวัว ตีไก่ เป็นลักษณะของการทรมานแบบใด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ใช้ง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เล่นสนุ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ผจญสัตว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เล่นกีฬา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นศีลข้อที่ ๓  ข้อใดไม่ใช่หญิงที่จารีตห้าม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ลูกหลานตนเอ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แม่ชี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ภิกษุณี สามเณร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หญิงที่เป็นใหญ่ด้วยตนเอ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พราะเหตุไรศีลข้อที่ ๓ จึงจัดให้อยู่ในกลุ่มเบญจศีลด้วย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ราะมนุษย์มีราค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เพราะมนุษย์มีโทสะ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ราะมนุษย์มีโมห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เพราะมนุษย์ต้องอยู่เป็นคู่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ประเทศไทยเป็นเมืองพระพุทธศาสนา เหตุไฉนข่าวการละเมิดศีลข้อที่ ๓ จึงมีอยู่มาก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ีการเรียนรู้ แต่ไม่นำมาปฏิบั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ระแสวัตถุนิยมรุนแร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มีการยกย่องคนดีให้ปราก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ิริยาอาการแห่งมุสาวาท ได้แก่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ุสาทางก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ุสาทางวาจา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ุสาทางกาย วาจ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ุสาทางกาย วาจา ใจ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ใดแสดงอาการมุสา ประเภททำเลศ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าย ก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ยุให้เขาแตกก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นาย ข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อวดอ้างความศักดิ์สิทธิ์ที่ไม่จริ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าย ค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พูดโกหกเกินความจริ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นาย ง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พูดโกหกเล่นสำนวนต่าง ๆ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วิวาทกัน บันดาลโทสะแล้วฆ่ากันตาย เป็นการผิดศีลโดยอาการอย่างไร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ดยเจตน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ดยไม่เจตนา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ดยไตร่ตรองไว้ก่อ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ดยฐานพยาบาท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ข้อใด หมายถึง ปฏิสสวะ…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ผิดสัญญา เสียสัตย์ คืนคำ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ผิดสัญญา พลั้งเผลอ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สียสัตย์ คืนคำ สำคัญผิ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สงฆ์เทศน์เกี่ยวกับสัตว์พูดได้ ถือว่าขาดศีลข้อที่ ๔ หรือไม่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าดศีล เพราะสัตว์พูดไม่ได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5" w:type="dxa"/>
            <w:gridSpan w:val="12"/>
            <w:tcBorders/>
          </w:tcPr>
          <w:p>
            <w:pPr>
              <w:pStyle w:val="Normal"/>
              <w:snapToGrid w:val="false"/>
              <w:spacing w:lineRule="exact" w:line="340"/>
              <w:ind w:right="-121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exact" w:line="340"/>
              <w:ind w:right="-121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ขาดศีล เพราะใคร ๆ ก็รู้ว่าสัตว์พูดไม่ได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5" w:type="dxa"/>
            <w:gridSpan w:val="12"/>
            <w:tcBorders/>
          </w:tcPr>
          <w:p>
            <w:pPr>
              <w:pStyle w:val="Normal"/>
              <w:snapToGrid w:val="false"/>
              <w:spacing w:lineRule="exact" w:line="340"/>
              <w:ind w:right="-121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ขาดศีล เพราะเป็นโวหารของผู้เทศน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5" w:type="dxa"/>
            <w:gridSpan w:val="12"/>
            <w:tcBorders/>
          </w:tcPr>
          <w:p>
            <w:pPr>
              <w:pStyle w:val="Normal"/>
              <w:snapToGrid w:val="false"/>
              <w:spacing w:lineRule="exact" w:line="340"/>
              <w:ind w:right="-121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spacing w:lineRule="exact" w:line="340"/>
              <w:ind w:right="-121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ขาดศีล เพราะเป็นนิทานชาดกในคัมภีร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25" w:type="dxa"/>
            <w:gridSpan w:val="12"/>
            <w:tcBorders/>
          </w:tcPr>
          <w:p>
            <w:pPr>
              <w:pStyle w:val="Normal"/>
              <w:snapToGrid w:val="false"/>
              <w:spacing w:lineRule="exact" w:line="340"/>
              <w:ind w:right="-121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ไม่จัดเป็นองค์ประกอบของศีลข้อที่ ๔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ตั้งใจพูดให้ผิ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ยายามพูดให้เท็จ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้อความที่ไม่เป็นเท็จ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ผู้ฟังเข้าใจตามที่พูด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>พุทธภาษิตว่า</w:t>
            </w:r>
            <w:r>
              <w:rPr>
                <w:b/>
                <w:b/>
                <w:sz w:val="30"/>
                <w:sz w:val="30"/>
              </w:rPr>
              <w:t xml:space="preserve"> “ คนพูดไม่จริง ย่อมตกนรก ”</w:t>
            </w:r>
            <w:r>
              <w:rPr>
                <w:sz w:val="30"/>
                <w:sz w:val="30"/>
              </w:rPr>
              <w:t xml:space="preserve">  หมายความว่า…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ูดดี เป็นศรีแก่ปา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ากเป็นเอก เลขเป็นโท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ลาหมอ ตายเพราะปา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ผิดทุกข้อ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นิทานอีสป เรื่องเด็กเลี้ยงแกะ เป็นอาการของผู้ทำผิดในลักษณะใด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ุส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สริมความ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ปปลั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ำความ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นักเขียนบางคนต้องดื่มสุรา จึงเขียนผลงานได้ดี ไม่ขัดกับศีลข้อที่ ๕ หรือ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ัดกัน แต่อนุโลมเป็นข้อยกเว้นได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ขัดกัน เพราะระดับความเมาของคนต่างกั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99" w:type="dxa"/>
            <w:gridSpan w:val="10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ขัดกัน เพราะมีการพักบางขณ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ขัดกัน เพราะไม่มีข้อยกเว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ไม่จัดเป็นโทษของน้ำเมา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กิดโรคมาลาเรี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ก่อเหตุทะเลาะวิวา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สียทรัพย์สมบั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พ่อแม่ พลอยเสียชื่อเสียงด้ว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สิ่งที่เรียกว่า </w:t>
            </w:r>
            <w:r>
              <w:rPr>
                <w:b/>
                <w:b/>
                <w:sz w:val="30"/>
                <w:sz w:val="30"/>
              </w:rPr>
              <w:t>“ เมรัย ”</w:t>
            </w:r>
            <w:r>
              <w:rPr>
                <w:sz w:val="30"/>
                <w:sz w:val="30"/>
              </w:rPr>
              <w:t xml:space="preserve">  มีลักษณะอย่างไร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้ำเมาที่กลั่นเพื่อให้เข้มข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้ำเมาที่เกิดจากการหมัก หรือดอ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ฝิ่น กัญชา เฮโรอี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นศีลทั้ง ๕ ข้อ  ข้อใดที่ล่วงแล้วสามารถทำผิดข้ออื่นได้อีก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้อที่ 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้อที่ 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้อที่ 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้อที่ ๒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สูบฝิ่น สูบกัญชา เสพยาบ้า ยาอี จัดว่าผิดศีลข้อ ๕ หรือไม่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5812" w:type="dxa"/>
            <w:gridSpan w:val="1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ผิดศีล เพราะการค้าขายทำให้เศรษฐกิจขยายตัว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5812" w:type="dxa"/>
            <w:gridSpan w:val="1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ผิดศีล เพราะไม่มีข้อห้ามในพุทธบัญญัติ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5812" w:type="dxa"/>
            <w:gridSpan w:val="1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ผิดศีล เพราะจัดเป็นเมรัย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5812" w:type="dxa"/>
            <w:gridSpan w:val="1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ผิดศีล เพราะจัดเป็นยาเสพติดให้โทษ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มิใช่เป็นเหตุแห่งการบัญญัติศีลข้อที่ ๕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5528" w:type="dxa"/>
            <w:gridSpan w:val="10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พื่อป้องกันมิให้ละเมิดศีลข้อที่ ๑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๔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95" w:type="dxa"/>
            <w:gridSpan w:val="6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5528" w:type="dxa"/>
            <w:gridSpan w:val="10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ให้มีสติสัมปชัญญะครบถ้วน ในแต่ละว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95" w:type="dxa"/>
            <w:gridSpan w:val="6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5528" w:type="dxa"/>
            <w:gridSpan w:val="10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ป้องกันการทะเลาะวิว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95" w:type="dxa"/>
            <w:gridSpan w:val="6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5528" w:type="dxa"/>
            <w:gridSpan w:val="10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ให้มีบุคลิกภาพดี เหมาะสมกับการดำรงตำแหน่งสำคั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95" w:type="dxa"/>
            <w:gridSpan w:val="6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ุกรนอนอยู่ในเล้า ไม่ละเมิดศีลทั้ง ๕ ข้อ ถือว่าสุกรมีศีล หรือไม่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มีศีล เพราะเป็นธรรมชาติของสัตว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มีศีล เพราะไม่มีวิรัติคือเจตนางดเว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มีศีล เพราะสัตว์รับศีลไม่ได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ีศีล เพราะสัตว์รักษาศีลได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มื่อเราไปร่วมงานเลี้ยง เราปฏิเสธสุราที่เขานำมาให้ จัดเป็นวิรัติข้อใด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มุจเฉทวิรั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มปัตตวิรัติ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มาทานวิรั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จตนาวิรัติ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อรหันต์ท่านมีศีลบริบูรณ์ เพราะมีวิรัติข้อใด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มุจเฉทวิรั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มปัตตวิรัติ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มาทานวิรั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จตนาวิรัติ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ัลยาณชนมีศีลอย่างเดียวไม่เพียงพอหรือ เหตุใดต้องมีกัลยาณธรรมด้วย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ปฏิบัติคุณพิเศษให้ยิ่งขึ้นไปกว่าศี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ระมัดระวังความชั่วต่าง ๆ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ป้องกันความชั่วรุกร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ไม่ใช่อาการของสติสัมปชัญญะ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รู้จักประมาณในการบริโภคอาห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ไม่เลินเล่อในการทำงาน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ประพฤติธรรมในกิจอันเป็นหน้าที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รู้จักประมาณในการสร้างตน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กล่าวได้ถูกต้อง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มตตากำจัดวิหิงส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รุณากำจัดพยาบาท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มตตากำจัดพยาบา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รุณากำจัดวิหิงสา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นักเรียนพบแมวถูกรถชน ได้เข้าช่วยเหลือพยาบาล จัดเป็นผู้มี…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มต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รุณา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ุทิ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เบกขา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ขณะนี้ มีผู้ผลิตสินค้าบางรายปลอมแปลงสินค้า แสดงว่า…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ประพฤติเป็นธรรมในกิจก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ประพฤติเป็นธรรมในบุคค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ประพฤติเป็นธรรมในวัตถ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ประพฤติเป็นธรรมในอาชีพ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กล่าวไม่ถูกต้อง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5812" w:type="dxa"/>
            <w:gridSpan w:val="1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ทารสันโดษ ยินดีพอใจในภรรยาของต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5812" w:type="dxa"/>
            <w:gridSpan w:val="1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ปติวัตร ถือสามีเสมือนบิด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5812" w:type="dxa"/>
            <w:gridSpan w:val="1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ชายหญิงมักมากในกาม ไม่มีสง่าราศรี ไม่พ้นข้อครห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5812" w:type="dxa"/>
            <w:gridSpan w:val="1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สำรวมในกาม เป็นเรื่องใหญ่ในชีวิตคู่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ไม่ได้หมายถึงเบญจธรรม ข้อที่ ๔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กตัญญ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ซื่อตร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เที่ยงธรร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รับผิดชอบ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พิพากษา จัดว่ามีความสัตย์ประเภทไหน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กตัญญ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ซื่อตร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เที่ยงธรร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รับผิดชอบ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๓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วามไม่เลินเล่อในการงาน เป็นอาการของเบญจธรรมข้อใด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มีสัตย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มตตา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กรุณา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มมาอาชีว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มีสติรอบคอบ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ข้อใด ไม่ใช่ความหมายของคำว่า </w:t>
            </w:r>
            <w:r>
              <w:rPr>
                <w:b/>
                <w:b/>
                <w:sz w:val="30"/>
                <w:sz w:val="30"/>
              </w:rPr>
              <w:t>“ อุโบสถ ”</w:t>
            </w:r>
            <w:r>
              <w:rPr>
                <w:sz w:val="30"/>
                <w:sz w:val="30"/>
              </w:rPr>
              <w:t xml:space="preserve">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ป็นชื่อของวันจำศี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วันพ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ป็นชื่อของศีลที่รักษาในวันจำศี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โรงอุโบสถสำหรับพระสวดปาฏิโมกข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คฤหัสถ์เมื่อต้องการบำเพ็ญกุศลให้เป็นส่วนพิเศษ พึงรักษา…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ศีล 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ศีล ๑๐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ศีล ๒๒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โบสถศีล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ไม่จัดอยู่ในอุโบสถศีล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จับเงินทอ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ม่ลักของผู้อื่น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ม่ฟ้อนรำขับร้อ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ม่พูดปด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รักษาอุโบสถศีลบางคน พูดนินทาคนโน้น คนนี้ จัดเป็นผู้ถืออุโบสถศีลประเภทไหน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คปาลอุโบส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ิคคัณฐอุโบสถ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ริยอุโบส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ินทาอุโบสถ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</w:t>
            </w:r>
            <w:r>
              <w:rPr>
                <w:b/>
                <w:b/>
                <w:sz w:val="30"/>
                <w:sz w:val="30"/>
              </w:rPr>
              <w:t xml:space="preserve">“ อุโบสถ ” </w:t>
            </w:r>
            <w:r>
              <w:rPr>
                <w:sz w:val="30"/>
                <w:sz w:val="30"/>
              </w:rPr>
              <w:t xml:space="preserve">แปล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เข้าจำ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ละเว้น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รักษ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เข้มงวด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ุโบสถศีล ที่รักษาเฉพาะวันหนึ่งคืนหนึ่ง เรียก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กติอุโบส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คปาลอุโบสถ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ฏิชาครอุโบส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าฏิหาริกอุโบสถ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8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รักษาศีลด้วยการระลึกถึงพระรัตนตรัย ฟังธรรม และสนทนาธรรม เป็นอุโบสถ   ชนิดใด </w:t>
            </w:r>
            <w:r>
              <w:rPr>
                <w:sz w:val="30"/>
              </w:rPr>
              <w:t>?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ิคคัณฐอุโบส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กติอุโบสถ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คปาลอุโบสถ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14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ริยอุโบสถ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4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4"/>
        </w:rPr>
      </w:pPr>
      <w:r>
        <w:rPr>
          <w:b/>
          <w:sz w:val="7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ระทู้ธรรม ธรรมศึกษาชั้นโท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สอบในสนามหลวง  พ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๒๕๔๓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วันศุกร์ ที่  ๑๗  พฤศจิกายน  พ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๒๕๔๓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------------------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rFonts w:ascii="-JS Prasoplarp" w:hAnsi="-JS Prasoplarp" w:cs="-JS Prasoplarp"/>
                <w:b/>
                <w:b/>
                <w:sz w:val="36"/>
              </w:rPr>
            </w:pPr>
            <w:r>
              <w:rPr>
                <w:rFonts w:cs="-JS Prasoplarp" w:ascii="-JS Prasoplarp" w:hAnsi="-JS Prasoplarp"/>
                <w:b/>
                <w:sz w:val="36"/>
              </w:rPr>
              <w:t>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rFonts w:ascii="-JS Prasoplarp" w:hAnsi="-JS Prasoplarp" w:cs="-JS Prasoplarp"/>
                <w:b/>
                <w:b/>
                <w:sz w:val="36"/>
              </w:rPr>
            </w:pPr>
            <w:r>
              <w:rPr>
                <w:rFonts w:cs="-JS Prasoplarp" w:ascii="-JS Prasoplarp" w:hAnsi="-JS Prasoplarp"/>
                <w:b/>
                <w:sz w:val="36"/>
              </w:rPr>
              <w:t>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pacing w:before="240" w:after="0"/>
              <w:rPr>
                <w:rFonts w:ascii="-JS Prasoplarp" w:hAnsi="-JS Prasoplarp" w:cs="-JS Prasoplarp"/>
                <w:sz w:val="34"/>
              </w:rPr>
            </w:pPr>
            <w:r>
              <w:rPr>
                <w:rFonts w:cs="-JS Prasoplarp" w:ascii="-JS Prasoplarp" w:hAnsi="-JS Prasoplarp"/>
                <w:sz w:val="34"/>
              </w:rPr>
              <w:t></w:t>
            </w:r>
          </w:p>
          <w:p>
            <w:pPr>
              <w:pStyle w:val="Normal"/>
              <w:rPr>
                <w:rFonts w:ascii="-JS Prasoplarp" w:hAnsi="-JS Prasoplarp" w:cs="-JS Prasoplarp"/>
                <w:sz w:val="34"/>
              </w:rPr>
            </w:pPr>
            <w:r>
              <w:rPr>
                <w:rFonts w:cs="-JS Prasoplarp" w:ascii="-JS Prasoplarp" w:hAnsi="-JS Prasoplarp"/>
                <w:sz w:val="34"/>
              </w:rPr>
              <w:t>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rFonts w:ascii="-JS Prasoplarp" w:hAnsi="-JS Prasoplarp" w:cs="-JS Prasoplarp"/>
              </w:rPr>
            </w:pPr>
            <w:r>
              <w:rPr>
                <w:rFonts w:cs="-JS Prasoplarp" w:ascii="-JS Prasoplarp" w:hAnsi="-JS Prasoplarp"/>
              </w:rPr>
              <w:t>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-----------------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ไม่ห้าม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sz w:val="30"/>
              </w:rPr>
              <w:t>.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pacing w:before="240" w:after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เว้นบรรทั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ขึ้นไป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-----------------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38"/>
        </w:rPr>
      </w:pPr>
      <w:r>
        <w:rPr>
          <w:sz w:val="30"/>
          <w:sz w:val="30"/>
        </w:rPr>
        <w:t>ให้เวลา ๓ ชั่วโมง</w:t>
      </w:r>
    </w:p>
    <w:p>
      <w:pPr>
        <w:pStyle w:val="Normal"/>
        <w:spacing w:lineRule="exact" w:line="3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ัญหาและเฉลยวิชาธรรม  ธรรมศึกษาชั้นโท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เสาร์ ที่ ๑๘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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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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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"/>
        <w:gridCol w:w="2835"/>
        <w:gridCol w:w="284"/>
        <w:gridCol w:w="850"/>
        <w:gridCol w:w="284"/>
        <w:gridCol w:w="425"/>
        <w:gridCol w:w="142"/>
        <w:gridCol w:w="97"/>
        <w:gridCol w:w="44"/>
        <w:gridCol w:w="98"/>
        <w:gridCol w:w="141"/>
        <w:gridCol w:w="895"/>
        <w:gridCol w:w="99"/>
        <w:gridCol w:w="468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ไม่ใช่เป็นพระเสขะในอริยบุคคล ๒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โสดาบ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สกทาคาม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นาคาม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รหัน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การบูชาที่พระพุทธเจ้าทรงสรรเสริญ คือ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มิสบูช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ปฏิบัติบูช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ถวายสังฆท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ถวายผ้าอาบน้ำฝ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การพิจารณาความเกิด และความดับแห่งสังขาร แล้วยกขึ้นสู่ไตรลักษณ์ จัดเป็น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สุภกัมมัฏฐ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อนุสสติกัมมัฏฐ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ปัสสนากัมมัฏฐ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สมถกัมมัฏฐ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จัดเป็นวัตถุกาม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ผฏฐัพพ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ลภ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ร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สันตุฏฐ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ind w:right="-120" w:hanging="0"/>
              <w:rPr/>
            </w:pPr>
            <w:r>
              <w:rPr>
                <w:sz w:val="30"/>
                <w:sz w:val="30"/>
              </w:rPr>
              <w:t xml:space="preserve">ความเห็นว่า  </w:t>
            </w:r>
            <w:r>
              <w:rPr>
                <w:b/>
                <w:b/>
                <w:sz w:val="30"/>
                <w:sz w:val="30"/>
              </w:rPr>
              <w:t>“ สิ่งใดสิ่งหนึ่งมีความเกิดเป็นธรรมดา สิ่งนั้นมีความดับเป็น ธรรมดา ”</w:t>
            </w:r>
            <w:r>
              <w:rPr>
                <w:sz w:val="40"/>
                <w:sz w:val="40"/>
              </w:rPr>
              <w:t xml:space="preserve">  </w:t>
            </w:r>
            <w:r>
              <w:rPr>
                <w:sz w:val="30"/>
                <w:sz w:val="30"/>
              </w:rPr>
              <w:t>เป็น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สสตทิฏฐ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จเฉททิฏฐิ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มมาทิฏฐ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ิจฉาทิฏฐิ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เวียนว่ายตายเกิดไม่มีที่สิ้นสุด ตรงกับข้อใด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ัฏฏ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ิทธิบาท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ล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มุตติ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เป็นคำสอนสรุปโดยย่อของพระพุทธศาสนา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ละชั่ว ทำดี ทำจิตใจของตนให้หมดจ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ละชั่ว ทำด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ให้ทาน รักษาศีล เจริญภาวน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ศีล สมาธิ ป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</w:t>
            </w:r>
            <w:r>
              <w:rPr>
                <w:b/>
                <w:b/>
                <w:sz w:val="30"/>
                <w:sz w:val="30"/>
              </w:rPr>
              <w:t xml:space="preserve">“ วิเวก ” </w:t>
            </w:r>
            <w:r>
              <w:rPr>
                <w:sz w:val="30"/>
                <w:sz w:val="30"/>
              </w:rPr>
              <w:t xml:space="preserve">แปล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สง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ด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สุ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ปี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ผู้ที่ได้ฌานมาก่อนแล้ว ต่อมาเจริญวิปัสสนา จนได้บรรลุเป็นพระอรหันต์ เรียกว่า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ตทังควิมุต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กขัมภนวิมุตติ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จโตวิมุต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ัญญาวิมุตติ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จริญอนุสสติข้อใด เป็นเหตุให้เกิดอัปปนาสมาธิ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ีลานุสส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จาคานุสสติ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ทวตานุสส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านาปานสติ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บุคคลผู้ร่ำรวยไปด้วยทรัพย์สมบัติพัสถาน และลาภ ยศ ในโลกนี้ จัดว่าเขาได้รับสมบัติอะไร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นุษยสมบั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วรรคสมบัติ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ิพพานสมบั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ริวารสมบัติ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วิหิงสาวิตก มีกิเลสตัวใดเป็นมูลเหตุ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ราค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ทส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มห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ลภ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การลักขโมยก็ดี กัดปลา ชนไก่ก็ดี จัดเป็น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มวิต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ยาบาทวิต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หิงสาวิต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ม่เป็นอกุศลวิต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จะบรรลุถึงปรมัตถประโยชน์ หรือพระนิพพาน ต้องปฏิบัติธรรมข้อใด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มถกัมมัฏฐ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ทธา ศีล จาคะ ป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ปัสสนากัมมัฏฐ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จจะ ทมะ ขันติ จาค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คนมีความโลภ อยากได้ไม่มีที่สิ้นสุด จัดว่าเป็นผู้มี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มาสว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ภวาสว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วิชชาสว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ิเลสาสว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กิจจญาณ ปรีชาหยั่งรู้ว่า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ี้ ทุกขสมุทั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ทุกข์ เป็นสิ่งที่ควรกำหนดรู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ุกข์ ทำเสร็จแล้ว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ทุกขสมุทัย รู้เท่าทันแล้ว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ไม่ถูกต้อง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6"/>
              <w:tabs>
                <w:tab w:val="clear" w:pos="851"/>
                <w:tab w:val="clear" w:pos="6271"/>
              </w:tabs>
              <w:ind w:hanging="108"/>
              <w:rPr/>
            </w:pPr>
            <w:r>
              <w:rPr/>
              <w:t>ทุกข์ เป็นสิ่งที่ควรกำหนดรู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ทุกขสมุทัย ควรรักษาไว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ุกขนิโรธ ควรทำให้แจ้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ทุกขนิโรธคามินีปฏิปทา ควรทำให้เกิ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ความมัวเมาใน รูป เสียง กลิ่น รส โผฏฐัพพะ จัดเป็น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มตัณห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ภวตัณห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ภวตัณห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ราคตัณห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>คำว่า</w:t>
            </w:r>
            <w:r>
              <w:rPr>
                <w:b/>
                <w:b/>
                <w:sz w:val="30"/>
                <w:sz w:val="30"/>
              </w:rPr>
              <w:t xml:space="preserve"> “ วิมุตติ ”</w:t>
            </w:r>
            <w:r>
              <w:rPr>
                <w:sz w:val="30"/>
                <w:sz w:val="30"/>
              </w:rPr>
              <w:t xml:space="preserve">  แปล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หลุดพ้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เบื่อหน่าย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สงส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จัดเป็นอเหตุกทิฏฐิ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ำชั่วไม่มีใครรู้ ไม่มีโทษ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ฆ่าสัตว์ไม่เป็นบาป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คราะห์ดี เคราะห์ร้ายเกิดเอ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ทุกอย่างพรหมเป็นผู้สร้า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เป็นทั้งสังขาร และวิสังขาร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นิจจ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ุกขต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นัตต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ป็นได้ทุกข้อ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ละความชั่วด้วยการปฏิบัติดี ละความตระหนี่ด้วยการให้ จัดเป็น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ตทังคปห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กขัมภนปหาน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มุจเฉทปห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ิสสรณปหาน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นคราวที่พระพุทธเจ้าเสด็จไปโปรดชฎิล ๓ พี่น้อง ให้ละทิฏฐิมานะ ทรงใช้ปาฏิหาริยะข้อไหนมากที่สุด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ิทธิปาฏิหาริ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อาเทสนาปาฏิหาริ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นุสาสนีปาฏิหาริ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ยมกปาฏิหาริ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พระสุตตันตปิฎก กล่าวถึง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ธรรมาธิษฐ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นัยล้วน ๆ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บุคลาธิษฐ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าทิพรหมจริยาสิกข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ไม่ใช่เทวโลก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ยาม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ดาวดึงส์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ดุสิ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กนิฏฐ์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ไตรวัฏฏะ คือ กิเลส กรรม วิบาก จะสงบไม่วนเวียนต่อไป เพราะ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นวสัญญานาสัญญายตน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มาบัติ ๘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รหัตตมรรค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สดาปัตติมรร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ญาณรู้ระลึกชาติได้ คือ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ุพเพนิวาสานุสสติญา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จุตูปปาตญาณ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สวักขยญา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จโตปริยญาณ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อัปปณิหิตวิโมกข์ ในวิโมกข์ ๓ นั้น  หมายถึง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ราะว่างจาก ราคะ โทสะ โมหะ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ราะหาราคะ โทสะ โมหะ เป็นเครื่องหมายมิได้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ราะหาราคะ โทสะ โมหะ เป็นที่ตั้งมิได้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ราะพ้นจากราคะ โทสะ โมหะ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</w:t>
            </w:r>
            <w:r>
              <w:rPr>
                <w:b/>
                <w:b/>
                <w:sz w:val="30"/>
                <w:sz w:val="30"/>
              </w:rPr>
              <w:t>“ อุปธิวิเวก ”</w:t>
            </w:r>
            <w:r>
              <w:rPr>
                <w:sz w:val="30"/>
                <w:sz w:val="30"/>
              </w:rPr>
              <w:t xml:space="preserve">  หมายถึง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อยู่ในที่สงั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ind w:right="-121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lineRule="exact" w:line="340"/>
              <w:ind w:right="-121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ทำใจให้บริสุทธิ์จากกิเลสด้วยวิปัสสน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42" w:type="dxa"/>
            <w:gridSpan w:val="7"/>
            <w:tcBorders/>
          </w:tcPr>
          <w:p>
            <w:pPr>
              <w:pStyle w:val="Normal"/>
              <w:snapToGrid w:val="false"/>
              <w:spacing w:lineRule="exact" w:line="340"/>
              <w:ind w:right="-121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ทำใจให้สงบด้วยการเข้าฌ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มีกาย วาจา ใจสง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ัสสาสะ ปัสสาสะ ลมหายใจเข้า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ออก ได้ชื่อว่า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ยสังข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จีสังขาร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จิตตสังข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วทนาสังขาร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ที่จะได้สวรรคสมบัติ ต้องปฏิบัติตามข้อใด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ิฏฐธัมมิกัตถประโยชน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มปรายิกัตถประโยชน์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รมัตถประโยชน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รหิตประโยชน์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ริยมรรค ๘  ข้อใดเป็นอธิจิตตสิกขา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ัมมาทิฏฐิ </w:t>
            </w:r>
            <w:r>
              <w:rPr>
                <w:sz w:val="30"/>
              </w:rPr>
              <w:t xml:space="preserve">, </w:t>
            </w:r>
            <w:r>
              <w:rPr>
                <w:sz w:val="30"/>
                <w:sz w:val="30"/>
              </w:rPr>
              <w:t>สัมมาสังกัปป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78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ัมมาวาจา </w:t>
            </w:r>
            <w:r>
              <w:rPr>
                <w:sz w:val="30"/>
              </w:rPr>
              <w:t xml:space="preserve">, </w:t>
            </w:r>
            <w:r>
              <w:rPr>
                <w:sz w:val="30"/>
                <w:sz w:val="30"/>
              </w:rPr>
              <w:t xml:space="preserve">สัมมากัมมันตะ </w:t>
            </w:r>
            <w:r>
              <w:rPr>
                <w:sz w:val="30"/>
              </w:rPr>
              <w:t xml:space="preserve">, </w:t>
            </w:r>
            <w:r>
              <w:rPr>
                <w:sz w:val="30"/>
                <w:sz w:val="30"/>
              </w:rPr>
              <w:t>สัมมาอาชีว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78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ัมมาวายามะ </w:t>
            </w:r>
            <w:r>
              <w:rPr>
                <w:sz w:val="30"/>
              </w:rPr>
              <w:t xml:space="preserve">, </w:t>
            </w:r>
            <w:r>
              <w:rPr>
                <w:sz w:val="30"/>
                <w:sz w:val="30"/>
              </w:rPr>
              <w:t xml:space="preserve">สัมมาสติ </w:t>
            </w:r>
            <w:r>
              <w:rPr>
                <w:sz w:val="30"/>
              </w:rPr>
              <w:t xml:space="preserve">, </w:t>
            </w:r>
            <w:r>
              <w:rPr>
                <w:sz w:val="30"/>
                <w:sz w:val="30"/>
              </w:rPr>
              <w:t>สัมมาสมาธิ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78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ัมมาสังกัปปะ </w:t>
            </w:r>
            <w:r>
              <w:rPr>
                <w:sz w:val="30"/>
              </w:rPr>
              <w:t xml:space="preserve">, </w:t>
            </w:r>
            <w:r>
              <w:rPr>
                <w:sz w:val="30"/>
                <w:sz w:val="30"/>
              </w:rPr>
              <w:t>สัมมาสมาธิ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78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นประเภทไหน เปรียบเหมือนอสุรกาย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ักโทษ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นขอทาน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นอดอยากผอมโ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นหลอกลวงเอาทรัพย์คนอื่น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พระอริยบุคคลที่ละอุทธัมภาคิยสังโยชน์ได้ คือ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รหัน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นาคาม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สกทาคาม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โสดาบัน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ไหน ไม่เป็นอริยวงศ์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นโดษด้วยจีว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นโดษด้วยบิณฑบาต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นโดษด้วยเสนาสน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นโดษด้วยคิลานเภสัช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ความจงใจเป็นปัจจัยแห่งการทำ พูด คิด ได้แก่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วฬิงการาห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ผัสสาหาร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โนสัญเจตนาห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ญญาณาหาร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ความถือมั่น ในธรรมเนียมที่เคยประพฤติมาจนเคยชินด้วยความเชื่อว่าขลัง              จนเป็นเหตุหัวดื้องมงาย จัดเป็น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มุปาท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ิฏฐุปาทาน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ีลัพพตุปาท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ัตตวาทุปาทาน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กิเลสที่เป็นดุจกระแสน้ำท่วมใจสัตว์ เรียกว่า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อฆ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ยค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สว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ลภ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เป็นองค์ของทุติยฌาน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ตก วิจาร ปีติ สุ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ีติ สุข เอกัคคต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ีติ เอกัคคตา อุเบกข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ุข เอกัคคตา อุเบกข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บริษัท ๔ ปัจจุบันนี้ บริษัทไหนไม่มีแล้ว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ภิกษ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ภิกษุณี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ุบาส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บาสิก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</w:t>
            </w:r>
            <w:r>
              <w:rPr>
                <w:b/>
                <w:b/>
                <w:sz w:val="30"/>
                <w:sz w:val="30"/>
              </w:rPr>
              <w:t xml:space="preserve">“ พระอนาคามี ” </w:t>
            </w:r>
            <w:r>
              <w:rPr>
                <w:sz w:val="30"/>
                <w:sz w:val="30"/>
              </w:rPr>
              <w:t xml:space="preserve"> แปลว่าอะไร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ผู้เวียนว่ายตายเกิ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ผู้ไม่มาสู่ภพนี้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ผู้เกิดอีกครั้งเดียว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ผู้ไม่เกิดอีก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บุคคลผู้พอแนะนำได้ คือ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ุคฆฏิตัญญ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ปจิตัญญู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นย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ทปรม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๓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วิถีการเกิดของเป็ด ไก่ นก จัดเข้าใน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ชลาพุช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งเสทช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ัณฑช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อปปาติก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การไม่รักษามรรยาท ทอดธุระเสีย จัดเป็น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ีลวิบั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ิฏฐิวิบัติ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จารวิบัต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าชีววิบัติ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โอกกันติกาปีติ เมื่อเกิดขึ้น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ำให้ขนชัน น้ำตาไห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ทำให้รู้สึกเสียวแปลบ ๆ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ำให้ซู่ซ่าแรงกว่าเสียวแปลบ ๆ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ทำใจให้ฟ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ครูไม่ยอมสอนศิลปวิทยาแก่ศิษย์ทั้งหมด เพราะกลัวศิษย์รู้ทัน จัดเป็น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ุลมัจฉริ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ลาภมัจฉริย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ัณณมัจฉริ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ธัมมมัจฉริยะ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วิกขัมภนวิมุตติ คือการหลุดพ้น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ี่ท่านเปรียบด้วยหญ้าที่ถูกหินทับไว้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อย่างไร้กิเลส ไม่มีกิเลสที่ต้องละอีก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ย่างถาวร ไม่มีโอกาสที่จะกลับไปหากิเลสอีก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โดยที่กิเลสไม่สามารถมารบกวนอีก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คิดก่อนทุกคำที่พูด แต่อย่าพูดทุกคำที่คิด จัดเป็น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ีลสังว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ติสังวร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ันติสังว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ริยสังวร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คนมีวิตกจริต ควรแก้ด้วยการเจริญ…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สุภกัมมัฏฐ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มตตาภาวนา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รณัสสติกัมมัฏฐ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านาปานสติกัมมัฏฐาน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13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ธรรมข้อใด ท่านเปรียบเหมือนรถ ๗ ผลัด ส่งต่อบุคคลผู้ไปให้ถึงสถานที่ปรารถนา </w:t>
            </w:r>
            <w:r>
              <w:rPr>
                <w:sz w:val="3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ริยทรัพย์ 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สุทธิ ๗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ปริหานิยธรรม 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9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พชฌงค์ ๗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11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</w:tc>
      </w:tr>
    </w:tbl>
    <w:p>
      <w:pPr>
        <w:pStyle w:val="Normal"/>
        <w:jc w:val="center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jc w:val="center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jc w:val="center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jc w:val="center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jc w:val="center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jc w:val="center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jc w:val="center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spacing w:lineRule="exact" w:line="240"/>
        <w:jc w:val="center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ัญหาและเฉลยวิชาอนุพุทธประวัติ  ธรรมศึกษาชั้นโท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เสาร์ ที่  ๑๘ 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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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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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"/>
        <w:gridCol w:w="2693"/>
        <w:gridCol w:w="142"/>
        <w:gridCol w:w="142"/>
        <w:gridCol w:w="142"/>
        <w:gridCol w:w="3118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ข้อใดให้คำนิยามความหมายแห่งคำว่า </w:t>
            </w:r>
            <w:r>
              <w:rPr>
                <w:b/>
                <w:b/>
                <w:sz w:val="30"/>
                <w:sz w:val="30"/>
              </w:rPr>
              <w:t xml:space="preserve">“ อนุพุทธะ ”  </w:t>
            </w:r>
            <w:r>
              <w:rPr>
                <w:sz w:val="30"/>
                <w:sz w:val="30"/>
              </w:rPr>
              <w:t xml:space="preserve">ถูกต้องที่สุ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ภิกษุสงฆ์ ผู้รู้ตามพระพุทธเจ้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สาวก ผู้มีความรู้น้อย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สาวก ผู้บวชตามพระพุทธเจ้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สาวก ผู้รู้ตามพระพุทธเจ้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ผู้ที่ได้รับการยกย่องว่า </w:t>
            </w:r>
            <w:r>
              <w:rPr>
                <w:b/>
                <w:b/>
                <w:sz w:val="30"/>
                <w:sz w:val="30"/>
              </w:rPr>
              <w:t xml:space="preserve"> “ เป็นผู้เลิศในทางนั้น ๆ ”</w:t>
            </w:r>
            <w:r>
              <w:rPr>
                <w:sz w:val="30"/>
                <w:sz w:val="30"/>
              </w:rPr>
              <w:t xml:space="preserve">  ตรงกับข้อ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ริยบุคคล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าวก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อตทัคค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หุสุต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พระอุปัชฌาย์ผู้ให้บวชด้วยญัตติจตุตถกรรมวาจา รูปแรก คือ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ัญญาโกณฑัญญ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ยส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ราธ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อัญญาโกณฑัญญะ ประกาศพระศาสนาครั้งแรกที่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าราณส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บิลพัสดุ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ทณวัตถุคาม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รุเวลาเสนานิคม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ครบรรลุพระอรหันต์ เพราะฟังธรรมอย่างเดียวกัน ๒ ครั้ง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ยสกุลบุต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ปติสสปริพาชก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กณฑัญญดาบส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กลิตปริพาชก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ได้รับยกย่องว่ามีบริวารมาก คือ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ุรุเวลกัสสป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ยส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วัปป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ุปติสสะ และโกลิตะ ครั้งแรกบวชในสำนักของ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ิปผล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ญชัย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จุนท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ราธ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ธรรมเสนาบดี เป็นชื่อเรียกพระเถระรูป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มหากัสสป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ราธ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ยส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ปัญจวัคคีย์ได้บรรลุพระอรหัตตผล เมื่อดิถี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ึ้น ๑๕ ค่ำ แห่งอาสาฬหมาส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ขึ้น ๑๕ ค่ำ เดือน ๓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แรม ๕ ค่ำ แห่งอาสาฬหมาส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แรม ๑ ค่ำ เดือน ๘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วไนยชนที่พระพุทธเจ้า ทรงประสงค์จะเผื่อแผ่สุขให้ครั้งแรก คือ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ฬารดาบส และอุทกดาบส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พิมพิสา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กณฑัญญะ และพว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พุทธมารดา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๑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ยสกุลบุตรเกิดความเบื่อหน่าย เพราะเหตุ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ราะได้ฟังอนุปุพพีกถ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ราะเห็นซากศพที่ทิ้งในป่าช้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ราะเห็นอาการอันแปลกของหมู่บริวา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ราะได้เห็นธรรมพิเศษแล้ว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๒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ที่เปรียบเหมือนแม่นมเลี้ยงดูบุตร คือ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โมคคัลลาน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เถร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กัสสป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จุนทเถร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๓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เถระรูปใด นิพพานในคืนวันเพ็ญเดือนกัตติกามาส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โมคคัลลาน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ยสเถร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กัสสป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เถร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๔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มหากัจจายนะ เป็นบุตรของ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ราธพราหมณ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จัณฑปัชโชต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ัจจายนพราหมณ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ัญจนพราหมณ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๕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ชิตมาณพ เป็นศิษย์ของ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ิงคิย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าวรี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ัสสกะ และอาฬก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เสนทิโกศล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๖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จดีย์บรรจุอัฐิธาตุของพระสารีบุตรเถระ ประดิษฐานอยู่ ณ ที่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าลันทคาม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ชตวันมหาวิหา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บุพพาราม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รุงราชคฤห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๗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ใครมีความเห็นว่า  </w:t>
            </w:r>
            <w:r>
              <w:rPr>
                <w:b/>
                <w:b/>
                <w:sz w:val="30"/>
                <w:sz w:val="30"/>
              </w:rPr>
              <w:t>“ สิ่งทั้งปวงไม่ควรแก่ข้าพเจ้า ข้าพเจ้าไม่ชอบหมด ”</w:t>
            </w:r>
            <w:r>
              <w:rPr>
                <w:sz w:val="30"/>
                <w:sz w:val="30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ุปติสสปริพาช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ุภัททวุฑฒบรรพชิต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ยสกุลบุต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ีฆนขปริพาชก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๘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โกลิตปริพาชก กับพระมหาโมคคัลลานะ เกี่ยวพันกัน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กลิตเป็นพี่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ป็นบุคคลเดียวกั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โมคัลลานะเป็นพี่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ม่เกี่ยวพันกันแต่อย่างใด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๙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ที่ถวายข้าวทัพพีหนึ่งแก่พระสารีบุตร คือ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ราธพราหมณ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ันทกุมา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ิงคิยมาณพ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ุณณมันตานีบุตร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๐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ฬุทายีเป็นคนสนิทของ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ราธพราหมณ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ันทกุมา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บุรุษ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ุณณมาณพ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๑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ครเป็นพระอุปัชฌาย์บวชพระราหุลกุมา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นุรุทธเถร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านนทเถร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ุบาลีเถร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เถร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๒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บรมศาสดา ทรงยกย่องพระราหุลว่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ป็นผู้เลิศด้านพหูสูต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ป็นผู้เลิศด้านมีตระกูลสูง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ป็นผู้เลิศด้านใฝ่ในการศึกษ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ป็นผู้เลิศด้านทรงพระวินัย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๓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ัฐิธาตุของพระมหาโมคคัลลานเถระบรรจุไว้ ณ ที่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รุงราชคฤห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ุพพาราม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วฬุวนาราม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หาติฏฐคาม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๔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มหากัสสปเถระ ได้รับยกย่องว่าเป็นเยี่ยมในด้าน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รัตตัญญู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ิพยจักษุ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ีบริวารมา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ธุดงควัตร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๕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มหากัสสปเถระ ทราบข่าวพระพุทธเจ้าปรินิพพานจาก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านนท์ส่งคนมาบอ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ราบด้วยโสตธาตุอันเป็นทิพย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ทวดาจำแลงเป็นพราหมณ์มาบอ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าชีวกผู้หนึ่งบอก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๖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นวันที่พระศาสดาปรินิพพาน มีพระมหาสาวกรูปใดอยู่ด้วย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านนท์ กับพระอนุรุทธ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 กับพระมหาโมคคัลลาน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ุบาลี กับพระยมก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โมฆราช กับพระปิงคิย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๗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เลื่อมใส เพราะถือเสียงเป็นประมาณ เรียกว่า…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รูปัปปมาณิก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ธัมมัปปมาณิก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ฆสัปปมาณิก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ลูขัปปมาณิกา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๘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สาวกรูปใด เป็นยอดแห่งผู้ว่าง่ายในพระธรรมวินัย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นุรุทธ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านนท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ราธ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ฉันน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๙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มหากัจจายนะ เป็นเลิศในด้าน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รัตตัญญู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ธิบายคำย่อให้กว้างขวาง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รงจีวรเศร้าหมอ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รงวินัย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๐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สาวกรูปใด เป็นเลิศด้านทิพยจักษุ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กัจจายน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มหากัสสป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นุรุทธ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ปุณณมันตานีบุตร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๑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วัดบุพพาราม กรุงสาวัตถี ใครดูแลการก่อสร้างจนเสร็จ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สสุกรรมเทพบุต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านนท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โมคคัลลาน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นาถปิณฑิกเศรษฐี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๒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วัดเชตวัน กรุงสาวัตถี ใครสร้างถวาย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างวิสาขา มหาอุบาสิก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จิตตคฤหบดี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พิมพิสา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นาถปิณฑิกเศรษฐี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๓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อุบาลีเถระ เมื่อยังไม่ได้อุปสมบทมีอาชีพ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ลี้ยงม้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ยิงธนู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ตัดผม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อนหนังสือ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๔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อานนทเถระ ปรินิพพานที่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ลางป่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ลางบ้า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ลางวัด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ลางอากาศ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๕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รัฐบาล แสดงธรรมุทเทศแก่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อุเท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ลิจฉวี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ปเสนทิโกศล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เจ้าโกรัพย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๖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สีวลี เป็นเลิศกว่าภิกษุทั้งหลายในด้าน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ีลาภมา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บริวารมาก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ีบุญมา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ปัญญามาก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๗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าหมณ์พาวรีได้บรรลุธรรมชั้นเสขภูมิ เพราะฟังธรรมจาก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ศาสด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มฆราชมาณพ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ิงคิยมาณพ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ชิตมาณพผู้เป็นหัวหน้า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๘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b/>
                <w:sz w:val="30"/>
              </w:rPr>
              <w:t>“</w:t>
            </w:r>
            <w:r>
              <w:rPr>
                <w:rFonts w:eastAsia="CordiaUPC"/>
                <w:b/>
                <w:sz w:val="30"/>
              </w:rPr>
              <w:t xml:space="preserve"> </w:t>
            </w:r>
            <w:r>
              <w:rPr>
                <w:b/>
                <w:b/>
                <w:sz w:val="30"/>
                <w:sz w:val="30"/>
              </w:rPr>
              <w:t xml:space="preserve">พิจารณาโลกนี้อย่างไร ความตายจึงจักไม่แลเห็น ” </w:t>
            </w:r>
            <w:r>
              <w:rPr>
                <w:sz w:val="30"/>
                <w:sz w:val="30"/>
              </w:rPr>
              <w:t xml:space="preserve"> ใครทูลถาม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ชิตมาณพ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มฆราชมาณพ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ิงคิยมาณพ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ธตกมาณพ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๙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ครปรารภที่จะทำสังคายนา ตั้งแต่พระศาสดายังทรงพระชนม์อยู่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กัสสป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านนท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ุบาล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๐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อานนทเถระรับหน้าที่ใด ในคราวทำปฐมสังคายนา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ป็นประธานสงฆ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สัชนาพระธรรม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สัชนาพระวินัย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ปัฏฐากพระมหากัสสป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๑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แบบแผนที่ผู้นับถือพระศาสนาพึงปฏิบัติ เรียกว่า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ศาสนพิธ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ุญพิธี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านพิธ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ุศลพิธี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๒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คำนมัสการพระรัตนตรัย เริ่มต้นด้วยคำว่า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ะโม ตัสสะ ภะคะวะโต …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ะระหัง สัมมาสัมพุทโธ ภะคะวา …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ย โส ตะถาคะโต อะระหัง …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ย โส สวากขาโต …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๓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ที่พระสงฆ์ร่วมกันสาธยายมนต์ในงานมงคล เรียกว่า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จริญพระพุทธมนต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วดพระปริต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วดมนต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วดพระพุทธมนต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๔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วันที่พระพุทธเจ้าเสด็จลงจากเทวโลก เรียกว่าวัน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ันเข้าพรรษ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ันพร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ันเทโวโรหณ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๕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ำว่า  “ อาวาหมงคล ”  หมายความว่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จ้าสาวไปอยู่บ้านเจ้าบ่าว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จ้าบ่าวไปอยู่บ้านเจ้าสาว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จ้าบ่าวเจ้าสาวแยกกันอยู่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จ้าบ่าวเจ้าสาวสร้างบ้านใหม่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๖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มื่อนิมนต์พระไปงานทำบุญสัตตมวาร จะใช้ฎีกานิมนต์ว่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จริญพระพุทธมนต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จริญมนต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วดมนต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วดพระพุทธมนต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๗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 </w:t>
            </w:r>
            <w:r>
              <w:rPr>
                <w:b/>
                <w:b/>
                <w:sz w:val="30"/>
                <w:sz w:val="30"/>
              </w:rPr>
              <w:t xml:space="preserve">“ สวดมาติกา ” </w:t>
            </w:r>
            <w:r>
              <w:rPr>
                <w:sz w:val="30"/>
                <w:sz w:val="30"/>
              </w:rPr>
              <w:t xml:space="preserve"> ในราชการงานหลวง ใช้คำ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วดสัตตมวา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ดับพระมาติก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ดับปกรณ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ดับพระอภิธรรม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๘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ิธีสวดพระอภิธรรม จัดเข้าในหมวดไหนในศาสนพิธี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ุศลพิธ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ุญพิธี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านพิธ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กิณณก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๙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นครั้งพุทธกาล แบ่งสังฆทานไว้กี่ประเภท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๔ ประเภท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๕ ประเภท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๖ ประเภท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๗ ประเภท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๐</w:t>
            </w:r>
            <w:r>
              <w:rPr>
                <w:sz w:val="30"/>
              </w:rPr>
              <w:t>.</w:t>
            </w:r>
          </w:p>
        </w:tc>
        <w:tc>
          <w:tcPr>
            <w:tcW w:w="7229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้าวัสสิกสาฎก คือผ้าเช่น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ผ้าเช็ดหน้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ผ้าเช็ดเท้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ผ้าอาบน้ำฝ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ผ้าถูพื้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</w:tbl>
    <w:p>
      <w:pPr>
        <w:pStyle w:val="Normal"/>
        <w:jc w:val="center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jc w:val="center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jc w:val="center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ระทู้ธรรม ธรรมศึกษาชั้นเอก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สอบในสนามหลวง  พ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๒๕๔๓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วันศุกร์ ที่  ๑๗  พฤศจิกายน  พ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๒๕๔๓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-------------------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-JS Prasoplarp" w:hAnsi="-JS Prasoplarp" w:cs="-JS Prasoplarp"/>
                <w:b/>
                <w:b/>
                <w:sz w:val="36"/>
              </w:rPr>
            </w:pPr>
            <w:r>
              <w:rPr>
                <w:rFonts w:cs="-JS Prasoplarp" w:ascii="-JS Prasoplarp" w:hAnsi="-JS Prasoplarp"/>
                <w:b/>
                <w:sz w:val="36"/>
              </w:rPr>
              <w:t>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-JS Prasoplarp" w:hAnsi="-JS Prasoplarp" w:cs="-JS Prasoplarp"/>
                <w:b/>
                <w:b/>
                <w:sz w:val="36"/>
              </w:rPr>
            </w:pPr>
            <w:r>
              <w:rPr>
                <w:rFonts w:cs="-JS Prasoplarp" w:ascii="-JS Prasoplarp" w:hAnsi="-JS Prasoplarp"/>
                <w:b/>
                <w:sz w:val="36"/>
              </w:rPr>
              <w:t>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before="240" w:after="0"/>
              <w:rPr>
                <w:rFonts w:ascii="-JS Prasoplarp" w:hAnsi="-JS Prasoplarp" w:cs="-JS Prasoplarp"/>
                <w:sz w:val="34"/>
              </w:rPr>
            </w:pPr>
            <w:r>
              <w:rPr>
                <w:rFonts w:cs="-JS Prasoplarp" w:ascii="-JS Prasoplarp" w:hAnsi="-JS Prasoplarp"/>
                <w:sz w:val="34"/>
              </w:rPr>
              <w:t></w:t>
            </w:r>
          </w:p>
          <w:p>
            <w:pPr>
              <w:pStyle w:val="Normal"/>
              <w:rPr>
                <w:rFonts w:ascii="-JS Prasoplarp" w:hAnsi="-JS Prasoplarp" w:cs="-JS Prasoplarp"/>
                <w:sz w:val="34"/>
              </w:rPr>
            </w:pPr>
            <w:r>
              <w:rPr>
                <w:rFonts w:cs="-JS Prasoplarp" w:ascii="-JS Prasoplarp" w:hAnsi="-JS Prasoplarp"/>
                <w:sz w:val="34"/>
              </w:rPr>
              <w:t>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rPr>
                <w:rFonts w:ascii="-JS Prasoplarp" w:hAnsi="-JS Prasoplarp" w:cs="-JS Prasoplarp"/>
              </w:rPr>
            </w:pPr>
            <w:r>
              <w:rPr>
                <w:rFonts w:cs="-JS Prasoplarp" w:ascii="-JS Prasoplarp" w:hAnsi="-JS Prasoplarp"/>
              </w:rPr>
              <w:t>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-----------------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ไม่ห้าม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sz w:val="30"/>
              </w:rPr>
              <w:t>.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before="240" w:after="0"/>
              <w:rPr>
                <w:sz w:val="30"/>
              </w:rPr>
            </w:pPr>
            <w:r>
              <w:rPr>
                <w:rFonts w:eastAsia="CordiaUPC"/>
                <w:sz w:val="30"/>
              </w:rPr>
              <w:t xml:space="preserve">      </w:t>
            </w:r>
            <w:r>
              <w:rPr>
                <w:sz w:val="30"/>
                <w:sz w:val="30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เว้นบรรทัด</w:t>
            </w:r>
            <w:r>
              <w:rPr>
                <w:sz w:val="30"/>
              </w:rPr>
              <w:t xml:space="preserve">) </w:t>
            </w:r>
            <w:r>
              <w:rPr>
                <w:sz w:val="30"/>
                <w:sz w:val="30"/>
              </w:rPr>
              <w:t>ขึ้นไป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-------------------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38"/>
        </w:rPr>
      </w:pPr>
      <w:r>
        <w:rPr>
          <w:sz w:val="30"/>
          <w:sz w:val="30"/>
        </w:rPr>
        <w:t>ให้เวลา ๓ ชั่วโมง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ัญหาและเฉลยวิชาธรรม  ธรรมศึกษาชั้นเอ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เสาร์ ที่  ๑๘ 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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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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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"/>
        <w:gridCol w:w="2693"/>
        <w:gridCol w:w="142"/>
        <w:gridCol w:w="142"/>
        <w:gridCol w:w="142"/>
        <w:gridCol w:w="2976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 </w:t>
            </w:r>
            <w:r>
              <w:rPr>
                <w:b/>
                <w:b/>
                <w:sz w:val="30"/>
                <w:sz w:val="30"/>
              </w:rPr>
              <w:t>“ นิพพิทา ”</w:t>
            </w:r>
            <w:r>
              <w:rPr>
                <w:sz w:val="30"/>
                <w:sz w:val="30"/>
              </w:rPr>
              <w:t xml:space="preserve">  ตรงกับความในข้อ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ดับ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หน่ายทุกข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เบื่ออาหา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เบื่อหน่ายการเรีย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ผู้ใดจักระวังจิต ผู้นั้น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จักพ้นจากบ่วงแห่งมา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จักพ้นจากความทุกข์ใจ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จักพ้นจากความเขล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จักมีความสุขกายสุขใจ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รูป เสียง กลิ่น รส โผฏฐัพพะ จัดเป็น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มหาภูตรูป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ปาทายรูป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องนอกกาย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่วงแห่งมาร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ผู้ใดเห็นตามเป็นจริงด้วยปัญญาว่า  </w:t>
            </w:r>
            <w:r>
              <w:rPr>
                <w:b/>
                <w:b/>
                <w:sz w:val="30"/>
                <w:sz w:val="30"/>
              </w:rPr>
              <w:t>“ สังขารทั้งปวงไม่เที่ยง ”</w:t>
            </w:r>
            <w:r>
              <w:rPr>
                <w:sz w:val="30"/>
                <w:sz w:val="30"/>
              </w:rPr>
              <w:t xml:space="preserve">  ผู้นั้น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ย่อมหน่ายในทุกข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ย่อมพ้นจากทุกข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ย่อมหมดสิ้นทุกข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ย่อมเมาในทุกข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ไม่จัดเป็นอนัตตา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ันธ์ ๕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จิต เจตสิก รูป นิพพา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พุทธ พระธรรม พระสงฆ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ม่มีข้อใดถูก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หนาว ร้อน หิว กระหาย ปวดอุจจาระ ปวดปัสสาวะ เป็นทุกข์ประเภท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ภาวทุกข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กิณณกทุกข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ิพัทธทุกข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หคตทุกข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โสกะ ปริเทวะ ทุกขะ โทมนัส อุปายาส เป็นทุกข์ประเภท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ภาวทุกข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กิณณกทุกข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ิพัทธทุกข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หคตทุกข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ข้อว่า  </w:t>
            </w:r>
            <w:r>
              <w:rPr>
                <w:b/>
                <w:b/>
                <w:sz w:val="30"/>
                <w:sz w:val="30"/>
              </w:rPr>
              <w:t>“ เนโสหมัสมิ นั่นมิใช่เรา ”</w:t>
            </w:r>
            <w:r>
              <w:rPr>
                <w:sz w:val="30"/>
                <w:sz w:val="30"/>
              </w:rPr>
              <w:t xml:space="preserve">  เป็นคำแสดงความของ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นัตตต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ุกขต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นิจจต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ิพพานตา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ลาภ ยศ สรรเสริญ สุข เป็นทุกข์ประเภท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ภาวทุกข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กิณณกทุกข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ิพัทธทุกข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หคตทุกข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ราคะ โทสะ โมหะ ในอาทิตตปริยายสูตร เป็นทุกข์ประเภท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ยาธิทุกข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นตาปทุกข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ปากทุกข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วาทมูลกทุกข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่านเห็นว่า ข้อใดกล่าวผิดจากหลักพระพุทธศาสนา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มุตติที่เป็นโลกิยะ ก็ม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มุตติที่เป็นโลกุตตระ ก็มี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ิมุตติข้อสุดท้าย เป็นโลกุตตร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ิมุตติข้อที่ ๖ เป็นโลกุตตร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การเล็งเห็นว่า  </w:t>
            </w:r>
            <w:r>
              <w:rPr>
                <w:b/>
                <w:b/>
                <w:sz w:val="30"/>
                <w:sz w:val="30"/>
              </w:rPr>
              <w:t>“ สังขารเป็นทุกข์ คือเป็นโทษ ”</w:t>
            </w:r>
            <w:r>
              <w:rPr>
                <w:sz w:val="30"/>
                <w:sz w:val="30"/>
              </w:rPr>
              <w:t xml:space="preserve">  จัดเป็น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ทีนวญาณ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ทยัพพยญาณ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ภังคญาณ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ิพพิทาญาณ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 </w:t>
            </w:r>
            <w:r>
              <w:rPr>
                <w:b/>
                <w:b/>
                <w:sz w:val="30"/>
                <w:sz w:val="30"/>
              </w:rPr>
              <w:t>“ สุขอื่นยิ่งกว่าความสงบไม่มี ”</w:t>
            </w:r>
            <w:r>
              <w:rPr>
                <w:sz w:val="30"/>
                <w:sz w:val="30"/>
              </w:rPr>
              <w:t xml:space="preserve">  ความสงบในที่นี้ คือ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งบจากเว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งบจากกิเลสาสว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งบจากความวุ่นวาย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งบจากสงคราม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 </w:t>
            </w:r>
            <w:r>
              <w:rPr>
                <w:b/>
                <w:b/>
                <w:sz w:val="30"/>
                <w:sz w:val="30"/>
              </w:rPr>
              <w:t>“ มีลูกศรอันถอนแล้ว ”</w:t>
            </w:r>
            <w:r>
              <w:rPr>
                <w:sz w:val="30"/>
                <w:sz w:val="30"/>
              </w:rPr>
              <w:t xml:space="preserve"> </w:t>
            </w:r>
            <w:r>
              <w:rPr>
                <w:sz w:val="30"/>
              </w:rPr>
              <w:t>(</w:t>
            </w:r>
            <w:r>
              <w:rPr>
                <w:sz w:val="30"/>
                <w:sz w:val="30"/>
              </w:rPr>
              <w:t>อัพพุฬหสัลโล</w:t>
            </w:r>
            <w:r>
              <w:rPr>
                <w:sz w:val="30"/>
              </w:rPr>
              <w:t xml:space="preserve">)  </w:t>
            </w:r>
            <w:r>
              <w:rPr>
                <w:sz w:val="30"/>
                <w:sz w:val="30"/>
              </w:rPr>
              <w:t>เป็นคุณบทของ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เพีย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สงฆ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รหันต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นิพพา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ผู้บรรลุอนุปาทิเสสนิพพานแล้ว ย่อมเข้าถึง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แดนสุขาวด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ายตนนิพพา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ัตตาสมบูรณ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ว่างเปล่า หรืออนัตตา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ถ้าจะเข้าใกล้พระนิพพาน ต้องทำ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ต้องมีฌา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ต้องมีปัญญ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ต้องมีญาณ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ข้อ ก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และ ข</w:t>
            </w:r>
            <w:r>
              <w:rPr>
                <w:sz w:val="30"/>
              </w:rPr>
              <w:t xml:space="preserve">. </w:t>
            </w:r>
            <w:r>
              <w:rPr>
                <w:sz w:val="30"/>
                <w:sz w:val="30"/>
              </w:rPr>
              <w:t>ถูก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ที่เรียกว่า  </w:t>
            </w:r>
            <w:r>
              <w:rPr>
                <w:b/>
                <w:b/>
                <w:sz w:val="30"/>
                <w:sz w:val="30"/>
              </w:rPr>
              <w:t xml:space="preserve">“ พระนิพพาน ” </w:t>
            </w:r>
            <w:r>
              <w:rPr>
                <w:sz w:val="30"/>
                <w:sz w:val="30"/>
              </w:rPr>
              <w:t xml:space="preserve"> เพราะเหตุผลข้อ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ราะละความโลภได้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ราะละความโกรธได้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ราะละตัณหาได้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ราะปล่อยวางเสียได้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ข้อใดเป็นคำแปลของคำว่า  </w:t>
            </w:r>
            <w:r>
              <w:rPr>
                <w:b/>
                <w:b/>
                <w:sz w:val="30"/>
                <w:sz w:val="30"/>
              </w:rPr>
              <w:t>“ อบาย ”</w:t>
            </w:r>
            <w:r>
              <w:rPr>
                <w:sz w:val="30"/>
                <w:sz w:val="30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วางโล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ลกปราศจากความเจริญ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แดนแห่งความเจริญ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ตกต่ำ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การที่พระพุทธศาสนากล่าวเรื่องสังสารวัฏฏ์ไว้ แสดงว่า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นรก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สวรรค์ มีอยู่จริ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ข่มขู่ชาวโลกให้กลัว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ให้ความหวังแก่คนตกทุกข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รกคือคุก สวรรค์คือสถานเริงรมย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 </w:t>
            </w:r>
            <w:r>
              <w:rPr>
                <w:b/>
                <w:b/>
                <w:sz w:val="30"/>
                <w:sz w:val="30"/>
              </w:rPr>
              <w:t xml:space="preserve">“ เปรต ”  </w:t>
            </w:r>
            <w:r>
              <w:rPr>
                <w:sz w:val="30"/>
                <w:sz w:val="30"/>
              </w:rPr>
              <w:t xml:space="preserve">ข้อใดกล่าวถูกต้องที่สุ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ผู้ละโลกนี้ไปแล้ว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ภูมิของสัตว์ผู้มีบาปกรรม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ีปรากฏในพระไตรปิฎ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เป็นความหมายของสมถกัมมัฏฐา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ถือธุดงค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เข้าป่าหาวิเวก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ฐานแห่งการทำใจให้สงบ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ารมณ์ต่าง ๆ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สิณ ๑๐ นั้น มีความสำคัญอยู่ที่ข้อ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ภาวน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เพ่งบริกรรม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พิจารณ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ตัดสิ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สุภ ๑๐ ว่าด้วยเรื่อง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พิจารณาซากศพ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พิจารณาความงาม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เพ่งดูพยับแดด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ภาวนาพุทธคุณ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rFonts w:ascii="-JS Prasoplarp" w:hAnsi="-JS Prasoplarp" w:cs="-JS Prasoplarp"/>
                <w:sz w:val="26"/>
              </w:rPr>
            </w:pPr>
            <w:r>
              <w:rPr>
                <w:sz w:val="30"/>
                <w:sz w:val="30"/>
              </w:rPr>
              <w:t xml:space="preserve">คำว่า  </w:t>
            </w:r>
            <w:r>
              <w:rPr>
                <w:b/>
                <w:b/>
                <w:sz w:val="30"/>
                <w:sz w:val="30"/>
              </w:rPr>
              <w:t xml:space="preserve">“ มรรค ” </w:t>
            </w:r>
            <w:r>
              <w:rPr>
                <w:sz w:val="30"/>
                <w:sz w:val="30"/>
              </w:rPr>
              <w:t xml:space="preserve"> ในพระบาลีว่า </w:t>
            </w:r>
            <w:r>
              <w:rPr>
                <w:rFonts w:ascii="-JS Prasoplarp" w:hAnsi="-JS Prasoplarp" w:cs="-JS Prasoplarp"/>
                <w:b/>
                <w:b/>
                <w:sz w:val="26"/>
                <w:sz w:val="26"/>
              </w:rPr>
              <w:t></w:t>
            </w:r>
          </w:p>
          <w:p>
            <w:pPr>
              <w:pStyle w:val="Heading5"/>
              <w:tabs>
                <w:tab w:val="clear" w:pos="851"/>
                <w:tab w:val="clear" w:pos="5954"/>
              </w:tabs>
              <w:rPr/>
            </w:pPr>
            <w:r>
              <w:rPr/>
              <w:t>หมายถึง…</w:t>
            </w:r>
            <w:r>
              <w:rPr/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รรค ๔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คคมรรค ทางไปสวรรค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ปายมรรค ทางไปอบาย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รรค ๘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ุปสมานุสสติ ท่านให้ระลึกถึง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รัญราวป่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นิพพา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ุณความด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ปมาอุปมัย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เจริญมรณัสสติ จะได้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ด้ความกล้าหาญ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ด้ความไม่ประมาท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ด้มนุษยสมบัต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ด้ความวางเฉย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b/>
                <w:sz w:val="30"/>
              </w:rPr>
              <w:t>“</w:t>
            </w:r>
            <w:r>
              <w:rPr>
                <w:rFonts w:eastAsia="CordiaUPC"/>
                <w:b/>
                <w:sz w:val="30"/>
              </w:rPr>
              <w:t xml:space="preserve"> </w:t>
            </w:r>
            <w:r>
              <w:rPr>
                <w:b/>
                <w:b/>
                <w:sz w:val="30"/>
                <w:sz w:val="30"/>
              </w:rPr>
              <w:t xml:space="preserve">ขอสัตว์ทั้งหลาย จงพ้นจากทุกข์เถิด ” </w:t>
            </w:r>
            <w:r>
              <w:rPr>
                <w:sz w:val="30"/>
                <w:sz w:val="30"/>
              </w:rPr>
              <w:t xml:space="preserve"> เนื้อความนี้ตรงกับข้อ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นาปานสต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มตตาพรหมวิหา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รุณาพรหมวิหา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ุทิตาพรหมวิหาร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่านให้พิจารณาอาหารโดยความเป็นของปฏิกูล เพื่อ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เห็นใจคนยากจ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ื่อความไม่มีโรค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ความไม่ยินดีติดใจในรส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ื่อเห็นความจริงตามธรรมชาติ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จตุธาตุววัตถานนั้น ท่านให้กำหนด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ำหนดโลกธาต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ำหนดธาตุ ๑๘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ำหนดรูปธาตุ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340"/>
              <w:ind w:right="-250" w:hanging="0"/>
              <w:rPr>
                <w:sz w:val="30"/>
              </w:rPr>
            </w:pPr>
            <w:r>
              <w:rPr>
                <w:sz w:val="30"/>
                <w:sz w:val="30"/>
              </w:rPr>
              <w:t>กำหนดรูปกาย โดยความเป็นธาตุ ๔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สมถกัมมัฏฐานนั้นมี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ภาวนาเป็นกิจ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ารมณ์ภาวนา ๔๐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สงบใจเป็นผล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 </w:t>
            </w:r>
            <w:r>
              <w:rPr>
                <w:b/>
                <w:b/>
                <w:sz w:val="30"/>
                <w:sz w:val="30"/>
              </w:rPr>
              <w:t xml:space="preserve">“ วิปัสสนา ”  </w:t>
            </w:r>
            <w:r>
              <w:rPr>
                <w:sz w:val="30"/>
                <w:sz w:val="30"/>
              </w:rPr>
              <w:t xml:space="preserve">ตรงกับความในข้อ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ัญญาเห็นตามความเป็นจริ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ัญญาอันติดตัวมาแต่กำเนิด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รู้แจ้งตำราทุกแขน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รู้แจ้งในพุทธภาว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ความเป็นของไม่เที่ยง ปรากฏที่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ี่สังขารทั้งปว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ี่อัตตาทั้งปวง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ี่ธรรมทั้งปว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่านให้เราเจริญวิปัสสนา เพื่อ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ความสงบกาย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ื่อความสงบใจ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ถอนความถือมั่นด้วยตัณห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ื่อถอนอนัตตาออกไป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จัดเป็นอนิจจลักษณะ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ของไม่เที่ย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ภาวะไม่เที่ยง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ครื่องหมายให้กำหนดรู้ว่าไม่เที่ย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ผลอันเกิดจากความไม่เที่ยง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วิปัสสนา คือปัญญาอันแจ้งชัด เห็นอรรถ เห็นธรรมตามเป็นจริงนั้น เห็น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ห็นกำหนดอริยสัจ ๔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ห็นกำหนดสามัญญลักษณะ ๓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ห็นกำหนดสติปัฏฐาน ๔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ห็นกำหนดมรรค ๘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ป้ญญารู้ความเกิดขึ้น และความเสื่อมไปแห่งขันธ์ทั้งหลาย ชื่อว่า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ุทยัพพยญาณ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ภังคานุปัสสนาญาณ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ฏิสังขานุปัสสนาญาณ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งขารุเปกขาญาณ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ชีวิตมนุษย์ เหมือนหยาดน้ำค้าง หมายความว่า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ชีวิตนี้สุขสดใส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ชีวิตนี้จะอยู่ไม่นา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ชีวิตนี้มาจากที่สู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ชีวิตนี้ไม่มีร่องรอย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ชีวิตเหมือนโคที่เขาจะฆ่า หมายความว่า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ชีวิตนี้มีแต่ทุกข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ชีวิตนี้ใกล้ต่อความตาย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ชีวิตนี้ไม่ต่างอะไรจากโค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ชีวิตนี้แม้เป็นอยู่ ก็เหมือนตายแล้ว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ชีวิตนี้เที่ยงแท้ จัดเป็น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ธรรมวิปัลลาส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ญญาวิปัลลาส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จิตตวิปัลลาส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ิฏฐิวิปัลลาส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จัดเป็นทิฏฐิวิปัลลาส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ห็นสิ่งที่ไม่เที่ยงว่าเที่ยง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ห็นสิ่งที่เป็นทุกข์ว่าสุข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ห็นสิ่งไม่งามว่างาม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มเด็จพระบรมศาสดาจารย์ ทรงประทานพระธรรมเทศนาอะไร เพื่อถอนวิปัลลาส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ัญญากถ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สิณ ๑๐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ญญา ๓ ประกา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นุสสติ ๑๐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การพิจารณาลมหายใจเข้าออก เพื่ออะไร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ให้รู้เท่าทัน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ื่อให้เห็นสวรรค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ให้ได้สิ่งที่ต้องการ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ื่อให้เห็นทุกสิ่งทุกอย่าง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๓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วลาก้าวเดิน ต้องใช้ธรรมข้อ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รู้สึกตัว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จำได้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ความสงบระงับกาย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ความเห็นกองลม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ปฐวีธาตุมีอยู่ในกายนี้ จัดอยู่ใน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นาปานบัพพ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ิริยาปถบัพพ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ฏิกูลบัพพ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ธาตุบัพพ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การพิจารณาเห็นกายให้เหมือนซากศพ จัดอยู่ใน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อิริยาปถบัพพ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  <w:sz w:val="30"/>
              </w:rPr>
              <w:t>ปฏิกูลบัพพ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ธาตุบัพพ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วสีวถิกาบัพพ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มื่อลิ้มของอร่อย จะเจริญวิปัสสน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ให้คิดว่าไม่อร่อย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ให้รู้ชัดสุขเวทน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ห้รู้สึกว่าเฉย ๆ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ให้รู้สึกว่าน่าเบื่อ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คิดถึงคนรัก เกิดความสุขใจ ตรงกับ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ุขเวทนามีอามิส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ุขเวทนาไม่มีอามิส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ห็นกายานุปัสสน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>ความรู้สึกว่าจิตเรามีราคะ จัดเป็น…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ุขเวทน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วทนานุปัสสน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จิตตานุปัสสน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ม่มีข้อถูก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สมาหิตจิต หมายถึงข้อ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จิตมีปัญญ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จิตปราศจากราค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จิตมีสมาธ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จิตมีความหดหู่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ไม่จัดเข้าในธรรมานุปัสสนา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มฉันท์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ตัณหา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ายตนะ ๖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ม่มี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ัญหาและเฉลยวิชาพุทธานุพุทธประวัติ  ธรรมศึกษาชั้นเอ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เสาร์ ที่  ๑๘ 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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</w:t>
      </w:r>
    </w:p>
    <w:p>
      <w:pPr>
        <w:pStyle w:val="Caption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-JS Ekachai" w:hAnsi="-JS Ekachai" w:cs="-JS Ekachai"/>
          <w:sz w:val="30"/>
        </w:rPr>
      </w:pPr>
      <w:r>
        <w:rPr>
          <w:rFonts w:cs="-JS Ekachai" w:ascii="-JS Ekachai" w:hAnsi="-JS Ekachai"/>
          <w:sz w:val="30"/>
        </w:rPr>
        <w:t></w:t>
      </w:r>
      <w:r>
        <w:rPr>
          <w:rFonts w:cs="-JS Ekachai" w:ascii="-JS Ekachai" w:hAnsi="-JS Ekachai"/>
          <w:sz w:val="30"/>
        </w:rPr>
        <w:tab/>
      </w:r>
      <w:r>
        <w:rPr>
          <w:rFonts w:cs="-JS Ekachai" w:ascii="-JS Ekachai" w:hAnsi="-JS Ekachai"/>
          <w:b w:val="false"/>
          <w:sz w:val="30"/>
        </w:rPr>
        <w:t>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67"/>
        <w:gridCol w:w="2835"/>
        <w:gridCol w:w="284"/>
        <w:gridCol w:w="1275"/>
        <w:gridCol w:w="239"/>
        <w:gridCol w:w="1462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ประเทศอินเดีย อยู่ทางทิศใดของประเทศไทย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ิศปัจฉิ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ิศพายัพ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ิศบูรพ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ิศทักษิณ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กล่าวผิดเกี่ยวกับราชวงศ์ศากยะ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งศ์ศากยะ ปกครองสักกชนบ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ชัยเสนะ เคยเป็นกษัตริย์ในราชวงศ์นี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สีหหนุ ไม่ได้อยู่ในราชวงศ์นี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จ้าชายสิทธัตถะ ประสูติในราชวงศ์นี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ชนชาวชมพูทวีป นับถือศาสนาอะไรเป็นพื้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ศาสนาฮินด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ศาสนาเช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ศาสนาพุทธ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ศาสนาพราหมณ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บุคคลในข้อใด ที่ทำนายพระลักษณะของพระมหาบุรุษ เป็นคนแรก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สิตดาบ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ทกดาบส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บิลดาบ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าฬารดาบส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จ้าชายสิทธัตถะมีน้องร่วมพระราชบิดา คือ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นันทกุมาร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ยโสธรากุมาร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นันทกุมาร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โรหิณีกุมารี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นันทกุมาร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กัญจนากุมาร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นันทกุมาร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รูปนันทากุมารี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ุกรกิริยาที่พระมหาโพธิสัตว์ ทรงบำเพ็ญวาระที่ ๒ คือ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ดพระทนต์ด้วยพระทน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ดพระกระยาหา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ลั้นลมอัสสาสะ ปัสสาส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ยืนขาเดียวเหนี่ยวกินลม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วกพราหมณ์ปัญจวัคคีย์ หนีพระมหาโพธิสัตว์ไปอยู่ที่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ป่าอิสิปตนมฤคทายวัน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เมืองราชคฤห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ป่าอิสิปตนมฤคทายวัน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เมืองพาราณส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ป่าอิสิปตนมฤคทายวัน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เมืองไพสาล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ป่าอิสิปตนมฤคทายวัน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เมืองสาวัตถ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วิชชา ๓ ที่พระมหาโพธิสัตว์บรรลุนั้น ข้อที่ ๓ คือ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ระลึกชาติของตนเองได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ำกิเลสาสวะให้สิ้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ระลึกชาติของสรรพสัตว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ด้ทิพยจักษุ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บทพระพุทธคุณที่ว่า  </w:t>
            </w:r>
            <w:r>
              <w:rPr>
                <w:b/>
                <w:b/>
                <w:sz w:val="30"/>
                <w:sz w:val="30"/>
              </w:rPr>
              <w:t>“ อะระหัง ”</w:t>
            </w:r>
            <w:r>
              <w:rPr>
                <w:sz w:val="30"/>
                <w:sz w:val="30"/>
              </w:rPr>
              <w:t xml:space="preserve">  เป็นผู้ไกลนั้น หมายถึง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กลจากทุกข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กลจากภพชาติ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กลจากอาสวะกิเล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กลจากอุปาทา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อุทานว่า  </w:t>
            </w:r>
            <w:r>
              <w:rPr>
                <w:b/>
                <w:b/>
                <w:sz w:val="30"/>
                <w:sz w:val="30"/>
              </w:rPr>
              <w:t xml:space="preserve">“ ธรรมทั้งหลาย ปรากฏแก่พราหมณ์ผู้เพียรเพ่งอยู่ ”  </w:t>
            </w:r>
            <w:r>
              <w:rPr>
                <w:sz w:val="30"/>
                <w:sz w:val="30"/>
              </w:rPr>
              <w:t xml:space="preserve">ธรรมทั้งหลาย หมายถึง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ริยสัจ 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พชฌงค์ ๗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รรคมีองค์ ๘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นุปุพพวิหารธรรม 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ุบาสกเกิดขึ้นเป็นครั้งแรกในพระพุทธศาสนา ในคราวที่พระสัมมาสัมพุทธเจ้าประทับอยู่      ที่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ต้นอชปาลนิโครธ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ต้นมุจลินท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ต้นพระศรีมหาโพธิ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ต้นราชายตน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ปฏิบัติทางกลางนั้น หมายถึง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ริยสัจ 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พชฌงค์ ๗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รรคมีองค์ ๘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นุปุพพวิหารธรรม 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พระดำรัสที่ว่า </w:t>
            </w:r>
            <w:r>
              <w:rPr>
                <w:b/>
                <w:b/>
                <w:sz w:val="30"/>
                <w:sz w:val="30"/>
              </w:rPr>
              <w:t xml:space="preserve"> “ เราได้ตรัสรู้อมฤตธรรม ” </w:t>
            </w:r>
            <w:r>
              <w:rPr>
                <w:sz w:val="30"/>
                <w:sz w:val="30"/>
              </w:rPr>
              <w:t xml:space="preserve"> ตรัสแก่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ชฎิล ๓ พี่น้อ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ยสกุลบุตร กับสหาย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ัญจวัคคีย์ทั้ง 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ราชาพิมพิสาร พร้อมทั้งบริวาร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 </w:t>
            </w:r>
            <w:r>
              <w:rPr>
                <w:b/>
                <w:b/>
                <w:sz w:val="30"/>
                <w:sz w:val="30"/>
              </w:rPr>
              <w:t>“ ผู้ได้ธรรมจักษุ ”</w:t>
            </w:r>
            <w:r>
              <w:rPr>
                <w:sz w:val="30"/>
                <w:sz w:val="30"/>
              </w:rPr>
              <w:t xml:space="preserve">  หมายถึงพระอริยบุคคลชั้น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โสดาบ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สกทาคามี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นาคาม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รหันต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ในอนัตตลักขณสูตร พระสัมมาสัมพุทธเจ้าตรัสสิ่งใดว่า  </w:t>
            </w:r>
            <w:r>
              <w:rPr>
                <w:b/>
                <w:b/>
                <w:sz w:val="30"/>
                <w:sz w:val="30"/>
              </w:rPr>
              <w:t>“ ไม่เที่ยง เป็นทุกข์ และเป็นอนัตตา”</w:t>
            </w:r>
            <w:r>
              <w:rPr>
                <w:sz w:val="30"/>
                <w:sz w:val="30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ไตรลักษณ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ขันธ์ ๕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ามัญญลักษณ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นิวรณ์ ๕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พุทธเจ้าให้การอุปสมบทแก่พระอัญญาโกณฑัญญะ ด้วยพระวาจาว่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ธอจงถึงไตรสรณคมน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วาจาที่ตั้งญัตติครบที่ ๔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ธอจงเป็นภิกษุมาเถิ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นุปุพพีกถา พระสัมมาสัมพุทธเจ้าตรัสพรรณนาเรื่องอะไรเป็นเรื่องแรก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รักษาศี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ออกบวช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ให้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เจริญภาวนา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 </w:t>
            </w:r>
            <w:r>
              <w:rPr>
                <w:b/>
                <w:b/>
                <w:sz w:val="30"/>
                <w:sz w:val="30"/>
              </w:rPr>
              <w:t>“ เตวาจิกอุปาสก ”</w:t>
            </w:r>
            <w:r>
              <w:rPr>
                <w:sz w:val="30"/>
                <w:sz w:val="30"/>
              </w:rPr>
              <w:t xml:space="preserve">  หมายถึง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บิดาของพระอัญญาโกณฑัญญ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ิดาของพระสารีบุต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บิดาของพระยส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ิดาของพระโมคคัลลาน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๑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พุทธองค์ทรงส่งพระสาวกไปประกาศพระศาสนา ในคราวแรกกี่องค์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๕๐ องค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๕๕ องค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๖๐ องค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๗๐ องค์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เจ้าแผ่นดินของแคว้นมคธ ทรงพระนามว่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พิมพิส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ปเสนทิโกศล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สุทโธทน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เจ้าอัญชน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ภัททวัคคีย์ ๓๐ คน พบพระพุทธเจ้าที่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่าไผ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ร่ฝ้าย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วนตาลหนุ่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ไม่มีข้อถูก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วัดที่พระเจ้าพิมพิสารถวาย มีชื่อว่า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ัดเชต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ัดเวฬุวั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ัดชีวกัมพ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ัดบุพพาราม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ใครนัดหมายกันไว้ว่า </w:t>
            </w:r>
            <w:r>
              <w:rPr>
                <w:b/>
                <w:b/>
                <w:sz w:val="30"/>
                <w:sz w:val="30"/>
              </w:rPr>
              <w:t xml:space="preserve"> “ ผู้ใดบรรลุธรรมวิเศษก่อนจักบอกแก่กัน ”</w:t>
            </w:r>
            <w:r>
              <w:rPr>
                <w:sz w:val="30"/>
                <w:sz w:val="30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ยสกุลบุตร กับสห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ัญจวัคคีย์ทั้ง ๕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ชฎิล ๓ พี่น้อ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ุปติสสะ กับโกลิต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ุปติสสปริพาชกได้ฟังธรรมจากใคร จึงได้ดวงตาเห็นธรรม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พุทธเจ้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กลิต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ัสสช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ัญญาโกณฑัญญ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คำว่า  </w:t>
            </w:r>
            <w:r>
              <w:rPr>
                <w:b/>
                <w:b/>
                <w:sz w:val="30"/>
                <w:sz w:val="30"/>
              </w:rPr>
              <w:t>“ เราจักไม่ชูงวง ไปสู่ตระกูล ”</w:t>
            </w:r>
            <w:r>
              <w:rPr>
                <w:sz w:val="30"/>
                <w:sz w:val="30"/>
              </w:rPr>
              <w:t xml:space="preserve">  พระพุทธเจ้าตรัสแก่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กัสสป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นุรุทธ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ภัททิ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มหาโมคคัลลาน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สารีบุตร สำเร็จพระอรหันต์ที่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ถ้ำสุกรขาต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้านกัลลวาลมุตตคาม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วัดเวฬุ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่าอิสิปตนมฤคทายวั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ทีฆนขปริพาชก ทูลสรรเสริญพระธรรมเทศนาของพระพุทธเจ้าว่าอย่าง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ดุจดวงตะวันส่องโล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บริสุทธิ์ดุจดวงจันทร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ดุจบุคคลหงายของที่คว่ำ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ดุจธรรมโอสถ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พุทธองค์ทรงยกย่องพระสาวกรูปใดว่า มีธรรมเป็นเครื่องอยู่เสมอด้วยพระองค์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ัญญาโกณฑัญญ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านนท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กัสสป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ุบาลี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๒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หัวหน้ามาณพ ๑๖ คนที่ไปทูลถามปัญหากับพระพุทธองค์ คือ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ิงคิยมาณพ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ติสสเมตเตยยมาณพ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มฆราชมาณพ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ชิตมาณพ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โมฆราชมาณพ เป็นศิษย์ของ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าวรีพราหมณ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วังคันตพราหมณ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ัญชัยปริพาช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อสิตดาบส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มาณพทั้ง ๑๖ คน ใครบรรลุธรรมช้ากว่าเพื่อ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โมฆราช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ิงคิย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ุท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ปสาล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อุปัชฌาย์รูปแรกที่ให้กุลบุตรบวชด้วยวิธีญัตติจตุตถกรรม คือ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โมคคัลลาน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านนท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พุทธเจ้า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๓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สัมมาสัมพุทธเจ้าทรงสรรเสริญพระราธะว่า เลิศกว่าภิกษุทั้งหลายในด้านใด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ทศน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ปัญญามาก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ธุดงค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มีปฏิภาณ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เจ้าสุทโธทนะ ทรงส่งใครไปเชิญเสด็จพระพุทธเจ้ามายังกรุงกบิลพัสดุ์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-JS Prasoplarp" w:hAnsi="-JS Prasoplarp" w:cs="-JS Prasoplarp"/>
                <w:sz w:val="28"/>
              </w:rPr>
            </w:pPr>
            <w:r>
              <w:rPr>
                <w:rFonts w:cs="-JS Prasoplarp" w:ascii="-JS Prasoplarp" w:hAnsi="-JS Prasoplarp"/>
                <w:sz w:val="28"/>
              </w:rPr>
              <w:t>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rFonts w:ascii="-JS Prasoplarp" w:hAnsi="-JS Prasoplarp" w:cs="-JS Prasoplarp"/>
                <w:sz w:val="28"/>
              </w:rPr>
            </w:pPr>
            <w:r>
              <w:rPr>
                <w:rFonts w:cs="-JS Prasoplarp" w:ascii="-JS Prasoplarp" w:hAnsi="-JS Prasoplarp"/>
                <w:sz w:val="28"/>
              </w:rPr>
              <w:t>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rFonts w:ascii="-JS Prasoplarp" w:hAnsi="-JS Prasoplarp" w:cs="-JS Prasoplarp"/>
                <w:sz w:val="28"/>
              </w:rPr>
            </w:pPr>
            <w:r>
              <w:rPr>
                <w:rFonts w:cs="-JS Prasoplarp" w:ascii="-JS Prasoplarp" w:hAnsi="-JS Prasoplarp"/>
                <w:sz w:val="28"/>
              </w:rPr>
              <w:t>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rFonts w:ascii="-JS Prasoplarp" w:hAnsi="-JS Prasoplarp" w:cs="-JS Prasoplarp"/>
                <w:sz w:val="28"/>
              </w:rPr>
            </w:pPr>
            <w:r>
              <w:rPr>
                <w:rFonts w:cs="-JS Prasoplarp" w:ascii="-JS Prasoplarp" w:hAnsi="-JS Prasoplarp"/>
                <w:sz w:val="28"/>
              </w:rPr>
              <w:t>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-JS Prasoplarp" w:hAnsi="-JS Prasoplarp" w:cs="-JS Prasoplarp"/>
                <w:sz w:val="28"/>
              </w:rPr>
            </w:pPr>
            <w:r>
              <w:rPr>
                <w:rFonts w:cs="-JS Prasoplarp" w:ascii="-JS Prasoplarp" w:hAnsi="-JS Prasoplarp"/>
                <w:sz w:val="28"/>
              </w:rPr>
              <w:t>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rFonts w:ascii="-JS Prasoplarp" w:hAnsi="-JS Prasoplarp" w:cs="-JS Prasoplarp"/>
                <w:sz w:val="28"/>
              </w:rPr>
            </w:pPr>
            <w:r>
              <w:rPr>
                <w:rFonts w:cs="-JS Prasoplarp" w:ascii="-JS Prasoplarp" w:hAnsi="-JS Prasoplarp"/>
                <w:sz w:val="28"/>
              </w:rPr>
              <w:t>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rFonts w:ascii="-JS Prasoplarp" w:hAnsi="-JS Prasoplarp" w:cs="-JS Prasoplarp"/>
                <w:sz w:val="28"/>
              </w:rPr>
            </w:pPr>
            <w:r>
              <w:rPr>
                <w:rFonts w:cs="-JS Prasoplarp" w:ascii="-JS Prasoplarp" w:hAnsi="-JS Prasoplarp"/>
                <w:sz w:val="28"/>
              </w:rPr>
              <w:t>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rFonts w:ascii="-JS Prasoplarp" w:hAnsi="-JS Prasoplarp" w:cs="-JS Prasoplarp"/>
                <w:sz w:val="28"/>
              </w:rPr>
            </w:pPr>
            <w:r>
              <w:rPr>
                <w:rFonts w:cs="-JS Prasoplarp" w:ascii="-JS Prasoplarp" w:hAnsi="-JS Prasoplarp"/>
                <w:sz w:val="28"/>
              </w:rPr>
              <w:t>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ครที่ออกบวช โดยไม่คิดจะบวชมาก่อ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ัญจวัคคีย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นันท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ิปผลิมาณพ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ศาสดาทรงรับสั่งพระสาวกรูปใด ให้บวชพระราหุลกุมา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กัสสป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ปุณณมันตานีบุต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มหากัจจายน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ศาสดาทรงยกย่องพระราหุลว่า เลิศทาง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รารภความเพีย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ธรรมกถึก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ใคร่ต่อการศึกษ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ทิพยจักษุ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ใครสอนการงานของผู้อยู่ครองเรือนให้อนุรุทธศากยกุมา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อมิโตทนศาก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โธโตทนศากย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หานามศาก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ุกโกทนศากย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๓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ผู้ที่ออกบวชพร้อมพระอนุรุทธะ มีทั้งหมดกี่ค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๕ ค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๗ ค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๙ ค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๑๑ คน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เหตุใด เจ้าศากยะจึงให้อุบาลีช่างกัลบกบวชก่อ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กราบไหว้บูช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ื่อลุกขึ้นต้อนรับ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พื่อละการถือตัวว่าเป็นเจ้าศาก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พื่อประนมมือไหว้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๑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อานนทเถระบรรลุโสดาบัน เพราะฟังโอวาทจาก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พุทธเจ้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ปุณณมันตานีบุต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ัสสชิ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๒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/>
            </w:pPr>
            <w:r>
              <w:rPr>
                <w:sz w:val="30"/>
                <w:sz w:val="30"/>
              </w:rPr>
              <w:t xml:space="preserve">พระเถระรูปใด มักเปล่งอุทานว่า  </w:t>
            </w:r>
            <w:r>
              <w:rPr>
                <w:b/>
                <w:b/>
                <w:sz w:val="30"/>
                <w:sz w:val="30"/>
              </w:rPr>
              <w:t>“ สุขหนอ สุขหนอ ”</w:t>
            </w:r>
            <w:r>
              <w:rPr>
                <w:sz w:val="30"/>
                <w:sz w:val="30"/>
              </w:rPr>
              <w:t xml:space="preserve">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านนท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อุรุเวลกัสสปะ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ุบาล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ภัททิย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๓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เถระรูปใด ชอบตรึกถึงธรรมที่พระมหาบุรุษตรึก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ัญญาโกณฑัญญ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ปุณณมันตานีบุตร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นุรุทธ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พระสารีบุตร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๔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เถระรูปใดเดินจงกรมจนเท้าแตก ก็ยังไม่ได้บรรลุธรรม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โสณโกฬิวิส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รัฐบา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โสณกุฏิกัณณ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มหากัจจายน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๕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สาวกรูปใด มารดาบิดาจำใจต้องให้บวช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รัฐบา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6"/>
              <w:tabs>
                <w:tab w:val="clear" w:pos="851"/>
                <w:tab w:val="clear" w:pos="6271"/>
              </w:tabs>
              <w:ind w:hanging="108"/>
              <w:rPr/>
            </w:pPr>
            <w:r>
              <w:rPr/>
              <w:t>พระมหากัสสป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ยส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hanging="108"/>
              <w:rPr>
                <w:sz w:val="30"/>
              </w:rPr>
            </w:pPr>
            <w:r>
              <w:rPr>
                <w:sz w:val="30"/>
                <w:sz w:val="30"/>
              </w:rPr>
              <w:t>พระอานนท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๖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ธรรมุทเทศ ๔ ข้อ  ใครแสดงแก่ใ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สารีบุตร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พระเจ้าพิมพิส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Heading6"/>
              <w:tabs>
                <w:tab w:val="clear" w:pos="851"/>
                <w:tab w:val="clear" w:pos="6271"/>
              </w:tabs>
              <w:ind w:hanging="108"/>
              <w:rPr/>
            </w:pPr>
            <w:r>
              <w:rPr/>
              <w:t xml:space="preserve">พระอานนท์ </w:t>
            </w:r>
            <w:r>
              <w:rPr/>
              <w:t xml:space="preserve">- </w:t>
            </w:r>
            <w:r>
              <w:rPr/>
              <w:t>พระเจ้าปเสนทิโกศ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รัฐบาล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พระเจ้าโกรัพย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21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21" w:hanging="108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มหากัจจายนะ </w:t>
            </w:r>
            <w:r>
              <w:rPr>
                <w:sz w:val="30"/>
              </w:rPr>
              <w:t xml:space="preserve">- </w:t>
            </w:r>
            <w:r>
              <w:rPr>
                <w:sz w:val="30"/>
                <w:sz w:val="30"/>
              </w:rPr>
              <w:t>พระเจ้าจัณฑปัชโชต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right="-121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๗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พระนางปชาบดีโคตมี ทูลขอบวชเป็นภิกษุณีต่อพระพุทธเจ้าที่ไหน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นิโครธารา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วฬุวั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เชต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มืองเวสาลี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ก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๘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การสังคายนา คืออะไร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ทำการร้อยกรองพระวินั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ตรวจสอบพระธรรม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ประชุมชำระพระธรรมวินั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ถูกทุกข้อ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๔๙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อะไรเป็นเหตุ แห่งการทำตติยสังคายนา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จ้วงจาบพระธรรมวินั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การทะเลาะวิวาทกัน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การบัญญัติวัตถุ ๑๐ ประก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เดียรถีย์ปลอมบวชเพื่อลาภผล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lineRule="exact" w:line="340" w:before="120" w:after="0"/>
              <w:ind w:right="-108" w:hanging="142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๕๐</w:t>
            </w:r>
            <w:r>
              <w:rPr>
                <w:sz w:val="30"/>
              </w:rPr>
              <w:t>.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spacing w:lineRule="exact" w:line="340" w:before="120" w:after="0"/>
              <w:rPr>
                <w:sz w:val="30"/>
              </w:rPr>
            </w:pPr>
            <w:r>
              <w:rPr>
                <w:sz w:val="30"/>
                <w:sz w:val="30"/>
              </w:rPr>
              <w:t xml:space="preserve">ข้อใด ไม่เป็นปัญจมหาวิโลกนะ </w:t>
            </w:r>
            <w:r>
              <w:rPr>
                <w:sz w:val="30"/>
              </w:rPr>
              <w:t>?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ก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สกุ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ข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ประเทศ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ค</w:t>
            </w:r>
            <w:r>
              <w:rPr>
                <w:sz w:val="30"/>
              </w:rPr>
              <w:t>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340"/>
              <w:ind w:right="-108" w:hanging="108"/>
              <w:rPr>
                <w:sz w:val="30"/>
              </w:rPr>
            </w:pPr>
            <w:r>
              <w:rPr>
                <w:sz w:val="30"/>
                <w:sz w:val="30"/>
              </w:rPr>
              <w:t>มารด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sz w:val="30"/>
              </w:rPr>
            </w:pPr>
            <w:r>
              <w:rPr>
                <w:sz w:val="30"/>
                <w:sz w:val="30"/>
              </w:rPr>
              <w:t>ง</w:t>
            </w:r>
            <w:r>
              <w:rPr>
                <w:sz w:val="30"/>
              </w:rPr>
              <w:t>.</w:t>
            </w:r>
          </w:p>
        </w:tc>
        <w:tc>
          <w:tcPr>
            <w:tcW w:w="2976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30"/>
              </w:rPr>
            </w:pPr>
            <w:r>
              <w:rPr>
                <w:sz w:val="30"/>
                <w:sz w:val="30"/>
              </w:rPr>
              <w:t>สัปปายะ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 xml:space="preserve">คำตอบ  </w:t>
            </w:r>
            <w:r>
              <w:rPr>
                <w:b/>
                <w:sz w:val="30"/>
              </w:rPr>
              <w:t xml:space="preserve">: </w:t>
            </w:r>
          </w:p>
        </w:tc>
        <w:tc>
          <w:tcPr>
            <w:tcW w:w="6095" w:type="dxa"/>
            <w:gridSpan w:val="5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30"/>
              </w:rPr>
            </w:pPr>
            <w:r>
              <w:rPr>
                <w:b/>
                <w:b/>
                <w:sz w:val="30"/>
                <w:sz w:val="30"/>
              </w:rPr>
              <w:t>ง</w:t>
            </w:r>
          </w:p>
        </w:tc>
      </w:tr>
    </w:tbl>
    <w:p>
      <w:pPr>
        <w:pStyle w:val="Normal"/>
        <w:jc w:val="center"/>
        <w:rPr>
          <w:b/>
          <w:b/>
          <w:sz w:val="58"/>
        </w:rPr>
      </w:pPr>
      <w:r>
        <w:rPr>
          <w:b/>
          <w:sz w:val="5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5"/>
        <w:gridCol w:w="872"/>
        <w:gridCol w:w="545"/>
        <w:gridCol w:w="873"/>
        <w:gridCol w:w="545"/>
        <w:gridCol w:w="872"/>
        <w:gridCol w:w="545"/>
        <w:gridCol w:w="872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954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b/>
          <w:b/>
          <w:sz w:val="78"/>
          <w:lang w:val="en-US"/>
        </w:rPr>
      </w:pPr>
      <w:r>
        <w:rPr>
          <w:b/>
          <w:sz w:val="78"/>
          <w:lang w:val="en-US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กระทู้ธรรม  ธรรมศึกษาชั้นตรี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พระเทพวิริยาภรณ์ วัดสุทัศนเทพวราราม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รองแม่กองธรรมสนามหลวง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แต่งเป็นตัวอย่า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กระทู้ธรรม  ธรรมศึกษาชั้นตร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อบในสนามหลวง 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วันศุกร์ ที่ ๑๗ พฤศจิกายน พ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ศ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๒๕๔๓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/>
          <w:sz w:val="30"/>
          <w:sz w:val="30"/>
        </w:rPr>
        <w:t>พระเทพวิริยาภรณ์  วัดสุทัศนเทพวราราม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/>
          <w:sz w:val="30"/>
          <w:sz w:val="30"/>
        </w:rPr>
        <w:t>รองแม่กองธรรมสนามหลวง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b/>
          <w:sz w:val="30"/>
          <w:sz w:val="30"/>
        </w:rPr>
        <w:t>แต่งเป็นตัวอย่า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----------------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center"/>
        <w:rPr>
          <w:rFonts w:ascii="-JS Prasoplarp" w:hAnsi="-JS Prasoplarp" w:cs="-JS Prasoplarp"/>
          <w:b/>
          <w:b/>
          <w:sz w:val="34"/>
        </w:rPr>
      </w:pPr>
      <w:r>
        <w:rPr>
          <w:rFonts w:cs="-JS Prasoplarp" w:ascii="-JS Prasoplarp" w:hAnsi="-JS Prasoplarp"/>
          <w:b/>
          <w:sz w:val="34"/>
        </w:rPr>
        <w:t></w:t>
      </w:r>
    </w:p>
    <w:p>
      <w:pPr>
        <w:pStyle w:val="Normal"/>
        <w:tabs>
          <w:tab w:val="clear" w:pos="720"/>
          <w:tab w:val="left" w:pos="1134" w:leader="none"/>
        </w:tabs>
        <w:spacing w:before="120" w:after="240"/>
        <w:jc w:val="center"/>
        <w:rPr>
          <w:rFonts w:ascii="-JS Prasoplarp" w:hAnsi="-JS Prasoplarp" w:cs="-JS Prasoplarp"/>
          <w:sz w:val="30"/>
        </w:rPr>
      </w:pPr>
      <w:r>
        <w:rPr>
          <w:rFonts w:cs="-JS Prasoplarp" w:ascii="-JS Prasoplarp" w:hAnsi="-JS Prasoplarp"/>
          <w:sz w:val="30"/>
        </w:rPr>
        <w:t>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exact" w:line="340"/>
        <w:jc w:val="both"/>
        <w:rPr>
          <w:sz w:val="30"/>
        </w:rPr>
      </w:pPr>
      <w:r>
        <w:rPr>
          <w:sz w:val="30"/>
        </w:rPr>
        <w:tab/>
      </w:r>
      <w:r>
        <w:rPr>
          <w:sz w:val="30"/>
          <w:sz w:val="30"/>
        </w:rPr>
        <w:t>บัดนี้ จักได้บรรยายขยายความแห่งกระทู้ธรรมภาษิต ที่ได้อัญเชิญมาเป็นบทตั้ง   ณ เบื้องต้นนั้น พอเป็นแนวทางแห่งการศึกษาและปฏิบัติธรรมสืบไป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exact" w:line="340"/>
        <w:jc w:val="both"/>
        <w:rPr/>
      </w:pPr>
      <w:r>
        <w:rPr>
          <w:sz w:val="30"/>
        </w:rPr>
        <w:tab/>
      </w:r>
      <w:r>
        <w:rPr>
          <w:sz w:val="30"/>
          <w:sz w:val="30"/>
        </w:rPr>
        <w:t>คนทั้งหลายที่เกิดมาในโลกนี้ ย่อมมีความเป็นไปต่างกันโดยความประพฤติและปฏิบัติ   ซึ่งจัดเป็นกายกรรมมีการกระทำความดีและการกระทำความชั่วเป็นต้น แม้ความปฏิบัติก็ยังมีดี    มีชั่วปะปนกันไปเสมอ แม้การเปล่งวาจาก็ยังมีผิดกันคือ ผรุสวาทบ้าง เป็นมธุรวาทบ้าง โดยที่สุด แม้การคิดหาทางน้ำใจก็ยังต่างกันออกไปอีก มีทั้งคิดดีทั้งคิดชั่ว คือ เป็นสัมมาทิฏฐิบ้าง เป็นมิจฉาทิฏฐิบ้าง ที่เป็นไปต่าง ๆ กันนั้น สิ่งใดอันเป็นฝ่ายที่ดีที่บุคคลทำให้เป็นไปด้วยกายกรรมมีการให้ทาน รักษาศีล เป็นต้น หรือด้วยวาจามีการชักนำบุคคลผู้อื่นให้ตั้งอยู่ในคุณงามความดีที่เป็นประโยชน์แก่ชาติ ศาสนา พระมหากษัตริย์เป็นต้น ตลอดจนกระทั่งการอนุสรณ์ถึงพระคุณของสมเด็จพระผู้มีพระภาคเจ้า</w:t>
      </w:r>
      <w:r>
        <w:rPr/>
        <w:t xml:space="preserve"> </w:t>
      </w:r>
      <w:r>
        <w:rPr>
          <w:sz w:val="30"/>
          <w:sz w:val="30"/>
        </w:rPr>
        <w:t>ให้เกิดความเชื่อความเลื่อมใสในพระคุณของพระองค์เป็นอาทิ</w:t>
      </w:r>
      <w:r>
        <w:rPr/>
        <w:t xml:space="preserve"> </w:t>
      </w:r>
      <w:r>
        <w:rPr>
          <w:sz w:val="30"/>
          <w:sz w:val="30"/>
        </w:rPr>
        <w:t xml:space="preserve">กุศลธรรมเหล่านี้ สิ่งเป็นอดีตธรรมล่วงไปแล้ว ก็ได้ชื่อล่วงไปดี เพราะเป็นไปโดยไม่เปล่าประโยชน์     นำเอาคุณงามความดีของตนให้ล่วงไปด้วย ไม่ล่วงไปสักว่ากาลเวลาเปล่า ๆ ส่วนสิ่งอันใดที่เป็น ฝ่ายชั่วทำให้ตนให้มัวหมองเดือดร้อนมีประการต่าง ๆ เช่น การทำปาณาติบาต หรืออทินนาทาน เหล่านี้เป็นต้น สิ่งเหล่านี้ที่บุคคลทำแล้วก็เป็นอันว่าแล้วไป จะกลับตนไปทำใหม่ไม่ได้ มิหนำซ้ำยังนำเอาชีวิตของตนให้ล่วงไปเสียด้วย เหตุฉะนี้ นักปราชญ์ทั้งหลายจึงได้กล่าวตักเตือนไว้ว่า สิ่งใดที่ทำแล้ว ทำคืนไม่ได้ ดังนี้ แต่ทว่าจะไม่มีโอกาสประกอบคุณความดีอีกก็หามิได้ บุคคลทุก ๆ คน อาจจะสามารถที่จะทำความดีแก่ตัวได้อยู่ คือในเบื้องต้นต้องสำรวมระวังกระทำในสิ่งที่ดี มีอาทิดังกล่าวมาแล้วข้างต้น กีดกันความชั่วเสียให้ห่างไกล จะประกอบสิ่งใดก็ให้มีการไตร่ตรองใคร่ครวญให้รู้เสียก่อนว่า สิ่งที่ตนกระทำลงไปแล้วนั้น มีผลเป็นสุขหรือเป็นทุกข์ประการใด สมดังนัยภาษิตของสมเด็จพระมหาสมณเจ้าว่า </w:t>
      </w:r>
      <w:r>
        <w:rPr>
          <w:b/>
          <w:b/>
          <w:sz w:val="30"/>
          <w:sz w:val="30"/>
        </w:rPr>
        <w:t>นิสมฺม กรณํ เสยฺโย</w:t>
      </w:r>
      <w:r>
        <w:rPr>
          <w:sz w:val="30"/>
          <w:sz w:val="30"/>
        </w:rPr>
        <w:t xml:space="preserve"> ใคร่ครวญเสียก่อนแล้วจึงทำดีกว่า ดังนี้ อรรถรสสุภาษิตบทนี้ ท่านมุ่งสอนให้บุคคลมีสติความรู้สึกตนก่อน ในเมื่อจะทำจะพูดจะคิด สิ่งหนึ่งประการใด เมื่อรู้แล้วให้ประคองใจของตนให้ตรงต่อในทางที่ดีที่ชอบ ซึ่งบัณฑิตชนสรรเสริญให้ เหินห่างหายนะความเสียหาย เมื่อบุคคลดำเนินกายวาจาของตน ให้เป็นไปแต่ในทางที่ชอบถูกต้องตามทำนองคลองธรรมเช่นนี้แล้ว ก็จะไม่แคล้วจากความสำราญ แม้จะนั่ง นอน เดิน ก็มีความสำราญปีติ ชื่นใจเป็นเบื้องหน้า ทุกทิวาราตรีกาล สมด้วยบรรหารพุทธภาษิต ดังมีมาในธรรมบท ขุททกนิกายว่า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exact" w:line="340" w:before="240" w:after="0"/>
        <w:jc w:val="center"/>
        <w:rPr>
          <w:b/>
          <w:b/>
          <w:sz w:val="30"/>
        </w:rPr>
      </w:pPr>
      <w:r>
        <w:rPr>
          <w:b/>
          <w:b/>
          <w:sz w:val="30"/>
          <w:sz w:val="30"/>
        </w:rPr>
        <w:t xml:space="preserve">ธมฺมจารี สุขํ เสติ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exact" w:line="340" w:before="120" w:after="0"/>
        <w:jc w:val="center"/>
        <w:rPr>
          <w:sz w:val="30"/>
        </w:rPr>
      </w:pPr>
      <w:r>
        <w:rPr>
          <w:sz w:val="30"/>
          <w:sz w:val="30"/>
        </w:rPr>
        <w:t xml:space="preserve">ผู้ประพฤติธรรม ย่อมอยู่เป็นสุข ดังนี้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exact" w:line="3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exact" w:line="340"/>
        <w:jc w:val="both"/>
        <w:rPr/>
      </w:pPr>
      <w:r>
        <w:rPr>
          <w:sz w:val="30"/>
        </w:rPr>
        <w:tab/>
      </w:r>
      <w:r>
        <w:rPr>
          <w:sz w:val="30"/>
          <w:sz w:val="30"/>
        </w:rPr>
        <w:t xml:space="preserve">อรรถาธิบายแห่งพุทธภาษิตข้อนี้ แสดงถึงกรณีที่บุคคลทำแล้วถูกต้องดี เป็นธรรมเนื่องมาจากความเป็นผู้มีความยั้งคิด ทำความรู้สึกทุกขณะจิต ไม่ให้หมุนไปสู่ความผิดที่บัณฑิตจะพึงครหา เพราะว่าบรรดาสรรพสิ่งที่บุคคลทำแล้ว จะทำคืนอีกไม่ได้ ทำเมื่อใดก็ล่วงเลยไปเมื่อนั้น    จะทำวันใด เดือนใด ปีใดก็ตาม ไม่เป็นประมาณกำหนดขีดขั้น  สมดังประพันธภาษิตที่ลิขิตไว้ เบื้องต้นนั้นว่า </w:t>
      </w:r>
      <w:r>
        <w:rPr>
          <w:b/>
          <w:b/>
          <w:sz w:val="30"/>
          <w:sz w:val="30"/>
        </w:rPr>
        <w:t>กตสฺส นตฺถิ ปฏิการ</w:t>
      </w:r>
      <w:r>
        <w:rPr>
          <w:sz w:val="30"/>
          <w:sz w:val="30"/>
        </w:rPr>
        <w:t>ํ สิ่งที่ทำไปแล้ว ทำคืนไม่ได้ ดังนี้</w:t>
      </w:r>
    </w:p>
    <w:sectPr>
      <w:headerReference w:type="default" r:id="rId2"/>
      <w:headerReference w:type="first" r:id="rId3"/>
      <w:type w:val="nextPage"/>
      <w:pgSz w:w="12240" w:h="15840"/>
      <w:pgMar w:left="2495" w:right="2495" w:gutter="0" w:header="568" w:top="1134" w:footer="0" w:bottom="1710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-JS Prasoplarp">
    <w:charset w:val="02"/>
    <w:family w:val="auto"/>
    <w:pitch w:val="variable"/>
  </w:font>
  <w:font w:name="-JS Ekachai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UPC" w:hAnsi="AngsanaUPC" w:cs="AngsanaUPC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ngsanaUPC" w:ascii="AngsanaUPC" w:hAnsi="AngsanaUPC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32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22.1pt;mso-wrap-distance-left:0pt;mso-wrap-distance-right:0pt;mso-wrap-distance-top:0pt;mso-wrap-distance-bottom:0pt;margin-top:0.05pt;mso-position-vertical-relative:text;margin-left:1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UPC" w:hAnsi="AngsanaUPC" w:cs="AngsanaUPC"/>
                        <w:sz w:val="36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ngsanaUPC" w:ascii="AngsanaUPC" w:hAnsi="AngsanaUPC"/>
                      </w:rPr>
                      <w:t>143</w:t>
                    </w:r>
                    <w:r>
                      <w:rPr>
                        <w:rStyle w:val="PageNumber"/>
                        <w:sz w:val="32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6271" w:leader="none"/>
      </w:tabs>
      <w:spacing w:lineRule="exact" w:line="340"/>
      <w:ind w:hanging="108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ind w:right="-108" w:hanging="0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  <w:tab w:val="left" w:pos="1134" w:leader="none"/>
        <w:tab w:val="left" w:pos="1985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spacing w:lineRule="exact" w:line="340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  <w:tab w:val="left" w:pos="1418" w:leader="none"/>
        <w:tab w:val="left" w:pos="4536" w:leader="none"/>
        <w:tab w:val="left" w:pos="5670" w:leader="none"/>
      </w:tabs>
      <w:outlineLvl w:val="8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sz w:val="30"/>
    </w:rPr>
  </w:style>
  <w:style w:type="paragraph" w:styleId="BodyText3">
    <w:name w:val="Body Text 3"/>
    <w:basedOn w:val="Normal"/>
    <w:qFormat/>
    <w:pPr>
      <w:spacing w:lineRule="exact" w:line="340"/>
      <w:ind w:right="-108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9:36:00Z</dcterms:created>
  <dc:creator>xxx</dc:creator>
  <dc:description/>
  <dc:language>en-US</dc:language>
  <cp:lastModifiedBy>Intruder</cp:lastModifiedBy>
  <cp:lastPrinted>2000-11-18T10:53:00Z</cp:lastPrinted>
  <dcterms:modified xsi:type="dcterms:W3CDTF">2000-12-29T09:51:00Z</dcterms:modified>
  <cp:revision>3</cp:revision>
  <dc:subject/>
  <dc:title>กระทู้ธรรม  นักธรรมชั้นตรี	</dc:title>
</cp:coreProperties>
</file>