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753547038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BrowalliaUPC"/>
          <w:b/>
          <w:b/>
          <w:bCs/>
          <w:sz w:val="24"/>
          <w:szCs w:val="24"/>
        </w:rPr>
      </w:pPr>
      <w:r>
        <w:rPr>
          <w:rFonts w:cs="Browall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1595</wp:posOffset>
            </wp:positionH>
            <wp:positionV relativeFrom="paragraph">
              <wp:posOffset>23177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4111" w:leader="none"/>
        </w:tabs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4111" w:leader="none"/>
        </w:tabs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ตณฺหา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ชเน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ุริสํ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จิตฺตม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วิธาวติ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4111" w:leader="none"/>
        </w:tabs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สตฺโต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สํสารมาปาทิ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ทุกฺขม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มหพฺภยํ</w:t>
      </w:r>
      <w:r>
        <w:rPr>
          <w:rFonts w:cs="DilleniaUPC"/>
          <w:b w:val="false"/>
          <w:bCs w:val="false"/>
          <w:sz w:val="36"/>
          <w:szCs w:val="36"/>
        </w:rPr>
        <w:t>.</w:t>
      </w:r>
    </w:p>
    <w:p>
      <w:pPr>
        <w:pStyle w:val="Normal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ตัณหายังคนให้เกิด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ิตของเขาย่อมวิ่งพล่าน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สัตว์ยังท่องเที่ยวไป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ึงมีทุกข์เป็นภัยใหญ่</w:t>
      </w:r>
      <w:r>
        <w:rPr>
          <w:rFonts w:cs="DilleniaUPC"/>
          <w:sz w:val="34"/>
          <w:szCs w:val="34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4536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สํ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๕๑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Cordia New"/>
                <w:sz w:val="34"/>
                <w:szCs w:val="34"/>
              </w:rPr>
              <w:t xml:space="preserve">     </w:t>
            </w: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๔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jc w:val="left"/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BrowalliaUPC"/>
          <w:b/>
          <w:b/>
          <w:bCs/>
          <w:sz w:val="24"/>
          <w:szCs w:val="24"/>
        </w:rPr>
      </w:pPr>
      <w:r>
        <w:rPr>
          <w:rFonts w:cs="Browall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159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บุคคลจะพ้นจากบ่วงแห่งมาร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อินทร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ใน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จ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กาม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ตัณห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ฉ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ผฏฐัพพ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น่าใค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กาม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โอฆ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โย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หน่ายในเบญจขันธ์เกิดด้วย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ิท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ุต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ินทร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ธ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ล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อนิจจลักษ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ปรากฏใน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างก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ขารที่มีใจคร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คารสถานที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และสัตว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้อโ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จ็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ทุกข์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ภาว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จ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ประจ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ธิทุ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ป็นทุกข์ไม่ปรากฏ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ญ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ุกข์อันเกิด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ถูกไฟคือราคะแผดเผ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เวท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ประจ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ตาป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รวบยอ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วิปาก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กลัวไม่มีงานท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เพราะกลัวแพ้ค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หิ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ะหายน้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้อนใจเกิดจากการท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ปิดบั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ห้เห็นความ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ิริยาบถ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ต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ปลง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ชื่อเรื่อง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สดง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าสนาพุทธต่างจากศาสนาพราห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ความ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สังสารวัฏ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อนั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บาป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บุญ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อยู่ในอำนา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การข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จจ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ต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กี่ยวข้องกับวิรา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ดั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ิ้นตัณห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รมณ์อันยั่วยวนให้เกิดความเ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ริว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ศ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มีโร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ธรรมสำหรับยังความเมาให้สร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ิท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า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อยากอันมีอาการแส่หากามาร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ตัณหา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ตัณห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วตัณห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ภวตัณห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สิ้นกำหนัด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ิตย่อมหลุดพ้น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ณห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าคะ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ผิดที่คนหนึ่ง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ีกคนหนึ่งจะช่วยให้บริสุทธิ์ได้หรือไม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w w:val="90"/>
          <w:sz w:val="34"/>
          <w:szCs w:val="34"/>
        </w:rPr>
      </w:pP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ก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ได้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เพราะเป็นแพะรับบาป</w:t>
      </w: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ข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ไม่ได้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เพราะความผิดเป็นของเฉพาะต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ค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ไม่ได้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เพราะความบริสุทธิ์เป็นของเฉพาะตน</w:t>
      </w:r>
      <w:r>
        <w:rPr>
          <w:rFonts w:eastAsia="CordiaUPC"/>
          <w:w w:val="90"/>
          <w:sz w:val="34"/>
          <w:sz w:val="34"/>
          <w:szCs w:val="34"/>
        </w:rPr>
        <w:t xml:space="preserve">  </w:t>
      </w: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ง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ข้อ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ข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ข้อ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ค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ถูก</w:t>
      </w:r>
      <w:r>
        <w:rPr>
          <w:rFonts w:cs="DilleniaUPC"/>
          <w:w w:val="90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ุ่งความสงบอันเป็น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ึงละโลกามิส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อันน่าปรารถ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งอันน่าใคร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ิ่นอันน่าชอบ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สีลวิสุท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หมดจดแห่ง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จา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้งใจชอ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งาน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ี้ยงชีวิตชอ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งดเว้นฆ่า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ก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สงบท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ก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วาจ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ขอื่นจากความสงบไม่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ความสงบท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กับ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กับ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ฉพาะใจอย่างเดีย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  <w:r>
        <w:rPr>
          <w:rFonts w:cs="DilleniaUPC"/>
          <w:b/>
          <w:bCs/>
          <w:sz w:val="34"/>
          <w:szCs w:val="34"/>
        </w:rPr>
        <w:br/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ย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ย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ภาวธรรมข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ิท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ค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ชื่อว่าปฏิบัติใกล้ต่อพระ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หนักในพระศาส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หนักในพระธรรม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เคารพใน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วียนว่ายตายเกิดของสัตว์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สารวัฏ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ติ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พ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ต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ูมิเป็นที่ไปเบื้อง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ังความ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่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ติหน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นั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ิรัจ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หาความเจริญมิ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ผู้ไร้อำนา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ไปตามขวา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ปราศจากความคิ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มราชจึงถามเทวทู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คนที่ตายไป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ไม่ประมา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ลงโทษตามความ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ส่งมาเกิดใหม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เทวทู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็กแรกคลอ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ถูกลงราชทัณฑ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ช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ขณะถูกทรม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ตว์นรกมีความปรารถน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ารถนาเป็นมนุษ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ารถนาฟัง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ารถนาบรรลุ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ทักษิณานุประ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ติที่ตายไปแล้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เคราะห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กำลังใกล้ต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ในอบายภูม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ท้องใหญ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ากเท่ารูเข็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ภู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สุรก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รต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นุษย์เปร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แก่ตายในที่มื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ส้เดือ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มลงป่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ะขา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ล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น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รั้นสิ้นกรรม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เกิดเป็นมนุษ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เป็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ในสกุลต่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ชีวิตฝืดเคื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ร่างไม่สมประก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ุณลักษณะของสมถภาว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ำจัดอนุส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ะงับนิวร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ด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ำจัดอวิชช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คตา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ู่ปรับนิวรณ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พอใจใน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พยาบาท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ง่ว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งส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ของการพิจารณาอสุภ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เสริมความง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คลายกำหนั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ตัด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เกิดเม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ความอาฆาตพยา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จริญกัมมัฏฐ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จารณาซากศ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ำหนดลมหาย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่งกสิ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มมัฏฐานที่กำหนดลมหายใจเป็นอาร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คตาส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่งวิปัสส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สมา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นาปานส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ของการพิจารณาอาหาร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องปฏิกู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รู้จักรับประทานอาห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ติดในรสชาติอาห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งดเว้นอาหารที่เป็นโทษ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รู้จักประมาณในการบริโภ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ศาสดาจึงทรงชักนำให้บำเพ็ญ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จะได้ทำ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จะได้พูดอะไรไม่ผิดพลา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จะได้คิด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แจ้งชัด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ังขารทั้งหล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ตกอยู่ในอำนาจแห่งไตรลักษณ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ถ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ปัสสน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ัญญลักษณ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ที่ทำให้ผู้เจริญกัมมัฏฐานเข้าใจผิด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นบรรลุมรรค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ปัสสนูป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ำคัญ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ำคัญ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ทั้งหลายเป็นของเที่ย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วิปัลลาส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ฏฐิวิปัลลา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ญาวิปัลลา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ตวิปัลลา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มมัฏฐานอย่า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อุปัชฌาย์สอนกุลบุตรผู้มาขอบวช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าว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ล็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ฟ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น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ฐว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โ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ตโ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โ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ีวิตของมนุษย์ทั้งหลายน้อยนิด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ลันจะ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ทุกข์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คับแค้น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เมื่อยังมีชีวิตอยู่ควรทำ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หว้พระสวดม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กบา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บุญ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พระกรรมมัฏฐ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ีวิตของมนุษย์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หมือนโคที่เขานำไปฆ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ช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ย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ร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อยรุมเผาไม่ให้อยู่นาน</w:t>
      </w:r>
      <w:r>
        <w:rPr>
          <w:rFonts w:cs="DilleniaUPC"/>
          <w:sz w:val="34"/>
          <w:szCs w:val="34"/>
        </w:rPr>
        <w:tab/>
        <w:br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คืนล่วงไปเท่า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ใกล้ความตายเข้าไปเท่านั้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คืนล่วง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นำเอาชีวิตล่วงตามไปด้ว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ีวิตนี้เป็นไป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ปัจจัยคอยอุดหนุ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ี่ยวข้องกับพระสูต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ริมานนท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สติปัฏฐา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14"/>
          <w:szCs w:val="1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4"/>
          <w:szCs w:val="14"/>
        </w:rPr>
      </w:pPr>
      <w:r>
        <w:rPr>
          <w:rFonts w:cs="DilleniaUPC"/>
          <w:sz w:val="14"/>
          <w:szCs w:val="14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กว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าธิวาสวิห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สุตกว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ุทัศนเทพวร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โสภณ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ไชยชุมพลชนะสงคราม</w:t>
            </w:r>
          </w:p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กาญจน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Normal"/>
        <w:jc w:val="center"/>
        <w:rPr>
          <w:rFonts w:cs="BrowalliaUPC"/>
          <w:b w:val="false"/>
          <w:b w:val="false"/>
          <w:bCs w:val="false"/>
          <w:sz w:val="34"/>
          <w:szCs w:val="34"/>
          <w:lang w:eastAsia="th-TH"/>
        </w:rPr>
      </w:pPr>
      <w:r>
        <w:rPr>
          <w:rFonts w:cs="BrowalliaUPC"/>
          <w:b w:val="false"/>
          <w:bCs w:val="false"/>
          <w:sz w:val="34"/>
          <w:szCs w:val="34"/>
          <w:lang w:eastAsia="th-TH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159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eastAsia="th-TH"/>
        </w:rPr>
      </w:pPr>
      <w:r>
        <w:rPr>
          <w:lang w:eastAsia="th-TH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</w:tbl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า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BrowalliaUPC"/>
          <w:b/>
          <w:b/>
          <w:bCs/>
          <w:sz w:val="24"/>
          <w:szCs w:val="24"/>
        </w:rPr>
      </w:pPr>
      <w:r>
        <w:rPr>
          <w:rFonts w:cs="Browall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1595</wp:posOffset>
            </wp:positionH>
            <wp:positionV relativeFrom="paragraph">
              <wp:posOffset>14287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ุทธานุพุทธประว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เกี่ยวกับ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วัติ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วัติพระสาว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วัติพระพุทธเจ้าและพระสาว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ทธิประเพณีต่างๆ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เทศไทยตั้งอยู่ทางทิศ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ประเทศอินเด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ทักษิ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บูรพา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พายั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อาคเน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บุพพนิม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ปรากฏแก่พระมหาสัตว์ก่อนเสด็จจุติยัง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โลกมนุษ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พยภูษาที่ทรงมีสีเศร้าหม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รีระกายมีอาการชราปรากฏ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สโทไหลออกจากพระนลาฏ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พยบุปผาที่ประดับกายเหี่ยวแห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มหาวิโลก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มหาสัตว์ทรงพิจารณา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วี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ท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วี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ท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วี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ท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กษัตริย์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วงศ์ศาก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ชัยเส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ีหหนุ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ัญช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อกกากราช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ระเจ้าสีหหน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พระนางกาญจ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เกี่ยวข้องกับเจ้าชายสิทธัตถะ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ุ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่ย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ม่ใช่สหชาติที่เกิดร่ว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วันที่เจ้าชายสิทธัตถะประสู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ฬุทายีอำมาต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พิมพ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ราหุล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ชาต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ันธน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ชาต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หมาย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ประสูติแล้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คือทรัพ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่วงเกิด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ันธะเกิดแล้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เป็นที่รั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ารดาของพระนางพิมพ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พระนาม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คต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มิต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ีสาโคต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มิ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ณใดที่พระพุทธเจ้าทรงบรรล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ยามสุดท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ตรัส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ศพล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ุพเพนิวาสานุสสติ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ตูปปาต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ักขย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ที่พระพุทธเจ้าประทับนั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วันตรัส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ื่อ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สสัตถพฤกษ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าชายตนพฤกษ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ปาลนิโครธ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จลิ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ลังจากตรัสรู้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องค์ทรงพิจารณาปฏิจจสมุปบาท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พระศรีมหาโพ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ราชายต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อชปาลนิโครธ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มุจลิ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ที่สามารถเข้าใ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่อเมื่อคนอื่นอธิบายคว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คฆฏิตัญญู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ปจิ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นย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ทปรม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ปรารถนา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พระเจ้าพิมพิส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พระอรหันต์มาสู่แว่นแคว้นของเ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พระอรหันต์แสดงธรรมแก่เ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เราได้รู้ทั่วถึงธรรมของพระอรหั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เราได้เข้าไปนั่งใกล้พระอรห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ศาส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ดิษฐานพระพุทธศาสนาครั้งแรก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กาส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วัชช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มัล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มคธ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จำพรรษา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ถาน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รุเวลาเสนานิค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ดเวฬุ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ดเชต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ออกบว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ชื่อมั่นในวิชาการทำนายทายทั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ญญาโกณฑัญญ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งคี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ทรงแสดง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ุพพีกถาและ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แสดง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แสดง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ด้บรรลุ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ฟังเวทนาปริคคหสูตรที่พระพุทธเจ้าทรงแสดงแก่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ทีฆนขปริพาช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เปลี่ยนผ้าสังฆาฏิกับ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ญญาโกณฑ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รุเวล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ปริพาชกฟังธรรมจาก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ด้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ฆนขปริพาช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ทูลสรรเสริญพระธรรมเทศนาของพระศาสด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ดุจหงายของที่คว่ำ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ปิดของ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ที่ปิ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บอกทางแก่คนหลงทา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ฆนขปริพาชก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ปริพาชก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ความเสื่อ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เจ้าโกรัพยะตรัสว่าเป็นเหตุให้คน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ออกบว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ก่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็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หว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โภคทรัพ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ยอมอดอาห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ได้รับอนุญาตให้บว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ภัทท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เป็นปุโรหิตของพระเจ้าจัณฑปัชโชตมา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กาฬุทาย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จจาย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ศากยะและเจ้าโกลิยะ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อุบาลีบวช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ต้องการละมานะความถือ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อุบาลีมีอายุมากกว่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คยมีอุปการคุณต่อก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พุทธประสงค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ป็นยอดพระนักเทศ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ุณณมันตาน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เปรียบด้วยกระจกเง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ศาสดาตรัสแก่สามเณรราห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ด้วย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สียส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มีเม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งานด้วย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กล่าวเท็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วาห์ล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แก่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สอนวิธีทำการเกษ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พระอนุรุทธศาก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มหานาม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ภัทท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มิโตท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กโกท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ห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ะไรเป็นภัยใหญ่ของสัตวโล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ตรัสตอบอชิตมาณพ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เป็นภัย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เป็นภัยใหญ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ศเป็นภัย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โกรธเป็นภัยใหญ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ิษย์ของพราหมณ์พาวร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ได้รับยกย่องเป็นเอตทัค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งคิย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คู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ฆราช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นทนาการตายของพระขีณา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ยมก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ู่ในครรภ์มารดานาน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ิว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ภิ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รลุพระอรหัตต์ในอิริยาบถแปลกกว่าพระสาวกรูป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ิพพานก่อนพระศาส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ด้รับการอุปสมบ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อานิสงส์ถวายข้าวเพียงทัพพี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ห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กุล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นับสนุนการบวชภิกษุณีครั้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ปชาบ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สดงความตั้งใจในการขอบวช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ดพระกระยาห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ั้นลมหาย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ดพระเม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อมสิ้นพระชนม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ณี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ัครสาวิกาซ้าย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ขวา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ลวรรณ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รูปนันทาเถ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ขม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อุบลวรรณาเถร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ขม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ปฏาจาราเถ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ทินน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รูปนันทาเถร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ไม้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่งบอกว่าพระศาสดาปรินิพพา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บ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สาล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 </w:t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โศ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มณฑาร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สรีรังค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ถ้าถ่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ฐิธาตุ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ขี้ยวแก้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กขวัญ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ดีย์ที่บรรจุพระไตรปิฏ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จดีย์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าตุเจด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ริโภคเจด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เจด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ทเทสิกเจด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บรรลุพระอรหัต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่อนทำปฐมสังคาย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ุภัทท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คราวทำปฐมสังคาย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อุบาลีทำหน้าที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ามพระ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ัชชนาพระ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ามพระวิน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ัชชนาพระวิน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ชา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อุปถัมภ์ในคราวทำปฐมสังคาย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ปเสนทิโกศ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โศกมหา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ชาตศัตร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าเหตุของการทำสังคายนาครั้ง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วัตถ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เดียรถีย์ปลอมบวช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ภิกษุเข้ารีตเดียรถ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ภิกษุกล่าวจ้วงจาบพระธรรมวิน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อันตรธ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อันตรธาน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ิยัติอันตรธ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บัติอันตรธ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เวธอันตรธ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ิงคอันตรธ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8"/>
          <w:szCs w:val="8"/>
        </w:rPr>
      </w:pPr>
      <w:r>
        <w:rPr>
          <w:rFonts w:cs="DilleniaUPC"/>
          <w:b/>
          <w:bCs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วิมลโมล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ุทัศนเทพวร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ธรรมคณ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รมวงศ์อิศรวราราม</w:t>
            </w:r>
          </w:p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นครศรีอยุธย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ปริยัติโกศล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ประดิษฐสถิตมหาสีม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พุทธา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8"/>
          <w:szCs w:val="38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Normal"/>
        <w:jc w:val="center"/>
        <w:rPr>
          <w:rFonts w:ascii="DSS_AmPun;Angsana New" w:hAnsi="DSS_AmPun;Angsana New" w:cs="DSS_AmPun;Angsana New"/>
          <w:b w:val="false"/>
          <w:b w:val="false"/>
          <w:bCs w:val="false"/>
          <w:sz w:val="50"/>
          <w:szCs w:val="50"/>
        </w:rPr>
      </w:pPr>
      <w:r>
        <w:rPr>
          <w:rFonts w:cs="DSS_AmPun;Angsana New" w:ascii="DSS_AmPun;Angsana New" w:hAnsi="DSS_AmPun;Angsana New"/>
          <w:b w:val="false"/>
          <w:bCs w:val="false"/>
          <w:sz w:val="50"/>
          <w:szCs w:val="5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41120</wp:posOffset>
            </wp:positionH>
            <wp:positionV relativeFrom="paragraph">
              <wp:posOffset>159385</wp:posOffset>
            </wp:positionV>
            <wp:extent cx="1933575" cy="85725"/>
            <wp:effectExtent l="0" t="0" r="0" b="0"/>
            <wp:wrapTopAndBottom/>
            <wp:docPr id="5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v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1:00Z</dcterms:created>
  <dc:creator>un</dc:creator>
  <dc:description/>
  <dc:language>en-US</dc:language>
  <cp:lastModifiedBy>un</cp:lastModifiedBy>
  <dcterms:modified xsi:type="dcterms:W3CDTF">2003-06-18T18:41:00Z</dcterms:modified>
  <cp:revision>2</cp:revision>
  <dc:subject/>
  <dc:title/>
</cp:coreProperties>
</file>