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72119083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ตณฺห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เน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ุริสํ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ิตฺต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วิธาวติ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ตฺโต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ํสารมาปาทิ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ุกฺข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หพฺภย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ตัณหายังคนให้เกิด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ิตของเขาย่อมวิ่งพล่าน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สัตว์ยังท่องเที่ยวไป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ึงมีทุกข์เป็นภัยใหญ่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453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ํ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๑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บุคคลจะพ้นจากบ่วงแห่งมาร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จ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่า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าม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อฆ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หน่ายในเบญจขันธ์เกิดด้วย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ทร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นิจจลักษ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ากฏใ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ขารที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คารสถานที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้อโ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ุกข์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ภาว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ธิ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ทุกข์ไม่ปรากฏ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ญ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อัน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ไฟคือราคะแผดเผ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เวท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าป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รวบยอ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ปาก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กลัวไม่มีงานท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พราะกลัวแพ้ค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ะหายน้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้อนใจเกิดจากการ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เห็นความ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ริยาบ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ล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ชื่อเรื่อง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าสนาพุทธต่างจากศาสนา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ความ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สังสารวัฏ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อยู่ในอำนา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การ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่ยวข้องกับ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ดั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ิ้นตัณห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มณ์อันยั่วยวนให้เกิดความ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สำหรับ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อยากอันมีอาการแส่หากาม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ตัณห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วตัณห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ภว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สิ้นกำหนั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ิตย่อมหลุดพ้น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ผิดที่คนหนึ่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ีกคนหนึ่งจะช่วยให้บริสุทธิ์ได้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0"/>
          <w:sz w:val="34"/>
          <w:szCs w:val="34"/>
        </w:rPr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ก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เป็นแพะรับบาป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ผิดเป็นของเฉพาะ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บริสุทธิ์เป็นของเฉพาะตน</w:t>
      </w:r>
      <w:r>
        <w:rPr>
          <w:rFonts w:eastAsia="CordiaUPC"/>
          <w:w w:val="90"/>
          <w:sz w:val="34"/>
          <w:sz w:val="34"/>
          <w:szCs w:val="34"/>
        </w:rPr>
        <w:t xml:space="preserve">  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ง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ถูก</w:t>
      </w:r>
      <w:r>
        <w:rPr>
          <w:rFonts w:cs="DilleniaUPC"/>
          <w:w w:val="90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ุ่งความสงบอัน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ละโลกามิส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อันน่าปรารถ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งอันน่าใคร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ิ่นอันน่าชอ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ีลวิสุ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มดจดแห่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จา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ใจ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าน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ี้ยงชีวิต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วา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ขอื่นจากความสงบ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ฉพาะใจอย่าง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วธรรม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ปฏิบัติใกล้ต่อพระ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ศาส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เคารพใน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ียนว่ายตายเกิดของสัตว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สารวั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เป็นที่ไปเบื้อง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ิ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นั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ิรัจ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หาความเจริญมิ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ผู้ไร้อำนา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ไปตามขว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ปราศจากความคิ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มราชจึงถาม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คนที่ตาย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ไม่ประม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ลงโทษตามความ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ส่งมาเกิด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็กแรกคล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ลงราชทัณฑ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ช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ขณะถูกทรม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นรกมีความปรารถ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เป็น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บรรลุ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ิที่ตายไป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ำลังใกล้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ในอบายภูม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้องใหญ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ากเท่ารูเข็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ุรก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ร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เปร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แก่ตายในที่มื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ส้เดื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มลงป่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ะข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ล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รั้นสิ้นกรรม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เกิดเป็น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สกุลต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ีวิตฝื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ร่างไม่สมประก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ลักษณะของสมถภ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นุส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งับนิวร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วิ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ู่ปรับนิว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อใจ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ยาบา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ง่ว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ส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เสริมความ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คลายกำหน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ตัด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กิด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อาฆาต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กัมมัฏฐ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หนด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่งกสิ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ที่กำหนดลมหายใจเป็นอ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่ง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นาปาน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าหาร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ปฏิ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รับประทานอ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ติดในรสชาติอา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งดเว้นอาหารที่เป็นโทษ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ประมาณในการบริโภ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จึงทรงชักนำให้บำเพ็ญ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ชั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งขาร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ตกอยู่ในอำนาจแห่งไตรลักษณ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ัญญลักษ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ที่ทำให้ผู้เจริญกัมมัฏฐานเข้าใจผิ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นบรรลุมรรค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ู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หลายเป็นของเที่ย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วิปัลลาส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วิปัลลา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อย่า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ุปัชฌาย์สอนกุลบุตรผู้มาขอบวช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ฐ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โ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โ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น้อยนิด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ลันจะ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ุกข์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คับแค้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มื่อยังมีชีวิตอยู่คว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กบา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มือนโคที่เขานำไปฆ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อยรุมเผาไม่ให้อยู่นาน</w:t>
      </w:r>
      <w:r>
        <w:rPr>
          <w:rFonts w:cs="DilleniaUPC"/>
          <w:sz w:val="34"/>
          <w:szCs w:val="34"/>
        </w:rPr>
        <w:tab/>
        <w:br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เท่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ใกล้ความตายเข้าไปเท่าน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นำเอาชีวิตล่วงตามไปด้ว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นี้เป็น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ัจจัยคอยอุดหนุ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ี่ยวข้องกับ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ริมานนท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สติปัฏฐา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14"/>
          <w:szCs w:val="1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4"/>
          <w:szCs w:val="14"/>
        </w:rPr>
      </w:pPr>
      <w:r>
        <w:rPr>
          <w:rFonts w:cs="DilleniaUPC"/>
          <w:sz w:val="14"/>
          <w:szCs w:val="14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โสภ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ชยชุมพลชนะสงค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กาญจน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  <w:lang w:eastAsia="th-TH"/>
        </w:rPr>
      </w:pPr>
      <w:r>
        <w:rPr>
          <w:rFonts w:cs="BrowalliaUPC"/>
          <w:b w:val="false"/>
          <w:bCs w:val="false"/>
          <w:sz w:val="34"/>
          <w:szCs w:val="34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4287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านุ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กี่ยวกับ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สาว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และพระสาว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ประเพณีต่างๆ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เทศไทยตั้งอยู่ทางทิ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ประเทศอินเด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ทักษิ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บูรพ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พายั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อาคเน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บุพพนิม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รากฏแก่พระมหาสัตว์ก่อนเสด็จจุติยั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โลก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ภูษาที่ทรงมีสีเศร้าหม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รีระกายมีอาการชราปรากฏ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โทไหลออกจากพระนลา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บุปผาที่ประดับกาย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มหาวิ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มหาสัตว์ทรงพิจารณ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วงศ์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ชัยเส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พระนางกาญจ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กี่ยวข้องกับเจ้าชายสิทธัตถ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ม่ใช่สหชาติที่เกิดร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ที่เจ้าชายสิทธัตถะประสู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ุทายีอำมา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ราหุล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นธน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ประสูติ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คือ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่วงเกิ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ันธะเกิด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เป็นที่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ารดาของ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พระน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ิ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ีสา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ที่พระพุทธเจ้าทรงบรร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ยาม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ศพล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ุพเพนิวาสานุสสติ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ที่พระพุทธเจ้าประทับน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สสัตถพฤกษ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ชายตนพฤกษ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ตรัสรู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งค์ทรงพิจารณาปฏิจจสมุปบาท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ราชายต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ที่สามารถเข้าใ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อเมื่อคนอื่นอธิบาย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คฆฏิ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จิ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ย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ทปรม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รารถนา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มาสู่แว่นแคว้นของ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แสดงธรรมแก่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รู้ทั่วถึงธรรมของ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เข้าไปนั่งใกล้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ดิษฐานพระพุทธศาสนาครั้งแรก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กา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วัชช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คธ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จำพรรษา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ชื่อมั่นในวิชาการทำนายทายท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และ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บรรล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เวทนาปริคคหสูตรที่พระพุทธเจ้าทรงแสดงแก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เปลี่ยนผ้าสังฆาฏิกับ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ทูลสรรเสริญพระธรรมเทศนาของพระศาสด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ดุจหงายของที่คว่ำ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ิดของ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ที่ป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อกทางแก่คนหลงทา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ความเสื่อ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เจ้าโกรัพยะตรัสว่าเป็นเหตุให้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หว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โภค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ยอม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รับอนุญาตให้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เป็นปุโรหิตของพระเจ้าจัณฑปัชโชต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ศากยะและเจ้าโกลิยะ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ุบาลีบวช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ต้องการละมานะความถื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อุบาลีมีอายุมากกว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คยมีอุปการคุณต่อ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พุทธประส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ยอดพระนัก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ปรียบด้วยกระจกเง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ศาสดาตรัสแก่สามเณร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งานด้วย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กล่าวเท็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วาห์ล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แก่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สอนวิธีทำการเกษ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พระอนุรุทธ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มหานาม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ภัทท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มิโต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ห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ภัยใหญ่ของสัตว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ตอบอชิตมาณพ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ศ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โกรธ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ิษย์ของพราหมณ์พาว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ได้รับยกย่องเป็นเอตทัค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งคิย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คู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ฆราช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ทนาการตายของพระ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ยมก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ในครรภ์มารดานาน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พระอรหัตต์ในอิริยาบถแปลกกว่าพระสาวกรูป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พพานก่อน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อานิสงส์ถวายข้าวเพียงทัพพ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ับสนุนการบวชภิกษุณี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ความตั้งใจในการขอบวช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ดพระกระย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้น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พระเม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อมสิ้นพระชนม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ัครสาวิกา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ลวรรณ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ุบลวรรณ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ปฏาจาร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ทินน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่งบอกว่าพระศาสดา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บ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สาล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โศ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มณฑาร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สรีรังค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ถ้าถ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ฐิธาตุ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ขี้ยวแก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กขวั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ดีย์ที่บรรจุพระไตรปิฏ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จดีย์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โภค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เทสิก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พระอรหัต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ุบาลีทำหน้าที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ชา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ุปถัมภ์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ปเสนทิโกศ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โศก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ชาตศัตร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เหตุของการทำสังคายนาครั้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วัตถ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เดียรถีย์ปลอมบว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เข้ารีต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กล่าวจ้วงจาบพระธรรม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ันตรธ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อันตรธาน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ยัติ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เวธ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งค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ิมล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คณ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รมวงศ์อิศรวรา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นครศรีอยุธ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8"/>
          <w:szCs w:val="38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50"/>
          <w:szCs w:val="50"/>
        </w:rPr>
      </w:pPr>
      <w:r>
        <w:rPr>
          <w:rFonts w:cs="DSS_AmPun;Angsana New" w:ascii="DSS_AmPun;Angsana New" w:hAnsi="DSS_AmPun;Angsana New"/>
          <w:b w:val="false"/>
          <w:bCs w:val="false"/>
          <w:sz w:val="50"/>
          <w:szCs w:val="5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4112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