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DilleniaUPC"/>
          <w:sz w:val="38"/>
          <w:szCs w:val="38"/>
          <w:lang w:val="en-US" w:eastAsia="en-US"/>
        </w:rPr>
      </w:pPr>
      <w:r>
        <w:rPr>
          <w:rFonts w:cs="DilleniaUPC" w:ascii="Times New Roman" w:hAnsi="Times New Roman"/>
          <w:sz w:val="38"/>
          <w:szCs w:val="38"/>
          <w:lang w:val="en-US" w:eastAsia="en-US"/>
        </w:rPr>
        <w:object w:dxaOrig="1584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7pt;margin-top:0.95pt;width:66.3pt;height:63.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675276827" r:id="rId2"/>
        </w:object>
      </w:r>
    </w:p>
    <w:p>
      <w:pPr>
        <w:pStyle w:val="Heading1"/>
        <w:rPr>
          <w:rFonts w:ascii="Times New Roman" w:hAnsi="Times New Roman" w:cs="DilleniaUPC"/>
          <w:sz w:val="44"/>
          <w:szCs w:val="44"/>
        </w:rPr>
      </w:pPr>
      <w:r>
        <w:rPr>
          <w:rFonts w:cs="DilleniaUPC" w:ascii="Times New Roman" w:hAnsi="Times New Roman"/>
          <w:sz w:val="44"/>
          <w:szCs w:val="44"/>
        </w:rPr>
      </w:r>
    </w:p>
    <w:p>
      <w:pPr>
        <w:pStyle w:val="Heading1"/>
        <w:rPr>
          <w:rFonts w:ascii="DSS_AmPun;Angsana New" w:hAnsi="DSS_AmPun;Angsana New" w:cs="DSS_AmPun;Angsana New"/>
          <w:sz w:val="36"/>
          <w:szCs w:val="36"/>
        </w:rPr>
      </w:pPr>
      <w:r>
        <w:rPr>
          <w:rFonts w:cs="DSS_AmPun;Angsana New" w:ascii="DSS_AmPun;Angsana New" w:hAnsi="DSS_AmPun;Angsana New"/>
          <w:sz w:val="36"/>
          <w:szCs w:val="36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กระทู้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เอก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พฤหัสบด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๑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6"/>
          <w:szCs w:val="26"/>
        </w:rPr>
      </w:pPr>
      <w:r>
        <w:rPr>
          <w:rFonts w:cs="DilleniaUPC"/>
          <w:b/>
          <w:bCs/>
          <w:sz w:val="26"/>
          <w:szCs w:val="26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65885</wp:posOffset>
            </wp:positionH>
            <wp:positionV relativeFrom="paragraph">
              <wp:posOffset>200660</wp:posOffset>
            </wp:positionV>
            <wp:extent cx="1933575" cy="85725"/>
            <wp:effectExtent l="0" t="0" r="0" b="0"/>
            <wp:wrapTopAndBottom/>
            <wp:docPr id="1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v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1134"/>
          <w:tab w:val="left" w:pos="1276" w:leader="none"/>
          <w:tab w:val="left" w:pos="4111" w:leader="none"/>
          <w:tab w:val="left" w:pos="5954" w:leader="none"/>
        </w:tabs>
        <w:spacing w:before="240" w:after="0"/>
        <w:rPr>
          <w:rFonts w:cs="DilleniaUPCz"/>
          <w:sz w:val="28"/>
          <w:szCs w:val="28"/>
        </w:rPr>
      </w:pPr>
      <w:r>
        <w:rPr>
          <w:rFonts w:cs="DilleniaUPCz"/>
          <w:sz w:val="28"/>
          <w:szCs w:val="28"/>
        </w:rPr>
        <w:tab/>
      </w:r>
      <w:r>
        <w:rPr>
          <w:rFonts w:cs="DilleniaUPCz"/>
          <w:sz w:val="28"/>
          <w:sz w:val="28"/>
          <w:szCs w:val="28"/>
        </w:rPr>
        <w:t>ยมฺหิ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 w:val="28"/>
          <w:szCs w:val="28"/>
        </w:rPr>
        <w:t>สจฺจญฺจ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 w:val="28"/>
          <w:szCs w:val="28"/>
        </w:rPr>
        <w:t>ธมฺโม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 w:val="28"/>
          <w:szCs w:val="28"/>
        </w:rPr>
        <w:t>จ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Cs w:val="28"/>
        </w:rPr>
        <w:tab/>
      </w:r>
      <w:r>
        <w:rPr>
          <w:rFonts w:cs="DilleniaUPCz"/>
          <w:sz w:val="28"/>
          <w:sz w:val="28"/>
          <w:szCs w:val="28"/>
        </w:rPr>
        <w:t>อหึสา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 w:val="28"/>
          <w:szCs w:val="28"/>
        </w:rPr>
        <w:t>สญฺญโม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 w:val="28"/>
          <w:szCs w:val="28"/>
        </w:rPr>
        <w:t>ทโม</w:t>
      </w:r>
    </w:p>
    <w:p>
      <w:pPr>
        <w:pStyle w:val="Normal"/>
        <w:tabs>
          <w:tab w:val="clear" w:pos="720"/>
          <w:tab w:val="left" w:pos="1276" w:leader="none"/>
          <w:tab w:val="left" w:pos="2268" w:leader="none"/>
          <w:tab w:val="left" w:pos="4111" w:leader="none"/>
        </w:tabs>
        <w:rPr>
          <w:rFonts w:cs="DilleniaUPCz"/>
          <w:b w:val="false"/>
          <w:b w:val="false"/>
          <w:bCs w:val="false"/>
          <w:sz w:val="36"/>
          <w:szCs w:val="36"/>
        </w:rPr>
      </w:pPr>
      <w:r>
        <w:rPr>
          <w:rFonts w:cs="DilleniaUPCz"/>
          <w:b w:val="false"/>
          <w:bCs w:val="false"/>
          <w:sz w:val="36"/>
          <w:szCs w:val="36"/>
        </w:rPr>
        <w:tab/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ส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เว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วนฺตมโล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ธีโร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Cs w:val="false"/>
          <w:sz w:val="36"/>
          <w:szCs w:val="36"/>
        </w:rPr>
        <w:tab/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โส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เถโรติ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ปวุจฺจติ</w:t>
      </w:r>
      <w:r>
        <w:rPr>
          <w:rFonts w:cs="DilleniaUPCz"/>
          <w:b w:val="false"/>
          <w:bCs w:val="false"/>
          <w:sz w:val="36"/>
          <w:szCs w:val="36"/>
        </w:rPr>
        <w:t>.</w:t>
      </w:r>
    </w:p>
    <w:p>
      <w:pPr>
        <w:pStyle w:val="Heading4"/>
        <w:tabs>
          <w:tab w:val="left" w:pos="567" w:leader="none"/>
          <w:tab w:val="left" w:pos="851" w:leader="none"/>
          <w:tab w:val="left" w:pos="1134" w:leader="none"/>
          <w:tab w:val="left" w:pos="5954" w:leader="none"/>
        </w:tabs>
        <w:spacing w:before="120" w:after="0"/>
        <w:jc w:val="left"/>
        <w:rPr>
          <w:rFonts w:cs="DilleniaUPC"/>
          <w:sz w:val="28"/>
          <w:szCs w:val="28"/>
        </w:rPr>
      </w:pPr>
      <w:r>
        <w:rPr>
          <w:rFonts w:eastAsia="CordiaUPC" w:cs="CordiaUPC"/>
          <w:sz w:val="28"/>
          <w:szCs w:val="28"/>
        </w:rPr>
        <w:t xml:space="preserve"> </w:t>
      </w:r>
      <w:r>
        <w:rPr>
          <w:rFonts w:cs="DilleniaUPC"/>
          <w:sz w:val="28"/>
          <w:szCs w:val="28"/>
        </w:rPr>
        <w:tab/>
        <w:t xml:space="preserve">  </w:t>
        <w:tab/>
        <w:tab/>
      </w:r>
      <w:r>
        <w:rPr>
          <w:rFonts w:cs="DilleniaUPC"/>
          <w:sz w:val="28"/>
          <w:sz w:val="28"/>
          <w:szCs w:val="28"/>
        </w:rPr>
        <w:t>ผู้ใดมีความสัตย์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มีธรรม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มีความไม่เบียดเบียน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มีความสำรวม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และ</w:t>
      </w:r>
      <w:r>
        <w:rPr>
          <w:rFonts w:cs="DilleniaUPC"/>
          <w:sz w:val="28"/>
          <w:szCs w:val="28"/>
        </w:rPr>
        <w:br/>
        <w:t xml:space="preserve"> </w:t>
        <w:tab/>
      </w:r>
      <w:r>
        <w:rPr>
          <w:rFonts w:cs="DilleniaUPC"/>
          <w:sz w:val="28"/>
          <w:sz w:val="28"/>
          <w:szCs w:val="28"/>
        </w:rPr>
        <w:t>มีความข่มใจ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ผู้นั้นแล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ชื่อว่า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ผู้มีปัญญา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หมดมลทิน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เขาเรียกท่านว่า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 w:val="28"/>
          <w:szCs w:val="28"/>
        </w:rPr>
        <w:t>เถระ</w:t>
      </w:r>
      <w:r>
        <w:rPr>
          <w:rFonts w:cs="DilleniaUPC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5670" w:leader="none"/>
        </w:tabs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>(</w:t>
      </w:r>
      <w:r>
        <w:rPr>
          <w:rFonts w:cs="DilleniaUPC"/>
          <w:sz w:val="34"/>
          <w:sz w:val="34"/>
          <w:szCs w:val="34"/>
        </w:rPr>
        <w:t>พุทฺธ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ขุ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>/</w:t>
      </w: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>.</w:t>
      </w:r>
    </w:p>
    <w:tbl>
      <w:tblPr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/>
          </w:tcPr>
          <w:p>
            <w:pPr>
              <w:pStyle w:val="Normal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snapToGrid w:val="false"/>
              <w:jc w:val="center"/>
              <w:rPr>
                <w:rFonts w:cs="DilleniaUPC"/>
                <w:b w:val="false"/>
                <w:b w:val="false"/>
                <w:bCs w:val="false"/>
                <w:sz w:val="34"/>
                <w:szCs w:val="34"/>
              </w:rPr>
            </w:pPr>
            <w:r>
              <w:rPr>
                <w:rFonts w:cs="DilleniaUPC"/>
                <w:b w:val="false"/>
                <w:bCs w:val="false"/>
                <w:sz w:val="34"/>
                <w:szCs w:val="34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jc w:val="left"/>
              <w:rPr>
                <w:rFonts w:cs="DilleniaUPC"/>
                <w:sz w:val="34"/>
                <w:szCs w:val="34"/>
              </w:rPr>
            </w:pPr>
            <w:r>
              <w:rPr>
                <w:rFonts w:cs="Cordia New"/>
                <w:sz w:val="34"/>
                <w:szCs w:val="34"/>
              </w:rPr>
              <w:t xml:space="preserve">     </w:t>
            </w: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แต่งอธิบายเป็นทำนองเทศนาโวหาร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อ้างสุภาษิตอื่นมาประกอบ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ไม่น้อยกว่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๓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ข้อ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ละบอกชื่อคัมภีร์ที่มาแห่งสุภาษิตนั้น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้ามอ้างสุภาษิตซ้ำข้อกั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ต่จะซ้ำคัมภีร์ได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Cs w:val="34"/>
              </w:rPr>
              <w:br/>
            </w:r>
            <w:r>
              <w:rPr>
                <w:rFonts w:cs="DilleniaUPC"/>
                <w:sz w:val="34"/>
                <w:sz w:val="34"/>
                <w:szCs w:val="34"/>
              </w:rPr>
              <w:t>ไม่ห้าม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สุภาษิตที่อ้างมานั้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 </w:t>
            </w:r>
            <w:r>
              <w:rPr>
                <w:rFonts w:cs="DilleniaUPC"/>
                <w:sz w:val="34"/>
                <w:sz w:val="34"/>
                <w:szCs w:val="34"/>
              </w:rPr>
              <w:t>ต้องเรียงเชื่อมความให้สนิทติดต่อสมเรื่องกับกระทู้ตั้ง</w:t>
            </w:r>
            <w:r>
              <w:rPr>
                <w:rFonts w:cs="DilleniaUPC"/>
                <w:sz w:val="34"/>
                <w:szCs w:val="34"/>
              </w:rPr>
              <w:t>.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120" w:after="0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ชั้นนี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กำหนดให้เขียนลงในใบตอบ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ั้งแต่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๔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น้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Cs w:val="34"/>
              </w:rPr>
              <w:t>(</w:t>
            </w:r>
            <w:r>
              <w:rPr>
                <w:rFonts w:cs="DilleniaUPC"/>
                <w:sz w:val="34"/>
                <w:sz w:val="34"/>
                <w:szCs w:val="34"/>
              </w:rPr>
              <w:t>เว้นบรรทัด</w:t>
            </w:r>
            <w:r>
              <w:rPr>
                <w:rFonts w:cs="DilleniaUPC"/>
                <w:sz w:val="34"/>
                <w:szCs w:val="34"/>
              </w:rPr>
              <w:t xml:space="preserve">) </w:t>
            </w:r>
            <w:r>
              <w:rPr>
                <w:rFonts w:cs="DilleniaUPC"/>
                <w:sz w:val="34"/>
                <w:sz w:val="34"/>
                <w:szCs w:val="34"/>
              </w:rPr>
              <w:t>ขึ้นไป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</w:tbl>
    <w:p>
      <w:pPr>
        <w:pStyle w:val="Normal"/>
        <w:jc w:val="center"/>
        <w:rPr>
          <w:rFonts w:cs="DilleniaUPC"/>
          <w:sz w:val="34"/>
          <w:szCs w:val="34"/>
        </w:rPr>
      </w:pPr>
      <w:r>
        <w:rPr>
          <w:rFonts w:cs="Cordia New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ให้เวลา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่วโม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เอก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ศุก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๒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49375</wp:posOffset>
            </wp:positionH>
            <wp:positionV relativeFrom="paragraph">
              <wp:posOffset>142240</wp:posOffset>
            </wp:positionV>
            <wp:extent cx="1933575" cy="85725"/>
            <wp:effectExtent l="0" t="0" r="0" b="0"/>
            <wp:wrapTopAndBottom/>
            <wp:docPr id="2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v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843" w:leader="none"/>
          <w:tab w:val="left" w:pos="5954" w:leader="none"/>
        </w:tabs>
        <w:spacing w:lineRule="exact" w:line="42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อนิจจต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ทุกขต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อนัตตต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อะไรปิดบังไว้จึงไม่ปรากฏ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84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อนิจจ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ำหนดรู้ได้ด้วยอาการ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84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อนิจจ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ที่สังขารทั้งหลายไม่เที่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ูกสันตติปิดบังไว้จึงไม่ปรากฏ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84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ทุกข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ที่สังขารทั้งหลายเป็นทุกข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ูกอิริยาบถปิดบัง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ไม่ปรากฏ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843" w:leader="none"/>
          <w:tab w:val="left" w:pos="5954" w:leader="none"/>
        </w:tabs>
        <w:spacing w:lineRule="exact" w:line="420"/>
        <w:ind w:right="-119" w:hanging="0"/>
        <w:jc w:val="left"/>
        <w:rPr>
          <w:rFonts w:cs="DilleniaUPC"/>
          <w:w w:val="96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อนัต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ความที่ธรรมทั้งหลายเป็นอนัตตา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ถูกฆนสัญญาปิดบังไว้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จึงไม่ปรากฏ</w:t>
      </w:r>
      <w:r>
        <w:rPr>
          <w:rFonts w:eastAsia="CordiaUPC"/>
          <w:w w:val="96"/>
          <w:sz w:val="12"/>
          <w:sz w:val="12"/>
          <w:szCs w:val="12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ำหนดรู้ได้ด้วยอา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w w:val="96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ในทางง่าย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w w:val="96"/>
          <w:sz w:val="34"/>
          <w:sz w:val="34"/>
          <w:szCs w:val="34"/>
        </w:rPr>
        <w:t>ด้วยความเกิดขึ้นในเบื้องต้น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และความสิ้นไปในเบื้องปลาย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ในทางละเอียดกว่า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กำหนดรู้ได้ด้วยความแปรในระหว่างเกิด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และดับ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w w:val="96"/>
          <w:sz w:val="34"/>
          <w:szCs w:val="34"/>
        </w:rPr>
      </w:pPr>
      <w:r>
        <w:rPr>
          <w:rFonts w:cs="DilleniaUPC"/>
          <w:w w:val="96"/>
          <w:sz w:val="34"/>
          <w:szCs w:val="34"/>
        </w:rPr>
        <w:tab/>
        <w:tab/>
        <w:tab/>
      </w:r>
      <w:r>
        <w:rPr>
          <w:rFonts w:cs="DilleniaUPC"/>
          <w:w w:val="96"/>
          <w:sz w:val="34"/>
          <w:sz w:val="34"/>
          <w:szCs w:val="34"/>
        </w:rPr>
        <w:t>๓</w:t>
      </w:r>
      <w:r>
        <w:rPr>
          <w:rFonts w:cs="DilleniaUPC"/>
          <w:w w:val="96"/>
          <w:sz w:val="34"/>
          <w:szCs w:val="34"/>
        </w:rPr>
        <w:t>)</w:t>
        <w:tab/>
      </w:r>
      <w:r>
        <w:rPr>
          <w:rFonts w:cs="DilleniaUPC"/>
          <w:b/>
          <w:b/>
          <w:bCs/>
          <w:w w:val="96"/>
          <w:sz w:val="34"/>
          <w:sz w:val="34"/>
          <w:szCs w:val="34"/>
        </w:rPr>
        <w:t>ในทางอันเป็นอย่างสุขุม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ย่อมกำหนดเห็นความแปรแห่งสังขารในชั่ว</w:t>
      </w:r>
      <w:r>
        <w:rPr>
          <w:rFonts w:cs="DilleniaUPC"/>
          <w:w w:val="96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w w:val="96"/>
          <w:sz w:val="34"/>
          <w:sz w:val="34"/>
          <w:szCs w:val="34"/>
        </w:rPr>
        <w:t>ขณะหนึ่งๆ</w:t>
      </w:r>
      <w:r>
        <w:rPr>
          <w:rFonts w:eastAsia="CordiaUPC"/>
          <w:w w:val="96"/>
          <w:sz w:val="34"/>
          <w:sz w:val="34"/>
          <w:szCs w:val="34"/>
        </w:rPr>
        <w:t xml:space="preserve">  </w:t>
      </w:r>
      <w:r>
        <w:rPr>
          <w:rFonts w:cs="DilleniaUPC"/>
          <w:w w:val="96"/>
          <w:sz w:val="34"/>
          <w:sz w:val="34"/>
          <w:szCs w:val="34"/>
        </w:rPr>
        <w:t>คือไม่คงที่อยู่นาน</w:t>
      </w:r>
      <w:r>
        <w:rPr>
          <w:rFonts w:eastAsia="CordiaUPC"/>
          <w:w w:val="96"/>
          <w:sz w:val="34"/>
          <w:sz w:val="34"/>
          <w:szCs w:val="34"/>
        </w:rPr>
        <w:t xml:space="preserve">  </w:t>
      </w:r>
      <w:r>
        <w:rPr>
          <w:rFonts w:cs="DilleniaUPC"/>
          <w:w w:val="96"/>
          <w:sz w:val="34"/>
          <w:sz w:val="34"/>
          <w:szCs w:val="34"/>
        </w:rPr>
        <w:t>เพียงในระยะกาลนิดเดียวก็แปรแล้ว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นิพพิทา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ปฏิปทาแห่งนิพพิ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หมายถึงปัญญาของผู้บำเพ็ญเพียรจนเกิดความหน่ายในสังข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พิจารณาเห็นด้วยปัญญ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งขารทั้งปวงไม่เที่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ทุกข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ธรรมทั้งปว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ป็นอนั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้วเกิดนิพพิ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บื่อหน่ายในทุกขขันธ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เพลิดเพลินหมกมุ่นอยู่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ในสังขารอันยั่วยวนเสน่ห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ี้เป็นปฏิปทาแห่งนิพพิ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ิราคะเป็นยอดแห่งธรรมทั้งปวง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ธรรมทั้งปวง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นิโรธ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ที่เป็นไวพจน์แห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ิราค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หมายถึ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ังขตธรรม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ธรรมอันธรรมดาปรุงแต่ง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ละ</w:t>
      </w:r>
      <w:r>
        <w:rPr>
          <w:rFonts w:cs="DilleniaUPC"/>
          <w:b/>
          <w:b/>
          <w:bCs/>
          <w:sz w:val="34"/>
          <w:sz w:val="34"/>
          <w:szCs w:val="34"/>
        </w:rPr>
        <w:t>อสังขตธรรม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ธรรมอันธรรมดามิได้ปรุงแต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หมายถึงความดับทุกข์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นื่องมาจากดับตัณห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8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ตัณหาคืออะไร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 xml:space="preserve">? </w:t>
      </w:r>
      <w:r>
        <w:rPr>
          <w:rFonts w:cs="DilleniaUPC"/>
          <w:w w:val="97"/>
          <w:sz w:val="34"/>
          <w:sz w:val="34"/>
          <w:szCs w:val="34"/>
        </w:rPr>
        <w:t>ตัณหานั้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เมื่อเกิดขึ้นย่อมเกิดที่ไหนและเมื่อดับย่อมดับที่ไห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มทนิมฺมทโน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ธรรมยังความเมาให้สร่าง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หมายถึงความเมาใน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ความอย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เกิดขึ้นย่อมเกิดในสิ่งเป็นที่รักที่ยินดีใน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ด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ย่อมดับในสิ่งเป็นที่รักที่ยินดีใน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หมายถึงความเมาในอารมณ์อันยั่วยวนให้เกิดความเมาทุก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มบัติแห่งชา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กุ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ิสริ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ริว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ดี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ลาภ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ศ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รรเสริญ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ุ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ยาว์วั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ความหาโรคมิ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ชีว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ับเข้าในอารมณ์ประเภท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บาลีแสดงปฏิปทาแห่งสันติ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โลกามิส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ปชเห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นฺติเปกฺโ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เพ่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ความสงบพึงละอามิสในโลกเสีย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ามิสใน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ี่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มิสใน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เหตุ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หมายถึงปัญจพิธกาม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รู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สี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ลิ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ผฏฐัพพ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ันน่าปรารถ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น่าใคร่น่าชอบ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เป็นเครื่องล่อใจให้ติดใน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ุจเหยื่ออันเบ็ดเกี่ยวอยู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งแสดงพระพุทธ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อัตตสมบัติและปรหิตปฏิ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อได้ใจคว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พระพุทธ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่วนไหนเป็นเหต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่วนไหนเป็นผ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พราะเหตุ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ั้งแต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รห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จนถึ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โลกวิทู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ป็นพระพุทธคุณส่วนอัตตสมบัติ</w:t>
      </w:r>
      <w:r>
        <w:rPr>
          <w:rFonts w:eastAsia="CordiaUPC"/>
          <w:sz w:val="34"/>
          <w:sz w:val="34"/>
          <w:szCs w:val="34"/>
        </w:rPr>
        <w:t xml:space="preserve">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พระพุทธ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อนุตฺตโร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ปุริสทมฺมสารถิ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ตฺถ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ทวมนุสฺสานํ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เป็นพระพุทธคุณส่วนปรหิตปฏิบัติ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w w:val="96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w w:val="96"/>
          <w:sz w:val="34"/>
          <w:sz w:val="34"/>
          <w:szCs w:val="34"/>
        </w:rPr>
        <w:t>พระพุทธคุณ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คือ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6"/>
          <w:sz w:val="34"/>
          <w:sz w:val="34"/>
          <w:szCs w:val="34"/>
        </w:rPr>
        <w:t>พุทฺโธ</w:t>
      </w:r>
      <w:r>
        <w:rPr>
          <w:rFonts w:eastAsia="CordiaUPC"/>
          <w:b/>
          <w:b/>
          <w:bCs/>
          <w:w w:val="96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6"/>
          <w:sz w:val="34"/>
          <w:sz w:val="34"/>
          <w:szCs w:val="34"/>
        </w:rPr>
        <w:t>ภควา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เป็นพระพุทธคุณทั้งอัตตสมบัติและปรหิตปฏิบัติ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่วนอัตตสม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หต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่วนปรหิตปฏิ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ผ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ทร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บริบูรณ์ด้วยพระพุทธคุณส่วนอัตตสมบัติก่อนแล้วจึงทรงบำเพ็ญพุทธกิจให้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ำเร็จประโยชน์แก่เวไน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w w:val="98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๗</w:t>
      </w:r>
      <w:r>
        <w:rPr>
          <w:rFonts w:cs="DilleniaUPC"/>
          <w:b/>
          <w:bCs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๗</w:t>
      </w:r>
      <w:r>
        <w:rPr>
          <w:rFonts w:cs="DilleniaUPC"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 w:val="34"/>
          <w:szCs w:val="34"/>
        </w:rPr>
        <w:t>๑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ปัจจุบันนี้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การเจริญกัมมัฏฐาน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เป็นที่นิยมของสาธุชน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ขอทราบว่า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กัมมัฏฐานนั้น</w:t>
      </w:r>
      <w:r>
        <w:rPr>
          <w:rFonts w:cs="DilleniaUPC"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มีกี่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ธรรมที่เป็นหัวใจของสมถกัมมัฏ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402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สมถกัมมัฏ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ัมมัฏฐานเป็นอุบายสงบใจ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402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วิปัสสนากัมมัฏ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ัมมัฏฐานเป็นอุบายเรืองป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กายคตา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ุทธานุส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สิ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จตุธาตุววัตถ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กายคตาสติกัมมัฏ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สุภกัมมัฏฐาน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ตกต่างกัน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กสิ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ปลว่าอะไร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ละเป็นคู่ปรับแก่นิวรณ์ชนิด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กายคตาสติกัมมัฏ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ิจารณาร่างกายที่ยังมีชีวิตอยู่ให้เห็นเป็นขอ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น่าเกลีย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่วน</w:t>
      </w:r>
      <w:r>
        <w:rPr>
          <w:rFonts w:cs="DilleniaUPC"/>
          <w:b/>
          <w:b/>
          <w:bCs/>
          <w:sz w:val="34"/>
          <w:sz w:val="34"/>
          <w:szCs w:val="34"/>
        </w:rPr>
        <w:t>อสุภกัมมัฏ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ิจารณาซากศ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แปล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ตถุอันจูง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จูงใจให้เข้าไปผูกอยู่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ป็นชื่อของกัมมัฏฐานแปล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มีวัตถุที่ชื่อว่ากสิณเป็นอารมณ์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เป็นคู่ปรับแก่อุทธัจจกุกกุจจนิวร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เจริญมรณสติ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จะแยบค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นวสีวถิกาปัพพ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ภิกษุเห็นซากศพชนิดใดชนิดหนึ่งใ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นิด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่าน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ให้ภาวน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จริญพร้อมด้วยอ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มี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ะลึกถึงความตาย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มี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้ว่าความตายจักมีเป็นแน่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ตัวจะต้องตายเป็นแท้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กิดสังเวชสลดใจ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เจริญอย่างนี้จึงจะแยบค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่านให้ภาวนาโดยการน้อมเข้ามาสู่กายนี้นี่แล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ยมฺปิ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โข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กาโ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ึงร่างกาย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ันนี้เล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อว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ธมฺโ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มีอย่างนี้เป็นธรรมด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อว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ภาว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กเป็นอย่างนี้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เอว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นตีโต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ล่วงความเป็นอย่างนี้ไป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านาปาน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ในคิริมานนทสู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</w:t>
      </w:r>
      <w:r>
        <w:rPr>
          <w:rFonts w:cs="DilleniaUPC"/>
          <w:b/>
          <w:b/>
          <w:bCs/>
          <w:sz w:val="34"/>
          <w:sz w:val="34"/>
          <w:szCs w:val="34"/>
        </w:rPr>
        <w:t>ในมหาสติปัฏฐานสู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่างกัน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ู้เจริญเมตตาเป็นประจำย่อมได้รับอานิสงส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w w:val="96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ในคิริมานนทสูตร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สดงการกำหนดลมหายใจที่เป็นไปพร้อมใน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ท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w w:val="96"/>
          <w:sz w:val="34"/>
          <w:sz w:val="34"/>
          <w:szCs w:val="34"/>
        </w:rPr>
        <w:t>จิต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และธรรม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ส่วน</w:t>
      </w:r>
      <w:r>
        <w:rPr>
          <w:rFonts w:cs="DilleniaUPC"/>
          <w:b/>
          <w:b/>
          <w:bCs/>
          <w:w w:val="96"/>
          <w:sz w:val="34"/>
          <w:sz w:val="34"/>
          <w:szCs w:val="34"/>
        </w:rPr>
        <w:t>ในมหาสติปัฏฐานสูตร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แสดงแต่เพียงกายานุปัสสนาเท่านั้น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ย่อมได้รับอานิสงส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หลับอยู่ก็เป็นสุข</w:t>
      </w:r>
      <w:r>
        <w:rPr>
          <w:rFonts w:cs="DilleniaUPC"/>
          <w:sz w:val="34"/>
          <w:szCs w:val="34"/>
        </w:rPr>
        <w:tab/>
        <w:tab/>
        <w:tab/>
        <w:t xml:space="preserve">  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ตื่นอยู่ก็เป็นสุข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ไม่ฝันเห็นสิ่งลามก</w:t>
      </w:r>
      <w:r>
        <w:rPr>
          <w:rFonts w:cs="DilleniaUPC"/>
          <w:sz w:val="34"/>
          <w:szCs w:val="34"/>
        </w:rPr>
        <w:tab/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ที่รักของมนุษย์ทั้งหลาย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ที่รักของอมนุษย์ทั้งหลาย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ทวดาทั้งหลายย่อมรักษา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ไฟไม่ไหม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ิษหรือศัสตราวุธทั้งหลายประทุษร้ายไม่ได้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จิตตั้งมั่นเป็นสมาธิเร็ว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ผิวพรรณผ่องใสงดงาม</w:t>
      </w:r>
    </w:p>
    <w:p>
      <w:pPr>
        <w:pStyle w:val="Heading"/>
        <w:tabs>
          <w:tab w:val="clear" w:pos="1134"/>
          <w:tab w:val="left" w:pos="567" w:leader="none"/>
          <w:tab w:val="left" w:pos="1276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ไม่หลงทำกาลกิริย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เมื่อจะตายย่อมได้สติ</w:t>
      </w:r>
    </w:p>
    <w:p>
      <w:pPr>
        <w:pStyle w:val="Heading"/>
        <w:tabs>
          <w:tab w:val="clear" w:pos="1134"/>
          <w:tab w:val="left" w:pos="567" w:leader="none"/>
          <w:tab w:val="left" w:pos="1276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มื่อตายแล้วแม้เกิดอีกก็เกิดในสถานที่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ที่เสวยสุ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้าไม่เสื่อม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จากฌ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ไปเกิดในพรหม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276" w:leader="none"/>
          <w:tab w:val="left" w:pos="1701" w:leader="none"/>
          <w:tab w:val="left" w:pos="5954" w:leader="none"/>
        </w:tabs>
        <w:jc w:val="left"/>
        <w:rPr>
          <w:rFonts w:cs="DilleniaUPC"/>
          <w:sz w:val="12"/>
          <w:szCs w:val="12"/>
        </w:rPr>
      </w:pPr>
      <w:r>
        <w:rPr>
          <w:rFonts w:cs="DilleniaUPC"/>
          <w:sz w:val="12"/>
          <w:szCs w:val="12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ธรรมธีรราชมหามุน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ปากน้ำ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วรคุณ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ป่าแสงอรุณ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ขอนแก่น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ปริยัติกว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จุกเฌอ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ฉะเชิงเทรา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พุทธานุ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เอก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เสา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๓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49375</wp:posOffset>
            </wp:positionH>
            <wp:positionV relativeFrom="paragraph">
              <wp:posOffset>120015</wp:posOffset>
            </wp:positionV>
            <wp:extent cx="1933575" cy="85725"/>
            <wp:effectExtent l="0" t="0" r="0" b="0"/>
            <wp:wrapTopAndBottom/>
            <wp:docPr id="3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v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สัมมาสัมพุทธเจ้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ทรงประกอบด้วยสัมปทาคุณกี่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วันที่พระมหาบุรุษประสูติ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หชาติที่เกิดพร้อมร่วมวันกับพระองค์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เหตุสัมป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ลสัมป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ตตูปการสัมป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พระนางพิมพ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าฬุทายีอมาต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ฉันนะอมาต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้ากัณฐกะ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ต้นมหาโพธิ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ขุมทองทั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ี่สุดทั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อันบรรพชิตไม่ควรเส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โทษ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ัชฌิมาปฏิป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ุณ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โทษดังนี้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กามสุขัลลิกานุโยค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ธรรมอันเล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หตุตั้งบ้านเร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ของคนมีกิเลส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ห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ช่ของคนอริยะคือผู้บริสุทธิ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ประกอบด้วยประโยชน์</w:t>
      </w:r>
      <w:r>
        <w:rPr>
          <w:rFonts w:eastAsia="CordiaUPC"/>
          <w:sz w:val="34"/>
          <w:sz w:val="34"/>
          <w:szCs w:val="34"/>
        </w:rPr>
        <w:t xml:space="preserve">  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อัตตกิลมถานุโยค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ห้เกิดทุกข์แก่ผู้ประกอ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ทำผู้ประกอบให้เป็นอริ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ไม่ประกอบด้วยประโยชน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คุณดั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ทำดวงตาคือทำญาณเครื่องรอบรู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ไปเพื่อความเข้าไปสงบ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ระง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ความรู้ยิ่ง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พื่อความรู้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ความไม่มีกิเลสเครื่องร้อยรั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บุคคลที่ท่านเปรียบด้วยดอกบัว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หล่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ได้แก่จำพวกไหน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องค์ทรงแสดงอนุปุพพีกถาก่อนที่จะแสดงอริยสั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ประโยชน์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cs="DilleniaUPC" w:ascii="Times New Roman" w:hAnsi="Times New Roman"/>
          <w:sz w:val="34"/>
          <w:szCs w:val="34"/>
        </w:rPr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835" w:leader="none"/>
          <w:tab w:val="left" w:pos="5954" w:leader="none"/>
        </w:tabs>
        <w:spacing w:lineRule="exact" w:line="44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อุคฆฏิตัญญู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มีอุปนิสัยสามารถจะตรัสรู้ธรรมวิเศษโดยพลัน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พร้อมกันกับเวลาที่ท่านผู้ศาสดาแสดงธรรมสั่งสอน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เปรียบด้วยดอกบัวพ้นน้ำ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835" w:leader="none"/>
          <w:tab w:val="left" w:pos="5954" w:leader="none"/>
        </w:tabs>
        <w:spacing w:lineRule="exact" w:line="44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วิปจิตัญญู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ผู้ที่ท่านอธิบายขยายความแห่งคำที่ย่อให้พิสดาร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ออกไ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จะตรัสรู้ธรรมวิเศษได้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ปรียบด้วยดอกบัว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เสมอน้ำ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835" w:leader="none"/>
          <w:tab w:val="left" w:pos="5954" w:leader="none"/>
        </w:tabs>
        <w:spacing w:lineRule="exact" w:line="44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เนย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ที่พอจะแนะนำได้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พอที่จะฝึกอบรมสั่งสอน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ให้รู้และเข้าใจได้อยู่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ปรียบด้วยดอกบัวที่ยังอยู่ในน้ำ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835" w:leader="none"/>
          <w:tab w:val="left" w:pos="5954" w:leader="none"/>
        </w:tabs>
        <w:spacing w:lineRule="exact" w:line="44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ปทปรม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แม้จะฟังและกล่าวและทรงไว้และบอกแก่ผู้อื่นซึ่ง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ธรรมเป็นอันม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ไม่สามารถจะตรัสรู้ธรรมวิเศษใน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อัตภาพชาตินั้น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รียบด้วยดอกบัวที่เป็นภักษาแห่ง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เต่าและปล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40"/>
        <w:jc w:val="left"/>
        <w:rPr>
          <w:rFonts w:cs="DilleniaUPC"/>
          <w:w w:val="94"/>
          <w:sz w:val="34"/>
          <w:szCs w:val="34"/>
        </w:rPr>
      </w:pPr>
      <w:r>
        <w:rPr>
          <w:rFonts w:cs="DilleniaUPC"/>
          <w:w w:val="94"/>
          <w:sz w:val="34"/>
          <w:szCs w:val="34"/>
        </w:rPr>
        <w:tab/>
      </w:r>
      <w:r>
        <w:rPr>
          <w:rFonts w:cs="DilleniaUPC"/>
          <w:w w:val="94"/>
          <w:sz w:val="34"/>
          <w:sz w:val="34"/>
          <w:szCs w:val="34"/>
        </w:rPr>
        <w:t>๓</w:t>
      </w:r>
      <w:r>
        <w:rPr>
          <w:rFonts w:cs="DilleniaUPC"/>
          <w:w w:val="94"/>
          <w:sz w:val="34"/>
          <w:szCs w:val="34"/>
        </w:rPr>
        <w:t>.</w:t>
      </w:r>
      <w:r>
        <w:rPr>
          <w:rFonts w:cs="DilleniaUPC"/>
          <w:w w:val="94"/>
          <w:sz w:val="34"/>
          <w:sz w:val="34"/>
          <w:szCs w:val="34"/>
        </w:rPr>
        <w:t>๒</w:t>
      </w:r>
      <w:r>
        <w:rPr>
          <w:rFonts w:cs="DilleniaUPC"/>
          <w:w w:val="94"/>
          <w:sz w:val="34"/>
          <w:szCs w:val="34"/>
        </w:rPr>
        <w:tab/>
      </w:r>
      <w:r>
        <w:rPr>
          <w:rFonts w:cs="DilleniaUPC"/>
          <w:w w:val="94"/>
          <w:sz w:val="34"/>
          <w:sz w:val="34"/>
          <w:szCs w:val="34"/>
        </w:rPr>
        <w:t>เพื่อฟอกจิตสาวกหรือผู้ฟัง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ให้ห่างไกลจากความยินดีในกาม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ควรรับพระธรรม</w:t>
      </w:r>
      <w:r>
        <w:rPr>
          <w:rFonts w:cs="DilleniaUPC"/>
          <w:w w:val="94"/>
          <w:sz w:val="34"/>
          <w:szCs w:val="34"/>
        </w:rPr>
        <w:br/>
        <w:t xml:space="preserve"> </w:t>
        <w:tab/>
        <w:tab/>
      </w:r>
      <w:r>
        <w:rPr>
          <w:rFonts w:cs="DilleniaUPC"/>
          <w:w w:val="94"/>
          <w:sz w:val="34"/>
          <w:sz w:val="34"/>
          <w:szCs w:val="34"/>
        </w:rPr>
        <w:t>เทศนาให้เกิดดวงตาเห็นธรรม</w:t>
      </w:r>
      <w:r>
        <w:rPr>
          <w:rFonts w:eastAsia="CordiaUPC"/>
          <w:w w:val="94"/>
          <w:sz w:val="14"/>
          <w:sz w:val="14"/>
          <w:szCs w:val="1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เหมือนผ้าที่ปราศจากมลทินควรรับน้ำย้อมได้</w:t>
      </w:r>
      <w:r>
        <w:rPr>
          <w:rFonts w:eastAsia="CordiaUPC"/>
          <w:w w:val="94"/>
          <w:sz w:val="16"/>
          <w:sz w:val="16"/>
          <w:szCs w:val="16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ฉะนั้น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40" w:before="120" w:after="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งแสดงใจความย่อของพระสูตรเหล่านี้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4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นัตตลักขณสูตร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4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าทิตตปริยายสูตร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4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สูตรที่ว่าด้วยลักษณะแห่งอนั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ใจความย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ท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ังข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ิญ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ซึ่งรวมเรียกว่าขันธ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อนั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ช่ต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4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สูตรที่ว่าด้วยสิ่งทั้งปวงเป็นของร้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ใจความย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ยตนะภายใ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ายตนะภายนอ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ิญ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มผั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เวทนาที่เกิดแต่สัมผั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ของร้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ร้อนเพราะไฟคือความกำหนั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โกร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หล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ร้อนเพราะความ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ก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แก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ต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โศกร่ำไรรำพ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จ็บ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สีย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ับ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ดำรัส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ดูก่อนอานนท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กำมืออาจารย์ในธรรมทั้งหลายไม่มีแก่พระ</w:t>
      </w:r>
      <w:r>
        <w:rPr>
          <w:rFonts w:cs="DilleniaUPC"/>
          <w:b/>
          <w:bCs/>
          <w:sz w:val="34"/>
          <w:szCs w:val="34"/>
        </w:rPr>
        <w:br/>
        <w:t xml:space="preserve"> </w:t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ตถาคตเจ้า”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ความ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องค์ทรงบำเพ็ญญาตัตถจริย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้วยมีพระประสงค์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๕</w:t>
      </w:r>
      <w:r>
        <w:rPr>
          <w:rFonts w:cs="DilleniaUPC"/>
          <w:b/>
          <w:bCs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๕</w:t>
      </w:r>
      <w:r>
        <w:rPr>
          <w:rFonts w:cs="DilleniaUPC"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 w:val="34"/>
          <w:szCs w:val="34"/>
        </w:rPr>
        <w:t>๑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หมายความว่า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พระตถาคตเจ้าไม่ทรงมีข้อลี้ลับในธรรมทั้งหลายที่จะต้องปกปิด</w:t>
      </w:r>
      <w:r>
        <w:rPr>
          <w:rFonts w:cs="DilleniaUPC"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ซ่อนบังไว้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สดงได้แก่สาวกบางเหล่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ิได้ทั่วไปเป็นสรรพสาธาร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จะ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พึงแสดงให้สาวกทราบต่ออวสานกาลที่สุ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w w:val="97"/>
          <w:sz w:val="34"/>
          <w:szCs w:val="34"/>
        </w:rPr>
      </w:pP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๕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4"/>
          <w:sz w:val="34"/>
          <w:szCs w:val="34"/>
        </w:rPr>
        <w:tab/>
      </w:r>
      <w:r>
        <w:rPr>
          <w:rFonts w:cs="DilleniaUPC"/>
          <w:w w:val="94"/>
          <w:sz w:val="34"/>
          <w:sz w:val="34"/>
          <w:szCs w:val="34"/>
        </w:rPr>
        <w:t>ด้วยพระประสงค์จะให้พระญาติบริบูรณ์ด้วยสุข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๓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ประการ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คือมนุษยสุข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๑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ทิพยสุข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นิพพานสุข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ทั้งที่ครองฆราวาส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ทั้งที่ออกบรรพชาในพระพุทธศาสนา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พุทธเจด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กี่ประเภ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ุทยมาณพทูลถาม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โลกมีอะไรผูกพันไว้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ะไรเป็นเครื่องสัญจรของโลก</w:t>
      </w:r>
      <w:r>
        <w:rPr>
          <w:rFonts w:cs="DilleniaUPC"/>
          <w:b/>
          <w:bCs/>
          <w:sz w:val="34"/>
          <w:szCs w:val="34"/>
        </w:rPr>
        <w:br/>
        <w:t xml:space="preserve"> </w:t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นั้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ท่านกล่าวกันว่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นิพพานๆ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ดังนี้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พราะละอะไรได้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ศาสดาทร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พยากรณ์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เภท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ธาตุเจด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ริโภคเจด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ธรรมเจด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อุทเทสิกเจด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รงพยากรณ์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โลกมีความเพลิดเพลินผูกพันไว้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ความตรึกเป็นเครื่องสัญจร</w:t>
      </w:r>
      <w:r>
        <w:rPr>
          <w:rFonts w:cs="DilleniaUPC"/>
          <w:b/>
          <w:bCs/>
          <w:sz w:val="34"/>
          <w:szCs w:val="34"/>
        </w:rPr>
        <w:br/>
        <w:t xml:space="preserve"> </w:t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ของโลกนั้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ท่านกล่าวกันว่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นิพพานๆ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ดังนี้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เพราะละตัณหาเสีย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ภัททิยเถร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ักเปล่งอุทานเนือ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ุขหนอ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ังนี้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พราะเหตุ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พระเจ้าโกรัพยะทรงปรารภกับพระรัฐบาลถึงเหตุให้บุคคลออกบวชว่าอย่างไ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w w:val="97"/>
          <w:sz w:val="34"/>
          <w:szCs w:val="34"/>
        </w:rPr>
      </w:pPr>
      <w:r>
        <w:rPr>
          <w:rFonts w:eastAsia="CordiaUPC" w:cs="CordiaUPC"/>
          <w:w w:val="97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๗</w:t>
      </w:r>
      <w:r>
        <w:rPr>
          <w:rFonts w:cs="DilleniaUPC"/>
          <w:b/>
          <w:bCs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๗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เพราะเมื่อก่อนท่านเป็นพระเจ้าแผ่นดิ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ต้องจัดการรักษาป้องกันทั้งในวังนอกวัง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br/>
        <w:t xml:space="preserve"> </w:t>
      </w:r>
      <w:r>
        <w:rPr>
          <w:rFonts w:cs="DilleniaUPC"/>
          <w:w w:val="95"/>
          <w:sz w:val="34"/>
          <w:szCs w:val="34"/>
        </w:rPr>
        <w:tab/>
        <w:tab/>
      </w:r>
      <w:r>
        <w:rPr>
          <w:rFonts w:cs="DilleniaUPC"/>
          <w:w w:val="95"/>
          <w:sz w:val="34"/>
          <w:sz w:val="34"/>
          <w:szCs w:val="34"/>
        </w:rPr>
        <w:t>ทั้งในเมือง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นอกเมือง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จนตลอดทั่วอาณาเขต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แม้มีคนคอยรักษาอย่างนี้แล้ว</w:t>
      </w:r>
      <w:r>
        <w:rPr>
          <w:rFonts w:eastAsia="CordiaUPC"/>
          <w:w w:val="95"/>
          <w:sz w:val="24"/>
          <w:sz w:val="24"/>
          <w:szCs w:val="2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ยังต้อง</w:t>
      </w:r>
      <w:r>
        <w:rPr>
          <w:rFonts w:cs="DilleniaUPC"/>
          <w:w w:val="95"/>
          <w:sz w:val="34"/>
          <w:szCs w:val="34"/>
        </w:rPr>
        <w:br/>
        <w:t xml:space="preserve"> </w:t>
        <w:tab/>
        <w:tab/>
      </w:r>
      <w:r>
        <w:rPr>
          <w:rFonts w:cs="DilleniaUPC"/>
          <w:w w:val="95"/>
          <w:sz w:val="34"/>
          <w:sz w:val="34"/>
          <w:szCs w:val="34"/>
        </w:rPr>
        <w:t>หวาดระแวง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สะดุ้งกลัวอยู่เป็นนิตย์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ครั้นทรงออกบวชได้บรรลุอรหัตผลแล้ว</w:t>
      </w:r>
      <w:r>
        <w:rPr>
          <w:rFonts w:eastAsia="CordiaUPC"/>
          <w:w w:val="95"/>
          <w:sz w:val="20"/>
          <w:sz w:val="20"/>
          <w:szCs w:val="20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แม้อยู่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ในที่ไหนๆ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็ไม่หวาดระแวง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ไม่สะดุ้งกลัว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ไม่ต้องขวนขวายมีใจปลอดโปร่งเป็นดุจ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มฤคอยู่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จึงเปล่งอุทานเช่นนั้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left" w:pos="567" w:leader="none"/>
          <w:tab w:val="left" w:pos="993" w:leader="none"/>
          <w:tab w:val="left" w:pos="1134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รงปรารภเหตุวิ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ความแก่</w:t>
      </w:r>
      <w:r>
        <w:rPr>
          <w:rFonts w:eastAsia="CordiaUPC"/>
          <w:sz w:val="34"/>
          <w:sz w:val="34"/>
          <w:szCs w:val="34"/>
        </w:rPr>
        <w:t xml:space="preserve">  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ความเจ็บป่วย</w:t>
      </w:r>
      <w:r>
        <w:rPr>
          <w:rFonts w:eastAsia="CordiaUPC"/>
          <w:sz w:val="34"/>
          <w:sz w:val="34"/>
          <w:szCs w:val="34"/>
        </w:rPr>
        <w:t xml:space="preserve">  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ความเสื่อมจากโภคทรัพย์</w:t>
      </w:r>
      <w:r>
        <w:rPr>
          <w:rFonts w:eastAsia="CordiaUPC"/>
          <w:sz w:val="34"/>
          <w:sz w:val="34"/>
          <w:szCs w:val="34"/>
        </w:rPr>
        <w:t xml:space="preserve">  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ความเสื่อมญา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w w:val="99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9"/>
          <w:sz w:val="34"/>
          <w:sz w:val="34"/>
          <w:szCs w:val="34"/>
        </w:rPr>
        <w:t>๘</w:t>
      </w:r>
      <w:r>
        <w:rPr>
          <w:rFonts w:cs="DilleniaUPC"/>
          <w:b/>
          <w:bCs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๘</w:t>
      </w:r>
      <w:r>
        <w:rPr>
          <w:rFonts w:cs="DilleniaUPC"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 w:val="34"/>
          <w:szCs w:val="34"/>
        </w:rPr>
        <w:t>๑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พระอานนท์พุทธอุปัฏฐากได้ทูลขอพ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๘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ประกา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ข้อสุดท้าย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ความว่าอย่างไ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่านได้รับการยกย่องจากพระศาสดา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้าพระองค์เสด็จไปเทศนาเรื่องใด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ซึ่งข้าพระองค์ไม่ได้ฟ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พระองค์ตรัสบอกเทศนาเรื่องนั้นแก่ข้าพระอ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รับการยกย่อง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ลิศกว่าภิกษุทั้งหลายด้วยคุณสม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ถ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ป็นพหูสูต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มีสติ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มีคติ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มีธิติ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ป็นพุทธอุปัฏฐ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w w:val="99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9"/>
          <w:sz w:val="34"/>
          <w:sz w:val="34"/>
          <w:szCs w:val="34"/>
        </w:rPr>
        <w:t>๙</w:t>
      </w:r>
      <w:r>
        <w:rPr>
          <w:rFonts w:cs="DilleniaUPC"/>
          <w:b/>
          <w:bCs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๙</w:t>
      </w:r>
      <w:r>
        <w:rPr>
          <w:rFonts w:cs="DilleniaUPC"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 w:val="34"/>
          <w:szCs w:val="34"/>
        </w:rPr>
        <w:t>๑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พระพุทธองค์ทรงแนะนำพระเถระองค์ใดให้ปรารภความเพียรแต่พอประมาณ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เหตุใดจึงทรงแนะนำเช่น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โสณโกฬิวิส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พระโสณโกฬิวิส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ความเพียรเดินจงกรมจนเท้าแต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ไม่อาจให้</w:t>
      </w:r>
      <w:r>
        <w:rPr>
          <w:rFonts w:cs="DilleniaUPC"/>
          <w:sz w:val="34"/>
          <w:szCs w:val="34"/>
        </w:rPr>
        <w:br/>
      </w:r>
      <w:r>
        <w:rPr>
          <w:rFonts w:cs="DilleniaUPC"/>
          <w:w w:val="97"/>
          <w:sz w:val="34"/>
          <w:szCs w:val="34"/>
        </w:rPr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บรรลุมรรคผลได้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สมัยเมื่อท่านเป็นคฤหัสถ์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เป็นผู้ฉลาดเข้าใจในเสียงแห่งสายพิ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พระผู้มีพระภาคจึงทรงแนะน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การดีดพิณนั้นจะต้องขึงสายพิณแต่พอ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สียงพิณจึงจะไพเรา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ย่อนเกินไปหรือตึงเกินไปก็ไม่น่าฟ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เพียร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ก็เหมือน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้าย่อหย่อนนั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เป็นไปเพื่อเกียจคร้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้าเกินไปนักก็เป็นไป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พื่อฟุ้งซ่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ควรทำความเพียรแต่พอ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before="120" w:after="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อปาณกฌ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outlineLvl w:val="0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องค์ทรงบำเพ็ญฌานนี้ในคราว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  <w:r>
        <w:rPr>
          <w:rFonts w:cs="DilleniaUPC"/>
          <w:sz w:val="34"/>
          <w:sz w:val="34"/>
          <w:szCs w:val="34"/>
        </w:rPr>
        <w:t>และได้รับผลที่มุ่งหวังหรือไม่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เพ่งไม่มีลมปรา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ไม่มีลมอัสสาสะปัสสาส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โดยเนื้อความ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ก็คือกลั้นลมหายใจไม่ให้ดำเนินทางจมูกและป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ซึ่งเป็นทางเดินโดยปก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คราวทรงทำทุกกรกิริยา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ได้รับผลที่มุ่งหว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เป็นการทรมานร่างกาย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ให้ลำบากเปล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0"/>
          <w:szCs w:val="30"/>
        </w:rPr>
      </w:pPr>
      <w:r>
        <w:rPr>
          <w:rFonts w:cs="DilleniaUPC"/>
          <w:sz w:val="30"/>
          <w:szCs w:val="3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0"/>
          <w:szCs w:val="30"/>
        </w:rPr>
      </w:pPr>
      <w:r>
        <w:rPr>
          <w:rFonts w:cs="DilleniaUPC"/>
          <w:sz w:val="30"/>
          <w:szCs w:val="3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0"/>
          <w:szCs w:val="30"/>
        </w:rPr>
      </w:pPr>
      <w:r>
        <w:rPr>
          <w:rFonts w:cs="DilleniaUPC"/>
          <w:sz w:val="30"/>
          <w:szCs w:val="3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18"/>
          <w:szCs w:val="18"/>
        </w:rPr>
      </w:pPr>
      <w:r>
        <w:rPr>
          <w:rFonts w:cs="DilleniaUPC"/>
          <w:sz w:val="18"/>
          <w:szCs w:val="18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พรหมเวท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left" w:pos="426" w:leader="none"/>
                <w:tab w:val="left" w:pos="1134" w:leader="none"/>
                <w:tab w:val="left" w:pos="1701" w:leader="none"/>
                <w:tab w:val="left" w:pos="5954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ไตรมิตรวิทย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มงคลสุ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08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ประดิษฐสถิตมหาสีม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วชิรโมล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เทวราชกุญชร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วินัยบัญญ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เอก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240" w:after="0"/>
        <w:jc w:val="left"/>
        <w:rPr>
          <w:rFonts w:cs="DilleniaUPC"/>
          <w:sz w:val="34"/>
          <w:szCs w:val="3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82395</wp:posOffset>
            </wp:positionH>
            <wp:positionV relativeFrom="paragraph">
              <wp:posOffset>112395</wp:posOffset>
            </wp:positionV>
            <wp:extent cx="1933575" cy="85725"/>
            <wp:effectExtent l="0" t="0" r="0" b="0"/>
            <wp:wrapTopAndBottom/>
            <wp:docPr id="4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v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ญัตติ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อนุสาวน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อปโลกนะ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ุปสัมปทาเปกขะ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  <w:r>
        <w:rPr>
          <w:rFonts w:cs="DilleniaUPC"/>
          <w:sz w:val="34"/>
          <w:sz w:val="34"/>
          <w:szCs w:val="34"/>
        </w:rPr>
        <w:t>จงชี้แจง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/>
      </w:pP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๑</w:t>
      </w:r>
      <w:r>
        <w:rPr>
          <w:rFonts w:cs="DilleniaUPC"/>
          <w:w w:val="96"/>
          <w:sz w:val="34"/>
          <w:szCs w:val="34"/>
        </w:rPr>
        <w:t>.</w:t>
      </w:r>
      <w:r>
        <w:rPr>
          <w:rFonts w:cs="DilleniaUPC"/>
          <w:w w:val="96"/>
          <w:sz w:val="34"/>
          <w:sz w:val="34"/>
          <w:szCs w:val="34"/>
        </w:rPr>
        <w:t>๒</w:t>
      </w: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ภิกษุผู้สามารถสวดกรรมวาจาได้แม่นยำและสละสลวย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ต้องพร้อมด้วยคุณสมบัติ</w:t>
      </w:r>
      <w:r>
        <w:rPr>
          <w:rFonts w:cs="DilleniaUPC"/>
          <w:w w:val="96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ญัตติ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คำเผดียงสงฆ์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985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อนุสาว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คำประกาศปรึกษาและตกลงของสงฆ์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985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อปโลกน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การบอกกันในที่ประชุม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ต้องตั้งญั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ไม่ต้องสวดอนุสาวนา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อุปสัมปทาเปกข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กุลบุตรผู้มุ่งอุปสม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544" w:leader="none"/>
          <w:tab w:val="left" w:pos="3969" w:leader="none"/>
          <w:tab w:val="left" w:pos="6096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รู้จักประเภทของอักขระ</w:t>
      </w:r>
      <w:r>
        <w:rPr>
          <w:rFonts w:eastAsia="CordiaUPC"/>
          <w:sz w:val="34"/>
          <w:sz w:val="34"/>
          <w:szCs w:val="34"/>
        </w:rPr>
        <w:t xml:space="preserve">  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544" w:leader="none"/>
          <w:tab w:val="left" w:pos="3969" w:leader="none"/>
          <w:tab w:val="left" w:pos="6096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รู้จักฐานกรณ์ของอักขร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ว่าเป็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ผู้นับเข้าในจำนวนสงฆ์ผู้ทำกรรมนั้น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เป็นภิกษุ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วลาทำสังฆ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ภิกษุที่อยู่ในสีมาเดียว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ับเข้าในจำนวนสงฆ์ผู้ทำกรรม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ทั้งหมดใช่หรือไม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จงอธิบาย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้องเป็นภิกษุปก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ถูกสงฆ์ยกเสียจากหมู่ด้วยอุกเขปนีย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สังวาส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สมอด้วย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เป็นสมานสังวาสของกันและ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ม่ใช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ภิกษุที่เหลือจากจำนวนผู้ไม่มาเข้า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ผู้ควรให้ฉันท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งฆ์</w:t>
      </w:r>
      <w:r>
        <w:rPr>
          <w:rFonts w:cs="DilleniaUPC"/>
          <w:sz w:val="34"/>
          <w:szCs w:val="34"/>
        </w:rPr>
        <w:br/>
      </w:r>
      <w:r>
        <w:rPr>
          <w:rFonts w:cs="DilleniaUPC"/>
          <w:w w:val="98"/>
          <w:sz w:val="34"/>
          <w:szCs w:val="34"/>
        </w:rPr>
        <w:t xml:space="preserve"> </w:t>
        <w:tab/>
        <w:tab/>
      </w:r>
      <w:r>
        <w:rPr>
          <w:rFonts w:cs="DilleniaUPC"/>
          <w:w w:val="98"/>
          <w:sz w:val="34"/>
          <w:sz w:val="34"/>
          <w:szCs w:val="34"/>
        </w:rPr>
        <w:t>ทำกรรมเพื่อภิกษุใด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ภิกษุนั้นก็ไม่นับเข้าในจำนวนสงฆ์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และไม่ใช่ผู้ควรให้ฉันท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แต่เป็นผู้ควรเข้ากรรม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8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วิสุงคามสีม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พัทธสีม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ได้แก่สีมา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กฐิ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ังฆกรรม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  <w:r>
        <w:rPr>
          <w:rFonts w:cs="DilleniaUPC"/>
          <w:sz w:val="34"/>
          <w:sz w:val="34"/>
          <w:szCs w:val="34"/>
        </w:rPr>
        <w:t>การรับกฐิ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ลอดจนถึงกร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ทำในสีมา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ย่างเดีย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ทำนอกสีมาก็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วิสุงคามสี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เขตที่สงฆ์ได้รับพระราชทานพระบรมราชานุญาตยกให้เป็น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แผนกหนึ่งจากบ้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พัทธสี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วิสุงคามสีมานั้นเองอันสงฆ์ผูก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สมมติเป็นสมานสังวาส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ีมา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w w:val="97"/>
          <w:sz w:val="34"/>
          <w:szCs w:val="34"/>
        </w:rPr>
      </w:pP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๓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เป็นญัตติทุติยกรรม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ารรับกฐิ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ารอปโลกน์เพื่อให้ผ้ากฐิ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และการกรานกฐิ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ทำในสีมาหรือนอกสีมาก็ได้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ารสวดญัตติทุติยกรรมวาจาให้ผ้ากฐิ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ต้องทำในสีมา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อย่างเดียว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ฐินจะเดาะหรือไม่เดา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ำหนดรู้ได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้าที่ทรงห้ามใช้เป็นผ้ากฐินได้แก่ผ้าเช่น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w w:val="97"/>
          <w:sz w:val="34"/>
          <w:szCs w:val="34"/>
        </w:rPr>
      </w:pPr>
      <w:r>
        <w:rPr>
          <w:rFonts w:eastAsia="CordiaUPC" w:cs="CordiaUPC"/>
          <w:w w:val="97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๔</w:t>
      </w:r>
      <w:r>
        <w:rPr>
          <w:rFonts w:cs="DilleniaUPC"/>
          <w:b/>
          <w:bCs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๔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กฐินเดาะ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ำหนดรู้ได้ด้วยอาวาสปลิโพธและจีวรปลิโพธขา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หรือสิ้นเขตจีวรกาลที่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ขยายออกไปอีก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เดือ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ฐินไม่เดาะ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ำหนดรู้ได้ด้วยอาวาสปลิโพธหรือ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จีวร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ปลิโพธอย่างใดอย่างหนึ่งยังไม่ขา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และยังอยู่ในเขตจีวรกาลที่ขยายออกไปอีก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เดือ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ช่น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ผ้าที่ไม่ได้เป็นสิท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ที่ขอยืมเขามา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ผ้าที่ได้มาโดยอาการอันมิชอ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ทำนิมิตได้มา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ผ้าที่ได้มาโดยการพูดเลียบเคียง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ผ้าเป็นนิสสัคคีย์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ผ้าที่ได้มาโดยทางบริสุทธิ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เก็บไว้ค้างคื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ู้ที่ถูกห้ามอุปสม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ทำผิดต่อพระ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ค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/>
      </w:pP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๕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ในเวลาสวดกรรมวาจานั้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ำหนดด้วยสงฆ์นิ่งอยู่จนถึงบาลีคำใ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อุปสมบทกรรม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จึงจะนับว่าเป็นการสำเร็จ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คนฆ่าพระอรหันต์</w:t>
      </w:r>
      <w:r>
        <w:rPr>
          <w:rFonts w:eastAsia="CordiaUPC"/>
          <w:sz w:val="34"/>
          <w:sz w:val="34"/>
          <w:szCs w:val="34"/>
        </w:rPr>
        <w:t xml:space="preserve">       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คนทำร้ายภิกษุณี</w:t>
      </w:r>
      <w:r>
        <w:rPr>
          <w:rFonts w:eastAsia="CordiaUPC"/>
          <w:sz w:val="34"/>
          <w:sz w:val="34"/>
          <w:szCs w:val="34"/>
        </w:rPr>
        <w:t xml:space="preserve">      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คนลักเพศ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ภิกษุไปเข้ารีตเดียรถีย์</w:t>
      </w:r>
      <w:r>
        <w:rPr>
          <w:rFonts w:eastAsia="CordiaUPC"/>
          <w:sz w:val="34"/>
          <w:sz w:val="34"/>
          <w:szCs w:val="34"/>
        </w:rPr>
        <w:t xml:space="preserve">  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ภิกษุต้องปาราชิกละเพศไปแล้ว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ภิกษุผู้ทำสังฆเภท</w:t>
      </w:r>
      <w:r>
        <w:rPr>
          <w:rFonts w:cs="DilleniaUPC"/>
          <w:sz w:val="34"/>
          <w:szCs w:val="34"/>
        </w:rPr>
        <w:tab/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คนทำร้ายพระศาสดาจนถึงห้อพระโลห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ำหนดด้วยสงฆ์นิ่งอยู่จนถึง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โส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ภาเสยฺ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แปล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่านผู้นั้นพึงพูดท้ายอนุสาวนา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นับว่าเป็นการสำเร็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นุวาทาธิกรณ์ที่เกิดขึ้นแล้วไม่รีบระงับ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ผลเสีย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ผู้ต้องอนุวาทาธิกร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ึงปฏิบัติ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ผลเสี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ทำให้เสียสีลสามัญญตาและเสียสามัคค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ทางแต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นานา</w:t>
      </w:r>
      <w:r>
        <w:rPr>
          <w:rFonts w:cs="DilleniaUPC"/>
          <w:sz w:val="34"/>
          <w:szCs w:val="34"/>
        </w:rPr>
        <w:t>-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ังวา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นถึงเป็นนานานิ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ึงปฏิบัติ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คารพในผู้พิจารณา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ให้การตามความเป็นจริง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พึงเชื่อฟังและปฏิบัติตามคำวินิจฉัยของสงฆ์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ไม่ขุ่นเคื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80" w:after="0"/>
        <w:jc w:val="left"/>
        <w:rPr/>
      </w:pPr>
      <w:r>
        <w:rPr>
          <w:rFonts w:eastAsia="CordiaUPC" w:cs="CordiaUPC"/>
          <w:w w:val="99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9"/>
          <w:sz w:val="34"/>
          <w:sz w:val="34"/>
          <w:szCs w:val="34"/>
        </w:rPr>
        <w:t>๗</w:t>
      </w:r>
      <w:r>
        <w:rPr>
          <w:rFonts w:cs="DilleniaUPC"/>
          <w:b/>
          <w:bCs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๗</w:t>
      </w:r>
      <w:r>
        <w:rPr>
          <w:rFonts w:cs="DilleniaUPC"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 w:val="34"/>
          <w:szCs w:val="34"/>
        </w:rPr>
        <w:t>๑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ลักษณะปกปิดอาบัตินั้น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พระอรรถกถาจารย์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แสดงไว้กี่ประกา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 xml:space="preserve">?  </w:t>
      </w:r>
      <w:r>
        <w:rPr>
          <w:rFonts w:cs="DilleniaUPC"/>
          <w:w w:val="99"/>
          <w:sz w:val="34"/>
          <w:sz w:val="34"/>
          <w:szCs w:val="34"/>
        </w:rPr>
        <w:t>อะไรบ้าง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๗</w:t>
      </w:r>
      <w:r>
        <w:rPr>
          <w:rFonts w:cs="DilleniaUPC"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 w:val="34"/>
          <w:szCs w:val="34"/>
        </w:rPr>
        <w:t>๒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ภิกษุผู้เป็นโจทก์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จงใจหาความเท็จใส่ภิกษุอื่น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และภิกษุผู้เป็นจำเลย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จงใจปกปิด</w:t>
      </w:r>
      <w:r>
        <w:rPr>
          <w:rFonts w:cs="DilleniaUPC"/>
          <w:w w:val="99"/>
          <w:sz w:val="34"/>
          <w:szCs w:val="34"/>
        </w:rPr>
        <w:br/>
        <w:t xml:space="preserve"> </w:t>
        <w:tab/>
        <w:tab/>
      </w:r>
      <w:r>
        <w:rPr>
          <w:rFonts w:cs="DilleniaUPC"/>
          <w:w w:val="99"/>
          <w:sz w:val="34"/>
          <w:sz w:val="34"/>
          <w:szCs w:val="34"/>
        </w:rPr>
        <w:t>ความประพฤติเสียของตนด้วยให้การเท็จ</w:t>
      </w:r>
      <w:r>
        <w:rPr>
          <w:rFonts w:eastAsia="CordiaUPC"/>
          <w:w w:val="99"/>
          <w:sz w:val="34"/>
          <w:sz w:val="34"/>
          <w:szCs w:val="34"/>
        </w:rPr>
        <w:t xml:space="preserve">  </w:t>
      </w:r>
      <w:r>
        <w:rPr>
          <w:rFonts w:cs="DilleniaUPC"/>
          <w:w w:val="99"/>
          <w:sz w:val="34"/>
          <w:sz w:val="34"/>
          <w:szCs w:val="34"/>
        </w:rPr>
        <w:t>สงฆ์พึงนิคคหะด้วยกรรมอะไ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แสดง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ู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ป็นอา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รู้ว่าเป็นอาบัติ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ป็นปกตัตต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รู้ว่าเป็นปกตัตตะ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ไม่มีอันตร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รู้ว่าไม่มีอันตราย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อาจอยู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รู้ว่าอาจอยู่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ใคร่จะป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ปิด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งฆ์พึงท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ัชชนีย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ก่ภิกษุผู้เป็นโจทก์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ละตัสสปาปิยสิกา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ก่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ภิกษุผู้เป็นจำเล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240" w:after="0"/>
        <w:outlineLvl w:val="0"/>
        <w:rPr>
          <w:rFonts w:ascii="-JS Chodok" w:hAnsi="-JS Chodok" w:cs="-JS Chodok"/>
          <w:b/>
          <w:b/>
          <w:bCs/>
        </w:rPr>
      </w:pPr>
      <w:r>
        <w:rPr>
          <w:rFonts w:cs="-JS Chodok" w:ascii="-JS Chodok" w:hAnsi="-JS Chodok"/>
          <w:b/>
          <w:bCs/>
        </w:rPr>
        <w:t>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80" w:after="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ามพระราชบัญญัติคณะ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เป็นผู้สถาปนาสมเด็จพระสังฆราช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ตอบโดยอ้างมาตรา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คณะ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</w:t>
      </w:r>
      <w:r>
        <w:rPr>
          <w:rFonts w:cs="DilleniaUPC"/>
          <w:b/>
          <w:b/>
          <w:bCs/>
          <w:sz w:val="34"/>
          <w:sz w:val="34"/>
          <w:szCs w:val="34"/>
        </w:rPr>
        <w:t>คณะสงฆ์อื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ห่งมาตร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ว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พระราชบัญญัติ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คณะสงฆ์หมายถึ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าตร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พระมหากษัตริย์ทรงสถาปนาสมเด็จพระสังฆราชองค์หนึ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ณะ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บรรดาพระภิกษุที่ได้รับบรรพชาอุปสมบทจากพระ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ุปัชฌา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ามพระราชบัญญัติ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ตามกฎหมายที่ใช้บังคับก่อนพระราช</w:t>
      </w:r>
      <w:r>
        <w:rPr>
          <w:rFonts w:cs="DilleniaUPC"/>
          <w:sz w:val="34"/>
          <w:szCs w:val="34"/>
        </w:rPr>
        <w:t>-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บัญญัติ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ว่าจะปฏิบัติศาสนกิจในหรือนอกราชอาณาจัก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คณะสงฆ์อื่น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หมายถึงบรรดาบรรพชิตจีนนิกายหรืออนัมนิ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80" w:after="0"/>
        <w:jc w:val="left"/>
        <w:rPr>
          <w:rFonts w:cs="DilleniaUPC"/>
          <w:w w:val="97"/>
          <w:sz w:val="34"/>
          <w:szCs w:val="34"/>
        </w:rPr>
      </w:pPr>
      <w:r>
        <w:rPr>
          <w:rFonts w:eastAsia="CordiaUPC" w:cs="CordiaUPC"/>
          <w:w w:val="97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๙</w:t>
      </w:r>
      <w:r>
        <w:rPr>
          <w:rFonts w:cs="DilleniaUPC"/>
          <w:b/>
          <w:bCs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๙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คณะสงฆ์จะตั้งเป็นอิสระ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ไม่อยู่ภายใต้การปกครองของมหาเถรสมาคมได้หรือไม่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 xml:space="preserve">? </w:t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จงอ้างมาตรา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งให้ความหมายของคำต่อไปนี้</w:t>
      </w:r>
    </w:p>
    <w:p>
      <w:pPr>
        <w:pStyle w:val="Heading"/>
        <w:numPr>
          <w:ilvl w:val="0"/>
          <w:numId w:val="2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119" w:leader="none"/>
          <w:tab w:val="left" w:pos="5103" w:leader="none"/>
          <w:tab w:val="left" w:pos="5954" w:leader="none"/>
        </w:tabs>
        <w:jc w:val="left"/>
        <w:rPr/>
      </w:pPr>
      <w:r>
        <w:rPr>
          <w:rFonts w:cs="DilleniaUPC"/>
          <w:b/>
          <w:b/>
          <w:bCs/>
          <w:sz w:val="34"/>
          <w:sz w:val="34"/>
          <w:szCs w:val="34"/>
        </w:rPr>
        <w:t>ที่วัด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119" w:leader="none"/>
          <w:tab w:val="left" w:pos="5103" w:leader="none"/>
          <w:tab w:val="left" w:pos="5954" w:leader="none"/>
        </w:tabs>
        <w:ind w:left="1425" w:hanging="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ที่ธรณีสงฆ์</w:t>
      </w:r>
      <w:r>
        <w:rPr>
          <w:rFonts w:cs="DilleniaUPC"/>
          <w:sz w:val="34"/>
          <w:szCs w:val="34"/>
        </w:rPr>
        <w:tab/>
        <w:br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ที่กัลปนา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w w:val="97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๙</w:t>
      </w:r>
      <w:r>
        <w:rPr>
          <w:rFonts w:cs="DilleniaUPC"/>
          <w:b/>
          <w:bCs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๙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ไม่ได้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ต้องปฏิบัติตามมาตรา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๒๐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ความว่า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คณะสงฆ์ต้องอยู่ภายใต้การปกครอง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ของมหาเถรสมาค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694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ที่วัด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ที่ซึ่งตั้งวัดตลอดจนเขตของวัดนั้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694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ที่ธรณีสงฆ์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ที่ซึ่งเป็นสมบัติของวัด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694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ที่กัลปน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ที่ซึ่งมีผู้อุทิศแต่ผลประโยชน์ให้วัดหรือพระ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before="80" w:after="0"/>
        <w:jc w:val="left"/>
        <w:rPr/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ผู้มิได้รับแต่งตั้งให้เป็นพระอุปัชฌาย์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หรือถูกถอดถอนจากความเป็นพระอุปัชฌา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กระทำการบรรพชาอุปสมบทแก่บุคคลอื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ระวางโทษ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outlineLvl w:val="0"/>
        <w:rPr/>
      </w:pP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๑๐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ตามพระราชบัญญัติคณะสงฆ์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ผู้ดำรงตำแหน่งเลขาธิการมหาเถรสมาคมคือใคร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้องระวางโทษจำคุกไม่เกินหนึ่งป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อธิบดีกรมการศาสนาโดยตำแหน่ง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ตามพระราชบัญญัติคณะ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ตร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ห้อธิบดีกรมการศาสนาเป็นเลขาธิการมหาเถรสมาคมโดยตำแหน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8"/>
          <w:szCs w:val="38"/>
        </w:rPr>
      </w:pPr>
      <w:r>
        <w:rPr>
          <w:rFonts w:cs="DilleniaUPC"/>
          <w:sz w:val="38"/>
          <w:szCs w:val="3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16"/>
          <w:szCs w:val="16"/>
        </w:rPr>
      </w:pPr>
      <w:r>
        <w:rPr>
          <w:rFonts w:cs="DilleniaUPC"/>
          <w:sz w:val="16"/>
          <w:szCs w:val="16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รัชมงคลเมธ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นรนาถสุนทริก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เวท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ชนะสงค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รัตนโมล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พระปฐมเจดีย์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นครปฐ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/>
      </w:pPr>
      <w:r>
        <w:rPr/>
      </w:r>
    </w:p>
    <w:sectPr>
      <w:type w:val="nextPage"/>
      <w:pgSz w:w="12240" w:h="15840"/>
      <w:pgMar w:left="2495" w:right="2495" w:gutter="0" w:header="0" w:top="1134" w:footer="0" w:bottom="39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  <w:font w:name="-JS Ekachai">
    <w:charset w:val="02"/>
    <w:family w:val="auto"/>
    <w:pitch w:val="variable"/>
  </w:font>
  <w:font w:name="DSS_AmPun">
    <w:altName w:val="Angsana New"/>
    <w:charset w:val="00"/>
    <w:family w:val="auto"/>
    <w:pitch w:val="variable"/>
  </w:font>
  <w:font w:name="-JS Chod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1785"/>
        </w:tabs>
        <w:ind w:left="1785" w:hanging="360"/>
      </w:pPr>
      <w:rPr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b/>
      <w:bCs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0"/>
    </w:pPr>
    <w:rPr>
      <w:rFonts w:ascii="CordiaUPC" w:hAnsi="CordiaUPC" w:eastAsia="Times New Roman" w:cs="CordiaUPC"/>
      <w:sz w:val="92"/>
      <w:szCs w:val="9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5954" w:leader="none"/>
      </w:tabs>
      <w:outlineLvl w:val="1"/>
    </w:pPr>
    <w:rPr>
      <w:rFonts w:ascii="CordiaUPC" w:hAnsi="CordiaUPC" w:eastAsia="Times New Roman" w:cs="Cord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5954" w:leader="none"/>
      </w:tabs>
      <w:spacing w:lineRule="exact" w:line="340"/>
      <w:jc w:val="center"/>
      <w:outlineLvl w:val="2"/>
    </w:pPr>
    <w:rPr>
      <w:rFonts w:ascii="CordiaUPC" w:hAnsi="CordiaUPC" w:eastAsia="Times New Roman" w:cs="CordiaUP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3"/>
    </w:pPr>
    <w:rPr>
      <w:rFonts w:ascii="CordiaUPC" w:hAnsi="CordiaUPC" w:eastAsia="Times New Roman" w:cs="CordiaUPC"/>
      <w:sz w:val="36"/>
      <w:szCs w:val="36"/>
    </w:rPr>
  </w:style>
  <w:style w:type="character" w:styleId="WW8Num2z0">
    <w:name w:val="WW8Num2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7z0">
    <w:name w:val="WW8Num77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8z0">
    <w:name w:val="WW8Num88z0"/>
    <w:qFormat/>
    <w:rPr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  <w:tab w:val="left" w:pos="5954" w:leader="none"/>
      </w:tabs>
      <w:jc w:val="center"/>
    </w:pPr>
    <w:rPr>
      <w:rFonts w:ascii="CordiaUPC" w:hAnsi="CordiaUPC" w:eastAsia="Times New Roman" w:cs="CordiaUPC"/>
      <w:b w:val="false"/>
      <w:bCs w:val="false"/>
      <w:sz w:val="36"/>
      <w:szCs w:val="36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5954" w:leader="none"/>
      </w:tabs>
      <w:spacing w:lineRule="exact" w:line="340"/>
      <w:jc w:val="both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5954" w:leader="none"/>
      </w:tabs>
      <w:spacing w:lineRule="exact" w:line="340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5954" w:leader="none"/>
      </w:tabs>
    </w:pPr>
    <w:rPr>
      <w:rFonts w:ascii="-JS Ekachai" w:hAnsi="-JS Ekachai" w:eastAsia="Times New Roman" w:cs="CordiaUPC"/>
      <w:b w:val="false"/>
      <w:b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8:42:00Z</dcterms:created>
  <dc:creator>un</dc:creator>
  <dc:description/>
  <dc:language>en-US</dc:language>
  <cp:lastModifiedBy>un</cp:lastModifiedBy>
  <dcterms:modified xsi:type="dcterms:W3CDTF">2003-06-18T18:42:00Z</dcterms:modified>
  <cp:revision>2</cp:revision>
  <dc:subject/>
  <dc:title/>
</cp:coreProperties>
</file>