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49000468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65885</wp:posOffset>
            </wp:positionH>
            <wp:positionV relativeFrom="paragraph">
              <wp:posOffset>20066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1134"/>
          <w:tab w:val="left" w:pos="1276" w:leader="none"/>
          <w:tab w:val="left" w:pos="4111" w:leader="none"/>
          <w:tab w:val="left" w:pos="5954" w:leader="none"/>
        </w:tabs>
        <w:spacing w:before="240" w:after="0"/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ยมฺห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จฺจญฺ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ธมฺ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อหึส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ญฺญ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ทโม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วนฺตม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ีโร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โ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ถโร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ปวุจฺจ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eastAsia="CordiaUPC" w:cs="CordiaUPC"/>
          <w:sz w:val="28"/>
          <w:szCs w:val="28"/>
        </w:rPr>
        <w:t xml:space="preserve"> </w:t>
      </w:r>
      <w:r>
        <w:rPr>
          <w:rFonts w:cs="DilleniaUPC"/>
          <w:sz w:val="28"/>
          <w:szCs w:val="28"/>
        </w:rPr>
        <w:tab/>
        <w:t xml:space="preserve">  </w:t>
        <w:tab/>
        <w:tab/>
      </w:r>
      <w:r>
        <w:rPr>
          <w:rFonts w:cs="DilleniaUPC"/>
          <w:sz w:val="28"/>
          <w:sz w:val="28"/>
          <w:szCs w:val="28"/>
        </w:rPr>
        <w:t>ผู้ใดมีความสัตย์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ธรร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ไม่เบียดเบีย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สำรว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และ</w:t>
      </w:r>
      <w:r>
        <w:rPr>
          <w:rFonts w:cs="DilleniaUPC"/>
          <w:sz w:val="28"/>
          <w:szCs w:val="28"/>
        </w:rPr>
        <w:br/>
        <w:t xml:space="preserve"> </w:t>
        <w:tab/>
      </w:r>
      <w:r>
        <w:rPr>
          <w:rFonts w:cs="DilleniaUPC"/>
          <w:sz w:val="28"/>
          <w:sz w:val="28"/>
          <w:szCs w:val="28"/>
        </w:rPr>
        <w:t>มีความข่มใจ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นั้นแล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ชื่อว่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มีปัญญ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หมดมลทิ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เขาเรียกท่านว่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ถระ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49375</wp:posOffset>
            </wp:positionH>
            <wp:positionV relativeFrom="paragraph">
              <wp:posOffset>14224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ปิดบังไว้จึงไม่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สันตติปิดบังไว้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อิริยาบถ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วามที่ธรรมทั้งหลายเป็นอนัตต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ถูกฆนสัญญาปิดบังไว้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ึงไม่ปรากฏ</w:t>
      </w:r>
      <w:r>
        <w:rPr>
          <w:rFonts w:eastAsia="CordiaUPC"/>
          <w:w w:val="96"/>
          <w:sz w:val="12"/>
          <w:sz w:val="12"/>
          <w:szCs w:val="12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ง่า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ด้วยความเกิดขึ้นในเบื้องต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ความสิ้นไปในเบื้องปล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ละเอียดกว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กำหนดรู้ได้ด้วยความแปรในระหว่างเกิด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และดั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)</w:t>
        <w:tab/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ทางอันเป็นอย่างสุขุ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ย่อมกำหนดเห็นความแปรแห่งสังขารในชั่ว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ขณะหนึ่งๆ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คือไม่คงที่อยู่นาน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เพียงในระยะกาลนิดเดียวก็แปร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พพิทา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ญาของผู้บำเพ็ญเพียรจนเกิดความหน่ายใน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พิจารณาเห็นด้วยปัญญ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ปวง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ทั้งป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เกิด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่อหน่ายในทุกข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พลิดเพลินหมกมุ่น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สังขารอันยั่วยวนเสน่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เป็น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ราคะเป็นยอดแห่งธรรมทั้งปว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ธรรมทั้งปว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โรธ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ี่เป็นไวพจน์แห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รรมอันธรรมดาปรุงแต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อ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ธรรมอันธรรมดามิได้ปรุงแต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ดับทุกข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นื่องมาจากดับ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ัณหาคือ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ตัณห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มื่อเกิดขึ้นย่อมเกิดที่ไหนและเมื่อดับย่อมดับที่ไห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ทนิมฺมทโ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ธรรม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ความเมา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กิดขึ้นย่อมเกิด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ย่อมดับ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เมาในอารมณ์อันยั่วยวนให้เกิดความเมาทุก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มบัติแห่งช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ิส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รรเส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าว์ว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หาโรค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อารมณ์ประเภท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าลีแสดงปฏิปทาแห่งสันติ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มิส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ชเห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นฺติเปกฺโ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เพ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สงบพึงละอามิสในโลก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จพิธ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นน่าปรารถ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ใคร่น่าชอ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เครื่องล่อใจให้ติด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ุจเหยื่ออันเบ็ดเกี่ยว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ัตตสมบัติและ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อได้ใจ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จนถึ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โลกวิทู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พระพุทธคุณส่วนอัตตสมบัติ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ตฺถ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ทวมนุสฺสานํ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พระพุทธคุณ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w w:val="96"/>
          <w:sz w:val="34"/>
          <w:sz w:val="34"/>
          <w:szCs w:val="34"/>
        </w:rPr>
        <w:t>พระพุทธคุณ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คือ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พุทฺโธ</w:t>
      </w:r>
      <w:r>
        <w:rPr>
          <w:rFonts w:eastAsia="CordiaUPC"/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ภคว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ป็นพระพุทธคุณทั้งอัตตสมบัติและปรหิตปฏิบัติ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ัตต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ริบูรณ์ด้วยพระพุทธคุณส่วนอัตตสมบัติก่อนแล้วจึงทรงบำเพ็ญพุทธกิจให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ำเร็จประโยชน์แก่เวไน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๗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ปัจจุบันนี้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ารเจริญกัมมัฏฐา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ที่นิยมของสาธุช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ขอทราบ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ัมมัฏฐานนั้น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รรมที่เป็นหัวใจของ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สงบใ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ัสสนา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เรื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ุทธานุส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จตุธาตุววัต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ตก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เป็นคู่ปรับแก่นิวรณ์ชนิด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ร่างกายที่ยังมีชีวิตอยู่ให้เห็นเป็น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เกล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ตถุอันจูง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จูงใจให้เข้าไปผูก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ชื่อของกัมมัฏฐาน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วัตถุที่ชื่อว่ากสิณเป็นอารมณ์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ป็นคู่ปรับแก่อุทธัจจกุกกุจจนิว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จริญมรณส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นวสีวถิกาป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ภิกษุเห็นซากศพชนิดใดชนิดหนึ่ง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ภาว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จริญ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ะลึกถึงความต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ว่าความตายจักมีเป็นแน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วจะต้องตายเป็นแท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กิดสังเวชสลด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จริญอย่างนี้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ให้ภาวนาโดยการน้อมเข้ามาสู่กายนี้นี่แ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ยมฺป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า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นี้เ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มฺโ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มีอย่างนี้เป็นธรรม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เป็นอย่างนี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นตีโ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ล่วงความเป็นอย่างนี้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นาปาน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cs="DilleniaUPC"/>
          <w:b/>
          <w:b/>
          <w:bCs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เจริญเมตตาเป็นประจำ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การกำหนดลมหายใจที่เป็นไปพร้อมใน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6"/>
          <w:sz w:val="34"/>
          <w:sz w:val="34"/>
          <w:szCs w:val="34"/>
        </w:rPr>
        <w:t>จิต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ธ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สดงแต่เพียงกายานุปัสสนาเท่านั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ลับอยู่ก็เป็นสุข</w:t>
      </w:r>
      <w:r>
        <w:rPr>
          <w:rFonts w:cs="DilleniaUPC"/>
          <w:sz w:val="34"/>
          <w:szCs w:val="34"/>
        </w:rPr>
        <w:tab/>
        <w:tab/>
        <w:tab/>
        <w:t xml:space="preserve"> 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ตื่นอยู่ก็เป็นสุข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ฝันเห็นสิ่งลามก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มนุษย์ทั้งหล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อมนุษย์ทั้งหลา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ทวดาทั้งหลายย่อมรักษ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ฟไม่ไห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ษหรือศัสตราวุธทั้งหลายประทุษร้ายไม่ได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จิตตั้งมั่นเป็นสมาธิเร็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ิวพรรณผ่องใสงดงาม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หลงทำกาล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มื่อจะตายย่อมได้สติ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มื่อตายแล้วแม้เกิดอีกก็เกิดในสถานที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ี่เสวย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ไม่เสื่อม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จา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ปเกิดในพรหม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jc w:val="left"/>
        <w:rPr>
          <w:rFonts w:cs="DilleniaUPC"/>
          <w:sz w:val="12"/>
          <w:szCs w:val="12"/>
        </w:rPr>
      </w:pPr>
      <w:r>
        <w:rPr>
          <w:rFonts w:cs="DilleniaUPC"/>
          <w:sz w:val="12"/>
          <w:szCs w:val="1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ธีรราชมห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ร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แสงอรุณ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ุกเฌอ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ฉะเชิงเทร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12001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ัมมาสัมพุทธเจ้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งประกอบด้วยสัมปทาคุณกี่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วันที่พระมหาบุรุษประสูติ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หชาติที่เกิดพร้อมร่วมวันกับพระองค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หตุ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ล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ตูปการ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ฬุทายี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ฉันนะ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้ากัณฐก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้นมหาโพ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ุมทอง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สุด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อันบรรพชิตไม่ควร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ุณ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โทษ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มสุขัลลิก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อั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ตั้งบ้าน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คนมีกิเล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ของคนอริยะคือผู้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ัตตกิลมถ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กิดทุกข์แก่ผู้ประก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ำผู้ประกอบให้เป็นอ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ดวงตาคือทำญาณเครื่องรอบ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ปเพื่อความเข้าไปสงบ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ะง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รู้ยิ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ื่อความรู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ไม่มีกิเลสเครื่องร้อยร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ที่ท่านเปรียบด้วยดอกบั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จำพวกไหน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อนุปุพพีกถาก่อนที่จะแสดง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 w:ascii="Times New Roman" w:hAnsi="Times New Roman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ุคฆฏ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ุปนิสัยสามารถจะตรัสรู้ธรรมวิเศษโดยพลั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พร้อมกันกับเวลาที่ท่านผู้ศาสดาแสดงธรรมสั่งสอ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ปรียบด้วยดอกบัวพ้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วิปจ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ู้ที่ท่านอธิบายขยายความแห่งคำที่ย่อให้พิสดาร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อก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ตรัสรู้ธรรมวิเศษ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สมอ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เนย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ที่พอจะแนะนำ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อที่จะฝึกอบรมสั่งสอ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ให้รู้และเข้าใจได้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ที่ยังอยู่ใ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ทปรม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แม้จะฟังและกล่าวและทรงไว้และบอกแก่ผู้อื่นซึ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ธรรมเป็นอั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สามารถจะตรัสรู้ธรรมวิเศษใ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ัตภาพชาตินั้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ดอกบัวที่เป็นภักษาแห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ต่าและป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w w:val="94"/>
          <w:sz w:val="34"/>
          <w:szCs w:val="34"/>
        </w:rPr>
      </w:pP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cs="DilleniaUPC"/>
          <w:w w:val="94"/>
          <w:sz w:val="34"/>
          <w:szCs w:val="34"/>
        </w:rPr>
        <w:t>.</w:t>
      </w:r>
      <w:r>
        <w:rPr>
          <w:rFonts w:cs="DilleniaUPC"/>
          <w:w w:val="94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เพื่อฟอกจิตสาวกหรือผู้ฟัง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ให้ห่างไกลจากความยินดีในกาม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วรรับพระธรรม</w:t>
      </w:r>
      <w:r>
        <w:rPr>
          <w:rFonts w:cs="DilleniaUPC"/>
          <w:w w:val="94"/>
          <w:sz w:val="34"/>
          <w:szCs w:val="34"/>
        </w:rPr>
        <w:br/>
        <w:t xml:space="preserve"> </w:t>
        <w:tab/>
        <w:tab/>
      </w:r>
      <w:r>
        <w:rPr>
          <w:rFonts w:cs="DilleniaUPC"/>
          <w:w w:val="94"/>
          <w:sz w:val="34"/>
          <w:sz w:val="34"/>
          <w:szCs w:val="34"/>
        </w:rPr>
        <w:t>เทศนาให้เกิดดวงตาเห็นธรรม</w:t>
      </w:r>
      <w:r>
        <w:rPr>
          <w:rFonts w:eastAsia="CordiaUPC"/>
          <w:w w:val="94"/>
          <w:sz w:val="14"/>
          <w:sz w:val="14"/>
          <w:szCs w:val="1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เหมือนผ้าที่ปราศจากมลทินควรรับน้ำย้อมได้</w:t>
      </w:r>
      <w:r>
        <w:rPr>
          <w:rFonts w:eastAsia="CordiaUPC"/>
          <w:w w:val="94"/>
          <w:sz w:val="16"/>
          <w:sz w:val="16"/>
          <w:szCs w:val="16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ฉะนั้น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ใจความย่อของพระสูตรเหล่านี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ลักษณะแห่ง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รวมเรียกว่า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สิ่งทั้งปวง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ยตนะ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ยตนะภายน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ทนาที่เกิดแต่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้อนเพราะไฟคือ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กร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้อนเพราะ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ศกร่ำไรรำพ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ั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ดำรัส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ำมืออาจารย์ในธรรมทั้งหลายไม่มีแก่พระ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ตถาคตเจ้า”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ญาตัตถจ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มีพระประส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๕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๕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ความ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พระตถาคตเจ้าไม่ทรงมีข้อลี้ลับในธรรมทั้งหลายที่จะต้องปกปิด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ซ่อนบังไว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ได้แก่สาวกบาง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ิได้ทั่วไปเป็นสรรพสาธา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ึงแสดงให้สาวกทราบต่ออวสานกาล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ด้วยพระประสงค์จะให้พระญาติบริบูรณ์ด้ว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ประการ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ือมนุษ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๑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ทิพย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นิพพาน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ครองฆราวาส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ออกบรรพชาในพระพุทธศาสน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พุทธ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ทยมาณพทูลถ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โลกมีอะไร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เครื่องสัญจรของโลก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อะไรได้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ยากรณ์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าตุ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โภค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ุทเทสิก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พยากรณ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มีความเพลิดเพลิน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วามตรึกเป็นเครื่องสัญจร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ของโลก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ตัณหาเสีย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ภัททิย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กเปล่งอุทานเนือ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หนอ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เจ้าโกรัพยะทรงปรารภกับพระรัฐบาลถึงเหตุให้บุคคลออกบวช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๗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๗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พราะเมื่อก่อนท่านเป็นพระเจ้าแผ่นด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จัดการรักษาป้องกันทั้งในวังนอกวั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</w:r>
      <w:r>
        <w:rPr>
          <w:rFonts w:cs="DilleniaUPC"/>
          <w:w w:val="95"/>
          <w:sz w:val="34"/>
          <w:szCs w:val="34"/>
        </w:rPr>
        <w:tab/>
        <w:tab/>
      </w:r>
      <w:r>
        <w:rPr>
          <w:rFonts w:cs="DilleniaUPC"/>
          <w:w w:val="95"/>
          <w:sz w:val="34"/>
          <w:sz w:val="34"/>
          <w:szCs w:val="34"/>
        </w:rPr>
        <w:t>ทั้งใน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นอก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นตลอดทั่วอาณาเขต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มีคนคอยรักษาอย่างนี้แล้ว</w:t>
      </w:r>
      <w:r>
        <w:rPr>
          <w:rFonts w:eastAsia="CordiaUPC"/>
          <w:w w:val="95"/>
          <w:sz w:val="24"/>
          <w:sz w:val="24"/>
          <w:szCs w:val="2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ยังต้อง</w:t>
      </w:r>
      <w:r>
        <w:rPr>
          <w:rFonts w:cs="DilleniaUPC"/>
          <w:w w:val="95"/>
          <w:sz w:val="34"/>
          <w:szCs w:val="34"/>
        </w:rPr>
        <w:br/>
        <w:t xml:space="preserve"> </w:t>
        <w:tab/>
        <w:tab/>
      </w:r>
      <w:r>
        <w:rPr>
          <w:rFonts w:cs="DilleniaUPC"/>
          <w:w w:val="95"/>
          <w:sz w:val="34"/>
          <w:sz w:val="34"/>
          <w:szCs w:val="34"/>
        </w:rPr>
        <w:t>หวาดระแว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ะดุ้งกลัวอยู่เป็นนิตย์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ครั้นทรงออกบวชได้บรรลุอรหัตผลแล้ว</w:t>
      </w:r>
      <w:r>
        <w:rPr>
          <w:rFonts w:eastAsia="CordiaUPC"/>
          <w:w w:val="95"/>
          <w:sz w:val="20"/>
          <w:sz w:val="20"/>
          <w:szCs w:val="20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อยู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ในที่ไหนๆ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็ไม่หวาดระแว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สะดุ้งกลั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ต้องขวนขวายมีใจปลอดโปร่งเป็นดุ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มฤคอยู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ึงเปล่งอุทานเช่น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left" w:pos="567" w:leader="none"/>
          <w:tab w:val="left" w:pos="993" w:leader="none"/>
          <w:tab w:val="left" w:pos="1134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ปรารภเหตุว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จ็บป่วย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จากโภคทรัพ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๘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อานนท์พุทธอุปัฏฐากได้ทูลขอพ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ข้อสุดท้า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ความ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การยกย่องจากพระศาสดา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พระองค์เสด็จไปเทศนาเรื่องใด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ข้าพระองค์ไม่ได้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องค์ตรัสบอกเทศนาเรื่องนั้นแก่ข้าพระ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การ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ด้วย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ค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ธิ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ุทธอุปัฏฐ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๙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๙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แนะนำพระเถระองค์ใดให้ปรารภความเพียรแต่พอประมา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หตุใดจึงทรงแนะนำ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ความเพียรเดินจงกรมจนเท้า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อาจให้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บรรลุมรรคผล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มัยเมื่อท่านเป็นคฤหัสถ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ผู้ฉลาดเข้าใจในเสียงแห่งสาย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ผู้มีพระภาคจึงทรงแนะน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ดีดพิณนั้นจะต้องขึงสายพิณ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ียงพิณจึงจะไพเร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่อนเกินไปหรือตึงเกินไปก็ไม่น่า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ีย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ย่อหย่อน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เป็นไปเพื่อเกียจคร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เกินไปนักก็เป็นไป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ื่อ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ควรทำความเพียร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าณ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ฌานนี้ในคราว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และได้รับผลที่มุ่งหวังหรือไม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่งไม่มีลมปร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ไม่มีลมอัสสาสะปัสสา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เนื้อ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คือกลั้นลมหายใจไม่ให้ดำเนินทางจมูกและป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เป็นทางเดินโดย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คราวทรงทำทุกกรกิริยา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รับผลที่มุ่งหว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ป็นการทรมาน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ลำบากเป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8"/>
          <w:szCs w:val="18"/>
        </w:rPr>
      </w:pPr>
      <w:r>
        <w:rPr>
          <w:rFonts w:cs="DilleniaUPC"/>
          <w:sz w:val="18"/>
          <w:szCs w:val="1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พรหมเวท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left" w:pos="426" w:leader="none"/>
                <w:tab w:val="left" w:pos="1134" w:leader="none"/>
                <w:tab w:val="left" w:pos="1701" w:leader="none"/>
                <w:tab w:val="left" w:pos="5954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วราชกุญช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240" w:after="0"/>
        <w:jc w:val="left"/>
        <w:rPr>
          <w:rFonts w:cs="DilleniaUPC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2395</wp:posOffset>
            </wp:positionH>
            <wp:positionV relativeFrom="paragraph">
              <wp:posOffset>11239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ชี้แจง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ผู้สามารถสวดกรรมวาจาได้แม่นยำและสละสลวย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ต้องพร้อมด้วยคุณสมบัติ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ำเผดีย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ำประกาศปรึกษาและตกลงขอ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การบอกกันในที่ประชุม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ตั้ง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ไม่ต้องสวดอนุสาว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ุลบุตรผู้มุ่ง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จักประเภท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ฐานกรณ์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ว่า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นับเข้าในจำนวนสงฆ์ผู้ทำกรรมนั้น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ภิกษุ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วลาทำสังฆ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ี่อยู่ในสีมาเดียว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จำนวนสงฆ์ผู้ทำกรร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หมดใช่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เป็นภิกษุ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ูกสงฆ์ยกเสียจากหมู่ด้วยอุกเขป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มอด้วย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็นสมานสังวาสขอ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ม่ใช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ภิกษุที่เหลือจากจำนวนผู้ไม่มาเข้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ฆ์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ทำกรรมเพื่อภิกษุใด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ภิกษุนั้นก็ไม่นับเข้าในจำนว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ไม่ใช่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เป็นผู้ควรเข้ากรร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สีมา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ก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การรับ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จนถึงกร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ทำในสี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ทำนอกสีมา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เขตที่สงฆ์ได้รับพระราชทานพระบรมราชานุญาตยกให้เป็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ผนกหนึ่งจาก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วิสุงคามสีมานั้นเองอันสงฆ์ผูก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มมติเป็นสมาน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ี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๓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ป็นญัตติทุติย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รับ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อปโลกน์เพื่อ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การกราน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ทำในสีมาหรือนอกสีมาก็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สวดญัตติทุติยกรรมวาจา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ทำในสีมา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ย่างเดีย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ฐินจะเดาะหรือไม่เด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ที่ทรงห้ามใช้เป็นผ้ากฐินได้แก่ผ้าเช่น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๔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ฐิน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และจีวรปลิโพธ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สิ้นเขตจีวรกาลที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ฐินไม่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หรือ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ีว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ปลิโพธอย่างใดอย่างหนึ่งยังไม่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ยังอยู่ในเขตจีวรกาลที่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ช่น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ม่ได้เป็นสิ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ที่ขอยืมเขา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อาการอันมิ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นิมิตได้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การพูดเลียบเคีย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เป็นนิสสัคคี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ทาง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ก็บไว้ค้าง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ี่ถูกห้าม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ำผิดต่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ในเวลาสวดกรรมวาจ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ด้วยสงฆ์นิ่งอยู่จนถึงบาลีคำใ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ุปสมบทกรร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ึงจะนับว่าเป็นการสำเร็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ฆ่าพระอรหันต์</w:t>
      </w:r>
      <w:r>
        <w:rPr>
          <w:rFonts w:eastAsia="CordiaUPC"/>
          <w:sz w:val="34"/>
          <w:sz w:val="34"/>
          <w:szCs w:val="34"/>
        </w:rPr>
        <w:t xml:space="preserve"> 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ภิกษุณี</w:t>
      </w:r>
      <w:r>
        <w:rPr>
          <w:rFonts w:eastAsia="CordiaUPC"/>
          <w:sz w:val="34"/>
          <w:sz w:val="34"/>
          <w:szCs w:val="34"/>
        </w:rPr>
        <w:t xml:space="preserve">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ลักเพศ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ต้องปาราชิกละเพศไปแล้ว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ทำสังฆเภ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พระศาสดาจนถึงห้อพระโลห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ด้วยสงฆ์นิ่งอยู่จนถึง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ส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เสยฺ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ผู้นั้นพึงพูดท้ายอนุสาวนา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นับว่าเป็นการสำเร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ุวาทาธิกรณ์ที่เกิดขึ้นแล้วไม่รีบระงั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ผลเสี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ต้องอนุวาทาธิก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ผล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ให้เสียสีลสามัญญตาและเสีย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าง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นานา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ถึงเป็นนานา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คารพในผู้พิจารณ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ห้การตามความเป็นจริ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พึงเชื่อฟังและปฏิบัติตามคำวินิจฉัยของสงฆ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ขุ่นเค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๗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ลักษณะปกปิดอาบัตินั้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ระอรรถกถาจารย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สดงไว้กี่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</w:t>
      </w:r>
      <w:r>
        <w:rPr>
          <w:rFonts w:cs="DilleniaUPC"/>
          <w:w w:val="99"/>
          <w:sz w:val="34"/>
          <w:sz w:val="34"/>
          <w:szCs w:val="34"/>
        </w:rPr>
        <w:t>อะไรบ้าง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ป็นโจทก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หาความเท็จใส่ภิกษุอื่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ละภิกษุผู้เป็นจำเล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ปกปิด</w:t>
      </w:r>
      <w:r>
        <w:rPr>
          <w:rFonts w:cs="DilleniaUPC"/>
          <w:w w:val="99"/>
          <w:sz w:val="34"/>
          <w:szCs w:val="34"/>
        </w:rPr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ความประพฤติเสียของตนด้วยให้การเท็จ</w:t>
      </w:r>
      <w:r>
        <w:rPr>
          <w:rFonts w:eastAsia="CordiaUPC"/>
          <w:w w:val="99"/>
          <w:sz w:val="34"/>
          <w:sz w:val="34"/>
          <w:szCs w:val="34"/>
        </w:rPr>
        <w:t xml:space="preserve">  </w:t>
      </w:r>
      <w:r>
        <w:rPr>
          <w:rFonts w:cs="DilleniaUPC"/>
          <w:w w:val="99"/>
          <w:sz w:val="34"/>
          <w:sz w:val="34"/>
          <w:szCs w:val="34"/>
        </w:rPr>
        <w:t>สงฆ์พึงนิคคหะด้วยกรรมอะ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ปกตัต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ปกตัตต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มีอันตร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ไม่มีอันตร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อาจ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อาจ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คร่จะป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ปิด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งฆ์พึ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ชช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ภิกษุผู้เป็นโจทก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ตัสสปาปิยสิก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ผู้เป็นจำเล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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สถาปนาสมเด็จพระสังฆ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อบโดย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ราชบัญญ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ณะสงฆ์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กษัตริย์ทรงสถาปนาสมเด็จพระสังฆราชองค์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บรรดาพระภิกษุที่ได้รับบรรพชาอุปสมบทจากพ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ราช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ตามกฎหมายที่ใช้บังคับก่อนพระราช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่าจะปฏิบัติศาสนกิจในหรือนอกราชอาณา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บรรดาบรรพชิตจีนนิกายหรืออนัม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ณะสงฆ์จะตั้งเป็นอิสร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อยู่ภายใต้การปกครองของมหาเถรสมาคมได้หรือไม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ง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ให้ความหมายของคำต่อไปนี้</w:t>
      </w:r>
    </w:p>
    <w:p>
      <w:pPr>
        <w:pStyle w:val="Heading"/>
        <w:numPr>
          <w:ilvl w:val="0"/>
          <w:numId w:val="2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ind w:left="1425" w:hanging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cs="DilleniaUPC"/>
          <w:sz w:val="34"/>
          <w:szCs w:val="34"/>
        </w:rPr>
        <w:tab/>
        <w:br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ไม่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ปฏิบัติตามมาตร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๒๐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วาม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ณะสงฆ์ต้องอยู่ภายใต้การปกครอ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มหาเถรสมา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ตั้งวัดตลอดจนเขตของวัด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ี่ซึ่งเป็นสมบัติของวั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มีผู้อุทิศแต่ผลประโยชน์ให้วัดหรื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ผู้มิได้รับแต่งตั้งให้เป็นพระอุปัชฌา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ถูกถอดถอนจากความเป็นพระ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ระทำการบรรพชาอุปสมบทแก่บุคคล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ระวาง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ผู้ดำรงตำแหน่งเลขาธิการมหาเถรสมาคมคือใ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ระวางโทษจำคุกไม่เกินหนึ่ง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ธิบดีกรมการศาสนาโดยตำแหน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ธิบดีกรมการศาสนาเป็นเลขาธิการมหาเถรสมาคมโดยตำแหน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8"/>
          <w:szCs w:val="38"/>
        </w:rPr>
      </w:pPr>
      <w:r>
        <w:rPr>
          <w:rFonts w:cs="DilleniaUPC"/>
          <w:sz w:val="38"/>
          <w:szCs w:val="3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6"/>
          <w:szCs w:val="16"/>
        </w:rPr>
      </w:pPr>
      <w:r>
        <w:rPr>
          <w:rFonts w:cs="DilleniaUPC"/>
          <w:sz w:val="16"/>
          <w:szCs w:val="1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รัชมงคลเมธ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รนาถสุนทร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นะสงค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รัตน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1785"/>
        </w:tabs>
        <w:ind w:left="1785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