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697891497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spacing w:before="240" w:after="0"/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พาโล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ปริณายโก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คนโง่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ควรเป็นผู้นำ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482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๘๙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ให้สมเหตุสมผล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๑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Heading5"/>
              <w:tabs>
                <w:tab w:val="left" w:pos="601" w:leader="none"/>
                <w:tab w:val="left" w:pos="851" w:leader="none"/>
                <w:tab w:val="left" w:pos="5954" w:leader="none"/>
              </w:tabs>
              <w:spacing w:lineRule="auto" w:line="240"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Caption"/>
        <w:spacing w:before="0" w:after="120"/>
        <w:jc w:val="center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4"/>
          <w:szCs w:val="34"/>
        </w:rPr>
      </w:pPr>
      <w:r>
        <w:rPr>
          <w:rFonts w:cs="DilleniaUPC"/>
          <w:b w:val="false"/>
          <w:bCs w:val="false"/>
          <w:sz w:val="34"/>
          <w:szCs w:val="34"/>
        </w:rPr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27635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บคุมมิให้คนทำผิดพล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ตเวท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ุปมาดุจหางเสือเ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ตตัปปะ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คคล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ใช้สติสัมปชัญญะมาก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โดยสารรถ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้ามถน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ก็บค่าโดย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ับรถ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สงบที่เกิดขึ้นทั่ว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ขาดคุ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ธรรมคุ้มครองโล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คือแผ่นดิ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คือหมู่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ม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ายชั่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ลัวบาป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วรรค์รั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าปล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ส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ธรรมเป็นโลกบาลอยู่ใน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กล้าหาญ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ผู้นิ่งทั้งต่อ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บหล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รียบร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ทำชั่วทั้งต่อ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บหล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าภรณ์แต่งก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แต่ใจแต่งด้วย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คนมีน้ำอดน้ำท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คุ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ั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บุพพการีช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ิ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ษัตริ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แห่งพระ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งจริงที่มีอยู่ใน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ผู้ปฏิบัติมิให้ตกไปในที่ช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ธรรมดาของ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ชาติที่เกิดขึ้นในใ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การประพฤติชั่วทา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กุศลมู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ป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ลทิ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วาท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าว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จิตให้บริสุท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นัต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้มตุ๋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อกลว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ช้วจีทุจริต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ส่อเสีย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คำหย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พ้อเจ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หมู่คณะเกิดความแตกร้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ส่อเสีย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คำหย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พ้อเจ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ว้นจากกายทุจริตและวจี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กุศลมู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คนขาย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ภ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 </w:t>
      </w:r>
      <w:r>
        <w:rPr>
          <w:rFonts w:cs="DilleniaUPC"/>
          <w:sz w:val="34"/>
          <w:sz w:val="34"/>
          <w:szCs w:val="34"/>
        </w:rPr>
        <w:t>รา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ยรุ่นไม่เข้าแหล่งอบายม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กุศลมู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ลภ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โทสะเป็นเจ้าเร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ห็นแก่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จ้าอารมณ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ชื่องมง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จ้าระเบีย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ถือสาหาโท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โหสิต่อ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ทาน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ภัยท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ฆท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เบียดเบียนซึ่งกันและ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สัปปุริสบัญญ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พพัชช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ตาปิตุอุป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ควบคุมอะไรไว้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ฟังเทศ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การทำบุญ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ม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ม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าวนาม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โมทนาม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บังคับสังขารไม่ให้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ห้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อำนาจแห่งไตรลักษณ์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่านสอนให้คบสัต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คบ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รู้จักทำมาหากิ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ย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กียจคร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น้ำใจแบ่งป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ำ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ูด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ิด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ตสัมมาปณิ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ู่ในประเทศสมค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บหาสัตบุรุษ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้งตนไว้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ด้ทำบุญไว้มา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เป็นคนเที่ยงธรรม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้า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้าเสี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อิทธิ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อค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ตัดสินคดีด้วยความเกลียดช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ือว่าตั้งอยู่ในอค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ย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ากนักเรียนได้รับคัดเลือกให้เป็นบุคคลดีเด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ะวังไม่ทำความชั่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เลิกทำความช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ยามทำดีเข้าไว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ความดีมิให้เสื่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้องการเลิกเสพ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อธิษฐาน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ส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โทษของยาบ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งบสติอาร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งบใ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จริญสุข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ธิษฐาน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าค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สม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จะทำงานให้สำเร็จต้องมีเคล็ดปลุกใ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คือเคล็ดปลุก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ั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ประมาทจิต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ะติดยาบ้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ละอกุศล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ทุจร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โนทุจร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ยรุ่นควรระวังใจ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ไม่มัว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ั่วอบายม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กำหนั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ขัด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หล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มัวเม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เมตตาพารั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ประจักษ์ยั่งยื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ความรัก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คนและ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ธรรมชา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การเรีย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ประชาธิปไต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เห็นตำรวจจับกุมผู้ทำความผิด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พรหมวิหาร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วิหิงส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ไม่เบียดเบีย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พรหมวิหาร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า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หน้าที่ย่อย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ิ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ม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เทศน์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ได้ฟังสิ่งที่ไม่เคยฟ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บรรเทาความสงสัยเสีย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ทำความเห็นให้ถูกต้อง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ะไรจะเก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็ต้องเก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พูดต้องการให้ทราบเรื่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กิดเป็นเรื่องธรรม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ตายเป็นเรื่องธรรม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ต้องพลัดพรากจากของรั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มีกรรมเป็นของของ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มีวิช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หมือนมีทรัพย์อยู่นับแส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อบรู้ในกองสังข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ผู้มีความรู้มา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ู้จักอดออม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ู้จักให้ธรรมเป็น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ปปุริส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ตรงกับเศรษฐกิจพอ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ประม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ชุมช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ยศ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ับเสื่อม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ความถูกต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จิตมิให้ยินดียินร้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พิธีเสดาะ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่านหนังสือธรรม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นหน้าไห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งหล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มิตร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อกล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ดีแต่พู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ัวประจ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ลอกลว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นที่ดีของเ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ดีกับ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ดีกับเ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ดีกับ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อาใจเราทุกอย่า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ความเสียหายให้มาก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ชักชวนในทางฉิบห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อกลอ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ัวประจ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ดีแต่พู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บำเพ็ญคุณประโยชน์ให้แก่สังค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สังคหวัตถุ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ย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นัต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ใช้จ่าย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ควรแก่ฐา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คำพังเพย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ี่ช้างจับตั๊กแ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็บเบี้ยใต้ถุนร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กน้อยทำรังแต่พอ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ลึงพึงบรรจบให้ครบบา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ถือมงคลตื่นข่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มงค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ื่อมงค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มงค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กายเมต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าจาไมตร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ฤดีมุ่งมิต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ปิดทวา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ให้ทานเสมอ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สมบัติ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น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ณ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10"/>
          <w:szCs w:val="10"/>
        </w:rPr>
      </w:pPr>
      <w:r>
        <w:rPr>
          <w:rFonts w:cs="DilleniaUPC"/>
          <w:b/>
          <w:bCs/>
          <w:sz w:val="10"/>
          <w:szCs w:val="1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0"/>
          <w:szCs w:val="10"/>
        </w:rPr>
      </w:pPr>
      <w:r>
        <w:rPr>
          <w:rFonts w:cs="DilleniaUPC"/>
          <w:sz w:val="10"/>
          <w:szCs w:val="1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0"/>
          <w:szCs w:val="10"/>
        </w:rPr>
      </w:pPr>
      <w:r>
        <w:rPr>
          <w:rFonts w:cs="DilleniaUPC"/>
          <w:sz w:val="10"/>
          <w:szCs w:val="1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พัชราภรณ์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มหาธาตุ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เพชรบูรณ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กิตติโสภณ</w:t>
            </w:r>
            <w:r>
              <w:rPr>
                <w:rFonts w:cs="DilleniaUPC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ามพระ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ริยัติสาร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ผาติก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</w:tbl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7081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ุทธประว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่าวถึง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ระสาว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นักบว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ุทธบริษั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นในชมพูทวีปแบ่งออกเป็นพวกใด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ฮินด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วงศ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กลิยวงศ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ิลักข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ตรที่เกิดจากพ่อเป็น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่เป็นศูท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ัณฑ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พศ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ู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สร้างเมืองกบิลพัสดุ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อกกาก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อรสของพระเจ้าโอกกากรา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ีหหน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ทโธทน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นที่จะจุติมายังโลก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ิมประทับอยู่ในสวรรค์ชั้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าตุมมหา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ม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ุสิต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าวดึงส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พระราชบิดา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ทโธท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กโก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ัญช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ธโต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ลุมพินี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จจุบันอยู่ในประเทศ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รีลัง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นเดี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ป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ากีสถ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วั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นประสูติ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w w:val="92"/>
          <w:sz w:val="34"/>
          <w:szCs w:val="34"/>
        </w:rPr>
      </w:pP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ก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๓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ข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๖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ind w:right="-119" w:hanging="0"/>
        <w:jc w:val="left"/>
        <w:rPr>
          <w:rFonts w:cs="DilleniaUPC"/>
          <w:w w:val="92"/>
          <w:sz w:val="34"/>
          <w:szCs w:val="34"/>
        </w:rPr>
      </w:pP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ค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๘</w:t>
      </w:r>
      <w:r>
        <w:rPr>
          <w:rFonts w:eastAsia="CordiaUPC"/>
          <w:w w:val="92"/>
          <w:sz w:val="34"/>
          <w:sz w:val="34"/>
          <w:szCs w:val="34"/>
        </w:rPr>
        <w:t xml:space="preserve"> 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๖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ง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๘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ิทธัตถ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พระรูปง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วาสนาบารม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ความต้องการสำเร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ศักดิ์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นางสิริมหามายาทิวงคต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ดูแลพระ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กาญจ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รูปนันท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อมิ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ครูคนแรก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ิต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ททกดาบ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ศวามิ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ได้ปฐมฌานครั้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ขณะที่พระราชบิดาทรงพาไปร่วมพิธี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มงคลสมร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โสก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แรกนาขวัญ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เกี่ยวข้า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อภิเษกสมรสกับเจ้าหญิง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มัลลิ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พิมพ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โรหิณ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รูปนันท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ก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แก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จ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ด็จออกผนวชเมื่อพระชนมายุ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๑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สด็จออกผนวช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ภิเนษกร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อธิษฐ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ผนวช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อหิภิกข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ตรสรณคมน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ธิษฐานเพศ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ัตติจตุตถ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เสด็จออกบรรพช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ประทับแรม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มหา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ฬุ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ฏฐิ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ิยอัมพ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เสด็จออกบรรพช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เข้าศึกษาในสำนัก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ฬเทวิล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รูวิศวามิต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ฬาร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ิตดาบ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บุรุษทรงบำเพ็ญทุกกรกิริยา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ลุมพิน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ตาลหนุ่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รุเวลาเสนานิค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กรกิริยาที่ทรงบำเพ็ญวาระ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อด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วยแต่น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กดพระท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พระท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กลั้นลมอัสสาสะปัสสา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ทำพระวรกายให้เหี่ยวแห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ตรัสรู้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สัมภ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วงศ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ชนะ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้อมทั้งเสนา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ณ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ารถหยั่งรู้การเวียนว่ายตายเกิดของ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ักขย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ตูปปาต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าคตังส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รมี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ปุสสะกับภัลลิ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าณิ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บพระพุทธเจ้า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ราชายต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พิจารณาอภิธรรมปิ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ล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มมิส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ฆรเจดีย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จงกรม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ได้สำเร็จเป็นพระอรหั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ปริคค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องค์ทรงแสดงแก่ยสกุลบุ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บื้อง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ปริคค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ตรลักษ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ุพพีกถ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พุทธเจ้าทรงแสดงแก่ชฏ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กกปัญ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พระอัครสาวกซ้าย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ขว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กณฑัญญ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ผู้ถวายวัดแห่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เชต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าถปิณฑิกเศรษฐ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ธรรมจาก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วิธีไหว้ทิศ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ภ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งคาล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นท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พุทธเจ้าทรงจำพรรษา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ราณส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ส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วัตถ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สินา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รูปแรกใน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ราหุ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บัณฑ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สังกิ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สุม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ด็จดับขันธปรินิพพานที่เมื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ปาว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พาราณส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ปาฏล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กุสินา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ถาม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เสด็จดับขันธปรินิพพา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ภัท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บำเพ็ญพุทธกิจอยู่กี่พรรษ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๔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๖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๘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สังเวชนีย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ำบ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ระสู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ตรัสรู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ลงอายุสังข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ริ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้อยกรองพระธรรม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หมวดหม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คาย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คห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วัธย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นิบา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กุศลพิธ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่วยเหลือคนตาบอ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ขึ้นบ้านใหม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อุโบสถ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สังฆ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ในวันคล้ายวัน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หมวดพ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ศล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ญ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กิณก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ประกอบพิธีเวียนเทียนในวันสำคัญทางพระพุทธศาสนาเพื่อน้อมระลึก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ตนตร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ถวายสังฆ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ถังสังฆทานเจาะจงเจ้าอาว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ภัตตาหารเฉพาะพระที่รู้จักก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เลี้ยงพระโดยไม่เจาะจ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ยาระบุชื่อภิกษุอาพาธรูปหนึ่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งา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โกนจุ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มงคลสมร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ทำบุญบวชนา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ทำบุญฉลองอัฐ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่งใดไม่ต้องจัดเตรียม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งาน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รู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น้ำ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ยสิญจน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่กรวด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อาราธนาพระปริ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ทำต่อ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ดเทีย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ู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ูชาพระรัตนตร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ราธนา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บศี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ี่นิมนต์มาเจริญ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ไหนต้องให้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ไหนก็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ี่นิมนต์มาเจริญ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ไหนต้องร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พพ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ไหนก็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กรวดน้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ต้องทำในเวล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ถ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ร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พพีติโ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ข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คเ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อนุโมทนาเสร็จ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8"/>
          <w:szCs w:val="28"/>
        </w:rPr>
      </w:pPr>
      <w:r>
        <w:rPr>
          <w:rFonts w:cs="DilleniaUPC"/>
          <w:b/>
          <w:bCs/>
          <w:sz w:val="28"/>
          <w:szCs w:val="28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b/>
          <w:bCs/>
          <w:sz w:val="32"/>
          <w:szCs w:val="32"/>
        </w:rPr>
        <w:tab/>
        <w:t xml:space="preserve"> 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โกศล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่าเลไลยก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ุพรรณ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เวท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ตากฟ้า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สวรรค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ศูนย์ศึกษาพุทธศาสนาวันอาทิตย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ระยุรวงศาวาส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41120</wp:posOffset>
            </wp:positionH>
            <wp:positionV relativeFrom="paragraph">
              <wp:posOffset>440690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เบญจศีล</w:t>
      </w:r>
      <w:r>
        <w:rPr>
          <w:rFonts w:cs="BrowalliaUPC"/>
          <w:b/>
          <w:bCs/>
          <w:sz w:val="28"/>
          <w:szCs w:val="28"/>
        </w:rPr>
        <w:t>-</w:t>
      </w:r>
      <w:r>
        <w:rPr>
          <w:rFonts w:cs="BrowalliaUPC"/>
          <w:b/>
          <w:b/>
          <w:bCs/>
          <w:sz w:val="28"/>
          <w:sz w:val="28"/>
          <w:szCs w:val="28"/>
        </w:rPr>
        <w:t>เบญจ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22"/>
          <w:szCs w:val="22"/>
        </w:rPr>
      </w:pPr>
      <w:r>
        <w:rPr>
          <w:rFonts w:cs="DilleniaUPC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41120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6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v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รูปพรรณสัณฐานของ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……</w:t>
      </w:r>
      <w:r>
        <w:rPr>
          <w:rFonts w:cs="DilleniaUPC"/>
          <w:sz w:val="34"/>
          <w:szCs w:val="34"/>
        </w:rPr>
        <w:t>..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ือกได้อย่า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ือกตามใจหวัง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ึ้นอยู่กับชาติกำเน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ึ้นอยู่กับวงศ์ตระกูล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ี้เห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นิสัย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ได้กับดอกไม้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ไม่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มีกลิ่นหอ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ร้กลิ่นห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ก็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กลิ่นก็หอ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ก็ไม่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กลิ่นก็ไม่ห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ช่วยชาวโลกได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ไม่เบียดเบียน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อยู่เป็น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มีสติ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มี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้ได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ฆ่า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ก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ประพฤติผิด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พูดเท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ื่มสุ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องค์แห่งศีลอย่าง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กขาบ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นิสงส์สูงสุดของศีลที่ไม่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ด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พ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รูปสว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วย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มารยาท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ด้เข้าถึง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จะรักษาศีลให้บริบู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มีอะไรเป็นเครื่องสนับสนุ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ั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ลยาณมิ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ลยาณ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การ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รักษา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ละเมิดข้อห้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ดเว้นจากข้อห้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วางเฉยต่อข้อ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ถือศีลที่วั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เรียนยิงเพื่อนจนเสียชีว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ดือด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ผู้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ตนเอง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ัตว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ถูกต้อง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เดรัจ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มีชีว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ที่ตาย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ขน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า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การยกพวกตี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ดเจ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โฉ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ก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ม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ตุการณ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ทรกรรมข้อเล่นสนุ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ดประทัดผูกหางสุนั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่นฟุตบอ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ีไ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ว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่นกำถ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มายากจนเข็ญ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ผิดศีลข้อ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่าโดยหลักของ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ัฐบาลจัดงานต่อต้านเทปผีซีดีเถื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เบียดเบียน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ป็นคนซื่อสัต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ป้องกันความแตกร้า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ลี้ยงชีวิตในทางที่ชอบ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มตัวอย่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โจ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็บส่วยการพน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บซื้อของโจ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คบกับโจ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จริตนมโรงเรีย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ยที่จารีต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บวชนอกศาส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เณ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ี่เข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้องเข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ายบริการทางเพ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สียห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ชื่อเสีย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วงศ์ตระกู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เสีย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ช้อุบายล่อลวงเด็กหญิงอาย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ปสมสู่ได้สำเร็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ผิด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ทารสันโด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กล้กับสำนวนไทย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ทองเท่าหั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ยอมเสียผัวให้ใค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ญิงหลา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ายหลายรั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้อยชู้หรือจะสู้เนื้อเมีย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ี่ช้างจับตั๊กแ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ทานเรื่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็กเลี้ยงแ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ัวอย่างของ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คำมั่นว่าจะเลิกเสพ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ยังเสพอยู่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จอ่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วเสียเพื่อ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สั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น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สำนวนไทย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ูดจนลิงหล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เพ้อเจ้อ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ส่อเสีย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หยา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ณรงค์ให้คนไทยสวมผ้าชุดข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งดเว้นยาเสพย์ติดเกี่ยวข้องกับ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เสพถึง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ขายติดคุ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้ได้ด้วย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ขับรถให้งดดื่มสุ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หลัก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เบียดเบียนกัน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แตกร้าวก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มีสติสมบูรณ์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งคนเมาสุร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สติฟั่นเฟ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อบยกพวกชกต่อย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โทษของการดื่ม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น้ำเม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ให้เสีย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ก่อวิวา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เสียชื่อเสีย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ั่นทอนกำลัง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ยาวชนห่างไกลจากยาเสพย์ต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ะเว้นไม่เ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็นว่าเป็นเรื่อง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ิริยาที่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ละเว้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ั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ตนา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ศีลธรรมไม่กลับม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าจะวินาศ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กตัญญู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ญจ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กำจัดจุดอ่อนคือความพยา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กัลยา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เพื่อนทุกข์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ยายามหาทางช่วยเหล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ส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จกว้า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ล่นการพน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รับ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ชนะย่อมก่อเ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ใครเชื่อถือถ้อยค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หมิ่นประมาทของเพื่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สัมมาชี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ดหนุนศีลข้อไหนให้บริสุทธิ์โดยตร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ุณธรรมที่ทำให้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บูรณ์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สติตั้งมั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ซื่อตร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ภัก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รวม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รักเดียวใจ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กเป็นสต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ติวั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ทารสันโด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นวลสงวน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น้ำใจง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ประพฤติสำส่อนในก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รับ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โรคร้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างกายไม่แข็งแร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กล้ต่ออันตร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พิพากษาตัดสินให้ฝ่ายจำเลยช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กลัวจำเลยทำร้ายจัดเป็นผู้มีอค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ย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ตักเตือนให้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นะนำสิ่งที่เป็นประโยชน์แก่เพื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ลักษณะของกัลยาณธรรม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ซื่อตร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หวัง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วามิภักด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ูกรู้จักคุณมารดาบิ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ารู้จักคุณเจ้าน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ิษย์รู้จักคุณอาจาร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เป็นคน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ที่ยงธรรม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ซื่อตรง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จงรักภัก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ราอาจเสียความยุติธรรม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สา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สั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กล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ซื่อตร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๋ยวนี้มีแต่ข่าวฆ่ากันตายทุก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คนเราขาดศีลธรรม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สัมมาอาชีว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สำรวมในกาม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มีสติรอบค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่านสอ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คนไปไม่กล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บไม่ต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ฟื้นไม่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ีไม่พ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อนให้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ไม่ประมาท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ุศล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สภาว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โลก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อกุศล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ช้เกิ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่ายเกิน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ประมาท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บริโภ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ประพฤติต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เป็นอยู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สติรอบค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ี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อะไรไม่ผิดพลา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ุจริตนมโรงเรีย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ไม่เกิ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ศีลธรรม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สัมมาอาชีว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สำรวมใ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ซื่อสัต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ผู้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บาสิ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ณ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ยมรักษากันวัน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วิสาข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ข้า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หว้พระสวดม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เทศน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กรรมม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อุโบสถศีลอยู่ที่ว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พูดเรื่องชาวบ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ขาด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ห้ามพูดเรื่องคนอื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ม่คว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กเรื่องนั้นไม่จริ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ความชั่ว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ตั้งแห่งสมา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ตั้งแห่ง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8"/>
          <w:szCs w:val="28"/>
        </w:rPr>
      </w:pPr>
      <w:r>
        <w:rPr>
          <w:rFonts w:cs="DilleniaUPC"/>
          <w:b/>
          <w:bCs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ริยัติโมล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พุทธบาท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ระ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เมธาภรณ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วรนิเวศ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ิฎกโกศล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พิเรนทร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วรรณภูมิ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ุพรรณ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เบญจศีล</w:t>
      </w:r>
      <w:r>
        <w:rPr>
          <w:rFonts w:cs="BrowalliaUPC"/>
          <w:b/>
          <w:bCs/>
          <w:sz w:val="28"/>
          <w:szCs w:val="28"/>
        </w:rPr>
        <w:t>-</w:t>
      </w:r>
      <w:r>
        <w:rPr>
          <w:rFonts w:cs="BrowalliaUPC"/>
          <w:b/>
          <w:b/>
          <w:bCs/>
          <w:sz w:val="28"/>
          <w:sz w:val="28"/>
          <w:szCs w:val="28"/>
        </w:rPr>
        <w:t>เบญจ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2560</wp:posOffset>
            </wp:positionH>
            <wp:positionV relativeFrom="paragraph">
              <wp:posOffset>159385</wp:posOffset>
            </wp:positionV>
            <wp:extent cx="1933575" cy="85725"/>
            <wp:effectExtent l="0" t="0" r="0" b="0"/>
            <wp:wrapTopAndBottom/>
            <wp:docPr id="7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v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