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63875894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jc w:val="left"/>
        <w:rPr>
          <w:rFonts w:cs="DilleniaUPCz"/>
          <w:b/>
          <w:b/>
          <w:bCs/>
          <w:sz w:val="46"/>
          <w:szCs w:val="46"/>
        </w:rPr>
      </w:pPr>
      <w:r>
        <w:rPr>
          <w:rFonts w:cs="DilleniaUPCz"/>
          <w:b/>
          <w:bCs/>
          <w:sz w:val="46"/>
          <w:szCs w:val="4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00</wp:posOffset>
            </wp:positionH>
            <wp:positionV relativeFrom="paragraph">
              <wp:posOffset>219710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left" w:pos="851" w:leader="none"/>
          <w:tab w:val="left" w:pos="1134" w:leader="none"/>
          <w:tab w:val="left" w:pos="3828" w:leader="none"/>
          <w:tab w:val="left" w:pos="4111" w:leader="none"/>
          <w:tab w:val="left" w:pos="5954" w:leader="none"/>
        </w:tabs>
        <w:rPr>
          <w:rFonts w:cs="DilleniaUPCz"/>
          <w:sz w:val="28"/>
          <w:szCs w:val="28"/>
        </w:rPr>
      </w:pPr>
      <w:r>
        <w:rPr>
          <w:rFonts w:cs="DilleniaUPCz"/>
          <w:sz w:val="28"/>
          <w:szCs w:val="28"/>
        </w:rPr>
        <w:tab/>
        <w:tab/>
      </w:r>
      <w:r>
        <w:rPr>
          <w:rFonts w:cs="DilleniaUPCz"/>
          <w:sz w:val="28"/>
          <w:sz w:val="28"/>
          <w:szCs w:val="28"/>
        </w:rPr>
        <w:t>อุฏฺฐานวโต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ติมโต</w:t>
      </w: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สุจิกมฺมสฺส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นิสมฺมการิโ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  <w:tab w:val="left" w:pos="3828" w:leader="none"/>
          <w:tab w:val="left" w:pos="4111" w:leader="none"/>
        </w:tabs>
        <w:rPr>
          <w:rFonts w:cs="DilleniaUPCz"/>
          <w:b w:val="false"/>
          <w:b w:val="false"/>
          <w:bCs w:val="false"/>
          <w:sz w:val="36"/>
          <w:szCs w:val="36"/>
        </w:rPr>
      </w:pPr>
      <w:r>
        <w:rPr>
          <w:rFonts w:cs="DilleniaUPCz"/>
          <w:b w:val="false"/>
          <w:bCs w:val="false"/>
          <w:sz w:val="36"/>
          <w:szCs w:val="36"/>
        </w:rPr>
        <w:tab/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สญฺญต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ธมฺมชีวิโน</w:t>
      </w: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อปฺปมตฺต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ยโสภิวฑฺฒติ</w:t>
      </w:r>
      <w:r>
        <w:rPr>
          <w:rFonts w:cs="DilleniaUPCz"/>
          <w:b w:val="false"/>
          <w:bCs w:val="false"/>
          <w:sz w:val="36"/>
          <w:szCs w:val="36"/>
        </w:rPr>
        <w:t>.</w:t>
      </w:r>
    </w:p>
    <w:p>
      <w:pPr>
        <w:pStyle w:val="Heading4"/>
        <w:tabs>
          <w:tab w:val="left" w:pos="567" w:leader="none"/>
          <w:tab w:val="left" w:pos="851" w:leader="none"/>
          <w:tab w:val="left" w:pos="1134" w:leader="none"/>
          <w:tab w:val="left" w:pos="5954" w:leader="none"/>
        </w:tabs>
        <w:spacing w:before="120" w:after="0"/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  <w:tab/>
        <w:t xml:space="preserve"> </w:t>
        <w:tab/>
        <w:tab/>
      </w:r>
      <w:r>
        <w:rPr>
          <w:rFonts w:cs="DilleniaUPC"/>
          <w:sz w:val="28"/>
          <w:sz w:val="28"/>
          <w:szCs w:val="28"/>
        </w:rPr>
        <w:t>ยศย่อมเจริญ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แก่ผู้มีความหมั่น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มีสติ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มีการงานสะอาด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Cs w:val="28"/>
        </w:rPr>
        <w:br/>
        <w:t xml:space="preserve">    </w:t>
        <w:tab/>
      </w:r>
      <w:r>
        <w:rPr>
          <w:rFonts w:cs="DilleniaUPC"/>
          <w:sz w:val="28"/>
          <w:sz w:val="28"/>
          <w:szCs w:val="28"/>
        </w:rPr>
        <w:t>ใคร่ครวญแล้วทำ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ระวังดีแล้ว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เป็นอยู่โดยธรร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และไม่ประมาท</w:t>
      </w:r>
      <w:r>
        <w:rPr>
          <w:rFonts w:cs="DilleniaUPC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16355</wp:posOffset>
            </wp:positionH>
            <wp:positionV relativeFrom="paragraph">
              <wp:posOffset>12065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ประโยชน์แก่ผู้ทำ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การต้อนรับแขกผู้มาถึงถ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26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อามิส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นรับด้วยสิ่งของ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26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ธัมม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นรับโด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อุบายสร้างความสามัคคีและยึดเหนี่ยวน้ำใจก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การรักษาไมตรีจิตระหว่างกันและกันให้มั่นคง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ิยะและโลกุตตระ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ความหลุดพ้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เจโตวิมุต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หลุดพ้นด้วยอำนาจแห่งใ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ปัญญาวิมุต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หลุดพ้นด้วยอำนาจแห่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โลกุตตระอย่างเดียว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่วน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ได้ทั้งโลกิยะและโลกุตต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เห็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ถึงคราวเคราะห์ดีก็ดีเอ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ถึงคราวเคราะห์ร้ายก็ร้ายเอง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ทิฏฐิ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ติทางพระพุทธศาสนาต่างจากความเห็นนี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๓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เป็นอเหตุกทิฏฐิ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ือเห็น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สิ่งทั้งหลายไม่มีเหตุปัจจัย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นเราจะได้ดีหรือได้ร้าย</w:t>
      </w:r>
      <w:r>
        <w:rPr>
          <w:rFonts w:cs="DilleniaUPC"/>
          <w:w w:val="98"/>
          <w:sz w:val="34"/>
          <w:szCs w:val="34"/>
        </w:rPr>
        <w:br/>
      </w:r>
      <w:r>
        <w:rPr>
          <w:rFonts w:cs="DilleniaUPC"/>
          <w:w w:val="97"/>
          <w:sz w:val="34"/>
          <w:szCs w:val="34"/>
        </w:rPr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ตามคราวเคราะห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ถึงคราวจะดีก็ดีเอ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ถึงคราวจะร้ายก็ร้ายเอ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มีเหตุปัจจัยอื่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ศาสนาถือว่าสังขตธรรมทั้งปวงเกิดแต่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หารของ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ปร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นจำพวกไหนเปรียบเหมือนอสุร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อบ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หารของสัตว์นรกคือ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่วนของเปรตคือกรรมและผลทานที่ญาติมิตร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ำบุญอุทิศให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นลอบทำโจรกรรม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ลอกลวงฉกชิงเอาทรัพย์ของผู้อื่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รียบเหมือนอสุรกาย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ุลมัจฉ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ะหนี่ตระก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๕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ครูสอนศิษย์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ปิดบังอำพรางความรู้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ไม่บอกให้สิ้นเชิ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ัดเข้าในมัจฉริยะข้อไห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หวงแหนตระกูลไม่ยอมให้ตระกูลอื่นมาเกี่ยวดองด้วย</w:t>
      </w:r>
      <w:r>
        <w:rPr>
          <w:rFonts w:eastAsia="CordiaUPC"/>
          <w:sz w:val="34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ถ้าเป็นบรรพชิตก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วงอุปัฏฐา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พอใจให้ไปบำรุงภิกษุ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ธัมมมัจฉริยะ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เป็นไปในจตุราริยสั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เป็นไปในทุกขสมุทัย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สัจจ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อริยสั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กิจจ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กิจอันควรทำ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กต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กิจอันทำ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ทุกขสมุทั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สัจจญาณ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สมุท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ภาพที่ควรละเสี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กิจจญาณ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สมุทัยที่ควรละ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ล้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กต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ญญาณฐิติต่างจากสัตตาวาส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ญญาเวทยิตนิโรธกับนิโรธสมาบัติต่างกันหรือเหมือ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่างกันอย่า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ภูมิเป็นที่ตั้งแห่งวิญญาณ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ิญญาณฐิ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พเป็นที่อยู่แห่ง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ตตา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่างกันโดยพยัญชน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ดยอรรถเป็นอย่างเดียวกั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ท่านผู้เข้าถึงสม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ชนิดนี้แล้วย่อมไม่มีสัญญาและ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ท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รห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หักกำแห่งสังสารจักร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แห่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สาร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ต่อไปนี้มีคำแปล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สุคโต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ุตฺตโ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ุริสทมฺมสารถิ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อวิชช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ัณห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ุปาทานและ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 </w:t>
      </w:r>
      <w:r>
        <w:rPr>
          <w:rFonts w:cs="DilleniaUPC"/>
          <w:sz w:val="34"/>
          <w:sz w:val="34"/>
          <w:szCs w:val="34"/>
        </w:rPr>
        <w:t>เป็นผู้เสด็จไปดีแล้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สารถีแห่งบุรุษพึงฝึก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ีบุรุษอื่นยิ่งไป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รรมที่ให้ผลตามลำ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รรม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ปฆาตก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ครุ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หนัก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พหุล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าจิณณ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รรมชิ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าสันน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เมื่อจวนเจีย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กตัตต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สักว่า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อุปฆาตกกรรมเป็นกรรมที่แร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ซึ่งตรงกันข้ามกับชนกกรร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อุปัตถัมภก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ข้าตัดรอนการให้ผลของกรรมสองอย่างนั้นให้ขาดไปเสียที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ใ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ระกูลสูงมั่งค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อายุส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ุดงค์ที่ถือได้เฉพาะกาล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สำเร็จด้วยอาการ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1418" w:leader="none"/>
          <w:tab w:val="left" w:pos="1701" w:leader="none"/>
          <w:tab w:val="left" w:pos="311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รุกขมูลิกังค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อยู่โคนไม้เป็นวัตร</w:t>
      </w:r>
    </w:p>
    <w:p>
      <w:pPr>
        <w:pStyle w:val="Heading"/>
        <w:tabs>
          <w:tab w:val="clear" w:pos="1134"/>
          <w:tab w:val="left" w:pos="426" w:leader="none"/>
          <w:tab w:val="left" w:pos="1418" w:leader="none"/>
          <w:tab w:val="left" w:pos="1701" w:leader="none"/>
          <w:tab w:val="left" w:pos="311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ัพโภกาสิกัง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อยู่ในที่แจ้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ำเร็จด้วยการสมา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ด้วยอธิษฐานใจหรือแม้ด้วยเปล่ง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ากน้ำ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ัญญา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ตรมิตรวิท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มงคล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อาษาสงคราม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มุทรปราก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60805</wp:posOffset>
            </wp:positionH>
            <wp:positionV relativeFrom="paragraph">
              <wp:posOffset>12890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ศึกษาอนุพุทธประวัติ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ครั้งที่พระอรหั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ในโล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ใ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นำให้เกิดความเลื่อมใสและความนับถือ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ำหนดและจดจำวัตรปฏิบัติอันงดงาม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ของท่านมาเป็นปฏิปทาเครื่องดำเนินชีวิตของต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และเมื่อความดีของพระสาวก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รากฏแล้วจะเชิดชูเกียรติคุณของพระศาสดาให้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มีพระพุทธองค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พระปัญจวัคคีย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พระยส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หายของพระยสะที่ปรากฏนาม</w:t>
      </w:r>
      <w:r>
        <w:rPr>
          <w:rFonts w:cs="DilleniaUPC"/>
          <w:w w:val="97"/>
          <w:sz w:val="34"/>
          <w:szCs w:val="34"/>
        </w:rPr>
        <w:br/>
      </w:r>
      <w:r>
        <w:rPr>
          <w:rFonts w:cs="DilleniaUPC"/>
          <w:sz w:val="34"/>
          <w:szCs w:val="34"/>
        </w:rPr>
        <w:tab/>
        <w:t xml:space="preserve"> </w:t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ที่ไม่ปรากฏนาม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ส่งสาวกออกไปประกาศ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รงเห็นประโยชน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อัสสชิได้แสดงธรรมแก่อุปติสส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ใจความย่อ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เห็นประโยชน์เกื้อกูลแก่มหาช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ให้เห็นธรรมและตั้งอยู่ในสัมมาปฏิ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ันเป็นปัจจัยแห่งความสุขความส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8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พระศาสดาทรงแสดงความเกิดแห่งธรรม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b/>
          <w:bCs/>
          <w:w w:val="97"/>
          <w:sz w:val="34"/>
          <w:szCs w:val="34"/>
        </w:rPr>
        <w:t xml:space="preserve"> </w:t>
        <w:tab/>
        <w:tab/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ป็นไปแห่งเหตุ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และความดับแห่งธรรมเหล่านั้น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พราะดับแห่งเหตุ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พระศาสดา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ตรัสอย่างนี้</w:t>
      </w:r>
      <w:r>
        <w:rPr>
          <w:rFonts w:cs="DilleniaUPC"/>
          <w:b/>
          <w:bCs/>
          <w:w w:val="98"/>
          <w:sz w:val="34"/>
          <w:szCs w:val="34"/>
        </w:rPr>
        <w:t>"</w:t>
      </w:r>
      <w:r>
        <w:rPr>
          <w:rFonts w:cs="DilleniaUPC"/>
          <w:w w:val="98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๓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๓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ปัญหาว่า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9"/>
          <w:sz w:val="34"/>
          <w:szCs w:val="34"/>
        </w:rPr>
        <w:t>"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พระขีณาสพตายแล้วเป็นอะไร</w:t>
      </w:r>
      <w:r>
        <w:rPr>
          <w:rFonts w:cs="DilleniaUPC"/>
          <w:b/>
          <w:bCs/>
          <w:w w:val="99"/>
          <w:sz w:val="34"/>
          <w:szCs w:val="34"/>
        </w:rPr>
        <w:t>"</w:t>
      </w:r>
      <w:r>
        <w:rPr>
          <w:rFonts w:cs="DilleniaUPC"/>
          <w:w w:val="99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ใครเป็นผู้ถาม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</w:t>
      </w:r>
      <w:r>
        <w:rPr>
          <w:rFonts w:cs="DilleniaUPC"/>
          <w:w w:val="99"/>
          <w:sz w:val="34"/>
          <w:sz w:val="34"/>
          <w:szCs w:val="34"/>
        </w:rPr>
        <w:t>ใครเป็นผู้ตอบ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  </w:t>
        <w:br/>
        <w:t xml:space="preserve"> </w:t>
        <w:tab/>
        <w:tab/>
      </w:r>
      <w:r>
        <w:rPr>
          <w:rFonts w:cs="DilleniaUPC"/>
          <w:w w:val="99"/>
          <w:sz w:val="34"/>
          <w:sz w:val="34"/>
          <w:szCs w:val="34"/>
        </w:rPr>
        <w:t>และตอบ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้อความว่า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ท่านควรสำเหนียกใจอย่างนี้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 </w:t>
      </w:r>
      <w:r>
        <w:rPr>
          <w:rFonts w:cs="DilleniaUPC"/>
          <w:b/>
          <w:b/>
          <w:bCs/>
          <w:sz w:val="34"/>
          <w:sz w:val="34"/>
          <w:szCs w:val="34"/>
        </w:rPr>
        <w:t>เราจักไม่พูดคำอันเป็นเหตุ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เถียงกั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ถือผิดต่อกัน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พูดกับ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ารีบุตรเป็นผู้ถ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ยมกะเป็นผู้ต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ตอบ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ับไป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๓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พระผู้มีพระภาคเจ้าตรัสแก่พระโมคคัลลานะ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ที่บ้านกัลลวาลมุตตคา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ขวงมคธ</w:t>
      </w:r>
      <w:r>
        <w:rPr>
          <w:rFonts w:eastAsia="CordiaUPC"/>
          <w:w w:val="96"/>
          <w:sz w:val="20"/>
          <w:sz w:val="20"/>
          <w:szCs w:val="20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กัสสปะได้รับการอุปสมบท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กัสสปะโดยปกติถือธุดงค์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้วยวิธีรับพุทธโอว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ผ้าบังสุกุลจีวรเป็นวั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เที่ยวบิณฑบาตเป็นวั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การอยู่ป่าเป็นวั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พระสาวกผู้ได้รับการอุปสมบทด้วยญัตติจตุตถกรรมวาจาเป็นองค์แรกคือใค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ได้รับยกย่องจากพระศาสดาว่าเลิศกว่าภิกษุ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ยกย่อ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ิศกว่าภิกษุทั้งหลายผู้มีปฏิภ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ญาณแจ่มแจ้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ธรรมเทศ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ราหุล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บรรพชาเป็นสามเณร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ห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ลิศใน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เพราะพระมารดาให้ไปขอราชสมบัติกับพระพุทธองค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ซึ่งเป็นพระราชบิด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ดังนั้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พระองค์จึงทรงประทานทรัพย์อันเป็นโลกุตตระ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โดยมอบหมายให้พระสารีบุต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เป็นพระอุปัชฌาย์</w:t>
      </w:r>
      <w:r>
        <w:rPr>
          <w:rFonts w:eastAsia="CordiaUPC"/>
          <w:w w:val="98"/>
          <w:sz w:val="34"/>
          <w:sz w:val="34"/>
          <w:szCs w:val="34"/>
        </w:rPr>
        <w:t xml:space="preserve">  </w:t>
      </w:r>
      <w:r>
        <w:rPr>
          <w:rFonts w:cs="DilleniaUPC"/>
          <w:w w:val="98"/>
          <w:sz w:val="34"/>
          <w:sz w:val="34"/>
          <w:szCs w:val="34"/>
        </w:rPr>
        <w:t>บรรพชาให้ราหุลกุมา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ด้วยการรับสรณคมน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ยกย่องว่าเลิศกว่าภิกษุทั้งหลายผู้ใคร่ศึกษาพระธรรม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คตมี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ินดีรับครุ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มา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ปมาเหมือ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เถรีผู้มีชื่อต่อไปนี้ได้รับเอตทัคคะในทาง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ิสาโคตมีเถรี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ุณฑลเกสีเถรี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ัททกาปิลานีเถร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ัททากัจจานาเถรี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โสณาเถร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ปรียบเหมือนหญิงหรือชายที่ยังรุ่นสาวรุ่นหนุ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ลังรักแต่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น้ำ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ระเกล้าแล้วได้พวงดอกอุบ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วงมะล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พวงลำดว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พึงรับด้วยม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ตั้งไว้บนศีรษะด้วยความยินดีฉั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ทรงไว้ซึ่งจีวรอันเศร้าหมอ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ขิปปาภิ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ัสรู้เร็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ระลึกได้ซึ่งปุพเพนิวาส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ถึงซึ่งอภิญญาอันใหญ่แล้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จ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มีความเพียรปรารภ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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ศึกษาให้เข้าใจในศาสนพิธ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ิธีทำบุญตักบาตรเทโวโรห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รูปที่จะประดิษฐานบนรถทรงหร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านห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ยมพระพุทธรูปปา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ให้เข้าใจเรื่องของศาสนพิธีได้โดยถูกต้อ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เห็นเป็นเรื่องสำคั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ร้สาร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ให้ปฏิบัติได้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ผิดเพี้ยนจากขนบธรรมเนียมประเพณ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ิยมพระพุทธรูปปางอุ้มบาตร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ถ้าไม่มีจะเป็นพระพุทธรูปปางอะไร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านทำบุญต่อนามคืองานทำบุญ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เขียน</w:t>
      </w:r>
      <w:r>
        <w:rPr>
          <w:rFonts w:cs="DilleniaUPC"/>
          <w:b/>
          <w:b/>
          <w:bCs/>
          <w:sz w:val="34"/>
          <w:sz w:val="34"/>
          <w:szCs w:val="34"/>
        </w:rPr>
        <w:t>คำบังสุกุล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ดู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งานทำบุญที่คณะญาติของผู้กำลังป่วยหนักจั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ให้ผู้ป่วยหายป่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ละเพื่อให้ผู้ป่วยได้มีโอกาสบำเพ็ญกุศลในบั้นปลายแห่งชีวิตของ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3969" w:leader="none"/>
          <w:tab w:val="left" w:pos="5954" w:leader="none"/>
        </w:tabs>
        <w:jc w:val="left"/>
        <w:rPr>
          <w:rFonts w:cs="DilleniaUPCz"/>
          <w:b/>
          <w:b/>
          <w:bCs/>
          <w:sz w:val="34"/>
          <w:szCs w:val="34"/>
        </w:rPr>
      </w:pPr>
      <w:r>
        <w:rPr>
          <w:rFonts w:cs="DilleniaUPCz"/>
          <w:sz w:val="34"/>
          <w:szCs w:val="34"/>
        </w:rPr>
        <w:tab/>
      </w:r>
      <w:r>
        <w:rPr>
          <w:rFonts w:cs="DilleniaUPCz"/>
          <w:sz w:val="34"/>
          <w:sz w:val="34"/>
          <w:szCs w:val="34"/>
        </w:rPr>
        <w:t>๙</w:t>
      </w:r>
      <w:r>
        <w:rPr>
          <w:rFonts w:cs="DilleniaUPCz"/>
          <w:sz w:val="34"/>
          <w:szCs w:val="34"/>
        </w:rPr>
        <w:t>.</w:t>
      </w:r>
      <w:r>
        <w:rPr>
          <w:rFonts w:cs="DilleniaUPCz"/>
          <w:sz w:val="34"/>
          <w:sz w:val="34"/>
          <w:szCs w:val="34"/>
        </w:rPr>
        <w:t>๒</w:t>
      </w:r>
      <w:r>
        <w:rPr>
          <w:rFonts w:cs="DilleniaUPCz"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อจิร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วตย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กาโย</w:t>
      </w:r>
      <w:r>
        <w:rPr>
          <w:rFonts w:cs="DilleniaUPCz"/>
          <w:b/>
          <w:bCs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ปฐวึ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อธิเสสฺส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3969" w:leader="none"/>
          <w:tab w:val="left" w:pos="5954" w:leader="none"/>
        </w:tabs>
        <w:jc w:val="left"/>
        <w:rPr>
          <w:rFonts w:cs="DilleniaUPCz"/>
          <w:b/>
          <w:b/>
          <w:bCs/>
          <w:sz w:val="34"/>
          <w:szCs w:val="34"/>
        </w:rPr>
      </w:pPr>
      <w:r>
        <w:rPr>
          <w:rFonts w:cs="DilleniaUPCz"/>
          <w:b/>
          <w:bCs/>
          <w:sz w:val="34"/>
          <w:szCs w:val="34"/>
        </w:rPr>
        <w:tab/>
        <w:tab/>
      </w:r>
      <w:r>
        <w:rPr>
          <w:rFonts w:cs="DilleniaUPCz"/>
          <w:b/>
          <w:b/>
          <w:bCs/>
          <w:sz w:val="34"/>
          <w:sz w:val="34"/>
          <w:szCs w:val="34"/>
        </w:rPr>
        <w:t>ฉุฑฺโฑ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อเปตวิญฺญาโณ</w:t>
      </w:r>
      <w:r>
        <w:rPr>
          <w:rFonts w:cs="DilleniaUPCz"/>
          <w:b/>
          <w:bCs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นิรตฺถํ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กลิงฺคร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ผ้าวัสสิกสา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ถวายคน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วายผ้าวัสสิกสาฎก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มูลเหตุมา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หา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มูลเหตุมาจากเดิมยังไม่มีพุทธานุญาตให้ภิกษุมีผ้าอาบน้ำฝ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ิกษุทั้งหล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ึงเปลือยกายอาบน้ำ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หาอุบาส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ราบเรื่องนั้นแล้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ห็นว่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ม่สมควรแก่เพศสมณะจึงทูลขอพระพุทธานุญ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ถวายผ้าอาบน้ำฝ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ก่ภิกษุ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บพิธ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ริยัติมุน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ปฐมเจดีย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สุ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ามพระ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2230</wp:posOffset>
            </wp:positionH>
            <wp:positionV relativeFrom="paragraph">
              <wp:posOffset>12128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ภิสมาจาร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แบ่งเป็นกี่ประเภ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ันธ์แห่งจีวรประกอบด้วย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ทรงมีพระพุทธานุญาต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เนียมของ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บ่ง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ภท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ป็นข้อ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้ออนุญ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ระกอบด้วย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ฑฒ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ัฑฒกุส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มีพระพุทธานุญาตไว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ีวรผืนหนึ่งให้มีขันธ์ไม่น้อ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นกว่านั้นใช้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ให้เป็นขันธ์ที่เป็นค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,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, </w:t>
      </w:r>
      <w:r>
        <w:rPr>
          <w:rFonts w:cs="DilleniaUPC"/>
          <w:sz w:val="34"/>
          <w:sz w:val="34"/>
          <w:szCs w:val="34"/>
        </w:rPr>
        <w:t>๑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บาลีแสดงเหตุนิสัยจะระงับจากอุปัชฌาย์ไว้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ควรจะได้นิสัยมุตตกะต้องมีคุณสมบัติ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ปัชฌาย์หลีกไป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ึก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าย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ปเข้ารีตเดียรถ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ั่งบังค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คุณ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มีศรัทธ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หิร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โอตตัปป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วิริย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ส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ถึงพร้อมด้วย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จา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ห็น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ได้ยินได้ฟัง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มีปัญญ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รู้จัก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ิใช่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ัติเบ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ัติหน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ำปาฏิโมกข์ได้แม่นยำ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ั้งมีพรรษา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ยิ่ง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ุปัชฌาย์ประณามสัทธิวิหาริกผู้ประพฤติมิชอบด้วยเหตุ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การที่อุปัชฌาย์ประณามสัทธิวิหาริกพึง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้วยเหตุ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หาความรักใคร่ในอุปัชฌาย์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เลื่อมใส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ละอ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าความเคารพ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หวังดีต่อ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พูดให้รู้ว่าตนไล่เธอ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บาลีแสดงไว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ประณามเธ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ธออย่าเข้า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งขนบาตรจีวรของเธอออกไป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เธอไม่ต้องอุปัฏฐากเรา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รือแสดงอาการทางกายให้รู้อย่างนั้น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เป็นอาคันตุก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ปสู่อาวาส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ประพฤติให้ถูกธรรมเนียม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๔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๒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ภิกษุผู้เข้าไปรับบิณฑบาตในละแวกบ้า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พึงประพฤติให้ถูกธรรมเนียม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ระพฤติดั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ทำความเคารพในท่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แสดงความเกรงใจ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แสดงอาการสุภาพ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แสดงอาการสนิทสนมกับ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ถ้าจะอยู่ที่นั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ให้ถูกธรรมเนียมของ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ถือเสนาสนะแล้วอย่าดูด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อาใจใส่ชำระปัดกวาดให้หมดจ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ตั้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เครื่องเสนาสนะให้เป็นระเบีย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ระพฤติอย่า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นุ่งห่มให้เรียบร้อย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บาตรในภายในจี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สำรวมกิริยาให้เรียบร้อ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ำหนดทางเข้าทางออกแห่งบ้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ับบิณฑบาตด้วยอาการสำร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เข้าไปในเจติย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กุลปสาทโ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ยังตระกูลให้เลื่อมใส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ปฏิปท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รปฏิบัติ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ไม่กั้นร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สวมรองเท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ห่มคลุมเข้า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แสด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การดูหมิ่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พูดเสียงด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นั่งเหยียดเท้า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่ายอุจจาร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ัสสาว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ไม่ถ่มเขฬะในลานพระ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มีปฏิปทา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ป็นผู้ถึงพร้อมด้วยอาจา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ทอดตนเป็นคนสนิท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อง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ฐานเป็นคนเล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ีกอย่าง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รุกรานตัดรอนเ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มตตาจิตต่อเ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พอดีพอง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ังความเลื่อมใสนับถือของเขาให้เกิด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ิถีที่กำหนดให้เข้าจำพรรษาในบาลีกล่าวไว้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ตตาหกาล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ล่าว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3119" w:leader="none"/>
          <w:tab w:val="left" w:pos="467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ุริมิก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ัสสูปนาย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เข้าพรรษา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3119" w:leader="none"/>
          <w:tab w:val="left" w:pos="467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ัจฉิมิก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ัสสูปนาย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วันเข้าพรรษาหล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ภิกษุผู้อยู่จำพรรษาไปแรมคืนที่อื่นด้วยกิจจำเป็นบาง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ต่กลับมาภาย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ไปด้วย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สัตตาห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าล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องที่รับประเคนแล้วเก็บไว้บริโภค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ำและอาการที่ทำ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นการทำอุโบส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ทำอุโบสถต้องพร้อมด้วยองค์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บุค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การที่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สวดปาฏิโม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อกความ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ธิษ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้อมด้วย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ันนั้นเป็นวันอุโบสถ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วันสามัคค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ใดวันหนึ่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เข้าประชุมครบองค์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ขึ้นไป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พวกเธอไม่ต้องสภาค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บุคคลที่จำต้องเว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ีในที่ประชุม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ันปวารณ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าการที่กร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ตั้งญัตติในสังฆปวารณามีกี่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ันปวารณา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าตุทท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ปัณณร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ามัคค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ันที่ภิกษุสงฆ์พร้อมเพรียง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การที่กระ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ปวารณาต่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ี่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วารณากั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ธิษฐาน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ต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ทว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อก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มานวัสส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ัพพสังคาห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ไม่สังวรในอุปปถกิ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พึงได้รับโทษ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การแสวงหาเช่นไรจัดเป็นโลกวัชช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ีโทษทางโล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เช่นไรจัดเป็นปัณณัตติ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โทษทางพระบัญญ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ปรับเป็นอาบัติทุกกฏ</w:t>
      </w:r>
      <w:r>
        <w:rPr>
          <w:rFonts w:eastAsia="CordiaUPC"/>
          <w:w w:val="97"/>
          <w:sz w:val="34"/>
          <w:sz w:val="34"/>
          <w:szCs w:val="34"/>
        </w:rPr>
        <w:t xml:space="preserve">  </w:t>
      </w:r>
      <w:r>
        <w:rPr>
          <w:rFonts w:cs="DilleniaUPC"/>
          <w:w w:val="97"/>
          <w:sz w:val="34"/>
          <w:sz w:val="34"/>
          <w:szCs w:val="34"/>
        </w:rPr>
        <w:t>และเป็นฐานที่สงฆ์จะพึงลงโทษ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ถา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อย่างใดอย่าง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ามโทษานุโท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ตัชชน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ำหนิโทษ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นิยส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อด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ถอดความเป็นผู้ใหญ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ัพพาชน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ับไล่จากวัด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ฏิสารณ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ห้หวนระลึกถึงความผ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แสวงหาในทางบา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ทำโจรกรรมและหลอกลวงให้เขาเชื่อถ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ใ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างที่โลกเขาดูหม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แสวงหาในทางผิดธรรมเนียม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้ไม่มีโทษแก่คนพวก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ัณณัตติ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 xml:space="preserve"> 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บาลีแสดงลักษณะการถือวิสาสะไว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หตุที่ควรถือเป็นประม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ให้บริขารขาดอธิษ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เคยได้เห็นกันมา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ผู้เคยคบกัน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ด้พูดกันไว้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ยังมีชีวิตอยู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ู้ว่าขอ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ถือเอ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้าของจักพอ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แก่ผู้อื่น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ถูกโจรชิงเอาไปหรือลักเอาไป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ถือเอาด้วยวิสาสะ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ถอนเสียจากอธิษฐ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ช่องทะล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551"/>
        <w:gridCol w:w="2835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เมธาจารย์</w:t>
            </w:r>
          </w:p>
        </w:tc>
        <w:tc>
          <w:tcPr>
            <w:tcW w:w="283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ุรณศิริมาต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วิสุทธิโมลี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ชลประทานรังสฤษฎ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นท</w:t>
            </w:r>
            <w:r>
              <w:rPr>
                <w:rStyle w:val="PageNumber"/>
                <w:rFonts w:cs="DilleniaUPC"/>
                <w:b/>
                <w:b/>
                <w:bCs/>
                <w:sz w:val="32"/>
                <w:sz w:val="32"/>
                <w:szCs w:val="32"/>
              </w:rPr>
              <w:t>บ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เมธี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เทพธิด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