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05695285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spacing w:before="240" w:after="0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ยถ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ณฺเฑน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ปาโล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คาโ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จรํ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rPr/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เอว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ร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จฺจุ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ายุ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นฺ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ณิน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ู้เลี้ยงโค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ฝูงโคไปสู่ที่หากินด้วยพลองฉันใด</w:t>
      </w:r>
      <w:r>
        <w:rPr>
          <w:rFonts w:cs="DilleniaUPC"/>
          <w:sz w:val="34"/>
          <w:szCs w:val="34"/>
        </w:rPr>
        <w:t>,</w:t>
        <w:br/>
        <w:t xml:space="preserve">    </w:t>
        <w:tab/>
      </w:r>
      <w:r>
        <w:rPr>
          <w:rFonts w:cs="DilleniaUPC"/>
          <w:sz w:val="34"/>
          <w:sz w:val="34"/>
          <w:szCs w:val="34"/>
        </w:rPr>
        <w:t>ความแก่และความตาย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อายุของสัตว์มีชีวิตไปฉันนั้น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tabs>
          <w:tab w:val="clear" w:pos="720"/>
          <w:tab w:val="left" w:pos="42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4"/>
          <w:szCs w:val="24"/>
        </w:rPr>
      </w:pPr>
      <w:r>
        <w:rPr>
          <w:rFonts w:cs="Dillen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ารศึกษานับเป็นสิ่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เส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ศึกษา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ไตร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อมีพอกิ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อันเป็นเหตุให้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รูป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ฌ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บัติ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ร้างศูนย์ปฏิบัติ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ะพุทธรูป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ด้วยดอก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้อนรับแขกผู้มาเยือนถึงเรือนช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มิส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ฏิสันถ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แบ่งปันน้ำ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ป็นอริยปริเย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อย่าง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กอบสัมมาชี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ส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ผ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พจ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แล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ลกุตต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ม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าทินนก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ี่ไม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จิตให้เป็น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ขัดสมาธินิ่ง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่มใจไม่ให้โกรธ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ำหนดลมหายใจเข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นิ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ารมณ์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ลาภอัน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สุข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ิก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สิก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ิส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รามิส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ใหญ่ใคร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ถืออะไรเป็นใหญ่จึงจะ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ตนเอง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เสียงข้างมาก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ประชาชน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รรม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ี่คิดจะทำร้ายคนอื่นตลอด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วิตกใดครอบง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วิต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ตกจริ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เนกขัมมวิ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ต้องการมีค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หนีปัญหาชีว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ทำร้ายตัวเ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อกบวช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เกิดความลุ่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ัญญามืด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าถาหัวใจเศรษฐี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รงกับประโยชน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นี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มัตถประโยช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อย่างยิ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หลักธรรมาธิปไต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งคะแนนโดยใช้เสียงข้าง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ทุจริตในการเลือกตั้ง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่วมลงนามเพื่อฟ้องขับไล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ุมนุมคัดค้านร่างกฏหมาย</w:t>
      </w:r>
      <w:r>
        <w:rPr>
          <w:rFonts w:cs="DilleniaUPC"/>
          <w:sz w:val="34"/>
          <w:szCs w:val="34"/>
        </w:rPr>
        <w:tab/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อนุตต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สสนานุตตริย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ปท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านุตต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ำบุญสูญเปล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หว้เจ้าได้กิ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ว่าบุญ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เชื่ออะไรง่าย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ความค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ใจคอคับแค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มณีเมข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ทพธิดาในเรื่อง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จัดเป็น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จเฉทปห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ละด้วยตัด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ารละ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ั่วไ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ด้ฌ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ั้งใจละเว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อิทธิปาฏิหา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ฤทธิ์เป็นอัศจร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่องห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กใจทายใจคน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ำดิ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ไตร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ปิฎก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ินัย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ตตันต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ภิธรรม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2"/>
          <w:sz w:val="34"/>
          <w:sz w:val="34"/>
          <w:szCs w:val="34"/>
        </w:rPr>
        <w:t>๒๖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การสงเคราะห์คนทั้งหลาย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โดยฐานเป็นเพื่อนมนุษย์ด้วยกั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สงเคราะห์เข้าในพุทธจริยาข้อใด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เสด็จไปห้ามพระ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วิวาทกันเพราะแย่งน้ำเข้า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เคราะห์เข้า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ในพุทธจริย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 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กามภ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พอันเป็นกามาว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ูปพร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วงความ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บอกเพื่อนขณะทำข้อส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ัจฉ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ป็น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ยวิเ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สงัด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ยู่ในที่สงบเง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คิดฟุ้งซ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นิ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หวติ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เวธสัท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ียนจบธรรมศึกษาเ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ยันสวดมนต์ไหว้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สงสัยในพระรัตนตร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อันหาความเจริญ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บ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ทว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หลอกลวงผู้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โทษถูกจอง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ินของสกปร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อดอยากผอมโซ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อวิชชาครอบงำจิต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รู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หนังสื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เหตุเกิด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องการให้เด็กผู้ยากไร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้นจากความหิวโห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เป็นข้าศึกโดยตรงของ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ิษ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กลายเป็นคนหัวดื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ห็น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ทะเลาะกับ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นอื่นเป็นประ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ทิฏ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เป็นดุจห้วงน้ำท่วมใจ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ฆ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ฆ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ของที่เตรียมไว้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ย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คาห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จจ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ขิ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สมาทานที่ให้ทุกข์ในปัจจุ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สุขเป็นวิบากต่อ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ซื้อหวยหวังถูกรางวั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กลอบค้าสัตว์ป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่ยงตายจับยาบ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นักโทษประ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วร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ท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รักษากิริยามารยาทให้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ล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จาร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ชีว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ักชวนให้คนอื่นมีใจเผื่อแผ่สงเคราะห์ผู้ประสบภัยน้ำท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กล่าวถึ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นุปุพพีกถ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กขัมมอานิส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อิ่ม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คลื่นกระทบฝ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ีติ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ชั่วข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เป็นพักๆ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โลดโผ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ซาบซ่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เหยียดผ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มีมัจฉริยะ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5"/>
          <w:sz w:val="34"/>
          <w:sz w:val="34"/>
          <w:szCs w:val="34"/>
        </w:rPr>
        <w:t>๔๖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คนหวงวิชาความรู้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ไม่ยอมถ่ายทอดให้คนอื่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เกรงว่าเขาจะรู้ทั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ัดเป็นมัจฉริยะข้อใด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วาส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จจ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ฆ่าตัว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ทุกข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ท้าวมหา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กครองสวรรค์ชั้นจาตุมหาราช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ธตร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สักก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กุ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วิรูปั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ของผู้บำเพ็ญ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บริจาคดวง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ช่วยเหลือคนตา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อุป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ปรมัตถ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ุรณ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วนพล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ีร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ง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BrowalliaUPC"/>
          <w:b/>
          <w:b/>
          <w:bCs/>
          <w:sz w:val="20"/>
          <w:szCs w:val="20"/>
          <w:lang w:eastAsia="th-TH"/>
        </w:rPr>
      </w:pPr>
      <w:r>
        <w:rPr>
          <w:rFonts w:cs="BrowalliaUPC"/>
          <w:b/>
          <w:bCs/>
          <w:sz w:val="20"/>
          <w:szCs w:val="20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th-TH"/>
        </w:rPr>
      </w:pPr>
      <w:r>
        <w:rPr>
          <w:sz w:val="20"/>
          <w:szCs w:val="2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สาวกผู้ตรัสรู้ตาม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พ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ข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เส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ทำนายพระลักษณะของพระมหา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ป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เฝ้าอุปัฏฐากพระมหาบุรุษกี่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ทิ้งพระมหาบุรุษ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หว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อดท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ท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โรธ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ผู้ได้ธรรมจั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พระอริยบุคคล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ดาบ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กทาคา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าคา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วุ่นว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ขัดข้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พุทธเจ้าตรัส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มพินี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สภาวธรรมที่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คคัลลาน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ป่าเป็น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คลุกคลีด้วยหมู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บริวาร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เป็น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บวชในลัทธิของใคร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จฉว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อุบายแก้ความง่วงให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เสน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ารรับ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ที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คย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ดูแลการก่อสร้างวัดบุพพ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เรื่องความ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ฆราวาสคับแค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็นที่มาแห่งกิเลสธุล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พูด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ปปิ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อธิบายความย่อให้พิสด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อาจารย์ของมาณ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ชิตมาณพ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วรี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สสการ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กุล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หชาติเกิดวันเดียวกับ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อันอะไรปิดบัง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ถาม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่งใดเป็นม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จงละความพอใจในสิ่งนั้นเสี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ตระกูลสู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ปฏิภาณไหวพริ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ุปัชฌาย์รูป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บวชสามเณ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ข้อสุดท้ายที่พระอานนท์ทูลข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ประทานจีวรอันประณี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พาไปในที่นิ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ข้อสงสัยได้ทุกเวล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ไม่อยู่ในที่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แสดงธรรมซ้ำอีกครั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ผลที่ทูลขอพรข้อ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ว่าเห็นแก่ลาภ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ความแตกร้าวในหมู่สงฆ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บไม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จำคำสอ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สม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ได้เป็นเอตทัคคะของ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ดงธรรมไพเรา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แสดงธรรม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ก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ยขึ้นเปร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ปรารภ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วามเพียรจนเกินขน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่องอยู่เป็นน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รู้จักอิ่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กล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ามิลิ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กรัพ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มเณร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ฆ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เถ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นเป็นฆร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าไป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ของพระสารี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ูฬ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เป็นพระอรหันต์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กรรมผ้าข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อสุ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ผมหงอ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าะกะโหลกศีรษะของใคร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ู้ที่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สำนักของนางภิกษุ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ุมาร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ัพพมัลล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หู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หุ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ตา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ฤทธิ์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เป็นพระอรหันต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ไม่ทันบวชก็ปรินิพพานเสีย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ชัมพุ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งคุลิม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เดิ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ปผ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หิงส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้าพระศาสดาไม่เสด็จไปโปร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ุลิมาลโจรจะทำกา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ตุ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ุฆ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หันต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ระโลหิตให้ห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กล้าไปฟังธรรม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ความคุ้นเคยกับ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ทางที่จะไปยังเชตวันวิ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อายเพราะมีแต่ผื่นคันเกิดตาม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ถูกพระพุทธเจ้าตำหนิความ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บบ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แบบแผ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ึงปฏิบัติในทาง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วม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าส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สวดมนต์เช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มุ่ง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การละ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อุบายสงบจ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สิ่งศักดิ์สิ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แจ้งในกอง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กำหนดประชุม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าฏิ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ธรรมสว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วาร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วดาลงมาประชุมฟัง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ขึ้นสู่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ลงจากเทว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ทรงแสดงยมกปาฏิหาริ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ยินยอมให้ว่ากล่าวตักเตือนกั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อขม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ีจิ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วารณา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สะเ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เสริมอายุมงค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ี่พระสงฆ์สาธยายมนต์ในงาน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พุทธ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พ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มาติก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ังสุก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ใดที่นิมนต์พระสงฆ์ใช้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ฉลองพร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อาย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ลอยกระท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ระเทศไทยเกิดขึ้นครั้งแรกสมัย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โขท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ุธ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นบุ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โกสินทร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การทอดผ้าป่าและ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ก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ข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ไม่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ค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ง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ธาดา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สิทธ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ครสวรรค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วงศ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เชตุพนวิมลมังคล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</w:rPr>
      </w:pPr>
      <w:r>
        <w:rPr>
          <w:rFonts w:cs="BrowalliaUPC"/>
          <w:b w:val="false"/>
          <w:bCs w:val="false"/>
          <w:sz w:val="34"/>
          <w:szCs w:val="3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