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94400813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6995</wp:posOffset>
            </wp:positionH>
            <wp:positionV relativeFrom="paragraph">
              <wp:posOffset>19494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า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หิ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โน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นาโถ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นแล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พึ่งแห่งต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๖๖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8"/>
                <w:szCs w:val="38"/>
              </w:rPr>
            </w:pPr>
            <w:r>
              <w:rPr>
                <w:rFonts w:cs="DilleniaUPC"/>
                <w:sz w:val="38"/>
                <w:szCs w:val="38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ascii="Times New Roman" w:hAnsi="Times New Roman"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2397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ที่ทำอะไรมักพลั้ง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ธรรม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ได้ชื่อว่ากตัญญูกตเวทีบุคคล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ปฏิบั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ขาด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ะลึกได้ก่อนแต่จ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าดสัมปชัญญ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ู้ตัว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ขณ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ผู้รู้อุปการะที่ท่า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แ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ัตนตรัย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ัตนะ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พุท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่านผู้สอนให้ประชุมชน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ธรรมวินัยที่ท่าน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ผู้หวังความเจ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ตั้งอยู่ใน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ว้นจาก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ั่ว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กอบ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8"/>
          <w:sz w:val="34"/>
          <w:sz w:val="34"/>
          <w:szCs w:val="34"/>
        </w:rPr>
        <w:t>ทำใจของตนให้หมดจดจากเครื่องเศร้าหมองใ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มีโลภ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กรธ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หลง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ต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ตั้งอยู่ในวุฑฒิ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บสัตบุรุษ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ฟังคำสั่งสอนของท่านโดยเคารพ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ตริตรองให้รู้จักสิ่งที่ดีหรือชั่วโดยอุบายที่ชอ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พฤติธรรมสมควรแก่ธรรมซึ่งได้ตรองเห็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ประกอบกิจการงานสำเร็จตามความประสงค์เพราะประพฤ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ทุกข์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สา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ประพฤติ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อใจรักใคร่ใน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ียรประกอบ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อาใจฝักใฝ่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างธุ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มังส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ั่นตริตรองพิจารณาเหตุผล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วามไม่สบายกายไม่สบ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าเหตุมาจากตัณห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ทะยาน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รู้รักสามัคคี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ปฏิบั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ปริหาน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กี่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แสดง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าราณ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ไม่เป็นที่ตั้งแห่งความเสื่อม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ตอบข้อใดข้อหนึ่ง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มั่นประชุมกันเนืองนิต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มื่อประชุมก็พร้อมเพรียงกัน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ลิกประชุมก็พร้อมเพรีย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นเลิกและพร้อมเพรียงกันช่วยทำกิจที่สงฆ์จะต้องท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บัญญัติสิ่งที่พระพุทธเจ้าไม่บัญญัติ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อนสิ่ง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ทานศึกษาอยู่ในสิกขาบทตาม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ind w:left="567" w:hanging="567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8"/>
          <w:sz w:val="34"/>
          <w:sz w:val="34"/>
          <w:szCs w:val="34"/>
        </w:rPr>
        <w:t>ภิกษุเหล่าใดเป็นผู้ใหญ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ประธานใ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คารพนับถือภิกษุเหล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ชื่อฟังถ้อยคำของ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ลุอำนาจแก่ความอยากที่เกิดขึ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ยินดีในเสนาสนะป่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6"/>
          <w:sz w:val="34"/>
          <w:sz w:val="34"/>
          <w:szCs w:val="34"/>
        </w:rPr>
        <w:t>ตั้งใจอยู่ว่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พื่อนภิกษุสามเณรซึ่งเป็นผู้มีศีล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ยังไม่มาสู่อาวา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ขอให้มา</w:t>
      </w: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ี่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อยู่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มัตตัญญุ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ผู้รู้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สัปปุริส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ธิบาย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จรจาชอ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มรรคมี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จร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๖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๖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ความเป็นผู้รู้ประมาณในการแสวงหาเครื่องเลี้ยงชีวิตแต่โดยทางที่ชอบและรู้จ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ประมาณในการบริโภคแต่พอคว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เว้นจา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ส่อเส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คำหย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้นจากพู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้อเจ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ข้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ัลยาณมิ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ทำที่พ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ป็นผู้มีเพื่อนดี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คบคน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ิตรแท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พ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ติถิพล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ปุพพเปตพล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อุปการะ</w:t>
      </w:r>
      <w:r>
        <w:rPr>
          <w:rFonts w:cs="DilleniaUPC"/>
          <w:sz w:val="34"/>
          <w:szCs w:val="34"/>
        </w:rPr>
        <w:tab/>
        <w:tab/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ร่วมสุขร่วมทุ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แนะประโยชน์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ความรัก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ต้อนรับแข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ยาเสพติดมียาบ้าเป็นต้นจัดเข้าในมิจฉาวณิชชา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ผู้เข้าถึงพระรัตนตร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ญิงผู้เข้าถึงพระรัตนตร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น้ำ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มงคลตื่นข่าวคือถ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พระพุทธศาสนาสอนให้ถืออย่างนั้น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มณ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ได้รับการบำรุง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อนุเคราะห์กุลบุต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ว่านี้ฤกษ์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งคล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ฤกษ์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ป็นสวัสดิ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ศาสนาสอนไม่ให้ถือ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เ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มีกรรมเป็นของของตน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ราทำดีจักได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ชั่วจักได้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้ามไม่ให้กระทำความชั่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ตั้งอยู่ในความดี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นุเคราะห์ด้วยน้ำใจอันง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ได้ฟังสิ่งที่ยังไม่เคยฟั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สิ่งที่เคยฟังแล้วให้แจ่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อกทางสวรรค์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รัตนดิลก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คงค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สิ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ดุส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9144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ุทธประวัติ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รียนรู้พุทธประวัติ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่าด้วยเรื่อง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แสดงพระพุทธจริยาในด้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องค์ให้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ด้านการศึก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ทราบ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เดีย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บการศึกษาตำนานความเป็นมาของชาติ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บุคคลได้ทราบว่า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ชาติของตนเป็นม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สำคัญอย่างไรเป็นต้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>)</w:t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ในด้าน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ำให้บุคคลได้แนวในการดำเนินชีวิตตามพระพุทธจริย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ันเป็นปฏิปทานำความสุขความเจริญมาให้แก่บุคคล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ตามสมควรแก่กา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ประพฤติ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บุรุษทรงอธิษฐานเพศเป็นบรรพชิต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ราตรีแห่งการตรัสรู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บุรุษทรงบรรลุญาณอะไรในแต่ละ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ริมฝั่งแม่น้ำอโน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ุปิยอัมพ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บรรลุปุพเพนิวาสานุสสติ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ฐ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จุตูปปาตญาณหรือทิพพจักษุ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มัชฌิ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อาสวักขย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ัจฉิม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ตัดสินพระทัยแสดงธรรมโปรดเวไนยสัตว์เพราะทรงพิจารณา</w:t>
      </w:r>
      <w:r>
        <w:rPr>
          <w:rFonts w:cs="DilleniaUPC"/>
          <w:w w:val="99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 xml:space="preserve"> </w:t>
        <w:tab/>
      </w:r>
      <w:r>
        <w:rPr>
          <w:rFonts w:cs="DilleniaUPC"/>
          <w:w w:val="98"/>
          <w:sz w:val="34"/>
          <w:sz w:val="34"/>
          <w:szCs w:val="34"/>
        </w:rPr>
        <w:t>อย่าง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ตรัสรู้ธรรมพิเศษ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รษาแรกเสด็จประทับอยู่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ทรงบำเพ็ญพุทธกิจ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ทรงพิจารณ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คคลผู้มีกิเลสน้อยเบาบาง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า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ินทรีย์กล้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่อน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จะพึงสอนให้รู้ได้โดยง่าย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าก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ามารถ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ามารถจะ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เหมือนดอกบ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ป็น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ธรรมเทศนาคงไม่ไร้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ยังประโยชน์ให้สำเร็จแก่คนทุก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แต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ำพวกที่มิใช่เวไนยสัตว์ที่เปรียบด้วยดอกบัวอันเป็นภักษาแห่งปลาและเต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ทับ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ขวงเมืองพาราณ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ได้ทรงบำเพ็ญพุทธกิจที่สำคัญไว้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ภิกษุปัญจวัคคีย์ให้ได้สำเร็จมรรคผลสูงสุ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ยสะพร้อมด้วยสหาย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สำเร็จ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พระอรหัตผลทั้งหม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บิดามารดาและภรรยาเก่าของพระยสะให้ได้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แสดงตนเป็นอุบาสก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ถึงพระ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รัตนตรัยก่อนกว่าชนทั้งปวงในโล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ทรงส่งพระอรหันต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ประกาศพระศาสนายังถ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พื่อประโยชน์สุขแก่ชา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ธรรมต่อไปนี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อวาทปาฏิโม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วทนาปริคคห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ถานที่ต่อไปนี้มีความเกี่ยวเนื่องกับพระพุทธอ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สาล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ก่พระอรหันต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๒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ฬุวน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คธ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w w:val="99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แก่ทีฆนขปริพาชก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ถ้ำสุกรขาต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เขาคิชฌกูฏ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ขวงเมืองราชคฤห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ป็นพระราชอุทยาน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ทรงถวายเป็นที่ประทับ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ของพระพุทธองค์พร้อมกับ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าราม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สถานที่แสดงธรรมโปรดสุภัททปริพาชกผู้เป็นปัจฉิมสักขิ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และเป็นสถานที่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พระราชาของแคว้นไหนที่นับถือพระพุทธศาสนาเป็นองค์แร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และทรงพระนา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ว่า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  <w:r>
        <w:rPr>
          <w:rFonts w:cs="DilleniaUPC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ปรารถน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ขอให้ข้าพเจ้ารู้ทั่วถึงธรรมของพระอรหั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รถนา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ละความปรารถนานั้นสำเร็จบริบูรณ์เมื่อ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ชาของแคว้นมค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องพระเจ้าพิมพิสารครั้งยังทรงเป็นพระราช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ำเร็จบริบูรณ์ในวันที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ได้ฟังอนุปุพพีกถาและอริยสั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ี่พระพุทธเจ้าทรงแสดงโปร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ณ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วนตาลหนุ่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น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ประทับจำพรรษา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งค์ทรงปลงอายุสังขารเมื่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้านเวฬุวค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งเวสาล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วัชช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วันเพ็ญ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ก่อน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จะ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องค์ได้ประทานพระโอวาทเรื่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ศาสดาแทนพระองค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ผู้มีพระภาคได้ตรัสถึงวิธีปฏิบัติต่อภิกษุผู้ถูกลงพรหมทัณฑ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ทานพระโอวา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นัย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ใ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เราได้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สดงแล้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ด้บัญญัติแล้วแก่ท่านทั้งหลาย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และวินัยนั้น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ักเป็นศาสดา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ห่งท่าน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ดยกาลที่ล่วงไปแล้วแห่งเรา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๒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ตรัสไว้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นั้นจะพึงปรารถนาเจรจาคำใด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ก็พึงเจรจาคำนั้น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ทั้งหลาย</w:t>
      </w:r>
      <w:r>
        <w:rPr>
          <w:rFonts w:cs="DilleniaUPC"/>
          <w:b/>
          <w:bCs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ไม่พึง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โอวาท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สั่งสอนเลย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สำคัญทาง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ไว้กี่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วัน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สำคัญทางพระพุทธศาส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วันวิสาข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มาฆ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วันอาสาฬห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็น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คล้ายกับวันถวายพระเพลิงพระพุทธสรี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ำ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ใช้ในพิธีต่างกันอย่าง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คำอาราธนาพระปริตร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ในพิธี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ช้ในพิธี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ทุกฺข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ภย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โรค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ผดียงสงฆ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กราบด้วยเบญจางคประดิษฐ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การแจ้งความประสงค์ให้สงฆ์ทร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หมายถึงการกราบพร้อมด้วย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ือให้หน้าผา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ฝ่ามือสองข้า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ข่าสองข้า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ดพื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ัญญ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วน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ักรวรรดิราช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รรณพ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0096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มื่อศึกษาแล้วจะ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พระพุทธบัญญัติและอภิสมาจ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ประโยชน์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เป็นผู้มี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รื่องสมาธิทำให้ใจสงบมั่นค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รอบรู้ในก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กับสิกขาบท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มาในพระปาฏิโมกข์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ข้อที่ภิกษุต้องศึกษ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ระบัญญัติมาตรา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ิกขาบทอัน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ือ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นิย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นิสสัคคิย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าฏิเทสน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สข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๕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ธิกรณ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รวม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มีความ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ทิกัมมิกะ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เตกิจฉ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ภิกษุจะต้องอาบัติ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ก่อเหตุให้ทรงบัญญัติสิกขาบท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บัติที่แก้ไข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ละอ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ิ่งนี้จะ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งสัยแล้วขืนทำล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ควรในของที่ไม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ไม่ควรในของที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ลืม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ไถยจิต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อทินนาทาน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าคาทรัพย์เป็นวัตถุแห่งอาบัติ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ถึงจิตคิดจะล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จิตคิดถือเอาของที่เจ้าของไม่ให้ด้วยอาการแห่งขโม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ึ้น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ปาราชิก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ทรัพย์มีราคาต่ำ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ต่สูง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วัตถุแห่งอาบัติถุลลัจจ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เอาทรัพย์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ั้น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กำหนดว่าถึงที่สุด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หรือสิ่งของที่เคลื่อนที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ที่มีวิญญาณและไม่มี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สัตว์และเงินทอง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สิ่งของที่เคลื่อนที่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ตรงได้แก่ที่ด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้อมนับของที่ติดเนื่อง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ับที่นั้นด้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นไม้และเรือน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ำหนดว่าถึงที่สุดด้วยทำให้เคลื่อนจาก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ว่าถึงที่สุดด้วยขาดกรรมสิทธิ์แห่งเจ้าข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ิกขาบทไหนที่ภิกษุใช้ให้เขาทำก็ต้องอาบัติถึ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๖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สังฆาทิเส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๑๓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สิกขาบทไหนบ้างต้องอาบัติตั้งแต่แรกทำ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 xml:space="preserve">?  </w:t>
      </w:r>
      <w:r>
        <w:rPr>
          <w:rFonts w:cs="DilleniaUPC"/>
          <w:w w:val="96"/>
          <w:sz w:val="34"/>
          <w:sz w:val="34"/>
          <w:szCs w:val="34"/>
        </w:rPr>
        <w:t>มีชื่อเรียกอย่างไ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ฐมาปัตต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มี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บต้อง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บัติไม่มีม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โด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โจทด้วยอาบัติไม่มีมูล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ับ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ถุลลัจจ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โด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เห็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ย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รังเกีย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นั้นต้องอาบัติชื่อ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จทด้วยอาบัติปาราชิกต้อง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สังฆาทิเสสต้อง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อาบัติอื่นจากนี้ต้องปาจิตตีย์</w:t>
      </w:r>
      <w:r>
        <w:rPr>
          <w:rFonts w:cs="DilleniaUPC"/>
          <w:sz w:val="34"/>
          <w:szCs w:val="34"/>
        </w:rPr>
        <w:br/>
        <w:tab/>
        <w:tab/>
      </w:r>
      <w:r>
        <w:rPr>
          <w:rFonts w:cs="DilleniaUPC"/>
          <w:sz w:val="34"/>
          <w:sz w:val="34"/>
          <w:szCs w:val="34"/>
        </w:rPr>
        <w:t>ในมุสาวาท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จีวรที่ทรงอนุญาตให้ใช้ได้ทำด้วยวัตถุกี่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ง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จะใช้ส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หนควร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หนไม่ค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ลินิ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ฝ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ามัญ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ไ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แพ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ขน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ักหลา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ป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สาณะ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สัมภาระเจื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ง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วรพินทุ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ใช้ห่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ใช้นุ่งห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6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๙</w:t>
      </w:r>
      <w:r>
        <w:rPr>
          <w:rFonts w:cs="DilleniaUPC"/>
          <w:b/>
          <w:bCs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๙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พูดปดต้องอาบัตินั้นทราบ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ต่ถ้าพูดเรื่องจร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ะต้องอาบัติอะไรหรือไม่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ฏิสสวะ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อาบัติเหมือนกัน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ุตตริมนุสสธรรมที่มีจริง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าบัติชั่วหยาบ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ไว้แต่ได้รับสมม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อาบัติปาจิตตีย์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าบัติทุกกฏที่เกิดจากการรับคำด้วยจิต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ภายหลังไม่ได้ทำตามค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รับปาก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นุ่งเป็นปริ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นุ่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สขิยวัตรว่าด้วยการรับบิณฑบาตมีหลายข้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งระบุมา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นุ่งเบื้องบนปิดสะด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ถึงกระโจม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้องล่างปิดหัวเข่า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ียงครึ่งแข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ึงกรอมข้อ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เลือกตอบ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บิณฑบาตโดยเคาร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รับบิณฑบ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แลดูแต่ในบา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แกงพอสมควรแก่ข้าวสุ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/>
          <w:w w:val="98"/>
          <w:sz w:val="34"/>
          <w:szCs w:val="34"/>
        </w:rPr>
        <w:tab/>
        <w:tab/>
      </w:r>
      <w:r>
        <w:rPr>
          <w:rFonts w:cs="DilleniaUPC"/>
          <w:w w:val="98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ราจักรับบิณฑบาตแต่พอเสมอขอบปากบา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 w:ascii="Times New Roman" w:hAnsi="Times New Roman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1984"/>
        <w:gridCol w:w="3402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ีมาภรณ์</w:t>
            </w:r>
          </w:p>
        </w:tc>
        <w:tc>
          <w:tcPr>
            <w:tcW w:w="3402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นารายณ์มหาราช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ดิลก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พิตรพิมุ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