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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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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594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>อนุพุทธ</w:t>
            </w:r>
            <w:r>
              <w:rPr>
                <w:sz w:val="34"/>
                <w:sz w:val="34"/>
              </w:rPr>
              <w:t>องค์</w:t>
            </w:r>
            <w:r>
              <w:rPr>
                <w:sz w:val="34"/>
                <w:sz w:val="34"/>
              </w:rPr>
              <w:t xml:space="preserve">แรกสำเร็จเป็นพระภิกษุด้วยพระพุทธดำรัสว่า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อนุพุทธองค์นั้นได้เป็นพระโสดาบันและ</w:t>
            </w:r>
            <w:r>
              <w:rPr>
                <w:rFonts w:ascii="DilleniaUPC" w:hAnsi="DilleniaUPC" w:cs="DilleniaUPC"/>
                <w:sz w:val="34"/>
                <w:sz w:val="34"/>
              </w:rPr>
              <w:t>ได้</w:t>
            </w:r>
            <w:r>
              <w:rPr>
                <w:rFonts w:ascii="DilleniaUPC" w:hAnsi="DilleniaUPC" w:cs="DilleniaUPC"/>
                <w:sz w:val="34"/>
                <w:sz w:val="34"/>
              </w:rPr>
              <w:t>เป็นพระอรหันต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ได้ฟังพระธรรมเทศนา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ด้วยพระพุทธดำรัส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่านจงเป็นภิกษุ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มา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ถิด  ธรรมอันเรากล่าวดีแล้ว  ท่านจงประพฤติพรหมจรรย์ เพื่อทำที่สุดทุกข์โดยชอบเถิด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</w:t>
            </w:r>
            <w:r>
              <w:rPr>
                <w:rFonts w:ascii="DilleniaUPC" w:hAnsi="DilleniaUPC" w:cs="DilleniaUPC"/>
                <w:sz w:val="34"/>
                <w:sz w:val="34"/>
              </w:rPr>
              <w:t>เป็นพระโสดาบัน เพราะได้ฟังธัมมจักกัปปวัตตนสูตร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ได้เป็น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พระอรหันต์ เพราะได้ฟังอนัตตลักขณสูต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นุปุพพีกถ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อะ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รงยกขึ้นแสดงด้วยพระพุทธประสงค์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สาวกผู้ได้ฟัง อนุปุพพีกถา ครั้งแรกคือใคร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ณ ที่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ือ ถ้อยคำที่กล่าวโดยลำดับ ฯ  </w:t>
            </w:r>
            <w:r>
              <w:rPr>
                <w:rFonts w:ascii="DilleniaUPC" w:hAnsi="DilleniaUPC" w:cs="DilleniaUPC"/>
                <w:sz w:val="34"/>
                <w:sz w:val="34"/>
              </w:rPr>
              <w:t>ด้วยพระพุทธประสงค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พื่อฟอกจิตกุลบุตรให้ห่างไกลจากความยินดีในกาม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วรรับพระธรรมเทศนาให้เกิดธรรมจักษุ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หมือนผ้าที่ปราศจากมลทิ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ควรรับน้ำย้อมได้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ฉะนั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ยสกุลบุตร ฯ   ณ ป่าอิสิปตนมฤคทายวั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ชฎิล ๓ พี่น้อง </w:t>
            </w:r>
            <w:r>
              <w:rPr>
                <w:sz w:val="34"/>
                <w:sz w:val="34"/>
              </w:rPr>
              <w:t>ชื่ออะไร</w:t>
            </w:r>
            <w:r>
              <w:rPr>
                <w:sz w:val="34"/>
                <w:sz w:val="34"/>
              </w:rPr>
              <w:t xml:space="preserve">บ้าง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ใครได้รับยกย่องว่าเป็นผู้มีบริวารมาก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ท่านเหล่านั้นพร้อมบริวารได้บรรลุอรหัต เพราะฟังพระธรรมเทศนาอะไร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ใจความย่อ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ชื่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อุรุเวลกัสสปะ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นทีกัสสปะ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คยากัสสปะ ฯ  อุรุเวลกัสสปะ ฯ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ฟังอาทิตตปริยายสูตร ฯ  </w:t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ใจความย่อ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ายตนะภายใน อายตนะภายนอก วิญญาณ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ัมผัส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และเวทนาที่เกิดแต่สัมผัส เป็นของร้อน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ร้อนเพราะไฟคือความกำหนัด ความโกรธ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วามหลง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ร้อนเพราะความเกิด ความแก่ ความตาย ความโศกร่ำไรรำพัน เจ็บกาย เสียใจ คับใ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งตอบคำถามเกี่ยวกับพระอนุรุทธเถระ ดังต่อไปนี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  <w:tab w:val="left" w:pos="1440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ก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่านเป็นโอรสของใ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  <w:p>
            <w:pPr>
              <w:pStyle w:val="Heading4"/>
              <w:tabs>
                <w:tab w:val="clear" w:pos="720"/>
                <w:tab w:val="left" w:pos="459" w:leader="none"/>
                <w:tab w:val="left" w:pos="743" w:leader="none"/>
              </w:tabs>
              <w:rPr>
                <w:b/>
                <w:b/>
                <w:sz w:val="34"/>
              </w:rPr>
            </w:pPr>
            <w:r>
              <w:rPr>
                <w:sz w:val="34"/>
              </w:rPr>
              <w:tab/>
            </w:r>
            <w:r>
              <w:rPr>
                <w:sz w:val="34"/>
                <w:sz w:val="34"/>
              </w:rPr>
              <w:t>ข</w:t>
            </w:r>
            <w:r>
              <w:rPr>
                <w:sz w:val="34"/>
              </w:rPr>
              <w:t xml:space="preserve">) </w:t>
            </w:r>
            <w:r>
              <w:rPr>
                <w:sz w:val="34"/>
                <w:sz w:val="34"/>
              </w:rPr>
              <w:t xml:space="preserve">เกี่ยวเนื่องกับพระบรมศาสดา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  <w:tab w:val="left" w:pos="1440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ก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่านออกบวชพร้อมกับใ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ข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ได้รับยกย่องจากพระบรมศาสด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ก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ของพระเจ้าศากยะพระนามว่า อมิโตทนะ พระมารดาไม่ปรากฏ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พระนาม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ข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เป็นพระโอรสของพระเจ้าอาของพระบรมศาสดา จึงนับเป็น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พระอนุชา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ของพระบรมศาสด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540"/>
                <w:tab w:val="clear" w:pos="1260"/>
                <w:tab w:val="clear" w:pos="1440"/>
                <w:tab w:val="left" w:pos="0" w:leader="none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sz w:val="34"/>
                <w:lang w:val="th-TH"/>
              </w:rPr>
              <w:tab/>
            </w:r>
            <w:r>
              <w:rPr>
                <w:sz w:val="34"/>
                <w:sz w:val="34"/>
              </w:rPr>
              <w:t>ก</w:t>
            </w:r>
            <w:r>
              <w:rPr>
                <w:sz w:val="34"/>
              </w:rPr>
              <w:t xml:space="preserve">) </w:t>
            </w:r>
            <w:r>
              <w:rPr>
                <w:w w:val="97"/>
                <w:sz w:val="34"/>
                <w:sz w:val="34"/>
              </w:rPr>
              <w:t>พร้อมกับ</w:t>
            </w:r>
            <w:r>
              <w:rPr>
                <w:w w:val="97"/>
                <w:sz w:val="34"/>
                <w:sz w:val="34"/>
                <w:lang w:val="th-TH"/>
              </w:rPr>
              <w:t xml:space="preserve">พระอุบาลี </w:t>
            </w:r>
            <w:r>
              <w:rPr>
                <w:w w:val="97"/>
                <w:sz w:val="34"/>
                <w:sz w:val="34"/>
              </w:rPr>
              <w:t>พระภัททิยะ พระภคุ พระกิมพิละ พระอานนท์</w:t>
            </w:r>
            <w:r>
              <w:rPr>
                <w:sz w:val="34"/>
                <w:sz w:val="34"/>
              </w:rPr>
              <w:t xml:space="preserve"> </w:t>
            </w:r>
            <w:r>
              <w:rPr>
                <w:sz w:val="34"/>
                <w:sz w:val="34"/>
                <w:lang w:val="th-TH"/>
              </w:rPr>
              <w:t xml:space="preserve"> </w:t>
            </w:r>
            <w:r>
              <w:rPr>
                <w:sz w:val="34"/>
                <w:lang w:val="th-TH"/>
              </w:rPr>
              <w:br/>
              <w:t xml:space="preserve"> </w:t>
              <w:tab/>
              <w:tab/>
            </w:r>
            <w:r>
              <w:rPr>
                <w:sz w:val="34"/>
                <w:sz w:val="34"/>
              </w:rPr>
              <w:t>และพระเทวทัต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ข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ป็นผู้เลิศในทางมีจักษุทิพย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>พระสารีบุตรได้บรรลุอรหัตผลช้ากว่าบริวาร</w:t>
            </w:r>
            <w:r>
              <w:rPr>
                <w:sz w:val="34"/>
                <w:sz w:val="34"/>
              </w:rPr>
              <w:t xml:space="preserve"> </w:t>
            </w:r>
            <w:r>
              <w:rPr>
                <w:sz w:val="34"/>
                <w:sz w:val="34"/>
              </w:rPr>
              <w:t xml:space="preserve">เพราะเหตุ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โมคคัลลานะ นิพพานที่ไหน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ัฐิธาตุของท่านบรรจุไว้ที่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เพราะท่านเป็นผู้มีปัญญามาก ต้องใช้บริกรรมใหญ่ ซึ่งเปรียบด้วยการเสด็จไปข้างไหน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ๆ แห่งพระราชา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ต้องตระเตรียมราชพาหนะและราชบริ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พ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ารที่จำเป็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จึงช้ากว่าการไปของคนสามัญ ฯ</w:t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นิพพานที่ตำบลกาฬสิลา แขวงมคธ ฯ  อัฐิธาตุของท่านบรรจุไว้ที่เจดีย์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ใกล้ซุ้มประตูแห่งเวฬุวนารา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ศึกษาเป็นการพัฒนาชีวิตและสังคมให้ก้าวหน้าและก้าวไกล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จึงอยากทราบว่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jc w:val="left"/>
              <w:rPr>
                <w:b/>
                <w:b/>
                <w:sz w:val="34"/>
                <w:lang w:val="th-TH"/>
              </w:rPr>
            </w:pPr>
            <w:r>
              <w:rPr>
                <w:sz w:val="34"/>
                <w:sz w:val="34"/>
              </w:rPr>
              <w:t xml:space="preserve">พระเถระองค์ใด ได้รับการยกย่องว่า </w:t>
            </w:r>
            <w:r>
              <w:rPr>
                <w:sz w:val="34"/>
                <w:sz w:val="34"/>
                <w:lang w:val="th-TH"/>
              </w:rPr>
              <w:t xml:space="preserve"> </w:t>
            </w:r>
            <w:r>
              <w:rPr>
                <w:sz w:val="34"/>
                <w:sz w:val="34"/>
              </w:rPr>
              <w:t xml:space="preserve">เป็นผู้ใฝ่ใจในการศึกษา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  <w:lang w:val="th-TH"/>
              </w:rPr>
            </w:pPr>
            <w:r>
              <w:rPr>
                <w:rFonts w:cs="DilleniaUPC" w:ascii="DilleniaUPC" w:hAnsi="DilleniaUPC"/>
                <w:b/>
                <w:sz w:val="34"/>
                <w:lang w:val="th-TH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ท่านได้รับการยกย่องเช่นนั้น เพราะมีปฏิปท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พระราหุลเถร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ปฏิปทาอย่างนี้ค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ท่านตื่นขึ้นแต่เช้าแล้วกอบเอาทรายมาเต็มกำ</w:t>
            </w:r>
            <w:r>
              <w:rPr>
                <w:rFonts w:ascii="DilleniaUPC" w:hAnsi="DilleniaUPC" w:cs="DilleniaUPC"/>
                <w:sz w:val="34"/>
                <w:sz w:val="34"/>
              </w:rPr>
              <w:t>มือ</w:t>
            </w:r>
            <w:r>
              <w:rPr>
                <w:rFonts w:ascii="DilleniaUPC" w:hAnsi="DilleniaUPC" w:cs="DilleniaUPC"/>
                <w:sz w:val="34"/>
                <w:sz w:val="34"/>
              </w:rPr>
              <w:t>แล้วปรารถนาว่า ขอให้เราได้รับโอวาทคำสั่งสอนแต่สำนักพระทศพลและพระอุปัชฌาย์อาจารย์เท่าเม็ดทรายในกำมือเถิด แล้วตั้งใจศึกษ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ตั้งใจปฏิบัติอย่างจริงจัง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ด้วยปฏิปทาเช่นนี้แล จึงได้รับการยกย่องว่าเป็นผู้ใฝ่ใจในการศึกษ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jc w:val="distribute"/>
              <w:rPr>
                <w:b/>
                <w:b/>
                <w:sz w:val="34"/>
              </w:rPr>
            </w:pPr>
            <w:r>
              <w:rPr>
                <w:w w:val="98"/>
                <w:sz w:val="34"/>
                <w:sz w:val="34"/>
              </w:rPr>
              <w:t>พระอานนท์ได้บรรลุโสดาปัตติผลเพราะได้ฟังโอวาทจากใคร</w:t>
            </w:r>
            <w:r>
              <w:rPr>
                <w:w w:val="98"/>
                <w:sz w:val="34"/>
                <w:sz w:val="34"/>
              </w:rPr>
              <w:t xml:space="preserve"> </w:t>
            </w:r>
            <w:r>
              <w:rPr>
                <w:w w:val="98"/>
                <w:sz w:val="34"/>
              </w:rPr>
              <w:t xml:space="preserve">? </w:t>
            </w:r>
            <w:r>
              <w:rPr>
                <w:w w:val="98"/>
                <w:sz w:val="34"/>
              </w:rPr>
              <w:t xml:space="preserve"> </w:t>
            </w:r>
            <w:r>
              <w:rPr>
                <w:w w:val="98"/>
                <w:sz w:val="34"/>
                <w:sz w:val="34"/>
              </w:rPr>
              <w:t>และได้บรรลุ</w:t>
            </w:r>
            <w:r>
              <w:rPr>
                <w:sz w:val="34"/>
                <w:sz w:val="34"/>
              </w:rPr>
              <w:t xml:space="preserve">อรหัตผลเมื่อ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ท่านบรรลุอรหัตผลและนิพพ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ต่างจากพระสาวกองค์อื่น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จากพระปุณณมันตานีบุตร ฯ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บรรลุอรหัตผลก่อนวันรุ่งขึ้นจะทำปฐมสังคายน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การบรรลุอรหัตผลของท่านไม่ปรากฏว่าได้ในขณะยืน หรือเดิน หรือนั่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หรือนอน ปรากฏว่าท่านได้ในระหว่างอิริยาบถ ๔ ท่านนิพพานบนอากาศ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sz w:val="34"/>
                <w:sz w:val="34"/>
              </w:rPr>
              <w:t>กลางแม่น้ำโรหิณีแล้วอธิษฐานให้สรีระของท่านแยกเป็น ๒ ภาค  ให้ตกลงที่ฝั่งแม่น้ำฝั่งละภาค ฯ</w:t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Heading7"/>
              <w:spacing w:before="120" w:after="120"/>
              <w:jc w:val="center"/>
              <w:rPr>
                <w:rFonts w:ascii="AngsanaUPC" w:hAnsi="AngsanaUPC" w:cs="AngsanaUPC"/>
                <w:sz w:val="38"/>
                <w:u w:val="none"/>
                <w:lang w:val="th-TH"/>
              </w:rPr>
            </w:pPr>
            <w:r>
              <w:rPr>
                <w:rFonts w:ascii="AngsanaUPC" w:hAnsi="AngsanaUPC" w:cs="AngsanaUPC"/>
                <w:sz w:val="38"/>
                <w:sz w:val="38"/>
                <w:u w:val="none"/>
              </w:rPr>
              <w:t>ศาสนพิธี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ศาสนพิธีเล่ม ๒ แสดงอุโบสถกรรมไว้กี่ประเภท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แต่ละประเภทต่างกัน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1"/>
              <w:ind w:right="-108" w:hanging="0"/>
              <w:rPr>
                <w:w w:val="95"/>
              </w:rPr>
            </w:pPr>
            <w:r>
              <w:rPr>
                <w:w w:val="95"/>
              </w:rPr>
              <w:t>แสดงไว้ ๓ ประเภทคือ สังฆอุโบสถ ๑ ปาริสุทธิอุโบสถ ๑ อธิษฐานอุโบสถ ๑ ฯ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5"/>
                <w:sz w:val="34"/>
              </w:rPr>
            </w:pPr>
            <w:r>
              <w:rPr>
                <w:rFonts w:cs="DilleniaUPC" w:ascii="DilleniaUPC" w:hAnsi="DilleniaUPC"/>
                <w:b/>
                <w:w w:val="95"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sz w:val="34"/>
              </w:rPr>
            </w:pPr>
            <w:r>
              <w:rPr>
                <w:sz w:val="34"/>
                <w:sz w:val="34"/>
              </w:rPr>
              <w:t>มีความแตกต่างกันดังนี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สังฆอุโบสถ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อุโบสถกรรมที่พระภิกษุตั้งแต่ ๔ รูปขึ้นไป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ประชุมสวดพระปาฏิโมกข์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าริสุทธิอุโบสถ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อุโบสถกรรมที่พระภิกษุน้อยกว่า ๔ รูป 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มีเพียง ๓ รูป หรือ ๒ รูป  ร่วมกันทำเป็นการคณะ ให้แต่ละรูป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บอกความบริสุทธิ์ของต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ๆ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ธิษฐานอุโบสถ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อุโบสถกรรมที่พระภิกษุรูปเดียวทำเป็นการ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บุคคล ด้วยการอธิษฐานความบริสุทธิ์ใจของตนเอง ฯ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งให้ความหมายของคำต่อไปนี้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การเข้าพรรษา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5"/>
              <w:rPr/>
            </w:pPr>
            <w:r>
              <w:rPr/>
              <w:t>การออกพรรษา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การเข้าพรรษ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ถึง การที่ภิกษุผูกใจว่า จะอยู่ประจำเสนาสนะในวัดใดวัดหนึ่งตลอดเวลา ๓ เดือนในฤดูฝน  ไม่ไปค้างแรมให้ล่วงราตรีในที่แห่งอื่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ระหว่างผูกใจนั้น  เว้นแต่ไปด้วยสัตตาหกรณียะ ฯ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การออกพรรษ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ถึง กาลที่สิ้นสุดกำหนดอยู่จำพรรษาของภิกษุตามพระวินัยบัญญัติ  มีพิธีเป็นสังฆกรรมพิเศษโดยเฉพาะ  เรียกโดยภาษาพระวินัยว่า ปวารณากรรม คือการทำปวารณาของสงฆ์ผู้อยู่ร่วมกันตลอดเวลา ๓ เดือน ฯ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สามีจิกรรม หมายถึงอะ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มีเท่า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 xml:space="preserve">การเทศน์ในปัจจุบันนิยมทำกันกี่ลักษณะ </w:t>
            </w:r>
            <w:r>
              <w:rPr/>
              <w:t xml:space="preserve">?  </w:t>
            </w:r>
            <w:r>
              <w:rPr/>
              <w:t xml:space="preserve">อะไรบ้าง 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jc w:val="distribute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ถึง การขอขมาโทษกันให้อภัยกัน ทุกโอกาสไม่ว่าจะมีโทษขัดข้องหมองใจกันหรือไม่ก็ตาม ถึงโอกาสที่ควรทำสามีจิกรรมกันแล้ว ทุกรูป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ไม่พึงละโอกาสเสีย ฯ   มี ๒ แบบ 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แบบขอขมาโทษ </w:t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แบบถวายสักการะ ฯ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142" w:hanging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นิยมทำกัน ๔ ลักษณะ 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ทศน์ในงานทำบุญ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ทศน์ตามกาลนิยม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7" w:leader="none"/>
                <w:tab w:val="left" w:pos="972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ทศน์พิเศษ </w:t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ทศน์มหาชาติ ฯ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60"/>
        </w:rPr>
      </w:pPr>
      <w:r>
        <w:rPr>
          <w:rFonts w:cs="DilleniaUPC" w:ascii="DilleniaUPC" w:hAnsi="DilleniaUPC"/>
          <w:sz w:val="6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0"/>
        </w:rPr>
      </w:pPr>
      <w:r>
        <w:rPr>
          <w:rFonts w:cs="DilleniaUPC" w:ascii="DilleniaUPC" w:hAnsi="DilleniaUPC"/>
          <w:sz w:val="5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0"/>
        </w:rPr>
      </w:pPr>
      <w:r>
        <w:rPr>
          <w:rFonts w:cs="DilleniaUPC" w:ascii="DilleniaUPC" w:hAnsi="DilleniaUPC"/>
          <w:sz w:val="5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กว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ปริยัติ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ปฐมเจดีย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สุ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ing2"/>
        <w:rPr/>
      </w:pPr>
      <w:r>
        <w:rPr/>
        <w:t>หน้านี้ปล่อยว่าง</w:t>
      </w:r>
    </w:p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89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rFonts w:ascii="DilleniaUPC" w:hAnsi="DilleniaUPC" w:cs="DilleniaUPC"/>
      <w:w w:val="96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  <w:outlineLvl w:val="4"/>
    </w:pPr>
    <w:rPr>
      <w:rFonts w:ascii="DilleniaUPC" w:hAnsi="DilleniaUPC" w:cs="DilleniaUPC"/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  <w:jc w:val="both"/>
      <w:outlineLvl w:val="5"/>
    </w:pPr>
    <w:rPr>
      <w:rFonts w:ascii="DilleniaUPC" w:hAnsi="DilleniaUPC" w:eastAsia="Times New Roman" w:cs="DilleniaUPC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  <w:spacing w:before="240" w:after="0"/>
      <w:outlineLvl w:val="6"/>
    </w:pPr>
    <w:rPr>
      <w:rFonts w:ascii="DilleniaUPC" w:hAnsi="DilleniaUPC" w:eastAsia="Times New Roman" w:cs="DilleniaUPC"/>
      <w:b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</w:pPr>
    <w:rPr>
      <w:rFonts w:ascii="DilleniaUPC" w:hAnsi="DilleniaUPC" w:eastAsia="Times New Roman" w:cs="DilleniaUPC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459" w:leader="none"/>
        <w:tab w:val="left" w:pos="743" w:leader="none"/>
      </w:tabs>
      <w:jc w:val="distribute"/>
    </w:pPr>
    <w:rPr>
      <w:rFonts w:ascii="DilleniaUPC" w:hAnsi="DilleniaUPC" w:cs="DilleniaUPC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9:00Z</dcterms:created>
  <dc:creator>Rio&amp;Umi 4ever together</dc:creator>
  <dc:description/>
  <dc:language>en-US</dc:language>
  <cp:lastModifiedBy>Rio&amp;Umi 4ever together</cp:lastModifiedBy>
  <dcterms:modified xsi:type="dcterms:W3CDTF">2003-12-10T10:29:00Z</dcterms:modified>
  <cp:revision>2</cp:revision>
  <dc:subject/>
  <dc:title></dc:title>
</cp:coreProperties>
</file>