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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อุโบสถศีล ”</w:t>
      </w:r>
      <w:r>
        <w:rPr>
          <w:rFonts w:ascii="DilleniaUPC" w:hAnsi="DilleniaUPC" w:cs="DilleniaUPC"/>
          <w:sz w:val="34"/>
          <w:sz w:val="34"/>
        </w:rPr>
        <w:t xml:space="preserve">  หมายถึงศีล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๘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๑๐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๒๒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รักษาอุโบสถศีล จัดเข้าในพิธี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ญพิธ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ศลพิธี</w:t>
      </w:r>
      <w:r>
        <w:rPr>
          <w:rFonts w:cs="DilleniaUPC" w:ascii="DilleniaUPC" w:hAnsi="DilleniaUPC"/>
          <w:sz w:val="34"/>
        </w:rPr>
        <w:tab/>
        <w:tab/>
        <w:br/>
      </w:r>
      <w:r>
        <w:rPr>
          <w:rFonts w:cs="DilleniaUPC" w:ascii="DilleniaUPC" w:hAnsi="DilleniaUPC"/>
          <w:sz w:val="34"/>
        </w:rPr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พิธ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กิณก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กราบทูลพระผู้มีพระภาค ให้ทรงบัญญัติอุโบสถ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พิมพิ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อชาตศัตรู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กล่าวถึงพิธีรักษาอุโบสถได้ถูกต้อง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กาศอุโบสถแล้ว อาราธนาศี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ราธนาศีลแล้ว ประกาศอุโบสถ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ราธนาศีลแล้ว อธิษฐาน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ธิษฐานอุโบสถแล้ว ประกาศอุโบสถ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โบสถศีล มี ๘ ……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มว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ิก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ิกขาบ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สมาทานรักษาอุโบสถศีล พึงปฏิบัติตน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ห้ท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ฟังเทศน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ั่งสมา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วิธีการรักษาอุโบสถนอกพุทธกาล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ศีล 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ดอาห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ทานศีล 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บสรณคมน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วิธีการรักษาอุโบสถสมัยพุทธกา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กษาศีล 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ดอาห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บสรณคมน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าการเช่นไร เรียกว่า การรักษาศี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ละเมิดข้อห้าม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ไม่พูดคุยก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ว้นจากข้อห้าม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โบสถใด ที่นิยมสมาทานรักษาในวันพระข้างขึ้น ข้างแรม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กติ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อุโบสถ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คัณฐ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งฆอุโบสถ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าฏิหาริยอุโบสถ กำหนดให้สมาทานรักษาช่วงฤดู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ดูร้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ดูฝ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ดูหนา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ดูใบไม้ผล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าฏิหาริยอุโบสถ กำหนดให้สมาทานรักษานานเท่า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หนึ่งคืนหนึ่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ราวละ ๓ ว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ลอด ๓ เดื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ลอด ๔ เดื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กติอุโบสถ กำหนดให้สมาทานรักษานานเท่า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หนึ่งคืนหนึ่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ราวละ ๓ ว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ลอด ๓ เดื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ลอด ๔ เดื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ตรงกับวันในปฏิชาครอุโบสถ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รับ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ส่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รักษ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ลา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ปัญจุโปสถชาดก ใครรักษาอุโบสถเพื่อข่มความโกรธ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าษ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ู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นัขจิ้งจอก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ปัญจุโปสถชาดก ใครรักษาอุโบสถเพื่อข่มความโลภ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ฤาษ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กพิรา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นัขจิ้งจอ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มื่อถึงวันอุโบสถ ใครสมาทานรักษาศีลอุโบสถ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บาสก อุบาสิก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ทั่วไป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ผู้สมาทานรักษาศีลอุโบสถไม่พึงกระทำ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นับอายุและว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นทนาถึงลูกถึงค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ฟัง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ล่าเรื่องพุทธประวั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ประกาศอุโบสถ กำหนดให้ทำต่อจากขั้นตอ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ูชาพระรัตนตรัย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บสรณคมน์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ราธนาศีล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ทาน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พุท</w:t>
      </w:r>
      <w:r>
        <w:rPr>
          <w:rFonts w:ascii="-JS Charnchai" w:hAnsi="-JS Charnchai" w:eastAsia="-JS Charnchai" w:cs="-JS Charnchai"/>
          <w:b/>
          <w:b/>
          <w:sz w:val="34"/>
          <w:sz w:val="34"/>
        </w:rPr>
        <w:t></w:t>
      </w:r>
      <w:r>
        <w:rPr>
          <w:rFonts w:ascii="DilleniaUPC" w:hAnsi="DilleniaUPC" w:cs="DilleniaUPC"/>
          <w:b/>
          <w:b/>
          <w:sz w:val="34"/>
          <w:sz w:val="34"/>
        </w:rPr>
        <w:t>ธํ  สรณํ  คจ</w:t>
      </w:r>
      <w:r>
        <w:rPr>
          <w:rFonts w:ascii="-JS Charnchai" w:hAnsi="-JS Charnchai" w:eastAsia="-JS Charnchai" w:cs="-JS Charnchai"/>
          <w:b/>
          <w:b/>
          <w:sz w:val="34"/>
          <w:sz w:val="34"/>
        </w:rPr>
        <w:t></w:t>
      </w:r>
      <w:r>
        <w:rPr>
          <w:rFonts w:ascii="DilleniaUPC" w:hAnsi="DilleniaUPC" w:cs="DilleniaUPC"/>
          <w:b/>
          <w:b/>
          <w:sz w:val="34"/>
          <w:sz w:val="34"/>
        </w:rPr>
        <w:t>ฉามิ</w:t>
      </w:r>
      <w:r>
        <w:rPr>
          <w:rFonts w:ascii="DilleniaUPC" w:hAnsi="DilleniaUPC" w:cs="DilleniaUPC"/>
          <w:sz w:val="34"/>
          <w:sz w:val="34"/>
        </w:rPr>
        <w:t xml:space="preserve">  เป็นคำ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บูชาพระรัตนตร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ประกาศอุโบสถ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รับสรณคมน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มีความจำเป็นในการรักษาอุโบสถศี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รับสรณคมน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ทานศีล ๘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สมาทานรักษาเองก็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้องสมาทานรักษาที่วัด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แสดงธรรมกัณฑ์อุโบสถ ตรงกับการเทศน์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ศน์มหาชา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ศน์ตามกาลนิย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ศน์งานมงค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ศน์งานอวมงค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องค์ประกอบทำให้ศีลข้อปาณาติบาตขา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ตว์มีชีว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ว่าสัตว์มีชีว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คิดจะฆ่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ตว์ตายด้วยความคิดนั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องค์ประกอบทำให้ศีลข้ออทินนาทานขา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ัพย์มีเจ้าของ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ว่าทรัพย์มีเจ้าขอ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คิดจะลักทรัพย์นั้น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ักมาได้เพราะคนอื่นช่ว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 xml:space="preserve">อพรหมจรรย์ </w:t>
      </w:r>
      <w:r>
        <w:rPr>
          <w:rFonts w:ascii="DilleniaUPC" w:hAnsi="DilleniaUPC" w:cs="DilleniaUPC"/>
          <w:sz w:val="34"/>
          <w:sz w:val="34"/>
        </w:rPr>
        <w:t xml:space="preserve"> หมายถึง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สพอสัท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สพยาบ้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สพบัณฑ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สพคนพา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องค์ประกอบทำให้ศีลข้อมุสาวาทขา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รื่องไม่จริ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ว่าเรื่องไม่จริ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คิดจะพูดให้ผ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อื่นเข้าใ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ผู้สมาทานรักษาอุโบสถศีลบริโภคในเวลาวิกาลไม่ได้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้ำซุป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นยข้น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้ำผึ้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้ำอ้อ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ผิดอุโบสถศีลข้อที่ ๗ </w:t>
      </w:r>
      <w:r>
        <w:rPr>
          <w:rFonts w:cs="DilleniaUPC" w:ascii="DilleniaUPC" w:hAnsi="DilleniaUPC"/>
          <w:sz w:val="34"/>
        </w:rPr>
        <w:t>?</w:t>
        <w:tab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09" w:leader="none"/>
          <w:tab w:val="left" w:pos="3969" w:leader="none"/>
        </w:tabs>
        <w:ind w:left="0"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้ำหอมดับกลิ่นตั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้ำมันให้ผมอยู่ทร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แป้งรักษาโรคค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แป้งดับความร้อ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ปัญจุโปสถชาดก ฤาษีเห็นว่า อะไรเป็นคุณใหญ่ ในโลกนี้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าติตระกูล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ันติ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ัชฌาจารณียวัตถุ </w:t>
      </w:r>
      <w:r>
        <w:rPr>
          <w:rFonts w:cs="DilleniaUPC" w:ascii="DilleniaUPC" w:hAnsi="DilleniaUPC"/>
          <w:sz w:val="34"/>
        </w:rPr>
        <w:t>(</w:t>
      </w:r>
      <w:r>
        <w:rPr>
          <w:rFonts w:ascii="DilleniaUPC" w:hAnsi="DilleniaUPC" w:cs="DilleniaUPC"/>
          <w:sz w:val="34"/>
          <w:sz w:val="34"/>
        </w:rPr>
        <w:t>วัตถุที่จะพึงประพฤติล่วง</w:t>
      </w:r>
      <w:r>
        <w:rPr>
          <w:rFonts w:cs="DilleniaUPC" w:ascii="DilleniaUPC" w:hAnsi="DilleniaUPC"/>
          <w:sz w:val="34"/>
        </w:rPr>
        <w:t xml:space="preserve">) </w:t>
      </w:r>
      <w:r>
        <w:rPr>
          <w:rFonts w:ascii="DilleniaUPC" w:hAnsi="DilleniaUPC" w:cs="DilleniaUPC"/>
          <w:sz w:val="34"/>
          <w:sz w:val="34"/>
        </w:rPr>
        <w:t xml:space="preserve">เป็นองค์ของอุโบสถศีล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าณาติบา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ทินนาท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พรหมจรร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ุสาว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อุโบสถศี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ไม่ใช้เครื่องหอ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ดูการละเล่น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จับเงินทอ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ใช้เครื่องลาดวิจิต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โบสถของนักบวชนอกพระพุทธศาสนา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ฏิชาคร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คัณฐอุโบสถ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คปาลก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าฏิหาริยอุโบสถ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โบสถใด ให้ผู้สมาทานรักษาได้รับผลมากที่สุ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คปาลก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คัณฐอุโบสถ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อุโบส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มีข้อถู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สมาทานรักษาอุโบสถศีลเช่นไร ได้ผลน้อยที่สุ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้องการชื่อเสียง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้องการผลบุญ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้องการความสงบ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ผู้มีพระภาค ตรัสไว้ในอุโบสถสูตรว่า </w:t>
      </w:r>
      <w:r>
        <w:rPr>
          <w:rFonts w:ascii="DilleniaUPC" w:hAnsi="DilleniaUPC" w:cs="DilleniaUPC"/>
          <w:b/>
          <w:b/>
          <w:sz w:val="34"/>
          <w:sz w:val="34"/>
        </w:rPr>
        <w:t>สิ่งที่จะชำระจิตใจที่เศร้าหมองด้วยอำนาจ</w:t>
      </w:r>
      <w:r>
        <w:rPr>
          <w:rFonts w:cs="DilleniaUPC" w:ascii="DilleniaUPC" w:hAnsi="DilleniaUPC"/>
          <w:b/>
          <w:sz w:val="34"/>
        </w:rPr>
        <w:br/>
        <w:t xml:space="preserve"> </w:t>
        <w:tab/>
      </w:r>
      <w:r>
        <w:rPr>
          <w:rFonts w:ascii="DilleniaUPC" w:hAnsi="DilleniaUPC" w:cs="DilleniaUPC"/>
          <w:b/>
          <w:b/>
          <w:sz w:val="34"/>
          <w:sz w:val="34"/>
        </w:rPr>
        <w:t>กิเลสให้บริสุทธิ์ได้นั้น</w:t>
      </w:r>
      <w:r>
        <w:rPr>
          <w:rFonts w:ascii="DilleniaUPC" w:hAnsi="DilleniaUPC" w:cs="DilleniaUPC"/>
          <w:sz w:val="34"/>
          <w:sz w:val="34"/>
        </w:rPr>
        <w:t xml:space="preserve"> คือ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วายสังฆท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ดน้ำมนต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หว้พระ ๙ วั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ึกถึง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การรักษาอุโบสถศีลตามพระอรหันต์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ละปาณาติบา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อทินนาท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ละอพรหมจรร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ทุกข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รหันต์ได้ชื่อว่ามีถ้อยคำมั่นคง ไม่ลวงโลก เพราะศีล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อาหารในเวลาวิกา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พฤติพรหมจรร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จากการพูดเท็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จากการดื่มน้ำเม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สมาทานรักษาอุโบสถศีล มีอาการเหมือนคนรับจ้างเลี้ยงโค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รื่องกิ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รื่องลูกหล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แต่ความอยาก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สมาทานปฏิชาครอุโบสถ ต้องรักษาศีล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๕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๘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๑๐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๓๑๑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สรณคมน์ ”</w:t>
      </w:r>
      <w:r>
        <w:rPr>
          <w:rFonts w:ascii="DilleniaUPC" w:hAnsi="DilleniaUPC" w:cs="DilleniaUPC"/>
          <w:sz w:val="34"/>
          <w:sz w:val="34"/>
        </w:rPr>
        <w:t xml:space="preserve">  คือ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ตนะ 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อวาท 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ัจ 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๘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สีเลน  สุคตึ  ยน</w:t>
      </w:r>
      <w:r>
        <w:rPr>
          <w:rFonts w:ascii="-JS Charnchai" w:hAnsi="-JS Charnchai" w:eastAsia="-JS Charnchai" w:cs="-JS Charnchai"/>
          <w:b/>
          <w:b/>
          <w:sz w:val="34"/>
          <w:sz w:val="34"/>
        </w:rPr>
        <w:t></w:t>
      </w:r>
      <w:r>
        <w:rPr>
          <w:rFonts w:ascii="DilleniaUPC" w:hAnsi="DilleniaUPC" w:cs="DilleniaUPC"/>
          <w:b/>
          <w:b/>
          <w:sz w:val="34"/>
          <w:sz w:val="34"/>
        </w:rPr>
        <w:t>ติ ”</w:t>
      </w:r>
      <w:r>
        <w:rPr>
          <w:rFonts w:ascii="DilleniaUPC" w:hAnsi="DilleniaUPC" w:cs="DilleniaUPC"/>
          <w:sz w:val="34"/>
          <w:sz w:val="34"/>
        </w:rPr>
        <w:t xml:space="preserve">  เป็นคำ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ศี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ลา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สมาทานศี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บอกอานิสงส์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มื่อพระสงฆ์ว่า  </w:t>
      </w:r>
      <w:r>
        <w:rPr>
          <w:rFonts w:ascii="DilleniaUPC" w:hAnsi="DilleniaUPC" w:cs="DilleniaUPC"/>
          <w:b/>
          <w:b/>
          <w:sz w:val="34"/>
          <w:sz w:val="34"/>
        </w:rPr>
        <w:t xml:space="preserve">“ </w:t>
      </w:r>
      <w:r>
        <w:rPr>
          <w:rFonts w:ascii="DilleniaUPCz" w:hAnsi="DilleniaUPCz" w:cs="DilleniaUPCz"/>
          <w:b/>
          <w:b/>
          <w:sz w:val="34"/>
          <w:sz w:val="34"/>
        </w:rPr>
        <w:t>ติสรณคมนํ  นิฏฺฐิตํ</w:t>
      </w:r>
      <w:r>
        <w:rPr>
          <w:rFonts w:ascii="DilleniaUPC" w:hAnsi="DilleniaUPC" w:cs="DilleniaUPC"/>
          <w:b/>
          <w:b/>
          <w:sz w:val="34"/>
          <w:sz w:val="34"/>
        </w:rPr>
        <w:t xml:space="preserve"> ”</w:t>
      </w:r>
      <w:r>
        <w:rPr>
          <w:rFonts w:ascii="DilleniaUPC" w:hAnsi="DilleniaUPC" w:cs="DilleniaUPC"/>
          <w:sz w:val="34"/>
          <w:sz w:val="34"/>
        </w:rPr>
        <w:t xml:space="preserve">  ผู้สมาทานอุโบสถศีลพึงรับพร้อมกัน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 xml:space="preserve">ว่า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ม  ภน</w:t>
      </w:r>
      <w:r>
        <w:rPr>
          <w:rFonts w:ascii="-JS Charnchai" w:hAnsi="-JS Charnchai" w:eastAsia="-JS Charnchai" w:cs="-JS Charnchai"/>
          <w:sz w:val="34"/>
          <w:sz w:val="34"/>
        </w:rPr>
        <w:t></w:t>
      </w:r>
      <w:r>
        <w:rPr>
          <w:rFonts w:ascii="DilleniaUPC" w:hAnsi="DilleniaUPC" w:cs="DilleniaUPC"/>
          <w:sz w:val="34"/>
          <w:sz w:val="34"/>
        </w:rPr>
        <w:t>เ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ธุ  ภน</w:t>
      </w:r>
      <w:r>
        <w:rPr>
          <w:rFonts w:ascii="-JS Charnchai" w:hAnsi="-JS Charnchai" w:eastAsia="-JS Charnchai" w:cs="-JS Charnchai"/>
          <w:sz w:val="34"/>
          <w:sz w:val="34"/>
        </w:rPr>
        <w:t></w:t>
      </w:r>
      <w:r>
        <w:rPr>
          <w:rFonts w:ascii="DilleniaUPC" w:hAnsi="DilleniaUPC" w:cs="DilleniaUPC"/>
          <w:sz w:val="34"/>
          <w:sz w:val="34"/>
        </w:rPr>
        <w:t>เ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ยํ  ภน</w:t>
      </w:r>
      <w:r>
        <w:rPr>
          <w:rFonts w:ascii="-JS Charnchai" w:hAnsi="-JS Charnchai" w:eastAsia="-JS Charnchai" w:cs="-JS Charnchai"/>
          <w:sz w:val="34"/>
          <w:sz w:val="34"/>
        </w:rPr>
        <w:t></w:t>
      </w:r>
      <w:r>
        <w:rPr>
          <w:rFonts w:ascii="DilleniaUPC" w:hAnsi="DilleniaUPC" w:cs="DilleniaUPC"/>
          <w:sz w:val="34"/>
          <w:sz w:val="34"/>
        </w:rPr>
        <w:t>เ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ิมานิ  มยํ  ภน</w:t>
      </w:r>
      <w:r>
        <w:rPr>
          <w:rFonts w:ascii="-JS Charnchai" w:hAnsi="-JS Charnchai" w:eastAsia="-JS Charnchai" w:cs="-JS Charnchai"/>
          <w:sz w:val="34"/>
          <w:sz w:val="34"/>
        </w:rPr>
        <w:t></w:t>
      </w:r>
      <w:r>
        <w:rPr>
          <w:rFonts w:ascii="DilleniaUPC" w:hAnsi="DilleniaUPC" w:cs="DilleniaUPC"/>
          <w:sz w:val="34"/>
          <w:sz w:val="34"/>
        </w:rPr>
        <w:t>เ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สมาทานรักษาอุโบสถศีล พึงรับประทานอาหารให้เสร็จเวลา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เพ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เที่ยง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</w:r>
      <w:r>
        <w:rPr>
          <w:rFonts w:cs="DilleniaUPC" w:ascii="DilleniaUPC" w:hAnsi="DilleniaUPC"/>
          <w:sz w:val="34"/>
        </w:rPr>
        <w:t xml:space="preserve">     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ี่ยงครึ่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บ่ายโมง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พูดเช่นใด ห้ามผู้สมาทานรักษาอุโบสถศีลพู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หยาบ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เพ้อเจ้อ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ส่อเสียด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เหตุใด ผู้สมาทานรักษาอุโบสถศีล จึงต้องงดดื่มสุร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เป็นที่ตั้งแห่งความประมาท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ข้าศึกแห่งพรหมจรร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ที่ตั้งแห่งความกังว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เหตุให้คนอื่นไม่เชื่อถื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เหตุใด ผู้รักษาอุโบสถศีล จึงต้องงดการประดับร่างกาย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ที่ตั้งแห่งความประมาท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ที่ตั้งแห่งความกังว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ข้าศึกแก่กุศ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เป็นข้าศึกแก่อกุศ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/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วางทอนไม้ ”</w:t>
      </w:r>
      <w:r>
        <w:rPr>
          <w:rFonts w:ascii="DilleniaUPC" w:hAnsi="DilleniaUPC" w:cs="DilleniaUPC"/>
          <w:sz w:val="34"/>
          <w:sz w:val="34"/>
        </w:rPr>
        <w:t xml:space="preserve">  ในอุโบสถสูตร มีความหมายว่า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ดฆ่าสัตว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ดลักทรัพ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ดจี้ปล้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ดคบคนพา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รักษาอุโบสถศีลไม่รู้ว่าน้ำมีตัวสัตว์ ดื่มเข้าไป ศีลขาดหรือไม่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าด เพราะสัตว์มีชีว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าด เพราะสัตว์ต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ขาด เพราะไม่รู้ว่ามีตัวสัตว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ขาด เพราะต้องรักษาชีวิ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มื่อรักษาอุโบสถศีลครบวันหนึ่งคืนหนึ่งแล้ว พึงปฏิบัติ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ล่าวคำลาพระรัตนตรัย</w:t>
      </w:r>
      <w:r>
        <w:rPr>
          <w:rFonts w:cs="DilleniaUPC" w:ascii="DilleniaUPC" w:hAnsi="DilleniaUPC"/>
          <w:sz w:val="34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ล่าวคำลา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ล่าวคำลาสิกขา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สมาทานสิ้นสุดเ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รักษาอุโบสถศีล มีประโยชน์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ะความชั่ว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ที่ตั้งแห่งสมาธ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ที่ตั้งแห่งปัญญ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รัตนโมลี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ปฐมเจดีย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ปิฎกโกศล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มหาสมเจตต์ อธิจิตฺโต  ป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ธ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๙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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500" w:before="60" w:after="60"/>
        <w:ind w:right="22" w:hanging="0"/>
        <w:rPr/>
      </w:pPr>
      <w:r>
        <w:rPr/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-JS Charnchai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89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41:00Z</dcterms:created>
  <dc:creator>Rio&amp;Umi 4ever together</dc:creator>
  <dc:description/>
  <dc:language>en-US</dc:language>
  <cp:lastModifiedBy>Rio&amp;Umi 4ever together</cp:lastModifiedBy>
  <cp:lastPrinted>2003-11-12T15:51:00Z</cp:lastPrinted>
  <dcterms:modified xsi:type="dcterms:W3CDTF">2003-12-10T10:41:00Z</dcterms:modified>
  <cp:revision>2</cp:revision>
  <dc:subject/>
  <dc:title></dc:title>
</cp:coreProperties>
</file>