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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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lineRule="exact" w:line="420"/>
              <w:rPr>
                <w:sz w:val="34"/>
              </w:rPr>
            </w:pPr>
            <w:r>
              <w:rPr>
                <w:sz w:val="34"/>
                <w:sz w:val="34"/>
              </w:rPr>
              <w:t xml:space="preserve">โลกเดือดร้อนวุ่นวาย เพราะขาดธรรม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spacing w:lineRule="exact" w:line="420"/>
              <w:rPr/>
            </w:pPr>
            <w:r>
              <w:rPr/>
              <w:t xml:space="preserve">บุคคลมีกาย วาจา ใจ งดงาม เพราะปฏิบัติธรรมอะไร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ขาดธรรมคุ้มครองโลก ๒ อย่าง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735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หิร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ความละอายแก่ใจ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735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โอตตัปป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ความเกรงกลัว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พราะปฏิบัติธรรมอันทำให้งาม ๒ อย่าง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00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ขันต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ความอดท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00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     </w:t>
            </w:r>
            <w:r>
              <w:rPr>
                <w:rFonts w:cs="DilleniaUPC" w:ascii="DilleniaUPC" w:hAnsi="DilleniaUPC"/>
                <w:b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โสรัจจ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ความเสงี่ยม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รัตนะ ๓ มี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รัตนะ ๓ นั้น มีคุณ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พระพุทธ ๑ พระธรรม ๑ พระสงฆ์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คุณอย่างนี้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พระพุทธเจ้ารู้ดีรู้ชอบด้วยพระองค์เองก่อนแล้ว สอนผู้อื่นให้รู้ตาม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พระธรรมย่อมรักษาผู้ปฏิบัติไม่ให้ตกไปในที่ชั่ว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พระสงฆ์ปฏิบัติชอบตามคำสอนของพระพุทธเจ้าแล้ว 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อนผู้อื่นให้กระทำตาม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lineRule="exact" w:line="420"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ธรรมเป็นดุจล้อรถนำไปสู่ความเจริญ เรียกว่า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ุพฺเพกตปุญฺ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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ต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รียกว่า จักรธรร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spacing w:lineRule="exact" w:line="420"/>
              <w:rPr/>
            </w:pPr>
            <w:r>
              <w:rPr/>
              <w:t>หมายความว่า ความเป็นผู้ได้ทำความดีไว้ในปางก่อ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ปธาน ๔ มี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พียรระวัง</w:t>
            </w:r>
            <w:r>
              <w:rPr>
                <w:rFonts w:ascii="DilleniaUPC" w:hAnsi="DilleniaUPC" w:cs="DilleniaUPC"/>
                <w:sz w:val="34"/>
                <w:sz w:val="34"/>
              </w:rPr>
              <w:t>ต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ให้ห่างไกลจากสิ่งเสพติด จัดเข้าในปธานข้อ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302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มี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ังวรปธ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พียรระวังไม่ให้บาปเกิดขึ้นในสันดา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30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หานปธ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พียรละบาปที่เกิดขึ้นแล้ว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302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ภาวนาปธ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พียรให้กุศลเกิดขึ้นในสันดา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30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ุรักขนาปธ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พียรรักษากุศลที่เกิดขึ้นแล้วไม่ให้เสื่อ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ัดเข้าในสังวรปธ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จงอธิบายความหมายของคำต่อไปนี้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7"/>
              <w:rPr>
                <w:sz w:val="34"/>
              </w:rPr>
            </w:pPr>
            <w:r>
              <w:rPr>
                <w:sz w:val="34"/>
                <w:sz w:val="34"/>
              </w:rPr>
              <w:t>ปัจจยปัจจเวกขณ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ภิณหปัจจเวกขณ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ัจจยปัจจเวกขณ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พิจารณาเสียก่อนจึงบริโภคปัจจัย ๔ คือ จีวร บิณฑบาต เสนาสนะ และเภสัช ไม่บริโภคด้วยตัณห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ภิณหปัจจเวกขณ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พิจารณาทุก ๆ วันว่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รามีความแก่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ความเจ็บมีความตายเป็นธรรมดา ไม่ล่วงพ้นความแก่ เจ็บ ตายไปได้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ราต้อง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พลัดพรากจากของรักของชอบใจทั้งสิ้น เรามีกรรมเป็นของ ๆ </w:t>
            </w:r>
            <w:r>
              <w:rPr>
                <w:rFonts w:ascii="DilleniaUPC" w:hAnsi="DilleniaUPC" w:cs="DilleniaUPC"/>
                <w:sz w:val="34"/>
                <w:sz w:val="34"/>
              </w:rPr>
              <w:t>ต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ราทำดี จักได้ดี ทำชั่ว จักได้ชั่ว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ธาตุกัมมัฏฐาน มี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 xml:space="preserve">กำหนดพิจารณาอย่างไร เรียกว่า ธาตุกัมมัฏฐาน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 ๔ คือ ธาตุดิน ธาตุน้ำ ธาตุไฟ ธาตุล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กำหนดพิจารณากายนี้ ให้เห็นว่าเป็นแต่เพียงธาตุ ๔ คือ ดิน น้ำ ไฟ ลม ประชุมกันอยู่ ไม่ใช่เรา ไม่ใช่ของเรา เรียกว่า ธาตุกัมมัฏฐ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พาหุสัจจ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พาหุสัจจ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ป็นอริยทรัพย์อย่างหนึ่งนั้น อธิบาย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ความว่า ความเป็นผู้เคยได้ยินได้ฟังมามาก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ธิบายว่า </w:t>
            </w:r>
            <w:r>
              <w:rPr>
                <w:rFonts w:ascii="DilleniaUPC" w:hAnsi="DilleniaUPC" w:cs="DilleniaUPC"/>
                <w:sz w:val="34"/>
                <w:sz w:val="34"/>
              </w:rPr>
              <w:t>พาหุสัจจะ  คือความเป็นผู้เคยได้ยินได้ฟังมามากนั้น  ได้ชื่อว่าอริยทรัพย์ เพราะเป็นเหตุให้ได้อิฏฐผล มีลาภ ยศ สรรเสริญ สุข และไมตรี เป็นต้น  ทั้งไม่เป็นภาระแก่เจ้าของ  และที่ดีพิเศษกว่าทรัพย์สิน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เงินทองทั่วไป คือ ยิ่งใช้ยิ่งมี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สัมมาสังกัปปะ</w:t>
            </w:r>
            <w:r>
              <w:rPr>
                <w:sz w:val="34"/>
                <w:sz w:val="34"/>
              </w:rPr>
              <w:t xml:space="preserve"> ดำริชอบ คือ ดำริ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รรคมีองค์ ๘ ข้อใดบ้างสงเคราะห์เข้าในสีลสิกขา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ือ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ดำริจะออกจากกาม ๑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ดำริในอันไม่พยาบาท ๑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ดำริในอันไม่เบียดเบียน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วาจาชอบ การงานชอบ เลี้ยงชีวิตชอบ สงเคราะห์เข้าในสีลสิกข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บุคคลผู้สามารถยึดเหนี่ยวน้ำใจคนอื่นไว้ได้ เพราะตั้งอยู่ในธรรมอะไร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ธรรมในข้อ 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๑ นั้น มี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ในสังคหวัตถุ ๔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มี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ให้ปันสิ่งของของตนแก่ผู้อื่นที่ควรให้ปั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   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ิยวาจ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จรจาวาจาที่อ่อนหวา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/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)</w:t>
            </w:r>
            <w:r>
              <w:rPr>
                <w:rFonts w:cs="DilleniaUPC" w:ascii="DilleniaUPC" w:hAnsi="DilleniaUPC"/>
                <w:b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ัตถจริย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ประพฤติสิ่งที่เป็นประโยชน์แก่ผู้อื่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มานัตตต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ความเป็นคนมีตนเสมอไม่ถือตัว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 xml:space="preserve">อบายมุข </w:t>
            </w:r>
            <w:r>
              <w:rPr>
                <w:sz w:val="34"/>
                <w:sz w:val="34"/>
              </w:rPr>
              <w:t xml:space="preserve">คือ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ดื่มน้ำเมามีโทษอย่าง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เหตุเครื่องฉิบหาย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โทษ ๖ อย่าง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สียทรัพย์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ก่อการทะเลาะวิวาท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กิดโรค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ถูก</w:t>
            </w:r>
            <w:r>
              <w:rPr>
                <w:rFonts w:ascii="DilleniaUPC" w:hAnsi="DilleniaUPC" w:cs="DilleniaUPC"/>
                <w:sz w:val="34"/>
                <w:sz w:val="34"/>
              </w:rPr>
              <w:t>ติเตียน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ไม่รู้จักอาย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ทอนกำลังปัญญา  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62"/>
        </w:rPr>
      </w:pPr>
      <w:r>
        <w:rPr>
          <w:rFonts w:cs="DilleniaUPC" w:ascii="DilleniaUPC" w:hAnsi="DilleniaUPC"/>
          <w:sz w:val="6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ing"/>
              <w:ind w:left="33" w:hanging="0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ธรรมกวี</w:t>
            </w:r>
          </w:p>
        </w:tc>
        <w:tc>
          <w:tcPr>
            <w:tcW w:w="2681" w:type="dxa"/>
            <w:tcBorders/>
          </w:tcPr>
          <w:p>
            <w:pPr>
              <w:pStyle w:val="Heading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๒</w:t>
            </w:r>
            <w:r>
              <w:rPr>
                <w:rFonts w:cs="DilleniaUPC" w:ascii="DilleniaUPC" w:hAnsi="DilleniaUPC"/>
                <w:b/>
                <w:sz w:val="32"/>
                <w:lang w:val="th-TH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เทพรัตนสุ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๓</w:t>
            </w:r>
            <w:r>
              <w:rPr>
                <w:rFonts w:cs="DilleniaUPC" w:ascii="DilleniaUPC" w:hAnsi="DilleniaUPC"/>
                <w:b/>
                <w:sz w:val="32"/>
                <w:lang w:val="th-TH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ราชวร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70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illeniaUPC" w:hAnsi="DilleniaUPC" w:cs="DilleniaUPC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  <w:tab w:val="left" w:pos="4253" w:leader="none"/>
      </w:tabs>
      <w:outlineLvl w:val="6"/>
    </w:pPr>
    <w:rPr>
      <w:rFonts w:ascii="DilleniaUPC" w:hAnsi="DilleniaUPC" w:cs="DilleniaUPC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eastAsia="Times New Roman" w:cs="Cord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7:00Z</dcterms:created>
  <dc:creator>Rio&amp;Umi 4ever together</dc:creator>
  <dc:description/>
  <dc:language>en-US</dc:language>
  <cp:lastModifiedBy>Rio&amp;Umi 4ever together</cp:lastModifiedBy>
  <cp:lastPrinted>2003-11-25T16:51:00Z</cp:lastPrinted>
  <dcterms:modified xsi:type="dcterms:W3CDTF">2003-12-10T10:27:00Z</dcterms:modified>
  <cp:revision>2</cp:revision>
  <dc:subject/>
  <dc:title></dc:title>
</cp:coreProperties>
</file>