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</w:t>
      </w:r>
      <w:r>
        <w:rPr>
          <w:rFonts w:eastAsia="-JS Sunsanee" w:cs="-JS Sunsanee" w:ascii="-JS Sunsanee" w:hAnsi="-JS Sunsanee"/>
        </w:rPr>
        <w:t></w:t>
      </w:r>
      <w:r>
        <w:rPr>
          <w:rFonts w:cs="-JS Sunsanee" w:ascii="-JS Sunsanee" w:hAnsi="-JS Sunsanee"/>
        </w:rPr>
        <w:t></w:t>
      </w:r>
      <w:r>
        <w:rPr>
          <w:rFonts w:eastAsia="-JS Sunsanee" w:cs="-JS Sunsanee" w:ascii="-JS Sunsanee" w:hAnsi="-JS Sunsanee"/>
        </w:rPr>
        <w:t></w:t>
      </w:r>
      <w:r>
        <w:rPr>
          <w:rFonts w:cs="-JS Sunsanee" w:ascii="-JS Sunsanee" w:hAnsi="-JS Sunsanee"/>
        </w:rPr>
        <w:t>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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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/>
        <w:br/>
        <w:t>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บาลีแสดงปฏิปทาแห่งนิพพิทาว่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 xml:space="preserve">เย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 xml:space="preserve">จิตฺตํ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>สญฺ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>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 xml:space="preserve">เมสฺสนฺติ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 xml:space="preserve">โมกฺขนฺติ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>มารพนฺธนา</w:t>
            </w:r>
            <w:r>
              <w:rPr>
                <w:rFonts w:ascii="DilleniaUPC" w:hAnsi="DilleniaUPC" w:cs="DilleniaUPC"/>
                <w:w w:val="98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w w:val="98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>ผู้ใดสำรวมจิต ผู้นั้นจักพ้นจากบ่วงแห่งมาร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ำว่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“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บ่วงแห่งมาร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”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ได้แก่อะ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อาการสำรวมจิต คือ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ได้แก่วัตถุกาม คือ รูป เสียง กลิ่น รส โผฏฐัพพะ อันน่าใคร่ น่าปรารถนา น่าชอบใจ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อาการสำรวมจิตมี ๓ ประการ คือ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)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สำรวมอินทรีย์มิให้ความยินดีครอบงำ ในเมื่อเห็นรูป ฟังเสียง ดม</w:t>
            </w:r>
            <w:r>
              <w:rPr>
                <w:rFonts w:cs="DilleniaUPC" w:ascii="DilleniaUPC" w:hAnsi="DilleniaUPC"/>
                <w:sz w:val="34"/>
              </w:rPr>
              <w:br/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กลิ่น ลิ้มรส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ถูกต้องโผฏฐัพพะ อันน่าปรารถนา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)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มนสิการกัมมัฏฐานอันเป็นปฏิปักษ์ต่อกามฉัน</w:t>
            </w:r>
            <w:r>
              <w:rPr>
                <w:rFonts w:ascii="DilleniaUPC" w:hAnsi="DilleniaUPC" w:cs="DilleniaUPC"/>
                <w:sz w:val="34"/>
                <w:sz w:val="34"/>
              </w:rPr>
              <w:t>ท์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ือ อสุภและ</w:t>
            </w:r>
            <w:r>
              <w:rPr>
                <w:rFonts w:cs="DilleniaUPC" w:ascii="DilleniaUPC" w:hAnsi="DilleniaUPC"/>
                <w:sz w:val="34"/>
              </w:rPr>
              <w:br/>
              <w:t xml:space="preserve"> </w:t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กายคตาสติ หรืออันยังจิตให้สลด คือมรณสติ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เจริญวิปัสสนา คือพิจารณาสังขารแยกออกเป็นขันธ์ สันนิษฐาน</w:t>
            </w:r>
            <w:r>
              <w:rPr>
                <w:rFonts w:cs="DilleniaUPC" w:ascii="DilleniaUPC" w:hAnsi="DilleniaUPC"/>
                <w:sz w:val="34"/>
              </w:rPr>
              <w:br/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เห็นเป็นสภาพไม่เที่ยง เป็นทุกข์ เป็นอนัตต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นิพัทธทุกข์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หมายถึงทุกข์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rPr>
                <w:w w:val="98"/>
              </w:rPr>
            </w:pPr>
            <w:r>
              <w:rPr>
                <w:w w:val="98"/>
              </w:rPr>
              <w:t xml:space="preserve">ในทุกข์ ๑๐ อย่าง ความร้อนใจ หรือความถูกลงอาชญา จัดเป็นทุกข์เช่นไร </w:t>
            </w:r>
            <w:r>
              <w:rPr>
                <w:w w:val="98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หมายถึง ทุกข์เนืองนิตย์ หรือทุกข์เป็นเจ้าเรือน ได้แก่ หนาว ร้อน หิว ระหาย ปวดอุจจาระ ปวดปัสสาว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จัดเป็นวิปากทุกข์ ฯ 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>ในวิมุตติ ๕ อย่างไหนเป็นโล</w:t>
            </w:r>
            <w:r>
              <w:rPr>
                <w:sz w:val="34"/>
                <w:sz w:val="34"/>
              </w:rPr>
              <w:t>กิ</w:t>
            </w:r>
            <w:r>
              <w:rPr>
                <w:sz w:val="34"/>
                <w:sz w:val="34"/>
              </w:rPr>
              <w:t xml:space="preserve">ยะ อย่างไหนเป็นโลกุตตระ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พระบาลีว่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“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ปญฺ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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าย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ปริสุชฺฌติ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บุคคลย่อมหมดจดด้วยปัญญา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”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มีอธิบาย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ตทังควิมุตติ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วิกขัมภนวิมุตติ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เป็นโ</w:t>
            </w:r>
            <w:r>
              <w:rPr>
                <w:rFonts w:ascii="DilleniaUPC" w:hAnsi="DilleniaUPC" w:cs="DilleniaUPC"/>
                <w:sz w:val="34"/>
                <w:sz w:val="34"/>
              </w:rPr>
              <w:t>ลกิ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ยะ 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สมุจเฉทวิมุตติ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ปฏิปัสสัทธิวิมุตติ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นิสสรณวิมุตติ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เป็นโลกุตตระ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มีอธิบายว่า บุคคลทำบาปเอง ย่อมเศร้าหมองเอง ไม่ทำบาปเอง ย่อมหมดจดเอง 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ความหมดจดและความเศร้าหมองเป็นของเฉพาะต</w:t>
            </w:r>
            <w:r>
              <w:rPr>
                <w:rFonts w:ascii="DilleniaUPC" w:hAnsi="DilleniaUPC" w:cs="DilleniaUPC"/>
                <w:sz w:val="34"/>
                <w:sz w:val="34"/>
              </w:rPr>
              <w:t>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นอื่นยังคนอื่นให้หมดจดหาได้ไม่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w w:val="98"/>
                <w:sz w:val="34"/>
              </w:rPr>
            </w:pPr>
            <w:r>
              <w:rPr>
                <w:rFonts w:ascii="DilleniaUPC" w:hAnsi="DilleniaUPC" w:cs="DilleniaUPC"/>
                <w:w w:val="98"/>
                <w:sz w:val="34"/>
                <w:sz w:val="34"/>
              </w:rPr>
              <w:t xml:space="preserve">เนื้อความในภารสูตรว่า </w:t>
            </w:r>
            <w:r>
              <w:rPr>
                <w:rFonts w:ascii="DilleniaUPC" w:hAnsi="DilleniaUPC" w:cs="DilleniaUPC"/>
                <w:w w:val="98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w w:val="98"/>
                <w:sz w:val="34"/>
                <w:sz w:val="34"/>
              </w:rPr>
              <w:t>“</w:t>
            </w:r>
            <w:r>
              <w:rPr>
                <w:rFonts w:ascii="DilleniaUPC" w:hAnsi="DilleniaUPC" w:cs="DilleniaUPC"/>
                <w:w w:val="98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>ปลงภาระอันหนักเสียแล้ว ไม่ถือเอาภาระอันอื่น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w w:val="98"/>
                <w:sz w:val="34"/>
                <w:sz w:val="34"/>
              </w:rPr>
              <w:t xml:space="preserve">” </w:t>
            </w:r>
            <w:r>
              <w:rPr>
                <w:rFonts w:ascii="DilleniaUPC" w:hAnsi="DilleniaUPC" w:cs="DilleniaUPC"/>
                <w:w w:val="98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w w:val="98"/>
                <w:sz w:val="34"/>
                <w:sz w:val="34"/>
              </w:rPr>
              <w:t>ถามว่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w w:val="98"/>
                <w:sz w:val="34"/>
              </w:rPr>
            </w:pPr>
            <w:r>
              <w:rPr>
                <w:rFonts w:cs="DilleniaUPC" w:ascii="DilleniaUPC" w:hAnsi="DilleniaUPC"/>
                <w:b/>
                <w:w w:val="98"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ำว่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“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ภาระอันหนัก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”  ได้แก่อะ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การถือและการปลงภาระอันหนักนั้น หมายถึงอะ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ได้แก่ ปัญจขันธ์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7"/>
              <w:ind w:right="-108" w:hanging="0"/>
              <w:rPr/>
            </w:pPr>
            <w:r>
              <w:rPr/>
              <w:t>การถือ หมายถึง การถือด้วยอุปาทาน การปลง หมายถึง การถอนอุปาทา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คติ คือภูมิเป็นที่ไปของสัตว์ผู้ตายแล้ว เป็นอย่าง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มีบาลีแสดงอุทเทสเกี่ยวกับคตินั้น 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360" w:hanging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ป็น ๒ คือ ทุคติ ภูมิเป็นที่ไปข้างชั่ว ๑ สุคติ ภูมิเป็นที่ไปข้างดี ๑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360" w:hanging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บาลีแสดงอุทเทสว่า ดังนี้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ind w:right="-360" w:hanging="0"/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จิตฺเต สงฺกิลิฏฺเ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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ทุคฺคติ ปาฏิกงฺข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br/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มื่อจิตเศร้าหมองแล้ว ทุคติเป็นอันต้องหวัง 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จิตฺเต อสงฺกิลิฏฺเ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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สุคติ ปาฏิกงฺขา </w:t>
            </w:r>
            <w:r>
              <w:rPr>
                <w:rFonts w:cs="DilleniaUPC" w:ascii="DilleniaUPC" w:hAnsi="DilleniaUPC"/>
                <w:b/>
                <w:sz w:val="34"/>
              </w:rPr>
              <w:br/>
            </w:r>
            <w:r>
              <w:rPr>
                <w:rFonts w:cs="DilleniaUPC" w:ascii="DilleniaUPC" w:hAnsi="DilleniaUPC"/>
                <w:sz w:val="34"/>
              </w:rPr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เมื่อจิตไม่เศร้าหมองแล้ว สุคติเป็นอันหวังได้ ฯ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5"/>
              <w:spacing w:before="120" w:after="0"/>
              <w:ind w:right="33" w:hanging="0"/>
              <w:jc w:val="distribute"/>
              <w:rPr>
                <w:b/>
                <w:b/>
                <w:sz w:val="34"/>
                <w:lang w:val="th-TH"/>
              </w:rPr>
            </w:pPr>
            <w:r>
              <w:rPr>
                <w:sz w:val="34"/>
                <w:sz w:val="34"/>
              </w:rPr>
              <w:t>พระบรมศาสดาทรงชักนำบุคคลให้บำเพ็ญสมาธิ เพร</w:t>
            </w:r>
            <w:r>
              <w:rPr>
                <w:sz w:val="34"/>
                <w:sz w:val="34"/>
                <w:lang w:val="th-TH"/>
              </w:rPr>
              <w:t>า</w:t>
            </w:r>
            <w:r>
              <w:rPr>
                <w:sz w:val="34"/>
                <w:sz w:val="34"/>
              </w:rPr>
              <w:t xml:space="preserve">ะทรงเห็นประโยชน์อย่าง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  <w:lang w:val="th-TH"/>
              </w:rPr>
            </w:pPr>
            <w:r>
              <w:rPr>
                <w:rFonts w:cs="DilleniaUPC" w:ascii="DilleniaUPC" w:hAnsi="DilleniaUPC"/>
                <w:b/>
                <w:sz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พระพุทธจรรยาแห่งพระสัมมาสัมพุทธเจ้า ในการทรงแสดงธรรมเร้าใจนั้น ด้วยอาการอย่าง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เพราะทรงเห็นว่า จิตใจของบุคคลเมื่อได้อบรมดีแล้ว ย่อมเป็นไปเพื่อประโยชน์ใหญ่ ย่อมรู้เห็นตามเป็นจริง ดังพระบาลีว่า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สมาหิโต ยถาภูตํ ปชานาติ ผู้มีจิตเป็นสมาธิแล้ว ย่อมรู้ตามเป็นจริง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ด้วยอาการ ๔ คือ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  <w:tab w:val="left" w:pos="1877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สนฺทสฺสน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อธิบายให้เห็นแจ่มแจ้ง ให้เข้าใจชัด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  <w:tab w:val="left" w:pos="1877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สมาทปน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ชวนให้มีแก่ใจสมาทาน คือทำตาม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  <w:tab w:val="left" w:pos="1877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สมุตฺเตชน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ชักนำให้เกิดอุตสาหะอาจหาญเพื่อจะทำ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  <w:tab w:val="left" w:pos="1877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สมฺปหํสน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พยุงให้ร่าเริงในอันทำ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บุคคลในโลกนี้ เมื่อจัดตามจริต มีกี่ประเภท </w:t>
            </w:r>
            <w:r>
              <w:rPr>
                <w:sz w:val="34"/>
              </w:rPr>
              <w:t xml:space="preserve">? </w:t>
            </w:r>
            <w:r>
              <w:rPr>
                <w:sz w:val="34"/>
                <w:sz w:val="34"/>
              </w:rPr>
              <w:t xml:space="preserve">อะ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360" w:hanging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นิวรณ์ ๕ อย่างไหนสงเคราะห์เข้าในจริตอะ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360" w:hanging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มี ๖ ประเภท คือ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คนราคจริต ๑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คนโทสจริต ๑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คนโมหจริต ๑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คนสัทธาจริต ๑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คนพุทธิจริต ๑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คนวิ</w:t>
            </w:r>
            <w:r>
              <w:rPr>
                <w:rFonts w:ascii="DilleniaUPC" w:hAnsi="DilleniaUPC" w:cs="DilleniaUPC"/>
                <w:sz w:val="34"/>
                <w:sz w:val="34"/>
              </w:rPr>
              <w:t>ตักก</w:t>
            </w:r>
            <w:r>
              <w:rPr>
                <w:rFonts w:ascii="DilleniaUPC" w:hAnsi="DilleniaUPC" w:cs="DilleniaUPC"/>
                <w:sz w:val="34"/>
                <w:sz w:val="34"/>
              </w:rPr>
              <w:t>จริต ๑ ฯ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กามฉันท์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สงเคราะห์เข้าในราคจริต 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พยาบาท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สงเคราะห์เข้าในโทสจริต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ถีนมิทธ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สงเคราะห์เข้าในโมหจริต 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ุทธัจจกุกกุจจ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สงเคราะห์เข้าในวิ</w:t>
            </w:r>
            <w:r>
              <w:rPr>
                <w:rFonts w:ascii="DilleniaUPC" w:hAnsi="DilleniaUPC" w:cs="DilleniaUPC"/>
                <w:sz w:val="34"/>
                <w:sz w:val="34"/>
              </w:rPr>
              <w:t>ตั</w:t>
            </w:r>
            <w:r>
              <w:rPr>
                <w:rFonts w:ascii="DilleniaUPC" w:hAnsi="DilleniaUPC" w:cs="DilleniaUPC"/>
                <w:sz w:val="34"/>
                <w:sz w:val="34"/>
              </w:rPr>
              <w:t>ก</w:t>
            </w:r>
            <w:r>
              <w:rPr>
                <w:rFonts w:ascii="DilleniaUPC" w:hAnsi="DilleniaUPC" w:cs="DilleniaUPC"/>
                <w:sz w:val="34"/>
                <w:sz w:val="34"/>
              </w:rPr>
              <w:t>ก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จริต 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วิจิกิจฉ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สงเคราะห์เข้าในโมหจริต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right="-360" w:hanging="0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ปริยัติธรรม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หมายถึงอะไร </w:t>
            </w:r>
            <w:r>
              <w:rPr>
                <w:rFonts w:cs="DilleniaUPC" w:ascii="DilleniaUPC" w:hAnsi="DilleniaUPC"/>
                <w:sz w:val="34"/>
              </w:rPr>
              <w:t xml:space="preserve">? 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ที่ได้ชื่ออย่างนั้นเพราะเหตุ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ธรรมทั้งปริยัติ ปฏิบัติ และปฏิเวธ มีคุณโดยย่อ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หมายถึง พุทธวจนะทั้งสิ้น ฯ ที่ได้ชื่อว่าปริยัติธรรม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ascii="DilleniaUPC" w:hAnsi="DilleniaUPC" w:cs="DilleniaUPC"/>
                <w:sz w:val="34"/>
                <w:sz w:val="34"/>
              </w:rPr>
              <w:t>เพราะเป็นธรรมต้อง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เล่าเรียนศึกษาให้รู้รอบคอบด้วยดี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735" w:leader="none"/>
              </w:tabs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มีคุณโดยย่ออย่างนี้ </w:t>
            </w:r>
            <w:r>
              <w:rPr>
                <w:rFonts w:cs="DilleniaUPC" w:ascii="DilleniaUPC" w:hAnsi="DilleniaUPC"/>
                <w:sz w:val="34"/>
              </w:rPr>
              <w:br/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ปริยัติธรรม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มีคุณคือ ให้รู้วิธีบำเพ็ญ ศีล สมาธิ ปัญญา</w:t>
            </w:r>
            <w:r>
              <w:rPr>
                <w:rFonts w:cs="DilleniaUPC" w:ascii="DilleniaUPC" w:hAnsi="DilleniaUPC"/>
                <w:sz w:val="34"/>
              </w:rPr>
              <w:br/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ปฏิบัติธรรม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มีคุณคือ ทำกาย วาจา ใจ ให้บริสุทธิ์จนบรรลุ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735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eastAsia="DilleniaUPC" w:cs="DilleniaUPC" w:ascii="DilleniaUPC" w:hAnsi="DilleniaUPC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มรรค ผล นิพพาน</w:t>
            </w:r>
            <w:r>
              <w:rPr>
                <w:rFonts w:cs="DilleniaUPC" w:ascii="DilleniaUPC" w:hAnsi="DilleniaUPC"/>
                <w:sz w:val="34"/>
              </w:rPr>
              <w:br/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ปฏิเวธธรรม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คือ  มรรค ผล นิพพาน     มรรคผลนั้น   มีคุณคือ ละกิเลสเป็นสมุจเฉทปหาน   ส่วนนิพพาน 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มีคุณคือ   ดับเพลิงกิเลสและกองทุกข์ได้ทั้งหมด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ความกำหนดรู้อย่างไร จัดเป็นลักษณะของวิปัสสนาภาวนา 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rPr>
                <w:w w:val="98"/>
              </w:rPr>
            </w:pPr>
            <w:r>
              <w:rPr>
                <w:w w:val="98"/>
              </w:rPr>
              <w:t xml:space="preserve">ผู้เจริญวิปัสสนาภาวนา พึงรู้ฐานะทั้ง ๖ ก่อน ฐานะทั้ง ๖ นั้น คืออะไรบ้าง </w:t>
            </w:r>
            <w:r>
              <w:rPr>
                <w:w w:val="98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ความกำหนดรู้ว่า สังขารทั้งปวงเป็นของไม่เที่ยง เป็นทุกข์ และเป็นอนัตตา เป็นลักษณะของวิปัสสนาภาวน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ฐานะทั้ง ๖ คือ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นิจจ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ของไม่เที่ยง ๑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นิจจลักษณ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ครื่องหมายที่จะกำหนดรู้ว่าไม่เที่ยง ๑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ุกข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ของที่สัตว์ทนยาก ๑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ุกขลักษณ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ครื่องหมายที่จะให้กำหนดรู้ว่าเป็นทุกข์ ๑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นัตต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สภาวะมิใช่ตัวมิใช่ตน ๑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นัตตลักษณ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ครื่องหมายที่จะให้กำหนดรู้ว่าเป็นอนัตต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๑ </w:t>
            </w:r>
            <w:r>
              <w:rPr>
                <w:rFonts w:ascii="DilleniaUPC" w:hAnsi="DilleniaUPC" w:cs="DilleniaUPC"/>
                <w:sz w:val="34"/>
                <w:sz w:val="34"/>
              </w:rPr>
              <w:t>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spacing w:before="120" w:after="0"/>
              <w:rPr>
                <w:b/>
                <w:b/>
                <w:w w:val="98"/>
              </w:rPr>
            </w:pPr>
            <w:r>
              <w:rPr>
                <w:w w:val="98"/>
              </w:rPr>
              <w:t xml:space="preserve">พระคิริมานนท์หายจากอาพาธหนัก เพราะฟังธรรมอะไร </w:t>
            </w:r>
            <w:r>
              <w:rPr>
                <w:w w:val="98"/>
              </w:rPr>
              <w:t xml:space="preserve">? </w:t>
            </w:r>
            <w:r>
              <w:rPr>
                <w:w w:val="98"/>
              </w:rPr>
              <w:t xml:space="preserve">ใครเป็นผู้แสดง </w:t>
            </w:r>
            <w:r>
              <w:rPr>
                <w:w w:val="98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w w:val="98"/>
                <w:sz w:val="34"/>
              </w:rPr>
            </w:pPr>
            <w:r>
              <w:rPr>
                <w:rFonts w:cs="DilleniaUPC" w:ascii="DilleniaUPC" w:hAnsi="DilleniaUPC"/>
                <w:b/>
                <w:w w:val="98"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ข้อว่า 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7"/>
                <w:sz w:val="34"/>
                <w:sz w:val="34"/>
              </w:rPr>
              <w:t>“</w:t>
            </w:r>
            <w:r>
              <w:rPr>
                <w:rFonts w:ascii="DilleniaUPC" w:hAnsi="DilleniaUPC" w:cs="DilleniaUPC"/>
                <w:b/>
                <w:b/>
                <w:w w:val="97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7"/>
                <w:sz w:val="34"/>
                <w:sz w:val="34"/>
              </w:rPr>
              <w:t>สพฺพสงฺขาเรสุ อนิจฺจสญฺ</w:t>
            </w:r>
            <w:r>
              <w:rPr>
                <w:rFonts w:ascii="DilleniaUPC" w:hAnsi="DilleniaUPC" w:cs="DilleniaUPC"/>
                <w:b/>
                <w:b/>
                <w:w w:val="97"/>
                <w:sz w:val="34"/>
                <w:sz w:val="34"/>
              </w:rPr>
              <w:t></w:t>
            </w:r>
            <w:r>
              <w:rPr>
                <w:rFonts w:ascii="DilleniaUPC" w:hAnsi="DilleniaUPC" w:cs="DilleniaUPC"/>
                <w:b/>
                <w:b/>
                <w:w w:val="97"/>
                <w:sz w:val="34"/>
                <w:sz w:val="34"/>
              </w:rPr>
              <w:t>า ความจำหมายความไม่เที่ยงในสังขาร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ั้งปวง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มีใจความ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พราะฟังคิริมานนทสูตร ฯ พระอานนทเถระ เป็นผู้แสดง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w w:val="98"/>
                <w:sz w:val="34"/>
                <w:sz w:val="34"/>
              </w:rPr>
              <w:t xml:space="preserve">มีใจความว่า </w:t>
            </w:r>
            <w:r>
              <w:rPr>
                <w:rFonts w:ascii="DilleniaUPC" w:hAnsi="DilleniaUPC" w:cs="DilleniaUPC"/>
                <w:w w:val="98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8"/>
                <w:sz w:val="34"/>
                <w:sz w:val="34"/>
              </w:rPr>
              <w:t>ภิกษุในธรรมวินัยนี้ ย่อมเบื่อหน่าย ย่อมระอา ย่อมเกลียดชัง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แต่สังขารทั้งปวง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right="-108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ธรรมธีรราชมหามุน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วรคุณ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วัดป่าแสงอรุณ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ราชปริยัติกว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จุกเฌอ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ing2"/>
        <w:ind w:left="720" w:hanging="0"/>
        <w:jc w:val="center"/>
        <w:rPr/>
      </w:pPr>
      <w:r>
        <w:rPr/>
        <w:t>หน้านี้ปล่อยว่าง</w:t>
      </w:r>
    </w:p>
    <w:p>
      <w:pPr>
        <w:pStyle w:val="PlainText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101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DilleniaUPC" w:hAnsi="DilleniaUPC" w:eastAsia="Times New Roman" w:cs="DilleniaUPC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rFonts w:ascii="DilleniaUPC" w:hAnsi="DilleniaUPC" w:eastAsia="Times New Roman" w:cs="DilleniaUPC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DilleniaUPC" w:hAnsi="DilleniaUPC" w:cs="DilleniaUPC"/>
      <w:w w:val="98"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27:00Z</dcterms:created>
  <dc:creator>Rio&amp;Umi 4ever together</dc:creator>
  <dc:description/>
  <dc:language>en-US</dc:language>
  <cp:lastModifiedBy>Rio&amp;Umi 4ever together</cp:lastModifiedBy>
  <dcterms:modified xsi:type="dcterms:W3CDTF">2003-12-10T10:27:00Z</dcterms:modified>
  <cp:revision>2</cp:revision>
  <dc:subject/>
  <dc:title></dc:title>
</cp:coreProperties>
</file>