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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ind w:right="-232" w:hanging="0"/>
        <w:rPr>
          <w:rFonts w:ascii="DilleniaUPC" w:hAnsi="DilleniaUPC" w:cs="DilleniaUPC"/>
          <w:b/>
          <w:b/>
          <w:color w:val="000000"/>
          <w:sz w:val="34"/>
        </w:rPr>
      </w:pPr>
      <w:r>
        <w:rPr>
          <w:rFonts w:cs="DilleniaUPC" w:ascii="DilleniaUPC" w:hAnsi="DilleniaUPC"/>
          <w:b/>
          <w:color w:val="000000"/>
          <w:sz w:val="34"/>
        </w:rPr>
      </w:r>
    </w:p>
    <w:p>
      <w:pPr>
        <w:pStyle w:val="Normal"/>
        <w:ind w:right="-232" w:hanging="0"/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ระพุทธศาสนาสอนให้เชื่อเรื่อง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สยศาสตร์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าฏิหาริย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ทพเจ้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ิ่งใดสำคัญที่สุดในการกระทำกรรม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จตน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ารมณ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งข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ารกระทำ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รรมที่ทำทางใจเรียกให้ถูกต้อง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าย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วจีกรร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โน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จิตร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ลของกรรม ทางธรรม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บุญ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วร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วิบาก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จตนา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๕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รรมบถ หมายถึงอะไร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ารทำความดี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ารทำความชั่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ารทำ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ทางเกิดแห่งกรรม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๖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มักโกรธจะได้รับผลคือ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ายุสั้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ผิวพรรณทรา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ป็นม่าย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หาคู่ครองมิได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๗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ิ่งที่ทำลายความชั่ว เป็นความหมายของคำ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กุศล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ุศ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รรมบถ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๘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ไม่ใช่อกุศลกรรมบถ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มมาทิฏฐ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าณาติบา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ทินนาทาน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๙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จัดเป็นกุศลกรรมบถ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ยาบาท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นภิชฌา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ทินนาท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๐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รรมใด เป็นทั้งอกุศลกรรมบถ และรากเหง้าของอกุศลอื่นด้วย </w:t>
      </w:r>
      <w:r>
        <w:rPr>
          <w:rFonts w:cs="DilleniaUPC" w:ascii="DilleniaUPC" w:hAnsi="DilleniaUPC"/>
          <w:color w:val="000000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ภิชฌาและมิจฉาทิฏฐ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และพยาบาท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ภิชฌาและอทินนาทา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ภิชฌาและพยาบาท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๑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รถยนต์ ไม่จัดเป็นอารมณ์ของกรรมบถ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าณาติบาต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ทินนาท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ภิชฌ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๒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โทรศัพท์มือถือ ไม่จัดเป็นอารมณ์ของกรรมบถ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ทินนาทาน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ภิชฌ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ยาบาท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๓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ไม่ใช่ปาณาติบาตที่เกิดทางกาย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ใช้มีดฟันให้ตายเอง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ทำกับดักให้ตกไปต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ใช้ปืนยิงให้ตาย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สั่งให้คนอื่นฆ่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๔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าณาติบาตที่เกิดทางวจีทวาร มีลักษณะเช่นไร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ใช้มีดฟันให้ตายเอง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สั่งให้คนอื่นฆ่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ใช้ปืนยิงให้ตาย 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ขียนใบสั่งให้ฆ่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๕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าณาติบาต มีองค์กี่ประการ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๓ ประก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๔ ประก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๕ ประก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๖ ประ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๖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พราะเหตุใด ปาณาติบาต จึงจัดว่าเป็นทุกขเวทนา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พราะฆ่าด้วยความเจ็บปวด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พราะฆ่าด้วยความโลภ</w:t>
      </w:r>
      <w:r>
        <w:rPr>
          <w:rFonts w:cs="DilleniaUPC" w:ascii="DilleniaUPC" w:hAnsi="DilleniaUPC"/>
          <w:color w:val="000000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พราะฆ่าด้วยความโกรธ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พราะฆ่าด้วยความหล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๗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ไม่จัดเป็นองค์ของปาณาติบาต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ตว์มีชีวิต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รู้ว่าสัตว์มีชีว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ยายามฆ่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หลบหน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๘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ทินนาทานในข้อใด มีโทษมากที่สุ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ขโมยมะม่วงจากสวนข้างบ้าน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ขโมยเงินจากตู้โทรศัพท์สาธารณ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ขโมยเงินจากตู้บริจาคในวัด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ขโมยเงินของบิดา มารด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๑๙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รทารคมนะ คือการประพฤติผิดในข้อใด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ล่วงละเมิดทางเพศเด็กสา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eastAsia="DilleniaUPC" w:cs="DilleniaUPC" w:ascii="DilleniaUPC" w:hAnsi="DilleniaUPC"/>
          <w:color w:val="000000"/>
          <w:sz w:val="34"/>
        </w:rPr>
        <w:t xml:space="preserve">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ล่วงละเมิดทางเพศหญิงสา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ล่วงละเมิดทางเพศภรรยาคนอื่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ล่วงละเมิดทางเพศภรรยาตนเ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๐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าเมสุมิจฉาจารในข้อใด มีโทษมากที่สุ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ระพฤติกับผู้สมยอม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ระพฤติกับผู้มีคุณธ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ระพฤติกับผู้ไม่ยินยอม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ระพฤติกับญาติพี่น้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๑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มุสาวาท มีองค์กี่ประกา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๒ ประก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๓ ประก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๔ ประก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๕ ประ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๒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งค์ของมุสาวาทข้อสุดท้าย คือ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จิตคิดจะพูดเท็จ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รื่องไม่จริ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ยายามพูด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นอื่นรู้เรื่องนั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๓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ลักษณะของปิสุณวาจาคือ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หยาบ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ให้แตกสามัคค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ูดไร้สาระ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หลอกลว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color w:val="000000"/>
          <w:sz w:val="34"/>
          <w:sz w:val="34"/>
        </w:rPr>
        <w:t>๒๔</w:t>
      </w:r>
      <w:r>
        <w:rPr>
          <w:rFonts w:cs="DilleniaUPC" w:ascii="DilleniaUPC" w:hAnsi="DilleniaUPC"/>
          <w:color w:val="000000"/>
          <w:sz w:val="34"/>
        </w:rPr>
        <w:t>.</w:t>
      </w:r>
      <w:r>
        <w:rPr>
          <w:rFonts w:cs="DilleniaUPC" w:ascii="DilleniaUPC" w:hAnsi="DilleniaUPC"/>
          <w:b/>
          <w:color w:val="000000"/>
          <w:sz w:val="34"/>
        </w:rPr>
        <w:t xml:space="preserve">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ไม่จัดเป็นผรุสวาจาที่เป็นกรรมบถ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ด่าเพื่อนด้วยความโกรธ</w:t>
      </w:r>
      <w:r>
        <w:rPr>
          <w:rFonts w:cs="DilleniaUPC" w:ascii="DilleniaUPC" w:hAnsi="DilleniaUPC"/>
          <w:color w:val="000000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ักเรียนด่าครูที่ทำโทษตนเอง</w:t>
      </w:r>
      <w:r>
        <w:rPr>
          <w:rFonts w:cs="DilleniaUPC" w:ascii="DilleniaUPC" w:hAnsi="DilleniaUPC"/>
          <w:color w:val="000000"/>
          <w:sz w:val="34"/>
        </w:rPr>
        <w:br/>
        <w:t xml:space="preserve"> </w:t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หลานด่าน้าที่ไม่ช่วยทำการบ้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รูด่านักเรียนที่ไม่ทำการบ้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๕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เป็นองค์ของผรุสวาจาที่ถึงความเป็นกรรมบถ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คนถูกด่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จิตโกรธ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ด่าต่อหน้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ด่าลับหลั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๖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ัมผัปปลาปะ คือการพูด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ูดเรื่องเที่ยวขณะเรีย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หลอกลวงครูขณะเรีย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พูดคำหยาบขณะเรีย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ูดยุให้เพื่อนแตกกันขณะเรีย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๗</w:t>
      </w:r>
      <w:r>
        <w:rPr>
          <w:rFonts w:cs="DilleniaUPC" w:ascii="DilleniaUPC" w:hAnsi="DilleniaUPC"/>
          <w:color w:val="000000"/>
          <w:sz w:val="34"/>
        </w:rPr>
        <w:t xml:space="preserve">. 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วามโลภอยากได้ทรัพย์ของคนอื่นเป็นของตน 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ทินนาทาน 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ภิชฌ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ยาบาท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ิจฉา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๘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วามโลภในข้อใด มีโทษมากที่สุ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ยากได้ทีวีในห้าง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ยากได้ที่ดินหลว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ยากได้ที่ดินธรณีสงฆ์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ยากได้โทรศัพท์ของเพื่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๒๙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วามคิดใดไม่จัดเป็นพยาบาท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ิดให้เพื่อนที่เรียนเก่งกว่าสอบต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ิดให้ตนเองเรียนเก่งกว่าคนอื่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ิดให้ครูที่ลงโทษตนเองตกง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ิดให้เพื่อนที่ด่าตนเองรถคว่ำ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๐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ไม่จัดเป็นโทษที่ผู้มีจิตพยาบาทจะได้รับ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จ็บป่วยหมดทางรักษา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ทรัพย์สินสูญห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ชีวิตมีอุปสรรค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มีเพื่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๑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ห็นว่าฆ่าคนไม่เป็นบาป จัดเป็นมิจฉาทิฏฐิข้อไหน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ัตถิกทิฏฐ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เหตุกทิฏฐ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กิริยทิฏฐิ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ุจเฉท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๒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ห็นว่าทำดีได้ดี ทำชั่วได้ชั่ว ตรงกับ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มมาทิฏฐ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มมาสังกัปป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ัมมาอาชีวะ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มมาวายาม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๓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รรมใด ให้ผลกว้างขวางและแรงกว่ากรรมอื่น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eastAsia="DilleniaUPC" w:cs="DilleniaUPC" w:ascii="DilleniaUPC" w:hAnsi="DilleniaUPC"/>
          <w:color w:val="000000"/>
          <w:sz w:val="34"/>
        </w:rPr>
        <w:t xml:space="preserve">       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ายกรรม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วจี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โนกรรม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นันตริย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๔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ลของความดี ความชั่ว 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ิเลส 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วิบาก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านิสงส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๕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จตนางดเว้นจากการทำความชั่ว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ศีล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วรมณ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ิกขาบท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กุศ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/>
      </w:pPr>
      <w:r>
        <w:rPr>
          <w:rFonts w:ascii="DilleniaUPC" w:hAnsi="DilleniaUPC" w:cs="DilleniaUPC"/>
          <w:color w:val="000000"/>
          <w:sz w:val="34"/>
          <w:sz w:val="34"/>
        </w:rPr>
        <w:t>๓๖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ผู้ไม่ต้องการถูกทำร้ายร่างกาย</w:t>
      </w:r>
      <w:r>
        <w:rPr>
          <w:rFonts w:ascii="DilleniaUPC" w:hAnsi="DilleniaUPC" w:cs="DilleniaUPC"/>
          <w:color w:val="000000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วรงดเว้นจากกรรมใด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ปาณาติบาต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ยาบาท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ภิชฌ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๗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ฆ่าสัตว์จะได้รับผล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ทำกินไม่ขึ้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ล้มละล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ตายโหง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ายุสั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๘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เบียดเบียนสัตว์จะได้รับผลอย่างไร </w:t>
      </w:r>
      <w:r>
        <w:rPr>
          <w:rFonts w:cs="DilleniaUPC" w:ascii="DilleniaUPC" w:hAnsi="DilleniaUPC"/>
          <w:color w:val="000000"/>
          <w:sz w:val="34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ทุกข์มาก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โรคมา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หนี้มาก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ศัตรูมา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๓๙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นที่งดเว้นจากอทินนาทานจะได้รับผล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ถูกทำร้ายร่างกาย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ถูกหลอกลว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ทรัพย์สินไม่หาย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ถูกด่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๐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นที่งดเว้นจากมุสาวาทจะเป็นคน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eastAsia="DilleniaUPC" w:cs="DilleniaUPC" w:ascii="DilleniaUPC" w:hAnsi="DilleniaUPC"/>
          <w:color w:val="000000"/>
          <w:sz w:val="34"/>
        </w:rPr>
        <w:t xml:space="preserve">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่าเคารพ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่ารั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่าเชื่อถือ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่าบูช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143" w:hanging="0"/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๑</w:t>
      </w:r>
      <w:r>
        <w:rPr>
          <w:rFonts w:cs="DilleniaUPC" w:ascii="DilleniaUPC" w:hAnsi="DilleniaUPC"/>
          <w:color w:val="000000"/>
          <w:sz w:val="34"/>
        </w:rPr>
        <w:t xml:space="preserve">. 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ำพูดไม่สุภาพแข็งกร้าว ตรงกับข้อใด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รุสวาจา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ปิสุณวาจ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ัมผัปปลาปะ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ุสาว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๒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ารบรรลุเจโตวิมุตติและปัญญาวิมุตติ จัดเป็นสมบัติในข้อใด </w:t>
      </w:r>
      <w:r>
        <w:rPr>
          <w:rFonts w:cs="DilleniaUPC" w:ascii="DilleniaUPC" w:hAnsi="DilleniaUPC"/>
          <w:color w:val="000000"/>
          <w:sz w:val="34"/>
        </w:rPr>
        <w:t xml:space="preserve">? </w:t>
        <w:tab/>
        <w:br/>
        <w:t xml:space="preserve"> </w:t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นุษยสมบัต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วรรคสมบัติ         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รหมสมบัติ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นิพพานสมบั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color w:val="000000"/>
          <w:sz w:val="34"/>
          <w:sz w:val="34"/>
        </w:rPr>
        <w:t>๔๓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color w:val="000000"/>
          <w:sz w:val="34"/>
          <w:sz w:val="34"/>
        </w:rPr>
        <w:t>“ สีเลน โภคสมฺปทา ”</w:t>
      </w:r>
      <w:r>
        <w:rPr>
          <w:rFonts w:ascii="DilleniaUPC" w:hAnsi="DilleniaUPC" w:cs="DilleniaUPC"/>
          <w:color w:val="000000"/>
          <w:sz w:val="34"/>
          <w:sz w:val="34"/>
        </w:rPr>
        <w:t xml:space="preserve">  มีความหมาย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ปสวรรค์ได้ด้วยศีล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มีทรัพย์สมบัติได้ด้วย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บรรลุนิพพานได้ด้วยศีล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จิตสงบได้ด้วย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๔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มีทานูปนิสัยสามารถกำจัดอะไรได้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โลภ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โกรธ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หลง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ไม่รู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๕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มีสีลูปนิสัย ย่อมมีพฤติกรรมเช่น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โลภ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สียสล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ไม่เบียดเบีย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จองเว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๖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ผู้มีภาวนูปนิสัย ย่อมมีพฤติกรรมเช่นไร </w:t>
      </w:r>
      <w:r>
        <w:rPr>
          <w:rFonts w:cs="DilleniaUPC" w:ascii="DilleniaUPC" w:hAnsi="DilleniaUPC"/>
          <w:color w:val="000000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left="-284" w:hanging="0"/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หมั่นให้ทาน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รักษา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ม่โลภอยากได้ของผู้อื่น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พยายามทำความด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๗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สิ่งที่เข้าไปยึดแล้วเป็นเหตุให้ทำดีทำชั่ว เรียกว่า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ุปนิสัย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อารมณ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โกฏฐาสะ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เวท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๘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เวทนา คืออะไร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ความรู้สึก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เจ็บปว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สงส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ความปรารถ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๔๙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ข้อใด เป็นรากเหง้าของการทำความดี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ุศลมูล 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กุศลมูล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อุปนิสัย </w:t>
      </w:r>
      <w:r>
        <w:rPr>
          <w:rFonts w:cs="DilleniaUPC" w:ascii="DilleniaUPC" w:hAnsi="DilleniaUPC"/>
          <w:color w:val="000000"/>
          <w:sz w:val="34"/>
        </w:rPr>
        <w:tab/>
        <w:br/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สุจร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ascii="DilleniaUPC" w:hAnsi="DilleniaUPC" w:cs="DilleniaUPC"/>
          <w:color w:val="000000"/>
          <w:sz w:val="34"/>
          <w:sz w:val="34"/>
        </w:rPr>
        <w:t>๕๐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กาย วาจา ใจ รวมเรียกว่าอะไร  </w:t>
      </w:r>
      <w:r>
        <w:rPr>
          <w:rFonts w:cs="DilleniaUPC" w:ascii="DilleniaUPC" w:hAnsi="DilleniaUPC"/>
          <w:color w:val="000000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ก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 xml:space="preserve">ไตรลักษณ์ 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ข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ตรสรณ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ค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ตรทวาร</w:t>
      </w:r>
      <w:r>
        <w:rPr>
          <w:rFonts w:cs="DilleniaUPC" w:ascii="DilleniaUPC" w:hAnsi="DilleniaUPC"/>
          <w:color w:val="000000"/>
          <w:sz w:val="34"/>
        </w:rPr>
        <w:tab/>
      </w:r>
      <w:r>
        <w:rPr>
          <w:rFonts w:ascii="DilleniaUPC" w:hAnsi="DilleniaUPC" w:cs="DilleniaUPC"/>
          <w:color w:val="000000"/>
          <w:sz w:val="34"/>
          <w:sz w:val="34"/>
        </w:rPr>
        <w:t>ง</w:t>
      </w:r>
      <w:r>
        <w:rPr>
          <w:rFonts w:cs="DilleniaUPC" w:ascii="DilleniaUPC" w:hAnsi="DilleniaUPC"/>
          <w:color w:val="000000"/>
          <w:sz w:val="34"/>
        </w:rPr>
        <w:t xml:space="preserve">. </w:t>
      </w:r>
      <w:r>
        <w:rPr>
          <w:rFonts w:ascii="DilleniaUPC" w:hAnsi="DilleniaUPC" w:cs="DilleniaUPC"/>
          <w:color w:val="000000"/>
          <w:sz w:val="34"/>
          <w:sz w:val="34"/>
        </w:rPr>
        <w:t>ไตรสิกข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b/>
          <w:b/>
          <w:color w:val="000000"/>
          <w:sz w:val="34"/>
        </w:rPr>
      </w:pPr>
      <w:r>
        <w:rPr>
          <w:rFonts w:cs="DilleniaUPC" w:ascii="DilleniaUPC" w:hAnsi="DilleniaUPC"/>
          <w:b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color w:val="000000"/>
          <w:sz w:val="34"/>
        </w:rPr>
      </w:pPr>
      <w:r>
        <w:rPr>
          <w:rFonts w:cs="DilleniaUPC" w:ascii="DilleniaUPC" w:hAnsi="DilleniaUPC"/>
          <w:color w:val="000000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color w:val="000000"/>
          <w:sz w:val="58"/>
        </w:rPr>
      </w:pPr>
      <w:r>
        <w:rPr>
          <w:rFonts w:cs="DilleniaUPC" w:ascii="DilleniaUPC" w:hAnsi="DilleniaUPC"/>
          <w:color w:val="000000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กิตติโสภณ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ีราภรณ์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ง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มหาสุภาพ สุภาโว  ป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ธ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๙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๔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ครูปลัด ชวน จนฺทูปโ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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22" w:hanging="0"/>
        <w:rPr/>
      </w:pPr>
      <w:r>
        <w:rPr/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226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41:00Z</dcterms:created>
  <dc:creator>Rio&amp;Umi 4ever together</dc:creator>
  <dc:description/>
  <dc:language>en-US</dc:language>
  <cp:lastModifiedBy>Rio&amp;Umi 4ever together</cp:lastModifiedBy>
  <cp:lastPrinted>2003-11-25T17:10:00Z</cp:lastPrinted>
  <dcterms:modified xsi:type="dcterms:W3CDTF">2003-12-10T10:41:00Z</dcterms:modified>
  <cp:revision>2</cp:revision>
  <dc:subject/>
  <dc:title></dc:title>
</cp:coreProperties>
</file>