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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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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ประชาชนในชมพูทวีป มีกี่จำพวก </w:t>
            </w:r>
            <w:r>
              <w:rPr>
                <w:sz w:val="34"/>
              </w:rPr>
              <w:t xml:space="preserve">?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ชาวชมพูทวีป แบ่งเป็นกี่วรรณะ </w:t>
            </w:r>
            <w:r>
              <w:rPr>
                <w:sz w:val="34"/>
              </w:rPr>
              <w:t xml:space="preserve">?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๒ จำพวก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1593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)</w:t>
            </w:r>
            <w:r>
              <w:rPr>
                <w:rFonts w:cs="DilleniaUPC" w:ascii="DilleniaUPC" w:hAnsi="DilleniaUPC"/>
                <w:b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มิลักข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จ้าของถิ่นเดิม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59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)</w:t>
            </w:r>
            <w:r>
              <w:rPr>
                <w:rFonts w:cs="DilleniaUPC" w:ascii="DilleniaUPC" w:hAnsi="DilleniaUPC"/>
                <w:b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ริยก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พวกอพยพมาใหม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แบ่งเป็น ๔ วรรณะ คือ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กษัตริย์ ๑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พราหมณ์ ๑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แพศย์ ๑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ศูทร ๑ 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ษัตริย์พระองค์ใดที่เป็นต้นศากยวงศ์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โอรสและพระธิดาของเจ้าศากยะไปสร้างพระนครขึ้นใหม่ชื่อว่าเมืองอะ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ี่ชื่ออย่างนั้นเพราะเหตุ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พระเจ้าโอกกากราช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มืองกบิลพัสดุ์ ฯ  เพราะเป็นที่อยู่ของกบิลดาบสมาก่อ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สถานที่ต่อไปนี้เกี่ยวข้องกับพระพุทธเจ้า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1"/>
              <w:rPr/>
            </w:pPr>
            <w:r>
              <w:rPr>
                <w:b/>
                <w:b/>
              </w:rPr>
              <w:t>ลัฏฐิวัน</w:t>
            </w:r>
            <w:r>
              <w:rPr/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ชตวั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ลัฏฐิวั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ป็นสถานที่ที่พระศาสดาทรงแสดงอนุปุพพีกถาและอริยสัจ ๔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แด่พระเจ้าพิมพิสารพร้อมด้วยข้าราชบริพารผู้เสด็จไปเข้าเฝ้า ณ ที่นั่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ชตวั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ป็นพระอารามซึ่งอนาถบิณฑิกเศร</w:t>
            </w:r>
            <w:r>
              <w:rPr>
                <w:rFonts w:ascii="DilleniaUPC" w:hAnsi="DilleniaUPC" w:cs="DilleniaUPC"/>
                <w:sz w:val="34"/>
                <w:sz w:val="34"/>
              </w:rPr>
              <w:t>ษ</w:t>
            </w:r>
            <w:r>
              <w:rPr>
                <w:rFonts w:ascii="DilleniaUPC" w:hAnsi="DilleniaUPC" w:cs="DilleniaUPC"/>
                <w:sz w:val="34"/>
                <w:sz w:val="34"/>
              </w:rPr>
              <w:t>ฐีสร้างถวาย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พระพุทธองค์ประทับจำพรรษานานถึง ๑๙ พรรษา ฯ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เทศนากัณฑ์แรก  ชื่อ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ปัจฉิมสักขิสาวก ได้แก่ใ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ทศนา</w:t>
            </w:r>
            <w:r>
              <w:rPr>
                <w:rFonts w:ascii="DilleniaUPC" w:hAnsi="DilleniaUPC" w:cs="DilleniaUPC"/>
                <w:sz w:val="34"/>
                <w:sz w:val="34"/>
              </w:rPr>
              <w:t>กัณฑ์แรก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ชื่อ </w:t>
            </w:r>
            <w:r>
              <w:rPr>
                <w:rFonts w:ascii="DilleniaUPC" w:hAnsi="DilleniaUPC" w:cs="DilleniaUPC"/>
                <w:sz w:val="34"/>
                <w:sz w:val="34"/>
              </w:rPr>
              <w:t>ธัมมจักกัปปวัตตนสูต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ปัจฉิมสักขิสาวก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ได้แก่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พระสุภัทท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>ปัญจวัคคีย์ ได้แก่</w:t>
            </w:r>
            <w:r>
              <w:rPr>
                <w:sz w:val="34"/>
                <w:sz w:val="34"/>
              </w:rPr>
              <w:t xml:space="preserve">ใ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ท่านเหล่านั้นอุปสมบทด้วยวิธีอะไ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และบรรลุอรหัตผลที่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ได้แก่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พระอัญญาโกณฑัญญะ ๑   พระวัปปะ ๑   พระภัททิยะ ๑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พระมหานามะ ๑  พระอัสสชิ ๑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อุปสมบทด้วยวิธีเอหิภิกขุอุป</w:t>
            </w:r>
            <w:r>
              <w:rPr>
                <w:rFonts w:ascii="DilleniaUPC" w:hAnsi="DilleniaUPC" w:cs="DilleniaUPC"/>
                <w:sz w:val="34"/>
                <w:sz w:val="34"/>
              </w:rPr>
              <w:t>สัมปท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บรรลุอรหัตผลที่ป่าอิสิปตนมฤคทายวัน เมืองพาราณสี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ind w:right="-108" w:hanging="0"/>
              <w:rPr>
                <w:b/>
                <w:b/>
                <w:w w:val="99"/>
                <w:sz w:val="34"/>
              </w:rPr>
            </w:pPr>
            <w:r>
              <w:rPr>
                <w:w w:val="99"/>
                <w:sz w:val="34"/>
                <w:sz w:val="34"/>
              </w:rPr>
              <w:t>เมื่อวันพระศาสดาปรินิพพาน มีพระสาวกผู้ใหญ่</w:t>
            </w:r>
            <w:r>
              <w:rPr>
                <w:w w:val="99"/>
                <w:sz w:val="34"/>
                <w:sz w:val="34"/>
              </w:rPr>
              <w:t>อยู่</w:t>
            </w:r>
            <w:r>
              <w:rPr>
                <w:w w:val="99"/>
                <w:sz w:val="34"/>
                <w:sz w:val="34"/>
              </w:rPr>
              <w:t xml:space="preserve">ในที่นั้นกี่รูป </w:t>
            </w:r>
            <w:r>
              <w:rPr>
                <w:w w:val="99"/>
                <w:sz w:val="34"/>
              </w:rPr>
              <w:t xml:space="preserve">? </w:t>
            </w:r>
            <w:r>
              <w:rPr>
                <w:w w:val="99"/>
                <w:sz w:val="34"/>
                <w:sz w:val="34"/>
              </w:rPr>
              <w:t xml:space="preserve">ใครบ้าง </w:t>
            </w:r>
            <w:r>
              <w:rPr>
                <w:w w:val="99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9"/>
                <w:sz w:val="34"/>
              </w:rPr>
            </w:pPr>
            <w:r>
              <w:rPr>
                <w:rFonts w:cs="DilleniaUPC" w:ascii="DilleniaUPC" w:hAnsi="DilleniaUPC"/>
                <w:b/>
                <w:w w:val="99"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หลังพุทธปรินิพพานแล้ว ได้มีการถวายพระเพลิงพระพุทธสรีระที่ไหน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มื่อ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๒ รูป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คือ พระอนุรุทธ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ถระ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พระอานนท</w:t>
            </w:r>
            <w:r>
              <w:rPr>
                <w:rFonts w:ascii="DilleniaUPC" w:hAnsi="DilleniaUPC" w:cs="DilleniaUPC"/>
                <w:sz w:val="34"/>
                <w:sz w:val="34"/>
              </w:rPr>
              <w:t>เถร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ที่ มกุฏพันธนเจดีย์ ฯ  หลังพุทธปรินิพพานได้ ๗ วั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ถูปารหบุคคล</w:t>
            </w:r>
            <w:r>
              <w:rPr>
                <w:sz w:val="34"/>
                <w:sz w:val="34"/>
              </w:rPr>
              <w:t xml:space="preserve"> คือบุคคลเช่น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ตามข้อ 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 นั้น มีกี่ประเภท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ค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ใ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บุคคลที่ควรบรรจุอัฐิธาตุไว้ในสถูป เพื่อเป็นที่กราบไหว้สักการบูชา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ด้วยความเลื่อมใส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>มี ๔ ประเภท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 พระสัมมาสัมพุทธเจ้า ๑  พระปัจเจกพุทธเจ้า ๑  พระอรหันต์ ๑ พระเจ้าจักรพรรดิราช ๑ ฯ</w:t>
            </w:r>
            <w:r>
              <w:rPr>
                <w:rFonts w:cs="DilleniaUPC" w:ascii="DilleniaUPC" w:hAnsi="DilleniaUPC"/>
                <w:sz w:val="34"/>
              </w:rPr>
              <w:br/>
              <w:br/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Heading6"/>
              <w:spacing w:before="240" w:after="120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ศาสนพิธ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b/>
                <w:b/>
                <w:sz w:val="34"/>
                <w:u w:val="single"/>
              </w:rPr>
            </w:pPr>
            <w:r>
              <w:rPr>
                <w:sz w:val="34"/>
                <w:sz w:val="34"/>
              </w:rPr>
              <w:t xml:space="preserve">ท่านได้ศึกษาศาสนพิธีแล้ว  เข้าใจเรื่องต่อไปนี้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  <w:u w:val="single"/>
              </w:rPr>
            </w:pPr>
            <w:r>
              <w:rPr>
                <w:rFonts w:cs="DilleniaUPC" w:ascii="DilleniaUPC" w:hAnsi="DilleniaUPC"/>
                <w:b/>
                <w:sz w:val="3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/>
              <w:t>บุญพิธ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/>
              <w:t>ทานพิธ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บุญพิธี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ว่าด้วยพิธีทำบุญ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มี ๒ อย่าง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)</w:t>
            </w:r>
            <w:r>
              <w:rPr>
                <w:rFonts w:cs="DilleniaUPC" w:ascii="DilleniaUPC" w:hAnsi="DilleniaUPC"/>
                <w:b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ำบุญงานมงคล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ช่น ทำบุญขึ้นบ้านใหม่ ทำบุญอายุเป็นต้น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)</w:t>
            </w:r>
            <w:r>
              <w:rPr>
                <w:rFonts w:cs="DilleniaUPC" w:ascii="DilleniaUPC" w:hAnsi="DilleniaUPC"/>
                <w:b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ำบุญงานอวมงคล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เช่น งานศพ เป็นต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านพิธี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ว่าด้วยพิธีถวายทานต่า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ๆ เช่น ถวายสังฆทานเป็นต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การแสดงความเคารพมีกี่วิธี </w:t>
            </w:r>
            <w:r>
              <w:rPr>
                <w:sz w:val="34"/>
              </w:rPr>
              <w:t xml:space="preserve">? </w:t>
            </w:r>
            <w:r>
              <w:rPr>
                <w:sz w:val="34"/>
              </w:rPr>
              <w:t xml:space="preserve">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ในแต่ละวิธีนั้น มีวิธีปฏิบัติ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๓ วิธีคือ ประนมม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๑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ไหว้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๑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กราบ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๑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ประนมม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การกระพุ่มมือทั้งสองประกบกันไว้ระหว่างอก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โดยให้ทุกนิ้วของมือทั้งสองแนบชิดติดตรงก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ไหว้ </w:t>
            </w:r>
            <w:r>
              <w:rPr>
                <w:rFonts w:ascii="DilleniaUPC" w:hAnsi="DilleniaUPC" w:cs="DilleniaUPC"/>
                <w:sz w:val="34"/>
                <w:sz w:val="34"/>
              </w:rPr>
              <w:t>คือการยกมือที่ประนมขึ้นพร้อมก้มศีรษะเล็กน้อยให้มือประนมจรดหน้าผาก นิ้วมือทั้ง ๒ อยู่ระหว่างคิ้ว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กราบ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การแสดงอาการกราบราบลงพื้นด้วยเบญจางคประดิษฐ์ ได้แก่กราบด้วยองค์ ๕ คือ หน้าผาก ๑  ฝ่ามือ ๒  เข่า ๒ จรดพื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คำว่า  </w:t>
            </w:r>
            <w:r>
              <w:rPr>
                <w:b/>
                <w:b/>
                <w:sz w:val="34"/>
                <w:sz w:val="34"/>
              </w:rPr>
              <w:t>หนฺทานิ มยํ ภนฺเต อาปุจฺฉาม พหุกิจฺจา มยํ พหุกรณียา</w:t>
            </w:r>
            <w:r>
              <w:rPr>
                <w:sz w:val="34"/>
                <w:sz w:val="34"/>
              </w:rPr>
              <w:t xml:space="preserve">  ใครเป็น</w:t>
            </w:r>
            <w:r>
              <w:rPr>
                <w:sz w:val="34"/>
              </w:rPr>
              <w:br/>
            </w:r>
            <w:r>
              <w:rPr>
                <w:sz w:val="34"/>
                <w:sz w:val="34"/>
              </w:rPr>
              <w:t xml:space="preserve">ผู้กล่าว และกล่าวในโอกาสอะไร </w:t>
            </w:r>
            <w:r>
              <w:rPr>
                <w:sz w:val="34"/>
                <w:sz w:val="34"/>
              </w:rPr>
              <w:t xml:space="preserve">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ใครเป็นผู้กล่าวตอบคำนั้น และกล่าวว่าอย่างไร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ุบาสกอุบาสิกาผู้ไปฟังธรรมในวันธัมมัสสวนะเป็นผู้กล่าว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ในโอกาสลากลับบ้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พระสงฆ์กล่าว และกล่าว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ยสฺสทานิ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ตุมฺเห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กาลํ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มญฺ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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ถ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6"/>
        </w:rPr>
      </w:pPr>
      <w:r>
        <w:rPr>
          <w:rFonts w:cs="DilleniaUPC" w:ascii="DilleniaUPC" w:hAnsi="DilleniaUPC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2"/>
        </w:rPr>
      </w:pPr>
      <w:r>
        <w:rPr>
          <w:rFonts w:cs="DilleniaUPC" w:ascii="DilleniaUPC" w:hAnsi="DilleniaUPC"/>
          <w:sz w:val="4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0"/>
        </w:rPr>
      </w:pPr>
      <w:r>
        <w:rPr>
          <w:rFonts w:cs="DilleniaUPC" w:ascii="DilleniaUPC" w:hAnsi="DilleniaUPC"/>
          <w:sz w:val="3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26"/>
        </w:rPr>
      </w:pPr>
      <w:r>
        <w:rPr>
          <w:rFonts w:cs="DilleniaUPC" w:ascii="DilleniaUPC" w:hAnsi="DilleniaUPC"/>
          <w:sz w:val="2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ปัญญา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ธรรมมุน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ธรรม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74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illeniaUPC" w:hAnsi="DilleniaUPC" w:cs="DilleniaUPC"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8:00Z</dcterms:created>
  <dc:creator>Rio&amp;Umi 4ever together</dc:creator>
  <dc:description/>
  <dc:language>en-US</dc:language>
  <cp:lastModifiedBy>Rio&amp;Umi 4ever together</cp:lastModifiedBy>
  <cp:lastPrinted>2003-11-25T16:52:00Z</cp:lastPrinted>
  <dcterms:modified xsi:type="dcterms:W3CDTF">2003-12-10T10:28:00Z</dcterms:modified>
  <cp:revision>2</cp:revision>
  <dc:subject/>
  <dc:title></dc:title>
</cp:coreProperties>
</file>