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0080652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097686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9108607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6953021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27882027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79808615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99985203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144070221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91447927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01143290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512347491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970613645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